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IO 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Organizacija za zaštitu prava autora muzike Crne Gore –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AM CG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T SEKTOR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štovani,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stavljamo vam na CD-u programe muzičkih dijela emitovanih na našoj radio stanici za period 01.09. 2023.  do  30. 09. 2023. godine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vještaj je urađen u 3 primjrka, za vas, Zavod za intelektualnu svojinu Crne gore i našu arhivu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 poštovanjem,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                                                         </w:t>
      </w:r>
      <w:r>
        <w:rPr>
          <w:sz w:val="32"/>
          <w:szCs w:val="32"/>
          <w:lang w:val="sr-Latn-CS"/>
        </w:rPr>
        <w:t>RADIO HERCEG N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04:00Z</dcterms:created>
  <dc:creator>komp</dc:creator>
  <dc:description/>
  <cp:keywords/>
  <dc:language>en-US</dc:language>
  <cp:lastModifiedBy>fonoteka</cp:lastModifiedBy>
  <cp:lastPrinted>2015-05-14T11:16:00Z</cp:lastPrinted>
  <dcterms:modified xsi:type="dcterms:W3CDTF">2023-10-02T10:04:00Z</dcterms:modified>
  <cp:revision>2</cp:revision>
  <dc:subject/>
  <dc:title>RADIO HERCEG NOVI</dc:title>
</cp:coreProperties>
</file>