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RADIO 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HERCEG NOVI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sz w:val="28"/>
          <w:szCs w:val="28"/>
          <w:lang w:val="sr-Latn-CS"/>
        </w:rPr>
        <w:t xml:space="preserve">Organizacija za zaštitu prava autora muzike Crne Gore – 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AM CG</w:t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IT SEKTOR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Poštovani,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Dostavljamo vam na CD-u programe muzičkih dijela emitovanih na našoj radio stanici za period 01.07. 2023.  do  31. 07. 2023. godine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Izvještaj je urađen u 3 primjrka, za vas, Zavod za intelektualnu svojinu Crne gore i našu arhivu.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  <w:t>S poštovanjem,</w:t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                                                            </w:t>
      </w:r>
      <w:r>
        <w:rPr>
          <w:sz w:val="32"/>
          <w:szCs w:val="32"/>
          <w:lang w:val="sr-Latn-CS"/>
        </w:rPr>
        <w:t>RADIO HERCEG NOV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01:00Z</dcterms:created>
  <dc:creator>komp</dc:creator>
  <dc:description/>
  <cp:keywords/>
  <dc:language>en-US</dc:language>
  <cp:lastModifiedBy>fonoteka</cp:lastModifiedBy>
  <cp:lastPrinted>2015-05-14T11:16:00Z</cp:lastPrinted>
  <dcterms:modified xsi:type="dcterms:W3CDTF">2023-10-02T10:01:00Z</dcterms:modified>
  <cp:revision>2</cp:revision>
  <dc:subject/>
  <dc:title>RADIO HERCEG NOVI</dc:title>
</cp:coreProperties>
</file>