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TCG I program SEPTEMB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, 1.09.2024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1.5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VLATKO STEFANOVSKI 2008 CIJELI KONCERT</w:t>
      </w:r>
      <w:r>
        <w:rPr>
          <w:rFonts w:cs="Times New Roman"/>
          <w:sz w:val="24"/>
          <w:szCs w:val="24"/>
          <w:lang w:val="en-US"/>
        </w:rPr>
        <w:t xml:space="preserve">   1h06’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Aber dojde Don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Uspavanka za Radmilu 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Kasapsko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Eleno ker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Gipsy so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Zrelo je Z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Cuvam noC od budn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Jovano Jovan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Skopl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Makedonsko devoj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.30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ncert povodom Dana nezavisnosti 2019 KOMPLET       TR  1h 17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ISLAV TAMINDŽ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skoč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LTAN KODAL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gre iz Galant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TAR KONJOV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estenova gora i Velika čočečka igra iz opere Košt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ES BRA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iganski rondo (orkestracija: Arnold Šenberg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AKOV GOTOVA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vršno kolo iz opere Ero s onoga svij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ŽORŽ ENES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munska rapsodija br. 1, op.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ojne, bre Stojne (aranžman: Soni Petrovsk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RAM HAČATURJA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ra Sablj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TR  02‚20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TR 05‚3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TR 04‚12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CONSTANTINE, CONSTANTINE</w:t>
      </w:r>
      <w:r>
        <w:rPr>
          <w:rFonts w:cs="Times New Roman"/>
          <w:sz w:val="24"/>
          <w:szCs w:val="24"/>
          <w:lang w:val="en-US"/>
        </w:rPr>
        <w:t xml:space="preserve"> tr 03’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CUTI LU DISSI</w:t>
      </w:r>
      <w:r>
        <w:rPr>
          <w:rFonts w:cs="Times New Roman"/>
          <w:sz w:val="24"/>
          <w:szCs w:val="24"/>
          <w:lang w:val="en-US"/>
        </w:rPr>
        <w:t xml:space="preserve"> tr 03’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DANCING WITH THE RABBI</w:t>
      </w:r>
      <w:r>
        <w:rPr>
          <w:rFonts w:cs="Times New Roman"/>
          <w:sz w:val="24"/>
          <w:szCs w:val="24"/>
          <w:lang w:val="en-US"/>
        </w:rPr>
        <w:t xml:space="preserve"> tr 03’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DERE GELYIOR</w:t>
      </w:r>
      <w:r>
        <w:rPr>
          <w:rFonts w:cs="Times New Roman"/>
          <w:sz w:val="24"/>
          <w:szCs w:val="24"/>
          <w:lang w:val="en-US"/>
        </w:rPr>
        <w:t xml:space="preserve"> tr 04’3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FULI TSCHIA NAME TSOKHA</w:t>
      </w:r>
      <w:r>
        <w:rPr>
          <w:rFonts w:cs="Times New Roman"/>
          <w:sz w:val="24"/>
          <w:szCs w:val="24"/>
          <w:lang w:val="en-US"/>
        </w:rPr>
        <w:t xml:space="preserve"> tr 03’4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JOS NE SVICE</w:t>
      </w:r>
      <w:r>
        <w:rPr>
          <w:rFonts w:cs="Times New Roman"/>
          <w:sz w:val="24"/>
          <w:szCs w:val="24"/>
          <w:lang w:val="en-US"/>
        </w:rPr>
        <w:t xml:space="preserve"> tr 05’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ALAJACA JACA</w:t>
      </w:r>
      <w:r>
        <w:rPr>
          <w:rFonts w:cs="Times New Roman"/>
          <w:sz w:val="24"/>
          <w:szCs w:val="24"/>
          <w:lang w:val="en-US"/>
        </w:rPr>
        <w:t xml:space="preserve"> tr 03’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RAJDUNAVSKO HORO</w:t>
      </w:r>
      <w:r>
        <w:rPr>
          <w:rFonts w:cs="Times New Roman"/>
          <w:sz w:val="24"/>
          <w:szCs w:val="24"/>
          <w:lang w:val="en-US"/>
        </w:rPr>
        <w:t xml:space="preserve"> tr 04’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RIVO SADAVSKO HORO</w:t>
      </w:r>
      <w:r>
        <w:rPr>
          <w:rFonts w:cs="Times New Roman"/>
          <w:sz w:val="24"/>
          <w:szCs w:val="24"/>
          <w:lang w:val="en-US"/>
        </w:rPr>
        <w:t xml:space="preserve"> tr 03’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MARIJO DELI BELA KUMRIJO</w:t>
      </w:r>
      <w:r>
        <w:rPr>
          <w:rFonts w:cs="Times New Roman"/>
          <w:sz w:val="24"/>
          <w:szCs w:val="24"/>
          <w:lang w:val="en-US"/>
        </w:rPr>
        <w:t xml:space="preserve"> tr 04’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MORE SOKOL PIE</w:t>
      </w:r>
      <w:r>
        <w:rPr>
          <w:rFonts w:cs="Times New Roman"/>
          <w:sz w:val="24"/>
          <w:szCs w:val="24"/>
          <w:lang w:val="en-US"/>
        </w:rPr>
        <w:t xml:space="preserve"> tr 04’5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OD EBRA DO DUNAVA</w:t>
      </w:r>
      <w:r>
        <w:rPr>
          <w:rFonts w:cs="Times New Roman"/>
          <w:sz w:val="24"/>
          <w:szCs w:val="24"/>
          <w:lang w:val="en-US"/>
        </w:rPr>
        <w:t xml:space="preserve"> tr 04’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SEDI DONKA</w:t>
      </w:r>
      <w:r>
        <w:rPr>
          <w:rFonts w:cs="Times New Roman"/>
          <w:sz w:val="24"/>
          <w:szCs w:val="24"/>
          <w:lang w:val="en-US"/>
        </w:rPr>
        <w:t xml:space="preserve"> tr 04’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,  2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.2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UZIKA NADE FINAL tr 1h 15`50`` </w:t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4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4"/>
        </w:rPr>
        <w:t xml:space="preserve">Edvard Grig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>(1843–1907)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 xml:space="preserve">Iz Holbergovih vremena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 xml:space="preserve">– </w:t>
      </w: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>svita u starom stilu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</w:rPr>
      </w:pPr>
      <w:r>
        <w:rPr>
          <w:caps w:val="false"/>
          <w:smallCaps w:val="false"/>
          <w:color w:val="312E29"/>
          <w:spacing w:val="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4"/>
          <w:lang w:val="zxx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4"/>
        </w:rPr>
        <w:t>Antonjin Dvor</w:t>
      </w: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4"/>
          <w:lang w:val="zxx"/>
        </w:rPr>
        <w:t xml:space="preserve">žak </w:t>
      </w:r>
      <w:r>
        <w:rPr>
          <w:rStyle w:val="Strong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  <w:lang w:val="zxx"/>
        </w:rPr>
        <w:t>(1841–1904)</w:t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4"/>
          <w:lang w:val="zxx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  <w:lang w:val="zxx"/>
        </w:rPr>
        <w:t>Gudački kvartet br. 12, F dur, Op. 96 (Američki)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</w:rPr>
      </w:pPr>
      <w:r>
        <w:rPr>
          <w:rStyle w:val="Emphasis"/>
          <w:rFonts w:eastAsia="Akzidenz-Grotesk Next;Microsoft YaHei"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  <w:lang w:val="zxx"/>
        </w:rPr>
        <w:t xml:space="preserve"> </w:t>
      </w: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  <w:lang w:val="zxx"/>
        </w:rPr>
        <w:t>I stav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</w:rPr>
      </w:pPr>
      <w:r>
        <w:rPr>
          <w:caps w:val="false"/>
          <w:smallCaps w:val="false"/>
          <w:color w:val="312E29"/>
          <w:spacing w:val="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4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4"/>
        </w:rPr>
        <w:t xml:space="preserve">Gerti Druga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>(1986)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>Perje tuge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>, za gudački orkestar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</w:rPr>
      </w:pPr>
      <w:r>
        <w:rPr>
          <w:caps w:val="false"/>
          <w:smallCaps w:val="false"/>
          <w:color w:val="312E29"/>
          <w:spacing w:val="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4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4"/>
        </w:rPr>
        <w:t xml:space="preserve">Aleksandre Tansman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>(1897–1986)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>Sedam varijacija na temu Đirolama Freskobaldija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</w:rPr>
      </w:pPr>
      <w:r>
        <w:rPr>
          <w:caps w:val="false"/>
          <w:smallCaps w:val="false"/>
          <w:color w:val="312E29"/>
          <w:spacing w:val="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4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4"/>
        </w:rPr>
        <w:t xml:space="preserve">Dmitri Šostakovič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>(1906–1975)</w:t>
      </w:r>
    </w:p>
    <w:p>
      <w:pPr>
        <w:pStyle w:val="Normal"/>
        <w:widowControl/>
        <w:spacing w:before="0" w:after="0"/>
        <w:ind w:left="0" w:right="0" w:hanging="0"/>
        <w:rPr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4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>Kamerna simfonija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 xml:space="preserve">,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  <w:lang w:val="zxx"/>
        </w:rPr>
        <w:t>o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>p. 110a (aranžman R. Baršai)</w:t>
      </w:r>
    </w:p>
    <w:p>
      <w:pPr>
        <w:pStyle w:val="Normal"/>
        <w:widowControl/>
        <w:spacing w:before="0" w:after="0"/>
        <w:ind w:left="0" w:right="0" w:hanging="0"/>
        <w:rPr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4"/>
        </w:rPr>
      </w:pP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4"/>
        </w:rPr>
        <w:t>posvećena žrtvama fašizma i ra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312E29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akadam - stara mas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Lenny Kravitz - here to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Someh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Damien Rice - i don`t want to change you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Hooverphonic - unfinished sympathy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– LET IT 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ICIA KEYS – IN COM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LINE DION – IMPERFECTIONS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ELIE SANDE – HUR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FFI TUKKER – AWO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LICE MERTON – NO ROO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N NEWMAN – FEELINGS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 3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.4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PJESMA ZA DRUSTVO KN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.Srce od me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.Tina bamb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3.Nijedna žena na svijet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4.Vjeru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5.Brzi vo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6.Mia bella signor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7.Bubama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8.Da i ja jednom otkrijem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9.Zaroblj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0.Osta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1.Moja m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2.Ti si kao mag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3.Usne jago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4.Dal’ si ikada mene volje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5.Ad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rpca - oko 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zh-CN"/>
        </w:rPr>
        <w:t xml:space="preserve">BUBNJIVI I PSI - KA NEB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spoda Glembajevi - Kaparad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>Kukavice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KAJUCI XXII VIJEK - AKADEM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zh-CN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Sijenke - Ne mogu da zamislj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Jack Lupino Caro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4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.30 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KONCERT JUL 2022  tr: 1h 19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Beneath the Worl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Tuota Nu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Amu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Song of Sorr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A luntu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Brindi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Forgiveness 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petar wagner da te ljub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Ryksopp - Running to the se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use - Suprema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ristina Aguilera - Loyal Brave Tr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vid Bowie - Valentine's 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tt Berninger - One More Seco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SSIE WARE – WILDEST MO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National - Light Ye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ooverphonic - unfinished sympath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chael Kiwanuka -  Solid Grou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rlotte Cardin - Dirty Di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KALEO - Way Down We 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, 5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.35 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A PAVIC JUBILARNI KONCERT  1H 20 5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cart uvertira za operu titu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pen koncert za klavir I orkestar br 1, op.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rams intermeco op.118,  br.6 es mo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onaca - Vis b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Vrpca - Oko n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Neonoen - djecak s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atra - Zajedno sa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 w:eastAsia="zh-CN"/>
        </w:rPr>
        <w:t>SPOT BUBNJIVI I PSI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Jack Lupino -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, 6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.05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Made in New York Jazz Festival Montenegro 2020 - Podgorica</w:t>
      </w:r>
      <w:r>
        <w:rPr>
          <w:rFonts w:cs="Times New Roman"/>
          <w:sz w:val="24"/>
          <w:szCs w:val="24"/>
          <w:lang w:val="en-US"/>
        </w:rPr>
        <w:t xml:space="preserve">  1’57 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All of me</w:t>
      </w:r>
      <w:r>
        <w:rPr>
          <w:rFonts w:cs="SimSun" w:ascii="SimSun" w:hAnsi="SimSun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 xml:space="preserve">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Arsenu, s ljubavlju</w:t>
      </w:r>
      <w:r>
        <w:rPr>
          <w:rFonts w:cs="SimSun" w:ascii="SimSun" w:hAnsi="SimSun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 xml:space="preserve">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Birk's works</w:t>
      </w:r>
      <w:r>
        <w:rPr>
          <w:rFonts w:cs="SimSun" w:ascii="SimSun" w:hAnsi="SimSun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 xml:space="preserve">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Dance funk</w:t>
      </w:r>
      <w:r>
        <w:rPr>
          <w:rFonts w:cs="SimSun" w:ascii="SimSun" w:hAnsi="SimSun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 xml:space="preserve">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Forget me</w:t>
      </w:r>
      <w:r>
        <w:rPr>
          <w:rFonts w:cs="SimSun" w:ascii="SimSun" w:hAnsi="SimSun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 xml:space="preserve">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Funky summer</w:t>
      </w:r>
      <w:r>
        <w:rPr>
          <w:rFonts w:cs="SimSun" w:ascii="SimSun" w:hAnsi="SimSun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 xml:space="preserve">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Happiness</w:t>
      </w:r>
      <w:r>
        <w:rPr>
          <w:rFonts w:cs="SimSun" w:ascii="SimSun" w:hAnsi="SimSun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 xml:space="preserve">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Kiss and run</w:t>
      </w:r>
      <w:r>
        <w:rPr>
          <w:rFonts w:cs="SimSun" w:ascii="SimSun" w:hAnsi="SimSun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 xml:space="preserve">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Salt peanuts</w:t>
      </w:r>
      <w:r>
        <w:rPr>
          <w:rFonts w:cs="SimSun" w:ascii="SimSun" w:hAnsi="SimSun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 xml:space="preserve">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Solar</w:t>
      </w:r>
      <w:r>
        <w:rPr>
          <w:rFonts w:cs="SimSun" w:ascii="SimSun" w:hAnsi="SimSun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 xml:space="preserve"> PG 2020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Take the a train</w:t>
      </w:r>
      <w:r>
        <w:rPr>
          <w:rFonts w:cs="SimSun" w:ascii="SimSun" w:hAnsi="SimSun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 xml:space="preserve"> PG 20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llie Holiday &amp; Lester Young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- Arsenu, s ljubavl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zzy Gillespie - Birk’s wo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- Dance fun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irley Horn - Forget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aacov Mayman - Funky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ppin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ss and ru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zzy Gillespie - Salt peanu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rnard Wright - Sol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ke Ellington - Take the A tra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4.5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sa bisom  1h 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Dis quelque cho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Bace’s m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Rag`n`Bone Man &amp; Pink - Anywhere Away From H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pot Harry Styles - Falling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ey Cyrus - Angels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Maneskin - VENTAN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AM SMITH – ONE LAST SO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Another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dele - Easy on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DY GAGA – MILION REA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nny Kravitz - here to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, 7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.05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OMAZ ENJU MORIKONEU CSO koncert 2021   TR 1H 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lo jednom u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Malagi  (po muzici iz filma Bilo jednom na Divljem zapadu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nce Upon a Time in Malaga (after the soundtrack Once Upon a Time in the Wes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listkinja / Soloist: Branislava Podrumac (glas / vo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Ar. Dani Trujillo; Or. Pablo Oliva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MisijaThe Mi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olistkinja / Soloist: Nadica Ristić-Simović (obo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r.</w:t>
      </w:r>
      <w:r>
        <w:rPr>
          <w:rFonts w:cs="Times New Roman"/>
          <w:sz w:val="24"/>
          <w:szCs w:val="24"/>
        </w:rPr>
        <w:t>R</w:t>
      </w:r>
      <w:r>
        <w:rPr>
          <w:rFonts w:cs="Times New Roman"/>
          <w:sz w:val="24"/>
          <w:szCs w:val="24"/>
          <w:lang w:val="en-US"/>
        </w:rPr>
        <w:t xml:space="preserve">oland </w:t>
      </w:r>
      <w:r>
        <w:rPr>
          <w:rFonts w:cs="Times New Roman"/>
          <w:sz w:val="24"/>
          <w:szCs w:val="24"/>
        </w:rPr>
        <w:t>J</w:t>
      </w:r>
      <w:r>
        <w:rPr>
          <w:rFonts w:cs="Times New Roman"/>
          <w:sz w:val="24"/>
          <w:szCs w:val="24"/>
          <w:lang w:val="en-US"/>
        </w:rPr>
        <w:t>off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Dragulj s Nila (po muzici iz filma Tajna Sahar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Jewel of Nile (after the soundtrack Secret of the Sah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listi: Branislava Podrumac (glas) &amp; Hristijan Rajkovski (tub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Or. Joan Martore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Zločin i disonanca (muzika iz filma Čovjek vrijedan poštovanj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ime and Dissonance (soundrack The Master Touch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Posljednji Mohikanac - Svita Trevora Džoun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Last of the Mohicans – Suite Trevor Jon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listkinja / Soloist: Slađana Mijović (violin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Or. Geoff Alexand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oskop Paradiz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inema Paradis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olistkinja / Soloist: Branislava Podrumac (glas / vo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. M. Vide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Gabrijelova misija (po muzici iz filma Misij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abriel's Mission (after the soundtrack The Missio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listkinja / Soloist: Marija Đurđević-Ilić (flau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. I. Royá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Ekstaza dolara (po numeri Ekstaza zlata iz filma Dobar, loš, zao &amp; muzici iz Dolarske trilogij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Dollar's Ecstasy (after the The Ecstasy of Gold from The Good, the Bad and the Ugly &amp; Dollars Trilog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olistkinja / Soloist: Branislava Podrumac (glas / vo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. Sergio de la Puente; Or. Joan Martorel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na Zek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Zeleni se Zoro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zelena livad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ina M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Je li kome kano srcu mom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na Kanka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 - Djevojka je momku prsten povr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al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Jank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Opklade se momak i djevojk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Sirota sam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na sve mi se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aluj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r Bulat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Primork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Sviraj,nek zapla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u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ic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ranka </w:t>
      </w:r>
      <w:r>
        <w:rPr>
          <w:rFonts w:cs="Times New Roman"/>
          <w:sz w:val="24"/>
          <w:szCs w:val="24"/>
          <w:lang w:val="en-US"/>
        </w:rPr>
        <w:t>Sc</w:t>
      </w:r>
      <w:r>
        <w:rPr>
          <w:rFonts w:cs="Times New Roman"/>
          <w:sz w:val="24"/>
          <w:szCs w:val="24"/>
        </w:rPr>
        <w:t>epan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Gledala sam s Koma plav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Pjesma Podgoric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>i – Odnijela si odnijel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8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1.35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SO koncert Kiril Stankov Ulrike Snajder 2021   tr 1h 22` 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USTAV MAL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jesme umrloj dje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iklus pjesama za glas 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 ipak sjajno sunce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ada vidim otkud tako taman pla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ad tvoja m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esto pomisli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 ovom vremen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LOD DEBI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oktur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okturno br. 1 (Oblaci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okturno br. 2 (Praznici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ES BRAM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mfonija br. 3 u F - duru, Op. 9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llegro con br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dante semp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co allegret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llegr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arija Bozovic - Ti samo spav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5.10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I dio</w:t>
      </w:r>
      <w:r>
        <w:rPr>
          <w:rFonts w:cs="Times New Roman"/>
          <w:sz w:val="24"/>
          <w:szCs w:val="24"/>
          <w:lang w:val="en-US"/>
        </w:rPr>
        <w:t xml:space="preserve">  30’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 HO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AVE YOUR LOVE FOR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T VITU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APRIL IN PA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KOT POKIDA SA GRLA ĐER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BLUES ( OLD SHIP OF ZIO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CONSTANTINE, CONSTANTINE</w:t>
      </w:r>
      <w:r>
        <w:rPr>
          <w:rFonts w:cs="Times New Roman"/>
          <w:sz w:val="24"/>
          <w:szCs w:val="24"/>
          <w:lang w:val="en-US"/>
        </w:rPr>
        <w:t xml:space="preserve"> tr 03’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CUTI LU DISSI</w:t>
      </w:r>
      <w:r>
        <w:rPr>
          <w:rFonts w:cs="Times New Roman"/>
          <w:sz w:val="24"/>
          <w:szCs w:val="24"/>
          <w:lang w:val="en-US"/>
        </w:rPr>
        <w:t xml:space="preserve"> tr 03’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DANCING WITH THE RABBI</w:t>
      </w:r>
      <w:r>
        <w:rPr>
          <w:rFonts w:cs="Times New Roman"/>
          <w:sz w:val="24"/>
          <w:szCs w:val="24"/>
          <w:lang w:val="en-US"/>
        </w:rPr>
        <w:t xml:space="preserve"> tr 03’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DERE GELYIOR</w:t>
      </w:r>
      <w:r>
        <w:rPr>
          <w:rFonts w:cs="Times New Roman"/>
          <w:sz w:val="24"/>
          <w:szCs w:val="24"/>
          <w:lang w:val="en-US"/>
        </w:rPr>
        <w:t xml:space="preserve"> tr 04’3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FULI TSCHIA NAME TSOKHA</w:t>
      </w:r>
      <w:r>
        <w:rPr>
          <w:rFonts w:cs="Times New Roman"/>
          <w:sz w:val="24"/>
          <w:szCs w:val="24"/>
          <w:lang w:val="en-US"/>
        </w:rPr>
        <w:t xml:space="preserve"> tr 03’4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JOS NE SVICE</w:t>
      </w:r>
      <w:r>
        <w:rPr>
          <w:rFonts w:cs="Times New Roman"/>
          <w:sz w:val="24"/>
          <w:szCs w:val="24"/>
          <w:lang w:val="en-US"/>
        </w:rPr>
        <w:t xml:space="preserve"> tr 05’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ALAJACA JACA</w:t>
      </w:r>
      <w:r>
        <w:rPr>
          <w:rFonts w:cs="Times New Roman"/>
          <w:sz w:val="24"/>
          <w:szCs w:val="24"/>
          <w:lang w:val="en-US"/>
        </w:rPr>
        <w:t xml:space="preserve"> tr 03’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RAJDUNAVSKO HORO</w:t>
      </w:r>
      <w:r>
        <w:rPr>
          <w:rFonts w:cs="Times New Roman"/>
          <w:sz w:val="24"/>
          <w:szCs w:val="24"/>
          <w:lang w:val="en-US"/>
        </w:rPr>
        <w:t xml:space="preserve"> tr 04’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RIVO SADAVSKO HORO</w:t>
      </w:r>
      <w:r>
        <w:rPr>
          <w:rFonts w:cs="Times New Roman"/>
          <w:sz w:val="24"/>
          <w:szCs w:val="24"/>
          <w:lang w:val="en-US"/>
        </w:rPr>
        <w:t xml:space="preserve"> tr 03’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MARIJO DELI BELA KUMRIJO</w:t>
      </w:r>
      <w:r>
        <w:rPr>
          <w:rFonts w:cs="Times New Roman"/>
          <w:sz w:val="24"/>
          <w:szCs w:val="24"/>
          <w:lang w:val="en-US"/>
        </w:rPr>
        <w:t xml:space="preserve"> tr 04’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MORE SOKOL PIE</w:t>
      </w:r>
      <w:r>
        <w:rPr>
          <w:rFonts w:cs="Times New Roman"/>
          <w:sz w:val="24"/>
          <w:szCs w:val="24"/>
          <w:lang w:val="en-US"/>
        </w:rPr>
        <w:t xml:space="preserve"> tr 04’5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OD EBRA DO DUNAVA</w:t>
      </w:r>
      <w:r>
        <w:rPr>
          <w:rFonts w:cs="Times New Roman"/>
          <w:sz w:val="24"/>
          <w:szCs w:val="24"/>
          <w:lang w:val="en-US"/>
        </w:rPr>
        <w:t xml:space="preserve"> tr 04’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SEDI DONKA</w:t>
      </w:r>
      <w:r>
        <w:rPr>
          <w:rFonts w:cs="Times New Roman"/>
          <w:sz w:val="24"/>
          <w:szCs w:val="24"/>
          <w:lang w:val="en-US"/>
        </w:rPr>
        <w:t xml:space="preserve"> tr 04’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,  9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3.15 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ncert povodom Dana nezavisnosti 2019 KOMPLET       TR  1h 17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ISLAV TAMINDŽ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skoč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LTAN KODAL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gre iz Galant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TAR KONJOV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estenova gora i Velika čočečka igra iz opere Košt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ES BRA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iganski rondo (orkestracija: Arnold Šenberg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AKOV GOTOVA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vršno kolo iz opere Ero s onoga svij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ŽORŽ ENES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munska rapsodija br. 1, op.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ojne, bre Stojne (aranžman: Soni Petrovsk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RAM HAČATURJA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ra Sablj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Akrobat - Kotor  </w:t>
        <w:tab/>
        <w:tab/>
        <w:t xml:space="preserve">            02.3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Balkan - Kotor</w:t>
        <w:tab/>
        <w:tab/>
        <w:t xml:space="preserve"> </w:t>
        <w:tab/>
        <w:t xml:space="preserve"> 03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Energija - Kotor </w:t>
        <w:tab/>
        <w:t xml:space="preserve"> </w:t>
        <w:tab/>
        <w:t xml:space="preserve"> </w:t>
        <w:tab/>
        <w:t xml:space="preserve"> 03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Fistanlija - Kotor  </w:t>
        <w:tab/>
        <w:tab/>
        <w:tab/>
        <w:t xml:space="preserve">02.43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lemental - nesto glas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Buc Kesidi - Subo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Z -  Ljeto vec je Goto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ijenke - Ne mogu da zamislj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Goran Gump dijete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ack Lupino - Dok traje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Beatz &amp; Rhymes – Dok nestaje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arija Bozovic i bend -  prodjoh kroz g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 10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.4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KO 2006 VILI VUJADIN ZOJA TR 01:00: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rig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JA DJUR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A. Vivaldi - Simfonija br. 1 C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A. Vivaldi - Simfonija br. 2 G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A. Vivaldi - Koncert op. 3 br. 11 za 2 violine i kontinuo, d mo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A. Vivaldi - Koncert R. 524 za 2 violine i kontinuo, B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W. A. Mozart - Simfonija br. 13 F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G. F. Handel - Passacagl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ne Brun - Last Breat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Michael Kiwanuka -  Solid Grou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The National - Light Ye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pot Harry Styles - Sign of the Tim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Another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harlotte Cardin - Dirty Dir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David Bowie - Valentine's Da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ings Of Leon - The Bandi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loma Faith - Guil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1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2.30 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ncert orkestar zapadnog balkana kotor art 2023 tr 1h 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ohanes Brams Mađarska igra br.1, g mol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es Brams Mađarska igra br.6, D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ltan Kodalj Igre iz Galan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inor Zymberi Folk svita za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am Hačaturj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ranje sa Hačaturja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kestarska svita, stavovi iz baleta Gajane, Spartak i Maskarada (selekcija Desar Sulejman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lt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Maskar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bre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Gaj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ce of the Rose Maide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Gaj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un’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Gaj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ne of Ayshe &amp; Ar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Gaj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ce of Crass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Spar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ne und Dance with Crotalu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Spar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agio of Spartacus and Phryg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Spar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egina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Spar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andom AMP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rpca -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 - djecak s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SPOT BUBNJIVI I PSI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Vibin wit DJ Mono, Jutro, Kurgashian, Apro, Labia, Maria B - ANEMO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Marija Bozovic - Ti samo spav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utacu - Marko Lo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Tina Dzankic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 Anja Zagorac - So lo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avel - Jedan dobar d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tour - Slike o nasim dani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Ivana Popović Martinović - Poljup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TOMASEVIC - SUNCOKR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ROZGA - MOJE PROLJ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MAS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, 12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2.35 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NCERT VIENNA CALLING kotor art 2023  tr 1h 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LFAGAN AMADEUS MOCART (1756-179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urski marš (iz sonate za klavir u A duru, K.33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ISTIJAN BAKANIČ (19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lcer Rou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ISTIJAN BAKANIČ (19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wiefoch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 ŠUBERT  (1797-182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žna sunca, iz ciklusa Zimsko putova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ISTIJAN BAKANIČ (19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ntan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ISTIJAN BAKANIČ (19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nga l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TOR PJACOLA  (1921-199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go - etida br.1, za solo violi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IC KRAJSLER (1875-196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jepi ruzmar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lcer Bečka krv, op.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ISTIJAN BAKANIČ (19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deocel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TOR PJACOLA  (1921-199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nga del Ang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TOR PJACOLA  (1921-199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B BARABEK (1920-199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avi rondo a la Tu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ISTIJAN BAKANIČ (19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i Du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tenegrin guitar duo Bah Engl svita prelude     tr   7 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tenegrin guitar duo Bah Engl svita allemande tr   3 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tenegrin guitar duo Bah Engl svita courante   tr   2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tenegrin guitar duo Bah Engl svita sarabande  tr    5 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tenegrin guitar duo Bah Engl svita gavottes  tr   3 4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tenegrin guitar duo Bah Engl svita gigue  tr   3 3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chael Kiwanuka -  Solid Grou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tt Berninger  Serpentine Pri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National - Light Ye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enny Kravitz - here to lov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ooverphonic - unfinished sympath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Harry Styles - Sign of the Ti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mien Rice - i don`t want to chang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John Newman - Im not your 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KALEO - All The Pretty Gir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rlotte Cardin - Dirty Dir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, 13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01.40 KONCERT  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CSO 4 SOPRANA HOMEN 1H 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Mocart -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Doniceti - recitativ I arija   ah predugo cekah…o svetlosti duse ove 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Rosini - arija rosine  glas sto nedavno cuh 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rnogorski Simfonijski Orkestar Sarl guno - arija julije  zelim zivjeti  iz opere  romeo I juli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Pucini - arija mimi  da zovu me mimi 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Ofenbah - duet barkarola iz opere hofmanove pr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Zorz bize - inetermeco iz treceg ceina opere kar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Bize - U blizine bedema sevilje iz opere kar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Dvorzak - pjesma mjesecu iz opere rusal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Sarl gune - ah smijem se vidjevsi sebe iz opere fau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Dionizije de sarno - u dalekom drenopolju iz opere balkenask ca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Djakomo pucini - o moj dragi tata iz opere djani ski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Leo delib - duet cvijeca iz opere lak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Rihard straus - rijenci,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akadam palo je sidro u mor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4.30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POZDRAVI  iz AUSTRIJE 10     tr 1h 25 min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DVIG VAN BETOV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ševine Atine, Turski marš, op. 1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DVIG VAN BETOV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mansa za violinu i orkestar F-dur, op. 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 ŠTRAUS 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za operetu Slijepi mi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ERIH KALMAN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Šta se dešava u svijetu, iz operete Cirkuska prince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BERT ŠTOL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kvence valcera, op. 646, iz operete Bečki kaf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 FON SU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 moja Austrija, mar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 LEH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oz široka polja, iz operete Gdje ševa pj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 ŠTRAUS 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termeco iz operete Indi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rl Maria Ci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šetati unutra!, iz operete Procjenitelj, valcer op. 5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BERT ŠTOL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čaru, gdje je tvoj dom, iz filma Tango za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UARD ŠTRA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čistite put, šnel-polka op. 45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 ŠTRAUS 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ereta 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ERIH KALMAN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ći na spavanje u planine, iz operete Čardaš prince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lijepom plavom Dunavu, 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ecki marš, 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Random - Oldtaj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tour –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cim izazvan – Pusti ljubav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avel – Sun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ra Kovac – Vrtis me u kru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JANA BOGICEVIC - HAJDE ONDA NIS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Vanja Radovanovic - I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- ADIO SPO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VANA POPOVIC MARTINOVIC - NEVINOS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 GOGH - MOZDA BAS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__DdeLink__8990_428049310"/>
      <w:bookmarkStart w:id="1" w:name="__DdeLink__12587_1843995842"/>
      <w:bookmarkStart w:id="2" w:name="__DdeLink__85293_1865824089"/>
      <w:bookmarkStart w:id="3" w:name="__DdeLink__8990_428049310"/>
      <w:bookmarkStart w:id="4" w:name="__DdeLink__12587_1843995842"/>
      <w:bookmarkStart w:id="5" w:name="__DdeLink__85293_1865824089"/>
      <w:bookmarkEnd w:id="3"/>
      <w:bookmarkEnd w:id="4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BOTA, </w:t>
      </w:r>
      <w:r>
        <w:rPr>
          <w:rFonts w:cs="Times New Roman"/>
          <w:sz w:val="24"/>
          <w:szCs w:val="24"/>
          <w:lang w:val="en-US"/>
        </w:rPr>
        <w:t>14</w:t>
      </w:r>
      <w:r>
        <w:rPr>
          <w:rFonts w:cs="Times New Roman"/>
          <w:sz w:val="24"/>
          <w:szCs w:val="24"/>
        </w:rPr>
        <w:t>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1.30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MEDITERANSKE NOTE ROBY LAKATOS 1h 28 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ohan straus Uvertira iz opere baron cigan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Roby lakatos trio - novo saveznist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Tradicionalna - dvije gita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stor pjacola - zabor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Dzeri bok - svita violinista na krov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ladimir kozma- visoki plavu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Roby lakatos trio - vatreni p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N.r.koraskov-bumarov let iz opere bajka o caru I sultan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Roby lakatos trio - ciflico/imate li sibic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Dzon vilijams - sindlerova lis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eno hubai - sjecanje biharija iz Hejere Kati arr Janos Ivo Camp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JAN SKULETIC -  CRNOGORKO ZLATO MOJE  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- TRI BECARA 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OVICA BULATOVIC - TAMO DJE OGNJISTA DIME stara ku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LJUBI JANKA stara kuc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MANJA PETROVIC - NAPUNI CASE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RSTINJA TODOROVIC - SEJDEFU MAJKA BUDJASE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IR LUKOVAC - KAO STO JE LJUBAV MAJKE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IJANA HAZIROVIC - KISA PADA TRAVA RASTE 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DOJE   SIMONOVIC  - BUL BUL MI POJE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GLJESA RADONCIC - GRANA OD BORA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- ZENIDBA stara kuc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, </w:t>
      </w:r>
      <w:r>
        <w:rPr>
          <w:rFonts w:cs="Times New Roman"/>
          <w:sz w:val="24"/>
          <w:szCs w:val="24"/>
          <w:lang w:val="en-US"/>
        </w:rPr>
        <w:t>15</w:t>
      </w:r>
      <w:r>
        <w:rPr>
          <w:rFonts w:cs="Times New Roman"/>
          <w:sz w:val="24"/>
          <w:szCs w:val="24"/>
        </w:rPr>
        <w:t>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1.35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ar-SA"/>
        </w:rPr>
        <w:t>SERGEJ ARENA II DIO     TR     1H 13 5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ZBOG 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NISU MI DALI DA TE VOL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ZNAK DA MOJA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NE LJUBI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DAL ME OCI VARA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POGLEDI U TA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SAL DA VINCI - CARUS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POLA MOGA SVIJ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1000 RAZLO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POSTOJIM I 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ZAUSTAVICU VRIJ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NE ZABO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AKO TE NIJE PRONASLA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2 MIN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TR  02‚20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TR 05‚3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TR 04‚12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5.10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2006 I dio  tr  28 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BOZO VRECO FEAT. VASIL HADZIMANOV – KO LI NOCAS MILUJE TI KOS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CELONA GIPSY BALKAN ORCHESTRA - ZAPEVALA SOJKA P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VANHANA - EVO SRCU MOME RAD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AMIRA I BOJAN - NESTACES IZ MOG ZIVO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A VRATNIC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 Dino - NA RUCI S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LJKO VASIC – TO SI 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GRUPA LEGENDE – DJERDA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ZLATKO PEJAKOVIC - OD LJUBAVI PRAVE GIN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>Zdravko Djuranovic Ima sa mnom ko da tug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HALID BESLIC – TREBEVI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NEDJELJAK,  </w:t>
      </w:r>
      <w:r>
        <w:rPr>
          <w:rFonts w:cs="Times New Roman"/>
          <w:sz w:val="24"/>
          <w:szCs w:val="24"/>
          <w:lang w:val="en-US"/>
        </w:rPr>
        <w:t>16</w:t>
      </w:r>
      <w:r>
        <w:rPr>
          <w:rFonts w:cs="Times New Roman"/>
          <w:sz w:val="24"/>
          <w:szCs w:val="24"/>
        </w:rPr>
        <w:t>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03.15   KONCERT 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tor Art Milos I Avi koncert 2022  tr  44 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uel de Falla - Siete canciones Populares (arr. Pujo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nuel de Falla - El paño moru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uel de Falla - Seguedilla Murci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nuel de Falla - Asturia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uel de Falla - Jo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uel de Falla - N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nuel de Falla - Canci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uel de Falla - Po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h/Marcello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hilip Glass - Poets Ac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aditional Bulgarian - Bucim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plessy - Sonata za mandolinu i gitaru III. Alleg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hms - Da Unten im Ta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Rahmanjinov C mol         37'31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spot Flume &amp; Chet Faker – Drop the gam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 xml:space="preserve">ARCTIC MONKEYS – FOUR OUT OF FIVE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OZIER – ALMOST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/>
        </w:rPr>
        <w:t>Tom Odell - Silhouet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OON 5 – GIRLS LIKE 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Harry Styles - Gold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ylie Minogue - Mag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HARELL WILIAMS – FREED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ughty boy ft Beyonce Arrow Benjamin - Runnin'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Coldplay – A Sky full of sta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E FARMER &amp; STING – STOLEN CAR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 1</w:t>
      </w:r>
      <w:r>
        <w:rPr>
          <w:rFonts w:cs="Times New Roman"/>
          <w:sz w:val="24"/>
          <w:szCs w:val="24"/>
          <w:lang w:val="en-US"/>
        </w:rPr>
        <w:t>7</w:t>
      </w:r>
      <w:r>
        <w:rPr>
          <w:rFonts w:cs="Times New Roman"/>
          <w:sz w:val="24"/>
          <w:szCs w:val="24"/>
        </w:rPr>
        <w:t>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3.40  KONCERT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Colegium musikum kotor art 2022    tr 1h 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Nepoznati au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Bogorodice djevo, ruski napjev iz 18. vije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Sergej Rahmanjinov (1873–194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Bogorodice Djevo, iz Svenoćnog bdenija, op. 37, transkripcija Vojislava Ilić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Nepoznati au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Carska jektenija, ruski napjev iz 18. Vijne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Marko Tajčević (1900–1984)Vospojte, Četvrti duhovni st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Davidov psalm 95.1, transkripcija Vojislava Ilić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Kiša pada, trava raste, tradicionalna pjesma iz Srbije, prema zapisu Miodraga Vasiljević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Stevan Stojanović Mokranjac (1856–191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Primorski napje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Žarko Mirković (1952)Posvećeno Darinki Matić Marović i Akademskom horu Collegium musicum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Toma Prošev (1931–1996)Musandra II Posvećeno Darinki Matić Marović i Akademskom horu Collegium musicum 197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Dragutin Gostuški (1923–199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Skerco in Š Posvećeno Darinki Matić Marović i Akademskom horu Collegium musicum 197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Zapro Zaprov (195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Livada solo Ana Blagojević, fru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LLEGIUM MUSICUM Ilija Rajković (1974)Mndra mja, prema vlaškoj narodnoj pes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tenegrin guitar duo Bah Engl svita prelude     tr   7 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tenegrin guitar duo Bah Engl svita allemande tr   3 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zh-CN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 - Tatto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ni Valjak - Ljubav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TRA FT MASSIMO - NAMA SE NIKUD NE ZU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ijana bogicevic i sara milutinovic - sir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 Vucic - E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NY CETINSKI - GENERAL BEZ CINO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SA ZSA I VANNA - TRAGOM TVOJIH TRAGO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LIOPI - RODJEND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TRA - 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/>
        </w:rPr>
        <w:t>8</w:t>
      </w:r>
      <w:r>
        <w:rPr>
          <w:rFonts w:cs="Times New Roman"/>
          <w:sz w:val="24"/>
          <w:szCs w:val="24"/>
        </w:rPr>
        <w:t>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XS - By My Si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vid Bowie - Hero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asio - Jung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Sting - Rushing Wa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dele - Oh My G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USTIN TIMBERLAKE – SAY SOMET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Kylie Minogue - Mag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rry Styles - As It W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ka Khan - Like Sug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n Batiste - I NEED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, 1</w:t>
      </w:r>
      <w:r>
        <w:rPr>
          <w:rFonts w:cs="Times New Roman"/>
          <w:sz w:val="24"/>
          <w:szCs w:val="24"/>
          <w:lang w:val="en-US"/>
        </w:rPr>
        <w:t>9</w:t>
      </w:r>
      <w:r>
        <w:rPr>
          <w:rFonts w:cs="Times New Roman"/>
          <w:sz w:val="24"/>
          <w:szCs w:val="24"/>
        </w:rPr>
        <w:t>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.35 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SO koncert Kiril Stankov Ulrike Snajder 2021   tr 1h 22` 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USTAV MAL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jesme umrloj dje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iklus pjesama za glas 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 ipak sjajno sunce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ada vidim otkud tako taman pla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ad tvoja m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esto pomisli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 ovom vremen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LOD DEBI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oktur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okturno br. 1 (Oblaci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okturno br. 2 (Praznici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ES BRAM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mfonija br. 3 u F - duru, Op. 9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llegro con br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dante semp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co allegret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llegr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Hurts – Mirac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Lena Kovacevic – H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erne Bebe - Cu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 STANIC - 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ibonni - Mlijeko prolive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-NA PRVI POGL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RA RADOVIC - Neodoljiv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zh-CN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LEMENTAL - HAJDE LJUBAV DODJI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Izi Bejb –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TAK, </w:t>
      </w:r>
      <w:r>
        <w:rPr>
          <w:rFonts w:cs="Times New Roman"/>
          <w:sz w:val="24"/>
          <w:szCs w:val="24"/>
          <w:lang w:val="en-US"/>
        </w:rPr>
        <w:t>20</w:t>
      </w:r>
      <w:r>
        <w:rPr>
          <w:rFonts w:cs="Times New Roman"/>
          <w:sz w:val="24"/>
          <w:szCs w:val="24"/>
        </w:rPr>
        <w:t>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 xml:space="preserve">01.40 KONCERT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oncert  Cso Mark Korovic i Zan Pol Gasparian 2023    1h 08'47</w:t>
      </w:r>
    </w:p>
    <w:p>
      <w:pPr>
        <w:pStyle w:val="NormalWeb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ERGEJ RAHMANJINOV </w:t>
      </w:r>
    </w:p>
    <w:p>
      <w:pPr>
        <w:pStyle w:val="NormalWeb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Koncert za klavir i orkestar broj 2, c - mol, op. 18 </w:t>
      </w:r>
    </w:p>
    <w:p>
      <w:pPr>
        <w:pStyle w:val="NormalWeb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Moderato</w:t>
      </w:r>
    </w:p>
    <w:p>
      <w:pPr>
        <w:pStyle w:val="NormalWeb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Adagio sostenuto - Piu animato - Tempo I </w:t>
      </w:r>
    </w:p>
    <w:p>
      <w:pPr>
        <w:pStyle w:val="NormalWeb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Allegro scherzando </w:t>
      </w:r>
    </w:p>
    <w:p>
      <w:pPr>
        <w:pStyle w:val="NormalWeb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sz w:val="20"/>
          <w:szCs w:val="20"/>
        </w:rPr>
      </w:r>
    </w:p>
    <w:p>
      <w:pPr>
        <w:pStyle w:val="NormalWeb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sz w:val="20"/>
          <w:szCs w:val="20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222222"/>
          <w:spacing w:val="0"/>
          <w:sz w:val="18"/>
          <w:szCs w:val="18"/>
          <w:shd w:fill="FFFFFF" w:val="clear"/>
        </w:rPr>
        <w:t>DŽORDŽ GERŠVIN </w:t>
      </w:r>
    </w:p>
    <w:p>
      <w:pPr>
        <w:pStyle w:val="NormalWeb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</w:rPr>
        <w:t>Rapsodija u plavom </w:t>
      </w:r>
    </w:p>
    <w:p>
      <w:pPr>
        <w:pStyle w:val="NormalWeb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sz w:val="20"/>
          <w:szCs w:val="20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szCs w:val="18"/>
          <w:shd w:fill="FFFFFF" w:val="clear"/>
        </w:rPr>
        <w:t> 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222222"/>
          <w:spacing w:val="0"/>
          <w:sz w:val="18"/>
          <w:szCs w:val="18"/>
          <w:shd w:fill="FFFFFF" w:val="clear"/>
        </w:rPr>
        <w:t>ARTURO MARKEZ </w:t>
      </w:r>
    </w:p>
    <w:p>
      <w:pPr>
        <w:pStyle w:val="NormalWeb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</w:rPr>
        <w:t>Danson broj 2 </w:t>
      </w:r>
    </w:p>
    <w:p>
      <w:pPr>
        <w:pStyle w:val="Normal"/>
        <w:rPr>
          <w:rFonts w:ascii="Times New Roman" w:hAnsi="Times New Roman" w:eastAsia="New;Courier New" w:cs="Times New Roman"/>
          <w:sz w:val="24"/>
          <w:szCs w:val="24"/>
          <w:lang w:val="en-GB" w:eastAsia="zh-CN"/>
        </w:rPr>
      </w:pPr>
      <w:r>
        <w:rPr>
          <w:rFonts w:eastAsia="New;Courier New"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Harry Styles - Ador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LICIA KEYS - TIME MACH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ZA &amp; JUSTIN TIMBERLAKE - THE OTHER SI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natalia doco - el buen gualich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PAUL MCCARTNEY - QUEENIE EY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CALVIN HARRIS FT HAIM – PRAY TO G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COLDPLAY – HIPNOTIS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rry Styles - Late Night Talk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eli Sande - There Isn't Mu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ssie Ware - Begin Aga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lorence The Machine - My 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PECHE MODE - GHOSTS AGA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Labrinth - No Ordina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ELE  I DRINK WINE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Black Pumas - Know You Bet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ctic Monkeys There d Better Be A Mirrorball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leste - Hear My V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, 21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1.</w:t>
      </w:r>
      <w:r>
        <w:rPr>
          <w:rFonts w:cs="Times New Roman"/>
          <w:sz w:val="24"/>
          <w:szCs w:val="24"/>
          <w:lang w:val="en-US"/>
        </w:rPr>
        <w:t>4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oncert iz Senbruna 202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chard WagnerRide of the Valkyries from the Opera „Die Walküre“ (“The Valkyrie“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chard Wagner"Dich, teure Halle, grüß ich wieder", Aria of Elisabeth from the Opera "Tannhäuser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dřich SmetanaVltava [Moldau], from Má vlast [My Fatherland] [No. 2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dřich SmetanaPolka from the Opera "Dve Vdovy" [The Two Widows] [Act 2, Finale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dřich SmetanaDance of the Comedians from "Prodaná nevěsta" ("The Bartered Bride"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iuseppe VerdiOverture to the Opera "La forza del destino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iuseppe Verdi"Pace, pace mio Dio", Aria of Leonora from the Opera "La forza del destino" [Act 4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ugusta HolmèsLa nuit et l’amour. Interlude from Ludus pro patr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am Iljitsch ChatschaturjanSabre Dance from the Ballet „Gajaneh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mitri SchostakowitschWaltz No. 2 from the Suite for Variet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bj24 doris dekovic da volim 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bj24 igor cukrov ono nesto to si 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bj24 jelena zvicer udahni zazmuri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bj24 lorenza lola puhar gotova je nasa prica 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bj24 neno muric ko sam ti ja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bj24 vanja radovanovic zrela smokva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bj24 stevan faddy dobri  ljudi 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bj24 rizo feratovic tragovi u pijesk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22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02.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Mimika 1h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Beneath the Worl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Tuota Nu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Amu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Song of Sorr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A luntu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Brindi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Forgiveness Da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lbul mi poje - Andjela Ulice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ana od bora - Aleksa Rond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majko šalji me na vodu - Dijana Hazi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obali sjedi - Jelena Boz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j djevojko Milijana - Milomir Pe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Šetala sam gore, dolje - Marijana Kankaras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nijeg pade na behar, na voće - Luka Luk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o nisko letis more sokole - Tatjana Lazicic Pop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2: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jevala sojka ptica - Nikolina Baj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,  23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.</w:t>
      </w:r>
      <w:r>
        <w:rPr>
          <w:rFonts w:cs="Times New Roman"/>
          <w:sz w:val="24"/>
          <w:szCs w:val="24"/>
          <w:lang w:val="en-US"/>
        </w:rPr>
        <w:t>30</w:t>
      </w:r>
      <w:r>
        <w:rPr>
          <w:rFonts w:cs="Times New Roman"/>
          <w:sz w:val="24"/>
          <w:szCs w:val="24"/>
        </w:rPr>
        <w:t xml:space="preserve">  KONCERT </w:t>
      </w:r>
      <w:r>
        <w:rPr>
          <w:rFonts w:cs="Times New Roman"/>
          <w:sz w:val="24"/>
          <w:szCs w:val="24"/>
          <w:lang w:val="en-US"/>
        </w:rPr>
        <w:t xml:space="preserve">KONCERT NATASA MIRKOVI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ADRE UN MANSEVI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BUENAS NOCHES HANUM DU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KEN KERE TOMAR KONSEJ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LA TO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ANDERLE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RKE YOR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LAVABA LA BLANCA N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NOCHES NOCH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KO LE DASH LA MI KONSUEG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DURME DUR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OH QUE TIEMPO MUY HERMOZ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OY KE BUENA KE FUE LA 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loma Faith - Only Love Can Hurt Like Th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tt Berninger - One more seco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eskin - Torna a ca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DELE - EASE ON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Savoretti- Candleli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NA DEL REY – WHITE MUSTA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ssie ware - Selfish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m Odell - Someh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pot Harry Styles - Fall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 24.09.202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3.40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MAKAD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 Sve do nje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Govor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Rodjena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Ljubav ne umire nikad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Samo more zna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Za tebe pitaju - Makadam - Mirsad i Kn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Poslednja obala - Vladimir Maras, Sule Jovovic i Marko Vlah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Svani zoro - Renata Peraz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Da mi je znati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 Cvijet iz kamena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 Dulja obucar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 Za Irenu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 Boje i ja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 K'o prijatelj njene kuce - Kn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 Jadran kod Krsta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. Cigani sviraci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 Evo ima godina - Nina Zizic, Marko Vlah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 Lagala bih slatko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 Medene noci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. Zrno prasine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 Balerina - Sergej Cetk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. Evo zora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3. Spava moj grad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Oldtaj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Peti T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KAJUCI XXII VIJEK - AKADEM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IGHWAY SACUVAJ MJESTO ZA 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-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 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AK SABANOVIC - KUNEM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il Fetahovic feat. Zele - AMA BAS S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ANIBAL - NEMA VJETRA DO SJEVE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OKRENI BROJ AKADEM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25.09.2024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IMAGINE DRAGONS – BOOMERA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MELI SANDE – SH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ROS FT LUIS – PER LE UN STRADE UNA CANZO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NE REPUBLIC - RESCUE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Jessie Ware - Tough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Lenny Kravitz - Ri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rry Styles - Late Night Talk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ing - Rushing Wa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g n bone - sk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USTIN TIMBERLAKE – SAY SOMET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, 26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2.35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ONCERT PJESMA ZA DRUSTVO IVANA POPOVIC MARTINOVI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.U oku tvom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.Odlazim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3.Navika - 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4.Srce kamenja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5. Gost - Marko PrentiC - Ukus pe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6.Historia de un amor  ( ima mnogo verzija,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znam ko je original)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7.Slobodna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8.Dodaj 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9.Poljupci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0.Nevinost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1.Zaljubila sam se - Deto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2.Tamo gdje je sve po mom - Jin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3.Negativ - Tijana Dapče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4.Careless Whisper - George Micha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5.Hej sanjalice - Element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a Bozovic i Band - Biser Ma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a Bozovic i Band - Oj moja ruzo rum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a Bozovic i Band - Kisa p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a Bozovic i Band - Prodjoh kroz go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a Bozovic i Band - Setajuci pored Ljubov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A BOZOVIC - AH STO CEMO LJUBAV KRI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Eh noci noci - Akademia feat Cardak be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Edo Abdovic - Javi se kuma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ane nedovic - 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Danijel alibabic - Slo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NEZ- Zaroblj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itez Djurovic i Stevan Tomasevic - Odljublj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Isak Sabanovic Kunem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Emil fetahovic ft Zele - Ama bas s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Bozo Bulatovic I Bojan Marovic - Moraca je nase mo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TAK, </w:t>
      </w:r>
      <w:r>
        <w:rPr>
          <w:rFonts w:cs="Times New Roman"/>
          <w:sz w:val="24"/>
          <w:szCs w:val="24"/>
          <w:lang w:val="en-US"/>
        </w:rPr>
        <w:t>2</w:t>
      </w:r>
      <w:r>
        <w:rPr>
          <w:rFonts w:cs="Times New Roman"/>
          <w:sz w:val="24"/>
          <w:szCs w:val="24"/>
        </w:rPr>
        <w:t xml:space="preserve">7.09.2024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 xml:space="preserve">00.10    KONCERT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ONCERT SERGEJ ARENA ful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Š VO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 DA ZNAM GD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AD BI HTJELA 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UDI MI VO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ROKLETA BI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AZOVI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JUBAV NEMA NIŠTA S TI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ĆU DA ZN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RSTEN NA S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STAĆU S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JUSKA ORAH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BOG N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SU MI DALI DA TE VOLI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NAK DA MOJA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 LJUBI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AL ME OČI VARA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GLEDI U TA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AL DA VINCI – CARUS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LA MOGA SVIJE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1000 RAZLOG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STOJIM I 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AUSTAVIĆU VRIJE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 ZABORA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KO TE NIJE PRONAŠLA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 MIN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.</w:t>
      </w:r>
      <w:r>
        <w:rPr>
          <w:rFonts w:cs="Times New Roman"/>
          <w:sz w:val="24"/>
          <w:szCs w:val="24"/>
          <w:lang w:val="en-US"/>
        </w:rPr>
        <w:t>3</w:t>
      </w:r>
      <w:r>
        <w:rPr>
          <w:rFonts w:cs="Times New Roman"/>
          <w:sz w:val="24"/>
          <w:szCs w:val="24"/>
        </w:rPr>
        <w:t xml:space="preserve">0  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PJESMA ZA DRUSTVO -NE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                         -        MI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. Lenny Kravitz            -       L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3. Letu Stuke                  -      MJESTO ZA DV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4. The Black keys           -      A GIRL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5. Perper                         -       ZA LAKU NO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6. The Zutons                 -       VALER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7. Rag ‘n’ bone man        -     HUM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8. Neon                            -      TI I J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9. David Bowie              –      LET’S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0. Partibrejkers               -     HOĆU DA ZN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1. Neon                           -     JOŠ NE SVIĆE RUJ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2. Muse                           -    RESIST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3. Pink Floyd                 -     ANOTHER BRICK IN THE WALL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4. Neon                          -     TATTO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5. Kings of leon             -      SEX ON FI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6. Đorđe Balašević         -     KRIVI SMO 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URBAN - ISK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TRA - JAVI SE KAD STIGN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ssimo - Neka ti plove brod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NNA - ZEL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NY CETINSKI - LAKU NO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IBONNI - KO SI 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HE FRAJLE feat. VANNA - AKO JE VRIJEDILO 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NNY KRAVITZ - L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ICIA KEYS-TIME MACH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ZA&amp; JUSTIN TIMBERLAKE-THE OTHER SI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essie Ware - Begin Aga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potGwen Stefani–Baby don’t l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n Batiste - I NEED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DELE I DRINK W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g n bone - sk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IMS &amp;; Sting - Res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meli Sandé - There Isn’T Mu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BOTA, 28.09.2024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1.</w:t>
      </w:r>
      <w:r>
        <w:rPr>
          <w:rFonts w:cs="Times New Roman"/>
          <w:sz w:val="24"/>
          <w:szCs w:val="24"/>
          <w:lang w:val="en-US"/>
        </w:rPr>
        <w:t>4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MIKA KONCERT JUL 2022 TR: 1H 19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Beneath the Worl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Tuota Nu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Amu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Song of Sorr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A luntu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Brindi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Forgiveness Da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05.2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uitar Art Summer Fest 2017. Fado Iberi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Tr: 57min 19se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istiana Águas i Manuel de Oliveira</w:t>
        <w:br/>
        <w:br/>
        <w:t>1 - Elixir da Alma - Author: Manuel de Oliveira</w:t>
        <w:br/>
        <w:t>2 - Caminhos Magnéticos - Author: Manuel de Oliveira</w:t>
        <w:br/>
        <w:t>3 - Porque Não - Authors: Luiz Caracol</w:t>
        <w:br/>
        <w:t>4 - Tristes Pássaros - Authors - Paulo Mendonça, Pierre Aderne &amp; Philippe Baden Powel</w:t>
        <w:br/>
        <w:t>5 - Nem Ventos Nem Madrugadas - Authors - Helder Moutinho &amp; Manuel de Oliveira</w:t>
        <w:br/>
        <w:t>6 - Ema - Manuel de Oliveira</w:t>
        <w:br/>
        <w:t>7 - Ingravidez - Authors -Leo Minax &amp; Diego Vasallo</w:t>
        <w:br/>
        <w:t>8 - - Só Porque Não Sei Nadar - Authors - Pierre Aderne &amp; Lula Ribeiro</w:t>
        <w:br/>
        <w:t>9 -  Em 3012 - Manuel de Oliveira &amp; Miguel Farias</w:t>
        <w:br/>
        <w:t>10 -  Tenho uma Onda no Mar - Manuel de Oliveira &amp; Helder Moutinho</w:t>
        <w:br/>
        <w:t>11 -  Emoções da Primavera - Manuel de Oliveira</w:t>
        <w:br/>
        <w:t>12 -  Teus Olhos São duas Fontes - Authors - Amália Rodrigues &amp; José Fontes Roch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andom AMP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ni Valjak - Ljubav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 – TATTO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spoda Glembajevi - Viol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atz &amp; Rhymes – Dok nestaje d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ighway - Svjetlija strana u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Perper - Niz tvoja leđ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vonimir djukic djule - ZASTA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JAGA - ZAZMU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ibonni - Nisi vise moja bo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IVAN BJEKOVIC - ZIVOT KAO PREVA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, 29.09.2024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01.55   </w:t>
      </w:r>
      <w:r>
        <w:rPr>
          <w:rFonts w:cs="Times New Roman"/>
          <w:sz w:val="24"/>
          <w:szCs w:val="24"/>
          <w:lang w:val="en-US"/>
        </w:rPr>
        <w:t>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SRDJA I DARKO KONCERT Grad Teatar Budva      time 1,06 ,20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INNER BEAUTY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05,22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YNERGY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02,43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HILDHOOD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03,27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BURA 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   02,27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ALK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   03,54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LOUD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03,53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FLAME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 02,19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INSPIRATION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02,54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MIND CIRCLE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03,10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BALAD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03,54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ORAL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   02,24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NOSTALGI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03,59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TRAVELLING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02,46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ALM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     03,28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HAPPINES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02,20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EVENING AT HOME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03,20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MOUNTAIN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03,46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MORNING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03,38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PRELUDIO RASGUEADO 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02,47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TEAR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    03,07</w:t>
      </w:r>
    </w:p>
    <w:p>
      <w:pPr>
        <w:pStyle w:val="Normal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MIRA MEDUNJANIN KONCERT KIC 2018          TIME 50,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TVOJTE OCI LENO MO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PROSETA SE JOVKA KUMAN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MORE IZGRAJALA SJAJNA MESEC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OJ TI MOMCE OHRIGJ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OJ GOLUBE,MOJ GOL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SNIJEG PADE NA BEHAR NA V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UMJESTO GLUPOSTI ( M.SOBIC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MARIJO DELI BELA KUMRIJ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AJDE JA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na Zek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Zeleni se Zoro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zelena livad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Djina M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Je li kome kano srcu mom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Marijana Kanka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 - Djevojka je momku prsten povr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al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Milena Jank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Opklade se momak i djevojk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Nikolina Baj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Sirota sam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na sve mi se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aluj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etar Bulat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Primork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tlas bend-Sviraj,nek zapla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u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ic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Branka </w:t>
      </w:r>
      <w:r>
        <w:rPr>
          <w:rFonts w:cs="Times New Roman"/>
          <w:sz w:val="24"/>
          <w:szCs w:val="24"/>
          <w:lang w:val="en-US"/>
        </w:rPr>
        <w:t>Sc</w:t>
      </w:r>
      <w:r>
        <w:rPr>
          <w:rFonts w:cs="Times New Roman"/>
          <w:sz w:val="24"/>
          <w:szCs w:val="24"/>
        </w:rPr>
        <w:t>epan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Gledala sam s Koma plav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Zoran Kalez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Pjesma Podgoric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ljevaljski tambu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>i – Odnijela si odnijel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rijatelji – Sen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,  30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loma Faith - Better than th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dele - Easy on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Michael Kiwanuka -  Solid Grou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The National - Light Ye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Harry Styles - Sign of the Tim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.</w:t>
      </w:r>
      <w:r>
        <w:rPr>
          <w:rFonts w:cs="Times New Roman"/>
          <w:sz w:val="24"/>
          <w:szCs w:val="24"/>
          <w:lang w:val="en-US"/>
        </w:rPr>
        <w:t>30</w:t>
      </w:r>
      <w:r>
        <w:rPr>
          <w:rFonts w:cs="Times New Roman"/>
          <w:sz w:val="24"/>
          <w:szCs w:val="24"/>
        </w:rPr>
        <w:t xml:space="preserve">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SO VETON MAREVCI koncert fagot 2021    tr 57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Antonio Vivaldi - koncert za fagot, gudace I kontinuo u e molu RV 48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Wolfang amadeus mocart - 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jelena zvicer udahni zazmur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šanka BELADA – uspav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ITA – KARAVAN PUTU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VOICES FT. KIC POP HOR - NESALOMI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zo Bulatovic - Cup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spoda Glembajevi - Viol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liver Katic - Predvorje lud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JETNO KINO BIG BAND &amp; VLADA DIVLJAN - IZA OSMEH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>VATRA - SVA NASA LJ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Cukić i Spori ritam bend - Prava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AK SABANOVIC RADOJE ALBIJANIC I LEA VRATNICA - OVA ZEMLJA SRCEM VOL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ighway - Salt Lake C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veno i crno - Moje zedji gasis</w:t>
      </w:r>
      <w:r>
        <w:rPr>
          <w:rFonts w:cs="Times New Roman"/>
          <w:sz w:val="24"/>
          <w:szCs w:val="24"/>
          <w:lang w:val="en-GB"/>
        </w:rPr>
        <w:t xml:space="preserve"> spot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szCs w:val="24"/>
          <w:u w:val="single"/>
          <w:lang w:val="en-US" w:eastAsia="zh-CN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szCs w:val="24"/>
          <w:u w:val="single"/>
          <w:lang w:val="en-US" w:eastAsia="zh-CN"/>
        </w:rPr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  <w:lang w:val="en-US" w:eastAsia="zh-CN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  <w:lang w:val="en-US" w:eastAsia="zh-CN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kzidenz-Grotesk Next">
    <w:altName w:val="Microsoft YaHei"/>
    <w:charset w:val="01"/>
    <w:family w:val="auto"/>
    <w:pitch w:val="default"/>
  </w:font>
  <w:font w:name="SimSun">
    <w:charset w:val="86"/>
    <w:family w:val="auto"/>
    <w:pitch w:val="default"/>
  </w:font>
  <w:font w:name="New">
    <w:altName w:val="Courier New"/>
    <w:charset w:val="01"/>
    <w:family w:val="auto"/>
    <w:pitch w:val="default"/>
  </w:font>
  <w:font w:name="Segoe UI">
    <w:charset w:val="ee"/>
    <w:family w:val="auto"/>
    <w:pitch w:val="default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4007281569ydpa6f07c88p15">
    <w:name w:val="yiv4007281569ydpa6f07c88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111">
    <w:name w:val="Normal (Web)111"/>
    <w:basedOn w:val="Normal"/>
    <w:qFormat/>
    <w:pPr/>
    <w:rPr>
      <w:sz w:val="24"/>
      <w:szCs w:val="24"/>
    </w:rPr>
  </w:style>
  <w:style w:type="paragraph" w:styleId="Yiv3879479062ydpa895ae72p15">
    <w:name w:val="yiv3879479062ydpa895ae72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NormalWeb1">
    <w:name w:val="Normal (Web)1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0-16T07:41:00Z</dcterms:modified>
  <cp:revision>3</cp:revision>
  <dc:subject/>
  <dc:title>RTCG I program SEPTEMB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