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Prilog za jutarnji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DJEČIJA REDAKCIJ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Nekad i sad:Put do škole“</w:t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  <w:t>16.11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TVCG SAT </w:t>
      </w:r>
    </w:p>
    <w:p>
      <w:pPr>
        <w:pStyle w:val="Normal"/>
        <w:rPr>
          <w:lang w:val="sr-Latn-ME"/>
        </w:rPr>
      </w:pPr>
      <w:r>
        <w:rPr>
          <w:lang w:val="sr-Latn-ME"/>
        </w:rPr>
        <w:t>16.11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rapper Keeper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Diamond Ortiz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Fantasyland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Quincas Moreira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River Blues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Track Tribe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Russian Danc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Joey Pecoraro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Školski detektiv: dramska umjetnost“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7.11.2024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SA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7.11.2024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moke jacket blues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rack Tribe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Rainy day games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ompozitor: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The Green Orbs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9:43:13Z</dcterms:modified>
  <cp:revision>3</cp:revision>
  <dc:subject/>
  <dc:title>Prilog za jutarnj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