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imSun" w:ascii="SimSun" w:hAnsi="SimSun"/>
          <w:sz w:val="24"/>
        </w:rPr>
        <w:br/>
      </w:r>
      <w:r>
        <w:rPr>
          <w:rFonts w:cs="SimSun" w:ascii="SimSun" w:hAnsi="SimSun"/>
          <w:sz w:val="24"/>
          <w:lang w:val="en-US"/>
        </w:rPr>
        <w:t>M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uzika Peđe Nedeljkovića  "Poljem se vija" korišćena u emisiji "Začeci turizma u Crnoj Gori". Emisija je emitovana 11. VI 2024. g. na Prvom programu u 22 i 15. Nije bilo reprize.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Na Parlamentarnom kanalu je emitovana 16. VI  u  18. 25 , 17.VI u15.50 , a planirano je za 13. VII.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Na Satelitskom programu je emitovano 11. VI dva puta i 03. VII dva puta.</w:t>
      </w:r>
      <w:r>
        <w:rPr>
          <w:rFonts w:cs="SimSun" w:ascii="SimSun" w:hAnsi="SimSun"/>
          <w:sz w:val="24"/>
        </w:rPr>
        <w:br/>
        <w:br/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 xml:space="preserve">                                                                                      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 xml:space="preserve"> 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  <w:lang w:val="en-US"/>
        </w:rPr>
        <w:t xml:space="preserve">Urednica </w:t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 xml:space="preserve">                                                                       Dragica Kovačević Radenović                                 </w:t>
      </w:r>
      <w:r>
        <w:rPr>
          <w:rFonts w:cs="SimSun" w:ascii="SimSun" w:hAnsi="SimSun"/>
          <w:sz w:val="24"/>
        </w:rPr>
        <w:br/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 xml:space="preserve">                                                                                          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Fira sans">
    <w:altName w:val="Microsoft YaHe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9-17T08:01:52Z</dcterms:modified>
  <cp:revision>1</cp:revision>
  <dc:subject/>
  <dc:title>_x000b_          Obavještavam te da je muzika Peđe Nedeljkovića  "Poljem se vija" korišćena u emisiji "Začeci turizma u Crnoj Gori". Emisija je emitovana 11. VI 2024. g. na Prvom programu u 22 i 15. Nije bilo reprize._x000b_Na Parlamentarnom kanalu je emitovana 16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