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TCG II PROG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KTOBAR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1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 w:eastAsia="zh-CN"/>
        </w:rPr>
        <w:t>Z -  Ljeto vec je Gotovo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ane Nedovic -  Ti samo i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 CETKOVIC</w:t>
      </w:r>
      <w:r>
        <w:rPr>
          <w:rFonts w:cs="Times New Roman"/>
          <w:sz w:val="24"/>
          <w:szCs w:val="24"/>
          <w:lang w:val="en-US"/>
        </w:rPr>
        <w:t xml:space="preserve"> - Daj sto da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lena tomasevic - Ruke druge ze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eksandra Radovic - Predvorje ziv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20 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rio Variet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35  KONCERT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oncert 2024 </w:t>
      </w:r>
      <w:r>
        <w:rPr>
          <w:rFonts w:cs="Times New Roman"/>
          <w:sz w:val="24"/>
          <w:szCs w:val="24"/>
        </w:rPr>
        <w:t>2017 PLACIDO DOMINGO CLASSICS FESZTIV TRAVIATA II</w:t>
      </w:r>
      <w:r>
        <w:rPr>
          <w:rFonts w:cs="Times New Roman"/>
          <w:sz w:val="24"/>
          <w:szCs w:val="24"/>
          <w:lang w:val="en-GB"/>
        </w:rPr>
        <w:t xml:space="preserve">  tr: 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 xml:space="preserve">2017 giusepe verdi traviata 1 di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- Silhoue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a - Dear jealous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IMAGINE DRAGONS – BOOMER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URTS – SOME KIND OF HEA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t KALEO - All The Pretty Gir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gic - r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FI TUKKER – AW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li Sandé - There Isn</w:t>
      </w:r>
      <w:r>
        <w:rPr>
          <w:rFonts w:cs="Times New Roman"/>
          <w:sz w:val="24"/>
          <w:szCs w:val="24"/>
          <w:lang w:val="en-US"/>
        </w:rPr>
        <w:t>’</w:t>
      </w:r>
      <w:r>
        <w:rPr>
          <w:rFonts w:cs="Times New Roman"/>
          <w:sz w:val="24"/>
          <w:szCs w:val="24"/>
        </w:rPr>
        <w:t>t Mu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OON 5 – GIR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02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Vibin wit DJ Mono, Jutro, Kurgashian, Apro, Labia, Maria B - ANEMOI</w:t>
      </w:r>
      <w:r>
        <w:rPr>
          <w:rFonts w:cs="Times New Roman"/>
          <w:sz w:val="24"/>
          <w:szCs w:val="24"/>
          <w:lang w:val="en-US" w:eastAsia="zh-CN"/>
        </w:rPr>
        <w:t xml:space="preserve">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 FT MASSIMO - NAMA SE NIKUD NE ZU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ni Valjak - za malo njeznos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liver - Gdje to p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NY CETINSKI - KAO U S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ibonni - Mlijeko prolive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vel -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ki Lesendric &amp; Piloti - Noc kao i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an Lili ft. Cane - Rokenrol posle rokenro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Nicim Izazvan - Aur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03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Hit dana emitovan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ragan Racic Kaldrmama Stare varos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04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it dana Bojan Marovic Pusti me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ULx3000 feat. Tina Dzankic - Još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oran Gump - Dijete u se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NEON - </w:t>
      </w:r>
      <w:r>
        <w:rPr>
          <w:rFonts w:cs="Times New Roman"/>
          <w:sz w:val="24"/>
          <w:szCs w:val="24"/>
          <w:lang w:val="en-US"/>
        </w:rPr>
        <w:t>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NIBAL - 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ilic Sarovic - Potraz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05  Ko</w:t>
      </w:r>
      <w:r>
        <w:rPr>
          <w:rFonts w:cs="Times New Roman"/>
          <w:sz w:val="24"/>
          <w:szCs w:val="24"/>
          <w:lang w:val="en-US"/>
        </w:rPr>
        <w:t xml:space="preserve">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Mostarski duca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Mene majka jednu 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Latif-a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Zapj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Mito bekrij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Razbolje se lijepa Hajr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Mostar sevdah reunion Zvijezda tjera mjes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VRECO KONCERT I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FOR SEPH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tochelo Rosenber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NDALUZIJSKE NOĆ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ranko Bako Jovanov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OGNJIŠ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ranko Bako Jov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U MOME NARUČJ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H MILA MAJK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IBADULA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O LI NOĆAS MILUJE TI KOS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JO K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JOŠ NE SVIĆE RUJNA Z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5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 </w:t>
      </w:r>
      <w:r>
        <w:rPr>
          <w:rFonts w:cs="Times New Roman"/>
          <w:sz w:val="24"/>
          <w:szCs w:val="24"/>
        </w:rPr>
        <w:t xml:space="preserve">BJ 24 ANDRIJANA POPOVIC KRILA ANDJELA  </w:t>
      </w:r>
      <w:r>
        <w:rPr>
          <w:rFonts w:cs="Times New Roman"/>
          <w:sz w:val="24"/>
          <w:szCs w:val="24"/>
          <w:lang w:val="en-US"/>
        </w:rPr>
        <w:t>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oncert pjesma za drustvo - Who Se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sam do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bum slika s l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li triba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du d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dem kas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sel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edov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šti đa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đe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galizac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stan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mi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lf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be zimer roo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evaspitaj đec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mam ti k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tvoreni ša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e se kupa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jte ku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2,1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bane nedovic srce razum ne 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anijel milic ne lomi mi 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doris dekovic da volim 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lorad mijuskovic studentsko vece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stevan faddy dobri  ljudi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rinc cardak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rtinijan krilovski zmaj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ico vujovic  gordan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vukojevic bivsi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ANDRIJANA POPOVIC KRILA ANDJELA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majko šalji me na vodu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obali sjedi - Jelena Boz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j djevojko Milijana - Milomir Pe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06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Verica Culjkovic - REGGAEMONT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7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avirski trio tr 39 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LAVIRSKI TRIO  saciri, popovic , hu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STOR PJACOLA - ZIMA arr Hose Braga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vorzak klavirski trio br 4. op 90 DUM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 - Oj lijepa siljev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or Djurovic - U Ceklinu u Drus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I Forte bend - Mojoj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ran Kalezic - Mojoj Ir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Edo i kumare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DRAVKO DJURANOVIC – IMA SA MNOM KO DA TUG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Ponek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VRPCA - Nikad dovoljno nije</w:t>
        <w:br/>
      </w:r>
      <w:r>
        <w:rPr>
          <w:rFonts w:cs="Times New Roman"/>
          <w:sz w:val="24"/>
          <w:szCs w:val="24"/>
        </w:rPr>
        <w:t>Dušanka Belada - ZAMIS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AMP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- Ti samo spav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tko Stjuart –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07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Anja Zagorac  - Zovem te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2,45  Koncert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- Ispred Kina Kulture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ack Lupino - Dan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BOOKS OF KNJIGE - ZLATNO M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tko Stjuart - On daje ti nest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MAKE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r Love - AKADEMIA &amp;; GEORG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GHWAY SACUVAJ MJESTO ZA N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AMPASCAD - KOMA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kola Vranjkovic  i Autogeni Trening - Moraces da naucis da zivis sa tim  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rimm - Rodj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ho See feat. Edo Maajka - Nema Jac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lce Hera feat Vladana Vucinic - Sweet &amp;; bizzare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Paranoican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ea - Ja sam ti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 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alibabic - Slo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tez Djurovic i Stevan Tomasevic - O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Emil fetahovic ft Zele - Ama bas sv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zo Bulatovic I </w:t>
        <w:tab/>
        <w:t xml:space="preserve">Bojan Marovic - Moraca je nase mo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/>
        </w:rPr>
        <w:t xml:space="preserve"> FRAJLE - TAMBURASI </w:t>
      </w:r>
      <w:r>
        <w:rPr>
          <w:rFonts w:cs="Times New Roman"/>
          <w:sz w:val="24"/>
          <w:szCs w:val="24"/>
          <w:lang w:val="en-US"/>
        </w:rPr>
        <w:t xml:space="preserve"> emitovano 7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3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ozajski Aksamluk </w:t>
      </w:r>
      <w:r>
        <w:rPr>
          <w:rFonts w:cs="Times New Roman"/>
          <w:sz w:val="24"/>
          <w:szCs w:val="24"/>
        </w:rPr>
        <w:t>2022 TIME 54,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FCET HAMIDOVIC RIHGO - PJESMA SAFE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JOKANOVIC - PIO BIH TE OD MER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DIRA CANO - SEVDALINKO PJES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AO ANIC - STAZO M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- PROPIO SE MU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SEV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HRIJA HADZIALIC - AVLIJA ST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- DERN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 DINO - RA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ZO HAMIDOVIC - NU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RIMA NJEGOMIR - AS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FCET HAMIDOVIC RINGO - KAD SRETNES HAN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JOKANOVIC - SNIJEG P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AO ANIC - JABLANI SE POVIJA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- CIJA GORA I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RMA NURKOVIC - ZUTE DU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- JA PROSETAH SEFTELI SOKAK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RIMA NJEGOMIR - TEBI MAJKO MISLI L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 DINO - KRAJ PENDZERA JUSUF STA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ZO HAMIDOVIC - AH STO CE TI LOLO AHMED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ZEJLANA OSMANOVIC - U STAMBOLU NA BOSF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HRIJA HADZIALIC - DANI DUGI SVAKI KO GO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PO VAROSI POVALJANA TRA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OON 5 – GIRL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Alicia Keys – Underdo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IMAGINE DRAGONS – BOOMER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ta Ora - Anywh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OZIER – ALMOS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ARCTIC MONKEYS – DO I WANNA </w:t>
      </w:r>
      <w:r>
        <w:rPr>
          <w:rFonts w:cs="Times New Roman"/>
          <w:sz w:val="24"/>
          <w:szCs w:val="24"/>
          <w:lang w:val="en-US"/>
        </w:rPr>
        <w:t>K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YKOPP  &amp; ROBIN – MONUMEN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09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NINA PETKOVIC - NOC LUSTICA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8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pjesma za drustvo - Marija Bozovic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rujem, Ne verujem – Bajaga I In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g Bang – Nancy Sina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d ja po</w:t>
      </w:r>
      <w:r>
        <w:rPr>
          <w:rFonts w:cs="Times New Roman"/>
          <w:sz w:val="24"/>
          <w:szCs w:val="24"/>
          <w:lang w:val="en-US"/>
        </w:rPr>
        <w:t>đoh na Bembašu – Jadranka Stojak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ganka sam mala – Silvana Armenu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ži zašto me ostavi – Ana Sofre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ike u oku -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no kerko - Dert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ubavi mi daj – Marija Bož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 guy – Billie El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vojko mala – Đorđe Marj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le ruže – Šaban Bajram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si za mene ti - Magnifico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čnimo ljubav ispočetka – Beti Đorđ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ould I stay or Should I go now – The Cla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o malo - Magnif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 se ljubiš -Bajaga I Ins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mp up the jam - Technotro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jana Bogicevic i Damir Kedzo - H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NA - OGLEDA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Stanic - Holiv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- Cu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lemental - hej sanja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 I Bozo Vreco - Rum na usn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rieFM - Što ti telo puls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an lili - nije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10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Highway - Salt Lake City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odgorice srce tamburice II di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irota sam na sve mi se žaluje</w:t>
        <w:br/>
        <w:t>Puče puška ledenica</w:t>
        <w:br/>
        <w:t>Avajlija fistanlija</w:t>
        <w:br/>
        <w:t>Kresni okom garava đevojko</w:t>
        <w:br/>
        <w:t>Taslidža - Esad Memić</w:t>
        <w:br/>
        <w:t>Po taslidži pala magla - Esad Memić</w:t>
        <w:br/>
        <w:t>Šetajući pored Ljubovića</w:t>
        <w:br/>
        <w:t>Alka cuka na vratima</w:t>
        <w:br/>
        <w:t>Zapjevala bulbul ptica</w:t>
        <w:br/>
        <w:t>Pijan idem od grada</w:t>
        <w:br/>
        <w:t>Đevojka je momku prsten povrćala</w:t>
        <w:br/>
        <w:t>Sabah zora</w:t>
        <w:br/>
        <w:t>Akšam mrače</w:t>
        <w:br/>
        <w:t>Duša stare Podgorice</w:t>
        <w:br/>
        <w:t>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ZA – PAIXA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lody Gardot - Cest Magnifique ft Antón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GNIFICO FEAT. LUZ CASAL - MADRUGA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dam ben ezra &amp; </w:t>
      </w:r>
      <w:r>
        <w:rPr>
          <w:rFonts w:cs="Times New Roman"/>
          <w:sz w:val="24"/>
          <w:szCs w:val="24"/>
          <w:lang w:val="en-US"/>
        </w:rPr>
        <w:t>J</w:t>
      </w:r>
      <w:r>
        <w:rPr>
          <w:rFonts w:cs="Times New Roman"/>
          <w:sz w:val="24"/>
          <w:szCs w:val="24"/>
        </w:rPr>
        <w:t xml:space="preserve">asmine </w:t>
      </w:r>
      <w:r>
        <w:rPr>
          <w:rFonts w:cs="Times New Roman"/>
          <w:sz w:val="24"/>
          <w:szCs w:val="24"/>
          <w:lang w:val="en-US"/>
        </w:rPr>
        <w:t>L</w:t>
      </w:r>
      <w:r>
        <w:rPr>
          <w:rFonts w:cs="Times New Roman"/>
          <w:sz w:val="24"/>
          <w:szCs w:val="24"/>
        </w:rPr>
        <w:t>evy – LIBERTAD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DIODATO – FA RU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SAVORETTI - CANDLEL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National - Light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11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Zdravko Colic - Kuca puna naroda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8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- KOF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Badric I Petar Graso - Ne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Jelena Rozg</w:t>
      </w:r>
      <w:r>
        <w:rPr>
          <w:rFonts w:cs="Times New Roman"/>
          <w:sz w:val="24"/>
          <w:szCs w:val="24"/>
          <w:lang w:val="en-US"/>
        </w:rPr>
        <w:t>a - Moje prolj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arko Louis ft Lena Kovacevic - Kraj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lena Tomasevic - Ruke druge z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 xml:space="preserve">leksandra kovac - </w:t>
      </w:r>
      <w:r>
        <w:rPr>
          <w:rFonts w:cs="Times New Roman"/>
          <w:sz w:val="24"/>
          <w:szCs w:val="24"/>
          <w:lang w:val="en-US"/>
        </w:rPr>
        <w:t>Baj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SSIMO - ZN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30   Koncert</w:t>
      </w:r>
      <w:r>
        <w:rPr>
          <w:rFonts w:cs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MARTINOVIC -</w:t>
      </w:r>
      <w:r>
        <w:rPr>
          <w:rFonts w:cs="Times New Roman"/>
          <w:sz w:val="24"/>
          <w:szCs w:val="24"/>
          <w:lang w:val="en-US"/>
        </w:rPr>
        <w:t xml:space="preserve"> 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Nina Zizic - Paranoic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drea Demirovic - Sa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urđa Petrović-Poljak</w:t>
      </w:r>
      <w:r>
        <w:rPr>
          <w:rFonts w:cs="Times New Roman"/>
          <w:sz w:val="24"/>
          <w:szCs w:val="24"/>
          <w:lang w:val="en-US"/>
        </w:rPr>
        <w:t xml:space="preserve"> - Premal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ORAN GUMP - DIJETE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tko S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Tebi duz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POT Gospoda Glembajevi - Dobar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ghway - Svjetlija strana u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RPCA - Nikad dovoljno n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BNJIVI I PSI - KA NEB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RPER - Niz tvoja led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2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Hit dana  </w:t>
      </w:r>
      <w:r>
        <w:rPr>
          <w:rFonts w:cs="Times New Roman"/>
          <w:sz w:val="24"/>
          <w:szCs w:val="24"/>
          <w:lang w:val="en-US" w:eastAsia="zh-CN"/>
        </w:rPr>
        <w:t>JACK LUPINO - DOK TRAJE SAN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Vino gorko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Kafanska noc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Sta ce meni vino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i Sukrija Zuti Serhatlic – Slike iz mladosti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Stani zoro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  korita ivanova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Prodjoh kroz goru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Gledala sam s Koma plava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ljevaljski tamburasi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>NAROD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– Tri becara standardna plocica</w:t>
      </w:r>
      <w:r>
        <w:rPr>
          <w:rFonts w:cs="Times New Roman"/>
          <w:sz w:val="24"/>
          <w:szCs w:val="24"/>
          <w:lang w:val="zh-CN"/>
        </w:rPr>
        <w:t xml:space="preserve"> </w:t>
      </w:r>
      <w:r>
        <w:rPr>
          <w:rFonts w:cs="Times New Roman"/>
          <w:sz w:val="24"/>
          <w:szCs w:val="24"/>
          <w:lang w:val="zh-CN" w:eastAsia="en-US"/>
        </w:rPr>
        <w:t>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13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Nemanja Petrovic - Napuni case 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6,15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Mostarski duc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Mene majka jednu 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Latif-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Zapj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Mito bekri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Razbolje se lijepa Haj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Mostar sevdah reunion Zvijezda tjera mjes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,1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GAGOVIC HJUN I DIO 2021 TR 40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ICHARD STRAUSS - Serenada za duvaCe u Es duru, op.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BERND ALOIS ZIMMERMANN - Rajnski parohijski plesovi (konCertino za duva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 w:eastAsia="en-US"/>
        </w:rPr>
      </w:pPr>
      <w:r>
        <w:rPr>
          <w:rFonts w:cs="Times New Roman"/>
          <w:sz w:val="24"/>
          <w:szCs w:val="24"/>
          <w:lang w:val="zh-CN" w:eastAsia="en-US"/>
        </w:rPr>
        <w:t>Igor Đurovic- U Ceklinu, u Drusice-(1080p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 w:eastAsia="en-US"/>
        </w:rPr>
      </w:pPr>
      <w:r>
        <w:rPr>
          <w:rFonts w:cs="Times New Roman"/>
          <w:sz w:val="24"/>
          <w:szCs w:val="24"/>
          <w:lang w:val="zh-CN" w:eastAsia="en-US"/>
        </w:rPr>
        <w:t xml:space="preserve">TANJA SETER I BRANKA SCEPANOVIC - Uspomene Crnogorke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agan Racic -  Kaldrmama Stare Var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Zoran Dragovic - Duborez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 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ZORAN KALEZIC – KOTRLJA SE ZIVO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Abdovic  -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edja Nedeljkovic i Forte band - Pjesma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Arial" w:cs="Times New Roman"/>
            <w:i w:val="false"/>
            <w:iCs w:val="false"/>
            <w:caps w:val="false"/>
            <w:smallCaps w:val="false"/>
            <w:color w:val="FF0000"/>
            <w:spacing w:val="0"/>
            <w:sz w:val="24"/>
            <w:szCs w:val="24"/>
            <w:u w:val="none"/>
            <w:shd w:fill="FFFFFF" w:val="clear"/>
          </w:rPr>
          <w:t>Vitez Djurovic &amp; Djuro Poznanovic sa Klapom Bokelji - Moja Vila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Fonts w:cs="Times New Roman"/>
            <w:sz w:val="24"/>
            <w:szCs w:val="24"/>
          </w:rPr>
          <w:t>PONEDJELJAK 14.10.202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/>
        </w:rPr>
        <w:t>KUKAVICE - PETI TOM</w:t>
      </w:r>
      <w:r>
        <w:rPr>
          <w:rFonts w:cs="Times New Roman"/>
          <w:sz w:val="24"/>
          <w:szCs w:val="24"/>
          <w:lang w:val="en-US"/>
        </w:rPr>
        <w:t xml:space="preserve">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ape MIX 2 20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STEL NUOVO (Herceg Novi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lj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kts:Miloš Milošević, muzika i obrada: Mia Vi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je pjesma duboko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kst: Mladen Vid Pelješki, muzik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ALATA  ( Podgorica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zila se barka djevoj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tekst, muzika i obrada: Nikola Greg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ŠTIGLIĆI (Podgorica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va moja tanka jed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hrvatsko pučko pjesništvo XVIII i XIX v., muzika i obrada: Mario Pet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etjele bijele v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zrasla je u Novi naranča, narodna po zapisu Ludvika Kube, obrada : Jure Šaban-Sta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bar plete mrižu svo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rodna, obrada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ulx3000 feat Tina Dzankic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- Ti samo spav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ack Lupino -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- Oldti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–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 BOZOVIC - TIS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3,00  Koncert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  Cso Mark Korovic i Zan Pol Gasparian 2023    1h08’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SERGEJ RAHMANJINOV Koncert za klavir i orkestar broj 2, c - mol, op. 18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ŽORDŽ GERŠVIN Rapsodija u plavo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TURO MARKEZ Danson broj 2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As It W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LIA MICHAELS – IF YOU NEED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NE REPUBLIC - RESCUE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OZIER – ALMOS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Florence The Machine - My Lov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Labrinth - No Ordinary</w:t>
      </w:r>
      <w:r>
        <w:rPr>
          <w:rFonts w:cs="Times New Roman"/>
          <w:sz w:val="24"/>
          <w:szCs w:val="24"/>
          <w:lang w:val="zh-CN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IKKE LI – I FOLOW RIVER </w:t>
      </w:r>
      <w:r>
        <w:rPr>
          <w:rFonts w:cs="Times New Roman"/>
          <w:sz w:val="24"/>
          <w:szCs w:val="24"/>
          <w:lang w:val="zh-CN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5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US" w:eastAsia="zh-CN"/>
        </w:rPr>
        <w:t>Đurđa Petrović-Poljak - Premalo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8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Sjela Hajra kraj bunar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Oj moja ruzo rumen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 sojka ptic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Snijeg pade na behar na voce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Sanak me mori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Djevojka je zelen bor sadil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Milica jedna u majke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korita ivanov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&amp;amp; LA PASION DODAJ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&amp;amp; LA PASION NEVINOST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&amp;amp; LA PASION POLJUPCI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&amp;amp; LA PASION Sejdefu majka budjase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&amp;amp; LA PASION SLOBOD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eljko i zoran - Lagan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Abdovic -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kadam - Stara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le Radonjic - Usne od sjeve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ne Nedovic - 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TEZ DJUROVIC I DJURO POZNANOVIC SA KLAPOM BOKELJI, VIL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OKALISTI - KAD GITARA ZASVI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TE -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i Bojan Marovic - Moraca je nase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35  KONCERT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MR SZIMFONIKUSOK SESTO QUATRINI Respighi Templomablako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19 Ottorino respighi Templomablok p.150 MADJARS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>Lena kovacevic - Dub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dravko Colic - Zar se nismo shvati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>Jelena tomasevic - Suncokr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>Aleksandra Radovic - 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Milena vucic - Dal ona z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USANKA BELADA - USPAVAN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ANITA - KARAVAN PUTU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 w:eastAsia="zh-CN"/>
        </w:rPr>
      </w:pPr>
      <w:r>
        <w:rPr>
          <w:rFonts w:cs="Times New Roman"/>
          <w:sz w:val="24"/>
          <w:szCs w:val="24"/>
          <w:lang w:val="zh-CN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16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ALEKSANDRA RADOVIC - </w:t>
      </w:r>
      <w:r>
        <w:rPr>
          <w:rFonts w:cs="Times New Roman"/>
          <w:sz w:val="24"/>
          <w:szCs w:val="24"/>
          <w:lang w:val="en-US"/>
        </w:rPr>
        <w:t>Ne zaklinjem se na ljubav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 - 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UKAVICE - PETI T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GORAN GUMP - DIJETE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JA RADOVANOVIC - Prvi p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VOR VUCETIC - DUS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Bjekovic - Negativa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ndrea Bocelli - Return To Love ft Ellie Gould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Lenny Kravitz - here to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ACK SAVORETTI - CANDLELIGH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ssie Ware - Begin Aga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ss Stone  Never - Forget My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chester Orchestra - The Sile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ČETVRTAK 17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8,30  Muzi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CIM IZAZVAN - HAJDE DODJI DA POPRAVIS STVA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NI VALJAK - ZA MALO NJEZ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ssimo - Neka ti plove brod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liver &amp; Gibonni - Sr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Frajle I Zeljko Bebek - Zute ruz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NA STANIC - LJUBAVI ZA OB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avel - Jedan dobar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tali Dizdar - Oc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GRUPA - AUSTRALIJA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- Anita Pop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ija - Anita ft.Ze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ravan putuje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aruso - Lara Fabi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mpire state of mind Part II (Broken down) - Alicia Key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užna pesma - Neverne beb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takni me vjetrom - Ani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vore mojim glasom andjeli - Anita &amp; Dado (Anita &amp; Željko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allow - Lady Gaga &amp; Bradley Cooper (Anita &amp; Željk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rati se - Anita ft.Ze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voja - Ani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 bih samo da te ljubim - Ani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 drugoj strani mjeseca - Ani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ve još miriše na nju - Parni Valj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ila Morena - Zucherr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 si taj što luduje - An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to učinio si ti - Nina Badr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verne Bebe - Cu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eksandra Radovic - Proslo me 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ko Louis ft Aimilia Varanaki - Bon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iki lesendric - Negde duboko 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Cukic i Spori ritam Ulica bez broje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KALIOPI - PRESU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ospoda Glembajevi - Ok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Goran Gump - Mogao bi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- Oldti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1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VRATICU SE - GRIMM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8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Budvan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Pljevaljska ljepotic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Sabah u o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  <w:lang w:val="en-US"/>
        </w:rPr>
        <w:t>im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Vino gork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Za Milic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Gornji mos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Nit ja spavam nit ja drijemam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>i – Odnijela si odnije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00   Koncert</w:t>
      </w:r>
      <w:r>
        <w:rPr>
          <w:rFonts w:cs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Marijana Zlopa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       More,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       Katan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       Tražim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       Duše dv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       Srce vjer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       Tajna slikana život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       Ti zavolio si 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       Ne ljut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       Kradem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   Adio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   Zašto te vol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   Sve što znaš o meni – Arsen Ded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   Zlatni dan- Bis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   Počniimo ljubav ispočetka- Beti Đorđ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   On me voli na svoj način- Gabi Nov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04,30  Koncert </w:t>
      </w:r>
      <w:r>
        <w:rPr>
          <w:rFonts w:cs="Times New Roman"/>
          <w:sz w:val="24"/>
          <w:szCs w:val="24"/>
          <w:lang w:val="en-US"/>
        </w:rPr>
        <w:t xml:space="preserve"> Koncert Kotor Art 2022 Opere Crnogor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man Limnander de Nivengove - Opera Crnogorci Uvertir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man Limnander de Nivengove - Opera Crnogorci Séducteurs charmants, arija ReDJi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man Limnander de Nivengove - Opera Crnogorci Laisse moi! Laisse moi!, duet Beatrise i SerZis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rZ Bize - Opera Karmen Uvertira za treCi Cin La fleur que tu m'avais jetée, arija Don Hozea Uvertira za Cetvrti Ci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edZih Smetana - Simfonijska poema Vltava, iz ciklusa Moja domov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rel Bendl - Opera Crnogorci Uvertir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rel Bendl - Opera Crnogorci Noc rozpjala jiZ křídlo temné, arija Zaj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rel Bendl - Opera Crnogorci Cerná horo, moje domovino, duet Zajme i MiloS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tonjin DvorZak - Opera Rusal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tonjin DvorZak - Pjesma mjesecu, arija Rusal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KALEO - All The Pretty Gir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ARCTIC MONKEYS – DO I WANNA </w:t>
      </w:r>
      <w:r>
        <w:rPr>
          <w:rFonts w:cs="Times New Roman"/>
          <w:sz w:val="24"/>
          <w:szCs w:val="24"/>
          <w:lang w:val="en-US"/>
        </w:rPr>
        <w:t>KN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Hurts – Mirac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xas - the convers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pot Flume &amp; Chet Faker – Drop the g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he National - I Need My Gir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ack Savoretti-Breaking the ru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ings Of Leon - The Bandi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arlotte Cardin - Main Gir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9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Andrea Demirovic - Sama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0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 24 bane nedovic srce razum ne p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anijel milic ne lomi mi 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doris dekovic da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filip sjekloca sujevjer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igor cukrov ono nesto to si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jelena bozovic noc bez 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zvicer udahni zazmu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katarina bogicevic kejt azurna 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lorenza lola puhar gotova je nasa prica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ilorad mijuskovic studentsko vece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neno muric ko sam ti j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 petar wagner da te ljub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vanja radovanovic zrela smokv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stevan faddy dobri  ljud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rizo feratovic tragovi u pijesku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princ cardak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martinijan krilovski zmaj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j24 jelena vukojevic bivsi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LUKA RADOVIC </w:t>
      </w:r>
      <w:r>
        <w:rPr>
          <w:rFonts w:cs="Times New Roman"/>
          <w:sz w:val="24"/>
          <w:szCs w:val="24"/>
          <w:lang w:val="en-US" w:eastAsia="zh-CN"/>
        </w:rPr>
        <w:t xml:space="preserve">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MARTINOVIC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Samir Ramovic - Tu sam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HIGHWAY 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 - TATT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2,4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2024 2017 PLACIDO DOMINGO CLASSICS FESZTIV TRAVIATA tr: 1h 09`27`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iusepe verdi traviata 1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1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- Marija Boz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rujem, Ne verujem – Bajaga I In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g Bang – Nancy Sina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d ja po</w:t>
      </w:r>
      <w:r>
        <w:rPr>
          <w:rFonts w:cs="Times New Roman"/>
          <w:sz w:val="24"/>
          <w:szCs w:val="24"/>
          <w:lang w:val="en-US"/>
        </w:rPr>
        <w:t>đoh na Bembašu – Jadranka Stojak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ganka sam mala – Silvana Armenu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ži zašto me ostavi – Ana Sofre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ike u oku -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no kerko - Dert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ubavi mi daj – Marija Bož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d guy – Billie El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vojko mala – Đorđe Marj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le ruže – Šaban Bajram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si za mene ti - Magnifico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čnimo ljubav ispočetka – Beti Đorđ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ould I stay or Should I go now – The Cla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o malo - Magnif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 se ljubiš -Bajaga I Instrukt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mp up the jam - Technotron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kadam - Stara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Cetkovic - Ko li te sad mil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lena Tomasevic - Iskr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NEZ 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VENA - OGLED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Bjekovic - Negativa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s Bez - Bona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20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Edo i kumare - Javi se emitovano 11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7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2017 Trg I dio kraca verzija FINAL TR: 55, 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IMA L' J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KAO STO JE LJUBAV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OD VO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JESMA PODGORIC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M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TANI, STANI IBAR VO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CI MOJE KLETVOM BIH VAS KLE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EKER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PILA ME RO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HEJ DRUG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VO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MELEM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6,0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itar Art Summer Fest 2017 Vox Feel Duo Tr: 41 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- Kuk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IESTA -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DAMMA DI ARAGO KATALONSKA NAROD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PAN DE RONDA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OH, MI DIOS ..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DULSE JESUS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STRIKE THE VIOL/H.PURC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R.Dupere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B.Jutras - MERE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R.Dupere - Que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G.GERSHWIN - SUMMER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LUTAJUCA SRCA - EFIM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A.Caldara - SELVE AMI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A.Dedic - vino I git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F.Obradors - el v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MECANO - hijo de la lu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- Rjabinuska /Rusk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na Zlopaša - Tražim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urđa Petrović-Poljak</w:t>
      </w:r>
      <w:r>
        <w:rPr>
          <w:rFonts w:cs="Times New Roman"/>
          <w:sz w:val="24"/>
          <w:szCs w:val="24"/>
          <w:lang w:val="en-US"/>
        </w:rPr>
        <w:t xml:space="preserve"> - Prem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itez </w:t>
      </w:r>
      <w:r>
        <w:rPr>
          <w:rFonts w:cs="Times New Roman"/>
          <w:sz w:val="24"/>
          <w:szCs w:val="24"/>
          <w:lang w:val="en-US"/>
        </w:rPr>
        <w:t>D</w:t>
      </w:r>
      <w:r>
        <w:rPr>
          <w:rFonts w:cs="Times New Roman"/>
          <w:sz w:val="24"/>
          <w:szCs w:val="24"/>
          <w:lang w:val="en-US"/>
        </w:rPr>
        <w:t xml:space="preserve">jurovic ft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en-US"/>
        </w:rPr>
        <w:t xml:space="preserve">tevan </w:t>
      </w:r>
      <w:r>
        <w:rPr>
          <w:rFonts w:cs="Times New Roman"/>
          <w:sz w:val="24"/>
          <w:szCs w:val="24"/>
          <w:lang w:val="en-US"/>
        </w:rPr>
        <w:t>T</w:t>
      </w:r>
      <w:r>
        <w:rPr>
          <w:rFonts w:cs="Times New Roman"/>
          <w:sz w:val="24"/>
          <w:szCs w:val="24"/>
          <w:lang w:val="en-US"/>
        </w:rPr>
        <w:t xml:space="preserve">omasevic - </w:t>
      </w:r>
      <w:r>
        <w:rPr>
          <w:rFonts w:cs="Times New Roman"/>
          <w:sz w:val="24"/>
          <w:szCs w:val="24"/>
          <w:lang w:val="en-US"/>
        </w:rPr>
        <w:t>O</w:t>
      </w:r>
      <w:r>
        <w:rPr>
          <w:rFonts w:cs="Times New Roman"/>
          <w:sz w:val="24"/>
          <w:szCs w:val="24"/>
          <w:lang w:val="en-US"/>
        </w:rPr>
        <w:t>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Cetkovic Ljubav nije za svako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Tijana Bogicevic – Got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 Režak - Vjeruj mi na riječ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ina Badric I Petar Graso - Ne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leksandra Radovic - Anulir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,30 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Sjela Hajra kraj bunar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Oj moja ruzo rumen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 Sojka ptic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Snijeg pade na behar na voce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Sanak me mori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Djevojka je zelen bor sadil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Milica jedna u majke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korita ivanov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Who See - EO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AMPASCAD - DAN KAD BICE SVE U RE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andom - Oldtime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r Love - AKADEMIA &amp; GEORGE (TV SPOT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RPCA - Nikad dovoljno n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olce Hera ft Nina Zizic - Common Dream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21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/>
        </w:rPr>
        <w:t>Vrpca - Oko nje</w:t>
      </w:r>
      <w:r>
        <w:rPr>
          <w:rFonts w:cs="Times New Roman"/>
          <w:sz w:val="24"/>
          <w:szCs w:val="24"/>
          <w:lang w:val="en-US"/>
        </w:rPr>
        <w:t xml:space="preserve">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ea Demirovic - S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ITA - KARAVAN PUTU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3,00  Koncert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TASA MIRKOVIC KONCERT 1H 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RS"/>
        </w:rPr>
        <w:t>I EN EL AM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EFARDSKE PJES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rr.mirkovic/godard/cagw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ADRE UN MANSEVI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BUENAS NOCHES HANUM DU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KEN KERE TOMAR KONSEJ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LA T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NDERLE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RKE YOR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LAVABA LA BLANCA N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NOCHES NOCH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KO LE DASH LA MI KONSUEG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DURME DUR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OH QUE TIEMPO MUY HERMO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OY KE BUENA KE FUE LA 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Louis ft Lena Kovacevic –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>leksandra kovac - mlecni p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JANA BOGICEVIC - HAJDE ONDA NI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cques houdek - nov covje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Badric - Reka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- NE ZIVIM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Jelena Tomasevic - Ruke druge ze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Vatra I Bozo Vreco - Rum na usn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 xml:space="preserve">Neverne bebe - Cu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CIM IZAZVAN - HAJDE DODJI DA POPRAVIS STVA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2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Radovic- Blefiram</w:t>
      </w:r>
      <w:r>
        <w:rPr>
          <w:rFonts w:cs="Times New Roman"/>
          <w:sz w:val="24"/>
          <w:szCs w:val="24"/>
          <w:lang w:val="en-US"/>
        </w:rPr>
        <w:t xml:space="preserve">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ja Zagorac - Zovem 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ulx3000 feat Tina Dzankic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Goran Gump - Mogao b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ar-SA"/>
        </w:rPr>
        <w:t xml:space="preserve">Okreni broj -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evdah kvartet- Boemsk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vdah kvartet – Moja mala nema man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  <w:lang w:val="en-US"/>
        </w:rPr>
        <w:t>Evo bank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vdah kvartet – Kr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  <w:lang w:val="en-US"/>
        </w:rPr>
        <w:t>marica</w:t>
      </w:r>
      <w:r>
        <w:rPr>
          <w:rFonts w:cs="Times New Roman"/>
          <w:sz w:val="24"/>
          <w:szCs w:val="24"/>
          <w:lang w:val="en-US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vdah kvartet – Ne pitaj za godin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vdah kvartet – Pao mrak na sokak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vdah kvartet – Podgor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  <w:lang w:val="en-US"/>
        </w:rPr>
        <w:t>ka ljepotic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vdah kvartet – Sojka ptic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2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JELENA KAZANEGRA 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ne Nedovic - 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sak Sabanovic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ergej - Daj sta da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KNEZ - </w:t>
      </w:r>
      <w:r>
        <w:rPr>
          <w:rFonts w:cs="Times New Roman"/>
          <w:sz w:val="24"/>
          <w:szCs w:val="24"/>
          <w:lang w:val="en-US"/>
        </w:rPr>
        <w:t>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urđa Petrović-Poljak</w:t>
      </w:r>
      <w:r>
        <w:rPr>
          <w:rFonts w:cs="Times New Roman"/>
          <w:sz w:val="24"/>
          <w:szCs w:val="24"/>
          <w:lang w:val="en-US"/>
        </w:rPr>
        <w:t xml:space="preserve"> - Prem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ilena Vucic - Udostoj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35  KOTOR ART Milos i Avi koncert 2022 tr44’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Siete canciones Populares (arr. Pujo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El paño moru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Seguedilla Murci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Asturi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J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N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Canc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P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h/Marcello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ilip Glass - Poets 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tional Bulgarian - Buci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plessy - Sonata za mandolinu i gitaru III. Alleg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hms - Da Unten im Ta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LLIE EILISH - NO TIME TO DIE ( liv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chael Kiwanuka -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N LEGEND –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IKKE LI – I FOLOW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lorence The Machine - My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Lenny Kravitz - Ri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23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ukavice Ne prodajem</w:t>
      </w:r>
      <w:r>
        <w:rPr>
          <w:rFonts w:cs="Times New Roman"/>
          <w:sz w:val="24"/>
          <w:szCs w:val="24"/>
          <w:lang w:val="en-US"/>
        </w:rPr>
        <w:t xml:space="preserve">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NA - Nav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- Cu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no Belan - Svile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ssimo - Mali krug velikih lju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ZAR JE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liver &amp; Gibonni - Sre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 - SVA NASA LJ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Badric - Pamt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Gibonni - Ko si da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1,40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ARAMPASCAD - KOMA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 - TATT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tko Stjuart -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- NEOBIC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POT Gospoda Glembajevi - Dobar pogle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2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TOMASEVIC - ISKR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 Ko li te sad mil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LENA KOVACEVIC -</w:t>
      </w:r>
      <w:r>
        <w:rPr>
          <w:rFonts w:cs="Times New Roman"/>
          <w:sz w:val="24"/>
          <w:szCs w:val="24"/>
          <w:lang w:val="en-US"/>
        </w:rPr>
        <w:t xml:space="preserve"> Hi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Badric - Ja jos uvijek imam istu zel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radovic - 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jana dapcevic - Nikada nis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eksandra Kovac - B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Frajle - Je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NY CETINSKI - CUDU SE NADAM UZALU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o Bane Nedovic 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Oči me oda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Mala Garav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Neponovlj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Mijenjaš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Merak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U zivotu m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Mislim da si t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Nema mi nje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Vejte snjeg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Ovo malo duše da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Miligram: Dobro jutro anđele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Knez: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Čolić: Mjerak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Makadam: Evo ima godina Jovana Vukčevic d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Bojan Bajramović: Evo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Merlin: Ptico bi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No name: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 Perper: 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ja Zagorac - Zov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- Niz tvoja leđ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kreni broj - Akadem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ghway - Svjetlija strana u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RPCA - Nikad dovoljno n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lce Hera feat Vladana Vucinic - Sweet &amp; Bizar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24.10.2024</w:t>
      </w:r>
    </w:p>
    <w:p>
      <w:pPr>
        <w:pStyle w:val="Normal"/>
        <w:rPr/>
      </w:pPr>
      <w:hyperlink r:id="rId4">
        <w:r>
          <w:rPr>
            <w:rFonts w:cs="Times New Roman"/>
            <w:sz w:val="24"/>
            <w:szCs w:val="24"/>
            <w:lang w:val="en-US"/>
          </w:rPr>
          <w:t xml:space="preserve">Hit dana 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eastAsia="Arial" w:cs="Times New Roman"/>
            <w:b w:val="false"/>
            <w:bCs w:val="false"/>
            <w:i w:val="false"/>
            <w:iCs w:val="false"/>
            <w:caps w:val="false"/>
            <w:smallCaps w:val="false"/>
            <w:color w:val="FF0000"/>
            <w:spacing w:val="0"/>
            <w:sz w:val="24"/>
            <w:szCs w:val="24"/>
            <w:u w:val="none"/>
            <w:shd w:fill="FFFFFF" w:val="clear"/>
          </w:rPr>
          <w:t>Vitez Djurovic &amp; Djuro Poznanovic sa Klapom Bokelji - Moja Vila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hyperlink r:id="rId6">
        <w:r>
          <w:rPr>
            <w:rFonts w:cs="Times New Roman"/>
            <w:sz w:val="24"/>
            <w:szCs w:val="24"/>
            <w:lang w:val="en-US" w:eastAsia="zh-CN"/>
          </w:rPr>
          <w:t>emitovano 9 puta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Jack Lupino - </w:t>
      </w:r>
      <w:r>
        <w:rPr>
          <w:rFonts w:cs="Times New Roman"/>
          <w:sz w:val="24"/>
          <w:szCs w:val="24"/>
          <w:lang w:val="en-US"/>
        </w:rPr>
        <w:t>Caro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Kaparad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i Bejb –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andom </w:t>
      </w:r>
      <w:r>
        <w:rPr>
          <w:rFonts w:cs="Times New Roman"/>
          <w:sz w:val="24"/>
          <w:szCs w:val="24"/>
          <w:lang w:val="en-US"/>
        </w:rPr>
        <w:t>- Oldti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dgorice Srce Podgorice II d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rota sam na sve mi se žaluje</w:t>
        <w:br/>
        <w:t>Puče puška ledenica</w:t>
        <w:br/>
        <w:t>Avajlija fistanlija</w:t>
        <w:br/>
        <w:t>Kresni okom garava đevojko</w:t>
        <w:br/>
        <w:t>Taslidža - Esad Memić</w:t>
        <w:br/>
        <w:t>Po taslidži pala magla - Esad Memić</w:t>
        <w:br/>
        <w:t>Šetajući pored Ljubovića</w:t>
        <w:br/>
        <w:t>Alka cuka na vratima</w:t>
        <w:br/>
        <w:t>Zapjevala bulbul ptica</w:t>
        <w:br/>
        <w:t>Pijan idem od grada</w:t>
        <w:br/>
        <w:t>Đevojka je momku prsten povrćala</w:t>
        <w:br/>
        <w:t>Sabah zora</w:t>
        <w:br/>
        <w:t>Akšam mrače</w:t>
        <w:br/>
        <w:t>Duša stare Podgorice</w:t>
        <w:br/>
        <w:t>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dele -</w:t>
      </w:r>
      <w:r>
        <w:rPr>
          <w:rFonts w:cs="Times New Roman"/>
          <w:sz w:val="24"/>
          <w:szCs w:val="24"/>
          <w:lang w:val="en-US"/>
        </w:rPr>
        <w:t xml:space="preserve"> Easy on m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tic Monkeys There d Better Be A Mirrorba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lack Pumas - Know You Bet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25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ptrio ft Neno belan  - Bambina 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  <w:br/>
        <w:t>Stefan – Ljetnja ki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 Bjekovic  - Bicu pla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 BOZOVIC - TIS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ja Zagorac - Zovem 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sak Sabanovic Kunem s</w:t>
      </w:r>
      <w:r>
        <w:rPr>
          <w:rFonts w:cs="Times New Roman"/>
          <w:sz w:val="24"/>
          <w:szCs w:val="24"/>
          <w:lang w:val="en-US"/>
        </w:rPr>
        <w:t>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ir Ramovic - Tu sam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LUKA RADOVIC </w:t>
      </w:r>
      <w:r>
        <w:rPr>
          <w:rFonts w:cs="Times New Roman"/>
          <w:sz w:val="24"/>
          <w:szCs w:val="24"/>
          <w:lang w:val="en-US" w:eastAsia="zh-CN"/>
        </w:rPr>
        <w:t>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,30  Koncert</w:t>
      </w:r>
      <w:r>
        <w:rPr>
          <w:rFonts w:cs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atra I Bozo Vreco - Rum na usn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avel - Jedan dobar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ssimo - Putujemo I kad stojim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Urban - Isk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sipa Lisac - Dale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ni valjak - Otkud ti pra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que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houdek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nov covj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atali Dizdar - Oc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,3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Van</w:t>
      </w:r>
      <w:r>
        <w:rPr>
          <w:rFonts w:cs="Times New Roman"/>
          <w:sz w:val="24"/>
          <w:szCs w:val="24"/>
          <w:lang w:val="en-US"/>
        </w:rPr>
        <w:t>n</w:t>
      </w:r>
      <w:r>
        <w:rPr>
          <w:rFonts w:cs="Times New Roman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L`APPUNTAMENTO (SUSRE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SAD IMAS RAZLOGA ZA SUZ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ISPOD ISTOG NE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SVAKODNEVNA Z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NE GOVORI SVE NA GL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KUPI 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VEC VIDJ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LEDENO DO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DAJ MI JEDAN DOBAR RAZ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JE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AKO JE VRIJEDILO I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TEK JE 12 S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igor cukrov ono nesto to si 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bozovic noc bez s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 24 ANDRIJANA POPOVIC KRILA ANDJELA   ( gost)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zvicer udahni zazmuri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katarina bogicevic kejt azurna ob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neno muric ko sam ti j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vanja radovanovic zrela smokva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rizo feratovic tragovi u pijesku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princ cardak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makadam palo je sidro u more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j24 jelena vukojevic bivsi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6.10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HE GRUPA – AUSTRALIJA</w:t>
      </w:r>
      <w:r>
        <w:rPr>
          <w:rFonts w:cs="Times New Roman"/>
          <w:sz w:val="24"/>
          <w:szCs w:val="24"/>
          <w:lang w:val="en-US"/>
        </w:rPr>
        <w:t xml:space="preserve">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0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ledala sam s Koma plava - Branka Scep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2: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rao i soko - Milica Voji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4: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arovarosani - Tanja Seter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3: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4:0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3: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03:0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h noci noci - Akademia ft Cardas be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KADAM - Stara masl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avor Vucetic - Dus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Jole Radonjic - Usne od sjeve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ane Nedovic - Ti samo i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sak Sabanovic -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ja Zagorac - Zovem 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s bez - Bona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zo Bulatovic I Bojan Marovic - Moraca je nase mo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Hanibal - Nema vjetra do sjeve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rpca - Gra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,15  Koncert Kotor Art Milos I Avi koncert 2022 tr 44 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nuel de Falla - Siete canciones Populares (arr. Pujo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El paño moru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Seguedilla Murci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Asturi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J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N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Canc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P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h/Marcello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ilip Glass - Poets 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tional Bulgarian - Buci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plessy - Sonata za mandolinu i gitaru III. Alleg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hms - Da Unten im Ta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2,00  Koncert</w:t>
      </w:r>
      <w:r>
        <w:rPr>
          <w:rFonts w:cs="Times New Roman"/>
          <w:sz w:val="24"/>
          <w:szCs w:val="24"/>
          <w:lang w:val="en-US"/>
        </w:rPr>
        <w:t xml:space="preserve"> koncert pjesma za drustvo - Knez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Srce od me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Tina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Nijedna žena na svije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Vjeru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Brzi v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Mia bella signo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Bubam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Da i ja jednom otkrijem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Ost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Moja m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Ti si kao ma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Usne jago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Dal’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A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pot Milic Sarovic - Potrazi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JELENA KAZANEGRA - MJESEC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MCILO ZEKOVIC ZEKO - SMOTA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UKAVICE - Nek s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NITA - KARAVAN PUT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JA RADOVANOVIC - Razap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27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Hit dana </w:t>
      </w:r>
      <w:r>
        <w:rPr>
          <w:rFonts w:cs="Times New Roman"/>
          <w:sz w:val="24"/>
          <w:szCs w:val="24"/>
          <w:lang w:val="en-US" w:eastAsia="zh-CN"/>
        </w:rPr>
        <w:t>Marko Vlahovic I SeaMore - ko si emitovano 8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ilos Karadaglic - The Sound of silen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- Einaudi Full mo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- Black 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ilos Karadaglic - Let it b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,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Biser Ma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 - Oj moja ruzo rume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Kisa pad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Prodjoh kroz gor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Setajuci pored Ljubov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na Vukazic Adagi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amara Siriy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amara Radjenovic - Parla piu pian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Sjela Hajra kraj bunar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Prodjoh kroz goru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Gledala sam s Koma plava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ljevaljski tamburasi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Vino gorko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Kafanska noc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Sta ce meni vino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i Sukrija Zuti Serhatlic – Slike iz mladosti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Stani zoro standardna plocica NAROD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28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Marko Kovacevic - Samo je ljubav jednakog ukusa emitovano 2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IJANA BOZOVIC - LAZ I GRIJEH LAZUR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- DODAJ LAZUR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LENA KAZANEGRA - LETIS DALEKO LUS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TKOVIC - NE ODUSTAJEM LAZUR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MOLITI NECU LUS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4,15  Koncert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CE ETNO-DUHOVNE MUZIKE ILAHIJA I KASIDA U CRNOJ GORI tr: 54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Ilahija, Mehmed Fat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Teku rajski pot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Zvjezde tiho sedžu č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Ma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Ja Rab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Šehad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Vjernič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Samo Tebi sedžu čin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Đuruml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Da nam nije Gospod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Šećer Šeć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Hej Rož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 Mehmed Fat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BNER - Krila anđ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rieFM - Što ti telo puls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čim izazvan  - Aur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ristina Decemb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ANA STANIC - LJUBAVI ZA OB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bonni - Mlijeko proliv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MENTAL - HAJDE LJUBAV DODJI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tali Dizdar - Kad mislim na 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vena Bozovic - Ogled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aliopi - Kad osva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9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spot_MIKROKOZMA_SOJER TOM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9,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ssie Ware</w:t>
      </w:r>
      <w:r>
        <w:rPr>
          <w:rFonts w:cs="Times New Roman"/>
          <w:sz w:val="24"/>
          <w:szCs w:val="24"/>
          <w:lang w:val="en-US"/>
        </w:rPr>
        <w:t xml:space="preserve"> - Selfish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Lost Frequencies &amp;; Mathieu Koss - Don’t Leave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Gold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Lenny Kravitz - R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Passenger - The Way That I Lov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MELI SANDE – SH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Coldplay – A Sky full of sta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Pink - What About 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ARELL WILIAMS – FREED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ir Ramovic - Tu sam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efan - Ljetnja ki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Bjekovic - Ne znam da zaboravi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ilic Sarovic - Ruke tvo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pot Sreten Radulovic - Kao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arampascad - Koma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25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EON</w:t>
      </w:r>
      <w:r>
        <w:rPr>
          <w:rFonts w:cs="Times New Roman"/>
          <w:sz w:val="24"/>
          <w:szCs w:val="24"/>
          <w:lang w:val="en-US"/>
        </w:rPr>
        <w:t xml:space="preserve"> - Dok ne udahnem 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ndom - Oldti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,20 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rio Varie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eddy Swims - Bad Dreams (Official Music Video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ENE FARMER &amp; STING – STOLEN C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essie  Ware - Tough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asio - Jung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Labrinth - No Ordina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ozier - From Ed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NA DEL REY – WHITE MUST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IMAGINE DRAGONS – BOOMER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MICHAEL </w:t>
      </w:r>
      <w:r>
        <w:rPr>
          <w:rFonts w:cs="Times New Roman"/>
          <w:sz w:val="24"/>
          <w:szCs w:val="24"/>
        </w:rPr>
        <w:t xml:space="preserve">KIWANUKA – LOVE </w:t>
      </w:r>
      <w:r>
        <w:rPr>
          <w:rFonts w:cs="Times New Roman"/>
          <w:sz w:val="24"/>
          <w:szCs w:val="24"/>
          <w:lang w:val="en-US"/>
        </w:rPr>
        <w:t>&amp;</w:t>
      </w:r>
      <w:r>
        <w:rPr>
          <w:rFonts w:cs="Times New Roman"/>
          <w:sz w:val="24"/>
          <w:szCs w:val="24"/>
        </w:rPr>
        <w:t xml:space="preserve"> H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30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Ivan Bjekovic - Ne znam da zaboravim emitovano 8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BNJIVI I PSI - Sam sa sob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POT Gospoda Glembajevi - Dobar pogle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pot_MIKROKOZMA_SOJER T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enjin - Slobodan p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on - 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MICHAEL </w:t>
      </w:r>
      <w:r>
        <w:rPr>
          <w:rFonts w:cs="Times New Roman"/>
          <w:sz w:val="24"/>
          <w:szCs w:val="24"/>
        </w:rPr>
        <w:t xml:space="preserve">KIWANUKA – LOVE </w:t>
      </w:r>
      <w:r>
        <w:rPr>
          <w:rFonts w:cs="Times New Roman"/>
          <w:sz w:val="24"/>
          <w:szCs w:val="24"/>
          <w:lang w:val="en-US"/>
        </w:rPr>
        <w:t>&amp;</w:t>
      </w:r>
      <w:r>
        <w:rPr>
          <w:rFonts w:cs="Times New Roman"/>
          <w:sz w:val="24"/>
          <w:szCs w:val="24"/>
        </w:rPr>
        <w:t xml:space="preserve"> H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lack Pumas - Color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Silhouet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tt Berninger</w:t>
      </w:r>
      <w:r>
        <w:rPr>
          <w:rFonts w:cs="Times New Roman"/>
          <w:sz w:val="24"/>
          <w:szCs w:val="24"/>
          <w:lang w:val="en-US"/>
        </w:rPr>
        <w:t xml:space="preserve"> - One more secon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Walker  Just You and 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dele - Easy on m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2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ki lesendric - Negde duboko 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- pored vode - hod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FRAJLE feat. VANNA - AKO JE VRIJEDILO IS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Lena Kovacevic - Hi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ijana Bogicevic - Bliz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Jelena Tomasevic - Ruke druge ze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o Merlin I Marko Louis - Ne radujemo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i mata hari - Ja sam sam sto nemam te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Cetkovic Ljubav nije za svako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Jelena Rozga - Moje prolje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03,15  Koncert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2023 BIG BEND RTS I GOSTI IZ GRACA 01 tr: 49`53`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endipi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mil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sland unther the s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 si go prodav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nderful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ČETVRTAK </w:t>
      </w:r>
      <w:r>
        <w:rPr>
          <w:rFonts w:cs="Times New Roman"/>
          <w:sz w:val="24"/>
          <w:szCs w:val="24"/>
          <w:lang w:val="en-US"/>
        </w:rPr>
        <w:t xml:space="preserve">31 </w:t>
      </w:r>
      <w:r>
        <w:rPr>
          <w:rFonts w:cs="Times New Roman"/>
          <w:sz w:val="24"/>
          <w:szCs w:val="24"/>
        </w:rPr>
        <w:t>.10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 Andrea Demirovic - SAMA Tv HD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Knez Pricaj sam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Aleksandra Radovic 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Sergej Cetkovic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4 NG Knez Mia bella signor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4 NG Aleksandra Radovic</w:t>
      </w:r>
      <w:r>
        <w:rPr>
          <w:rFonts w:cs="Times New Roman"/>
          <w:sz w:val="24"/>
          <w:szCs w:val="24"/>
          <w:lang w:val="en-US"/>
        </w:rPr>
        <w:t xml:space="preserve"> -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Sergej Cetkovic I Aleksandra Radovic 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2024 NG Knez Dal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OHN LEGEND – ALL OF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IKKE LI – I FOLOW RIVE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ARCTIC MONKEYS – DO I WANNA </w:t>
      </w:r>
      <w:r>
        <w:rPr>
          <w:rFonts w:cs="Times New Roman"/>
          <w:sz w:val="24"/>
          <w:szCs w:val="24"/>
          <w:lang w:val="en-US"/>
        </w:rPr>
        <w:t>KN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EPECHE MODE - GHOSTS AGA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N JOVI - LIMIT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URTS – SOME KIND OF HEAV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YKOPP  &amp; ROBIN – MONUMEN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ENNY KRAVITZ - LOW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  <w:u w:val="single"/>
          <w:lang w:val="en-US" w:eastAsia="zh-CN"/>
        </w:rPr>
      </w:pPr>
      <w:r>
        <w:rPr>
          <w:rFonts w:cs="Tahoma" w:ascii="Tahoma" w:hAnsi="Tahoma"/>
          <w:color w:val="FF0000"/>
          <w:sz w:val="24"/>
          <w:szCs w:val="24"/>
          <w:u w:val="single"/>
          <w:lang w:val="en-US" w:eastAsia="zh-CN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NGHCnzhNOA&amp;list=RDlNGHCnzhNOA&amp;start_radio=1" TargetMode="External"/><Relationship Id="rId3" Type="http://schemas.openxmlformats.org/officeDocument/2006/relationships/hyperlink" Target="https://www.youtube.com/watch?v=lNGHCnzhNOA&amp;list=RDlNGHCnzhNOA&amp;start_radio=1" TargetMode="External"/><Relationship Id="rId4" Type="http://schemas.openxmlformats.org/officeDocument/2006/relationships/hyperlink" Target="https://www.youtube.com/watch?v=lNGHCnzhNOA&amp;list=RDlNGHCnzhNOA&amp;start_radio=1" TargetMode="External"/><Relationship Id="rId5" Type="http://schemas.openxmlformats.org/officeDocument/2006/relationships/hyperlink" Target="https://www.youtube.com/watch?v=lNGHCnzhNOA&amp;list=RDlNGHCnzhNOA&amp;start_radio=1" TargetMode="External"/><Relationship Id="rId6" Type="http://schemas.openxmlformats.org/officeDocument/2006/relationships/hyperlink" Target="https://www.youtube.com/watch?v=lNGHCnzhNOA&amp;list=RDlNGHCnzhNOA&amp;start_radio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11-05T10:56:05Z</dcterms:modified>
  <cp:revision>3</cp:revision>
  <dc:subject/>
  <dc:title>RTCG I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