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Informativne emisije za aut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D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alib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N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edovica-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februar 20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Informativne emisije za aut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D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alib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N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edovica-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 xml:space="preserve"> februar 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202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4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GB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 xml:space="preserve">Satelitski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program: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Dnevnik 1, 2, 3 emitovano 9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0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puta  - (spica najavna, dzingl sport, dzingl vrijeme, spica odjavna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 xml:space="preserve">Satelitski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Vijesti - emitovano 8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  puta (najavna I odjavna spica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 xml:space="preserve">Satelitski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Meteo spica - 1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2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emitovanj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12:51Z</dcterms:created>
  <dc:creator>user</dc:creator>
  <dc:description/>
  <dc:language>en-US</dc:language>
  <cp:lastModifiedBy>user</cp:lastModifiedBy>
  <dcterms:modified xsi:type="dcterms:W3CDTF">2025-02-04T11:13:25Z</dcterms:modified>
  <cp:revision>0</cp:revision>
  <dc:subject/>
  <dc:title>Informativne emisije za autora Dalibora Nedovica-februar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CBF51B488F463D98BB0161E6992B04</vt:lpwstr>
  </property>
  <property fmtid="{D5CDD505-2E9C-101B-9397-08002B2CF9AE}" pid="3" name="KSOProductBuildVer">
    <vt:lpwstr>1033-9.1.0.4480</vt:lpwstr>
  </property>
</Properties>
</file>