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ukavic - ljubav nek s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anna - navi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j24 stevan faddy dobri ljud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Hanibal - nema vjetra do sjeve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andom - am pm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3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ja zagorac - zovem t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opovic martinovic - poljupc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a stanic - holivu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eksandra radovic - beskrajn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oen - djecak s vjetrom u kos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na dzankic - u men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jurdja petrovic poljak - premal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nja Seter - ruza na kraj put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upa legende - djerd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kadam - stara maslin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6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Lea Vratnica - poljem se vi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vdah kvartet - boemsk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2021 sukrija serhatlic - ruzo moj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0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jana bogicevic - bliz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opovic - dodaj lazur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oran gump - dijete u men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 bozovic i bend - kisa pada, trava rast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andom - oldtajmer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eksandra kovac - mlecni pu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mara Radjenovic - La rosa y el sau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Jelena kazanegra - masl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Luka radovic - blefiram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0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rtan Lili ft. Cane - rokenrol posle rokenrol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imm - rodja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petkovic - noc lustic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kademia - ja ne zelim kraj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badric - dani i godin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gospoda glembajevi - dobar pogle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2021 zoran kalezic - sta ce meni vin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lobo i oliver - konob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cetkovic - vratile se ptic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3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lavko banjac - daleko negd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eljko vasic - ljubav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he grupa - australij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akvo divno vec - van go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eters - rec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osta je - ivan bjekovic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 - mi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na zlopasa - trazim ljubav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erber - bestraga sv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drea Demirovic - Sam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liver &amp; gibonni - sre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badric - rekao s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7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ja Zagorac - Zovem t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otko stjuart - igram sa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egina - ti si mi tu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nez - adio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nikad dovoljno nij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Urban - iskr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lica vojinovic - sjela hajra kraj bunara standardna plocic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ea vratnica - poljem se vi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gor djurovic - u ceklinu, u drusice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0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Marko kovacevic - samo je ljubav jednakog ukusa 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oris rezak - samo mo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Ti - zlop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la nikic - nista tuzno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Who see - zivi i zdrav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amir ramovic - gdje su one godin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uka radovic - blefiram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oris dragovic - snacu se 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Groovasheen - uhvat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ena kovacevic HI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andom - oldtajmer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vana popovic martinovic - poljupci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4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jetno kino i vlada divljan - vodim te na mor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Akademia - ja ne zelim kraj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Tamara radjenovic - la rosa y el sauce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ria b - udahni zahvali s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Grimm - rodjac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Toc - pravac kotor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etar bulatovic - primork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dravko djuranovic - dva boem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2021 HALID BESLIC - MILJACK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7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rijatelji - lip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nja seter - gorska vila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2021 ZORAN KALEZIC - STA CE MENI VIN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krokozma - sojer tom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&amp; la pasion nevinost obrati paznj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liver - gdje to pis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Jesenjin - slobodan pa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nez - vjeruj PZ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elemental - hej sanjali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arampascad - na putu ka suncu PZ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ko kovacevic - samo je ljubav jednakog ukus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i jana - bar da odes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31.10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anijel Alibabic - tebi je na dug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Petar graso - nece nas zauvik bit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rko prentic - ukus peli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12-24T12:06:25Z</dcterms:modified>
  <cp:revision>1</cp:revision>
  <dc:subject/>
  <dc:title>UTORAK  01.1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