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DECEMBAR 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17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PIS  emisija - emitovana 13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GROSAZNANJE emisija - emitovana 19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P džingl - emitovano 910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II PROGRAM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PIS emisija - emitovano 14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GROSAZNANJE emisija - emitovana 8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P džingl - emitovano 327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SAT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PIS emisija - emitovana 22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GROSAZNANJE emisija - emitovana 14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  <w:t>TVCG PARLAMENTARNI</w:t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PIS emisija - emitovana 30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GROSAZNANJE emisija - emitovana 9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PP džingl - emitovano 26 puta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2T12:48:50Z</dcterms:modified>
  <cp:revision>3</cp:revision>
  <dc:subject/>
  <dc:title>DECEMB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