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HIT GALAKSIJA 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1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11:47.17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11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26"/>
        <w:gridCol w:w="2410"/>
        <w:gridCol w:w="25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KA U EMISIJ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(izvođač I kompozici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ČKI INSTRUMENTAL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/>
              <w:t>(izvođač I kompozicij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KA U ŠPICAMA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(izvođač I kompozicij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MUZIČKI SPOTOV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/>
              <w:t>(izvođač I kompozicija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Andrea Demirović – Samo jednu noć (Lun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Kukavice – Hard To Handle (Otis Reddi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Andrea Demirović – 100 dana u mesecu (Tap 0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Kukavice – Let's Stick Together (Bryan Fer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Andrea Demirović – Tek je 12 sati/Da ti nisam bila dovoljna  (Electro Te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Kukavice - Lie To Me (Jonny La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Andrea Demirović – Imam te (Ivana Banfi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rPr/>
            </w:pPr>
            <w:r>
              <w:rPr/>
              <w:t>Kukavice – Why Does Love Got To Be So Sad (Derek and the Domino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2-05T10:03:13Z</dcterms:modified>
  <cp:revision>3</cp:revision>
  <dc:subject/>
  <dc:title>HIT GALAKSIJA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