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VCG SAT SEPTEMBAR</w:t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JELJA, 01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9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eastAsia="zh-CN"/>
        </w:rPr>
        <w:t xml:space="preserve">17.00  </w:t>
      </w:r>
      <w:r>
        <w:rPr>
          <w:rFonts w:cs="Times New Roman"/>
          <w:sz w:val="24"/>
          <w:szCs w:val="24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SUKRIJA SERHATLIC  –  MELEM PJESMA                         3,5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2021 ZORAN KALEZIC  I HALID BESLIC – NOCNE PTICE             4,0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ZORAN KALEZIC – ZBOG DJEVOJKE CRNOGORKE             3 m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SUKRIJA SERHATLIC  –  ZUMBULI                                 3,3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2021 ZORAN KALEZIC – STANI MLADOSTI STANI                      3,2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2021 HALID BESLIC – MILJACKA                                         3,2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ZORAN KALEZIC – STA CE MENI VINO                            3,4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HALID BESLIC   –  U MENI JESEN JE                                 3,4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SUKRIJA SERHATLIC  –  STANI ZORO                              3,43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ZORAN KALEZIC – SPOMENAR                                     3,3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HALID BESLIC   –  PRVI POLJUBAC                                  3,3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SUKRIJA SERHATLIC  –  ASIK MAHALA                             4,0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ZORAN KALEZIC – NE VJERUJ                                        4,1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HALID BESLIC   –  NERETVA                                          3,1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SUKRIJA SERHATLIC  –  HEJ DRUGOVI                              3,2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ZORAN KALEZIC – CIJA  LI SI                                          3,3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HALID BESLIC   –  ROMANIJA                                         4,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POTPURI  HALID BESLIC-ZORAN KALEZIC-SUKRIJA SERHATLIC   11min 17 se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ijte drugov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Podgoric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Sojka ptica standardna plocica          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Odnijela si odnijel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odgoricom kisa lij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Ne pitaj za godin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Sen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Pao mrak na sokak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Nit ja spavam nit ja drijemam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PONEDELJAK,</w:t>
      </w:r>
      <w:r>
        <w:rPr>
          <w:rFonts w:cs="Times New Roman"/>
          <w:sz w:val="24"/>
          <w:szCs w:val="24"/>
        </w:rPr>
        <w:t>02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9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4.4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DOJE   SIMONOVIC  - BUL BUL MI POJE stara kuca  (stepenic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JELA ULICEVIC - MLADA JELKA stara kuca  (stepenic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OVICA BULATOVIC - TAMO DJE OGNJISTA DIME stara kuca (loz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SKULETIC -  CRNOGORKO ZLATO MOJE   stara kuca  (loz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NJA SETER - TRI BECARA stara kuca  (terasa)                   NAROD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GLJESA RADONJIC - GRANA OD BORA stara kuca  (loz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RSTINJA TODOROVIC - SEJDEFU MAJKA stara kuca  (stepenic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1.55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ERPER – SLOBOD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ZO BULATOVIC - CUP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USANKA  BELADA  - USPAVANKA           ZABAVNA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ARKO PRENTIC - UKUS PELI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MCILO ZEKOVIC ZEKO - SMOTANA PJES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GOSPODA GLEMBAJEVI - LEPTIROVA PJESMA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JELENA KAZANEGRA - MASLI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NOEN-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-BALKAN JE BURE BAR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NEZ - DANAS JA, SJUTRA T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katarina bogicevic kejt azurna ob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vanja radovanovic zrela smokva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stevan faddy dobri  ljudi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makadam palo je sidro u mor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mico vujovic  gorda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 24 ANDRIJANA POPOVIC KRILA ANDJELA  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 24 bane nedovic srce razum ne pi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danijel milic ne lomi mi kr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filip sjekloca sujevjerj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jelena bozovic noc bez s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03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9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HO SEE - ZIVI I ZDR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MCILO ZEKOVIC ZEKO - SMOTANA PJES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AKADEMIA - BOJE LJUB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Ptrio ft Neno Belan Bamb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FEATWHOSEE-PUSTIPROBLE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KADAM- 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 w:eastAsia="zh-CN"/>
        </w:rPr>
        <w:t>Volim Herceg Novi – Jovana Mustur Raznatovic</w:t>
      </w:r>
      <w:r>
        <w:rPr>
          <w:rFonts w:cs="Times New Roman"/>
          <w:sz w:val="24"/>
          <w:szCs w:val="24"/>
          <w:lang w:eastAsia="zh-CN"/>
        </w:rPr>
        <w:t xml:space="preserve">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PEDJA I FORTE BEND-MOJOJ PODGORI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>GROOVASHEEN - Uhva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naca - Bojan Jovovic ft Ze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04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9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14.</w:t>
      </w:r>
      <w:r>
        <w:rPr>
          <w:rFonts w:cs="Times New Roman"/>
          <w:sz w:val="24"/>
          <w:szCs w:val="24"/>
        </w:rPr>
        <w:t>40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MOMCILO ZEKOVIC ZEKO - SMOTANA PJESM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BATO VUJOSEVIC - ZELI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Knezovic - Zavedi m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 - MOJA LJUBE   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BORIS BOZOVIC – TISI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 – AUSTRAL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 - LJUBAV NEK S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NOEN-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NA ZIZIC - PARANOIC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ANIJEL - BEZ TEBE                           ZABAVNA  MUZIKA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NDOM - ISPRED KINA KUL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-BALKAN JE BURE BAR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NIKIC-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DRAGOVIC-DA BOG 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-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 ,05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9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1.15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BORO TAMINDZIC-Rapsodija za klavir i orkestar 2011   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  <w:lang w:val="en-US"/>
        </w:rPr>
        <w:t>tr 15`58</w:t>
      </w:r>
      <w:r>
        <w:rPr>
          <w:rFonts w:cs="Times New Roman"/>
          <w:sz w:val="24"/>
          <w:szCs w:val="24"/>
        </w:rPr>
        <w:t xml:space="preserve">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- The Sound Of Silne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CEPAN STOJANOVIC - BELLA CIA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GORAN KRIVOKAPIC - ASTURIAS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I DARKO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MARA  SIRIUS - HAND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06.09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Skuletic – Crna goro vjecna bud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a Vojinovic-  korita ivanov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krija Zuti Serhatlic - Ruzo moj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gor Djurovic – Eh da mi je, da me zelja min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I DEJAN SKULETIC - SA IZVORA VIDROV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ran Vukosic -Crnogorko moja m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NJA SETER – Oj lijepa Siljevic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nka Scepanovic – Ispod sunca Crne Gor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BOTA , 07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9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 24 bane nedovic srce razum ne pi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danijel milic ne lomi mi kr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doris dekovic da voli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filip sjekloca sujevjerj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igor cukrov ono nesto to si 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jelena bozovic noc bez s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jelena zvicer udahni zazmur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katarina bogicevic kejt azurna ob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lorenza lola puhar gotova je nasa prica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milorad mijuskovic studentsko vece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neno muric ko sam ti ja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petar wagner da te ljubi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vanja radovanovic zrela smokva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stevan faddy dobri  ljudi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rizo feratovic tragovi u pijesku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princ cardak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makadam palo je sidro u mor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martinijan krilovski zmaj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mico vujovic  gorda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jelena vukojevic bivsi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 24 ANDRIJANA POPOVIC KRILA ANDJEL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JELJA, 08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9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6.45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 24 bane nedovic srce razum ne pi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jelena bozovic noc bez s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jelena zvicer udahni zazmur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katarina bogicevic kejt azurna ob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milorad mijuskovic studentsko vec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4.3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stevan faddy dobri  ljudi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rizo feratovic tragovi u pijesku bj24 makadam palo je sidro u mor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mico vujovic  gorda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 24 ANDRIJANA POPOVIC KRILA ANDJE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vanja radovanovic zrela smokv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 - Ja nosim vatru u seb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VOLIM HERCEG NOVI - JOVANA MUSTUR RAZNATOVIC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Ptrio ft Neno Belan Bamb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NIKA KNEZOVIC - MOLEKU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ack Lupino - Carolija                       - ZABAVNA  MUZIKA 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naca - Bojan Jovovic ft Ze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Dragovic - Dozivot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 Sarovic - Ruke tvo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zi Bejb - 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Stefan - Ljetnja kis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PONEDELJAK,</w:t>
      </w:r>
      <w:r>
        <w:rPr>
          <w:rFonts w:cs="Times New Roman"/>
          <w:sz w:val="24"/>
          <w:szCs w:val="24"/>
        </w:rPr>
        <w:t>09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9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2.45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Pljevaljs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Lip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Sabah u ocim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jesma Plavnic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Krcmarica standardna plocica       NAROD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Budvank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Kafansk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- Boemsk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4.3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INA DZANKIC- U ME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UBNJIVI I PSI - NEBO JE T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E NEDOVIC-TI SAMO IDI</w:t>
      </w:r>
      <w:r>
        <w:rPr>
          <w:rFonts w:cs="Times New Roman"/>
          <w:sz w:val="24"/>
          <w:szCs w:val="24"/>
          <w:lang w:val="en-GB"/>
        </w:rPr>
        <w:t xml:space="preserve">                  </w:t>
      </w:r>
      <w:r>
        <w:rPr>
          <w:rFonts w:cs="Times New Roman"/>
          <w:sz w:val="24"/>
          <w:szCs w:val="24"/>
        </w:rPr>
        <w:t xml:space="preserve">ZABAVNA MUZIKA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A POPOVIC MARTINOVIC-ILUZ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AKADEMIA - BOJE LJUB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Ptrio ft Neno Belan Bamb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KADAM- 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Volim Herceg Novi – Jovana Mustur Raznatovic</w:t>
      </w:r>
      <w:r>
        <w:rPr>
          <w:rFonts w:cs="Times New Roman"/>
          <w:sz w:val="24"/>
          <w:szCs w:val="24"/>
          <w:lang w:eastAsia="zh-CN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PEDJA I FORTE BEND-MOJOJ PODGORI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en-US"/>
        </w:rPr>
        <w:t>GROOVASHEEN - Uhva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GLJESA RADONJIC - GRANA OD BORA stara kuca  (loz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RSTINJA TODOROVIC - SEJDEFU MAJKA stara kuca  (stepenic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DOJE   SIMONOVIC  - BUL BUL MI POJE stara kuca  (stepenic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JELA ULICEVIC - MLADA JELKA stara kuca  (stepenic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OVICA BULATOVIC - TAMO DJE OGNJISTA DIME stara kuca (loz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MIR LUKOVAC - KAO STO JE LJUBAV MAJKE stara kuca  (vrat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SKULETIC -  CRNOGORKO ZLATO MOJE   stara kuca  (loz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- TRI BECARA stara kuca  (teras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10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9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4.4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 24 bane nedovic srce razum ne pi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stevan faddy dobri  ljudi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rizo feratovic tragovi u pijesku bj24 makadam palo je sidro u mor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mico vujovic  gorda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 24 ANDRIJANA POPOVIC KRILA ANDJE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vanja radovanovic zrela smokv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nka Scepanovic – Ispod sunca Crne Gor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Skuletic – Crna goro vjecna bud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a Vojinovic-  korita ivanov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krija Zuti Serhatlic - Ruzo moj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gor Djurovic – Eh da mi je, da me zelja min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I DEJAN SKULETIC - SA IZVORA VIDROV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ran Vukosic -Crnogorko moja m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NJA SETER – Oj lijepa Siljevic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11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9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KALEZIC – Pjesma Podgorici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– Pod Volat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- Sviraj nek zaplacu zic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KOLINA BAJOVIC–Sirota sam na sve mi se zaluj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odgoricom kisa lije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Sojka ptic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– Tri becar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 ,12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9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2.05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NA ZIZIC - PARANOIC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NOEN-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RANDOM - ISPRED KINA KULTURE     -    ZABAVNA  MUZIKA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-BALKAN JE BURE BAR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NIKIC-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DRAGOVIC-DA BOG 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-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 - LJUBAV NEK S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 - LJUBAV NEK S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NOEN-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NA ZIZIC - PARANOIC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ANIJEL - BEZ TEBE                           ZABAVNA  MUZIKA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NDOM - ISPRED KINA KUL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-BALKAN JE BURE BAR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NIKIC-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DRAGOVIC-DA BOG 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-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13.09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4.35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NIKIC- 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MOMCILO ZEKOVIC ZEKO - SMOTANA PJESM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BATO VUJOSEVIC - ZELI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Knezovic - Zavedi m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 - MOJA LJUBE   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KNEZ - DANAS JA, SJUTRA TI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BORIS BOZOVIC – TISI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 – AUSTRAL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Lip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Sabah u ocim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jesma Plavnic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evdah kvartet – Krcmarica standardna plocic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Budvanka standardna plocica    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Kafansk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- Boemsk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Pljevaljski tamburasi – Pljevaljs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BOTA , 14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9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20.3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Ne pitaj za godin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Gornji most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Sen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Pao mrak na sokak standardna plocica       NAROD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ijte drugov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Podgoric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evdah kvartet – Sojka ptica standardna plocica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Odnijela si odnijel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odgoricom kisa lij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2.3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ovi Sad - GuitarDUO Bulatovic i Nikcevic - Recollection                3,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ovi Sad - GuitarDUO Bulatovic i Nikcevic - Mistery                    3,3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ar - GuitarDUO Bulatovic i Nikcevic -  Coral                        2,26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Balada                       3,5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Drama                       3,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Flame                       2,2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Life                        4,02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Maris                       3,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Mind Circle                  3,1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Morning                    3,5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Relaxation                  5,3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Romantic minutes            4,4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Synergy                   2,4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nka Scepanovic – Ispod sunca Crne Gor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Skuletic – Crna goro vjecna bud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a Vojinovic-  korita ivanov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krija Zuti Serhatlic - Ruzo moj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gor Djurovic – Eh da mi je, da me zelja min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I DEJAN SKULETIC - SA IZVORA VIDROV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ran Vukosic -Crnogorko moja m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NJA SETER – Oj lijepa Siljevic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JELJA, 15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9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4.3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PEDJA I FORTE BEND-MOJOJ PODGORI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>GROOVASHEEN - Uhva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AKADEMIA - BOJE LJUB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Ptrio ft Neno Belan Bambina                ZABAV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nijel - Bez te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ka radovic- blefir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KADAM- 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Volim Herceg Novi – Jovana Mustur Raznato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20.3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GLJESA RADONJIC - GRANA OD BORA stara kuca  (loz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SKULETIC -  CRNOGORKO ZLATO MOJE   stara kuca  (loz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RSTINJA TODOROVIC - SEJDEFU MAJKA stara kuca  (stepenic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DOJE   SIMONOVIC  - BUL BUL MI POJE stara kuca  (stepenic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JELA ULICEVIC - MLADA JELKA stara kuca  (stepenice)       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OVICA BULATOVIC - TAMO DJE OGNJISTA DIME stara kuca (loz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MIR LUKOVAC - KAO STO JE LJUBAV MAJKE stara kuca  (vrat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- TRI BECARA stara kuca  (terasa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KOLINA BAJOVIC–Sirota sam na sve mi se zaluj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odgoricom kisa lije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Sojka ptic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– Tri becar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ORAN KALEZIC – Pjesma Podgorici  standardna plocica      NAROD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– Pod Volat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- Sviraj nek zaplacu zic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PONEDELJAK,</w:t>
      </w:r>
      <w:r>
        <w:rPr>
          <w:rFonts w:cs="Times New Roman"/>
          <w:sz w:val="24"/>
          <w:szCs w:val="24"/>
        </w:rPr>
        <w:t xml:space="preserve"> 16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9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3.45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- Tiru-Riru - live in NYC 2018         TR: 00:05:3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Dance funk                  TR: 00:05:26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Poljem se vija - live in NYC    TR: 00:05:4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4.3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Pedja Nedeljkovic i Forte band - Pjesma Podgoric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en-US"/>
        </w:rPr>
      </w:pPr>
      <w:r>
        <w:rPr>
          <w:rFonts w:cs="Times New Roman"/>
          <w:sz w:val="24"/>
          <w:szCs w:val="24"/>
          <w:lang w:val="en-GB" w:eastAsia="en-US"/>
        </w:rPr>
        <w:t xml:space="preserve">TANJA SETER I BRANKA SCEPANOVIC - Uspomene Crnogork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POLJEM SE VIJA – LEA VRATN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TANJA SETER I DEJAN SKULETIC - SA IZVORA VIDROVA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Edo i kumare - Javi 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 – Osta Zlata ne udat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Sena  standardna plocica                    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Podgoric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Za Milicu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ijte drugov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Podgoric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Sojka ptica standardna plocica          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Odnijela si odnijel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odgoricom kisa lij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Ne pitaj za godin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Gornji most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Sen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Pao mrak na sokak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17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9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4.4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 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OEN - 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nijel - Bez te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ila Nikic - Nista tuzno                      - ZABAVNA  MUZIKA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 - 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>Makadam - 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ka radovic- blefir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ndom - Ispred Kina Kul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naca - Bojan Jovovic ft Ze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Dragovic - Dozivot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 - Ja nosim vatru u seb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VOLIM HERCEG NOVI - JOVANA MUSTUR RAZNATOVIC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Ptrio ft Neno Belan Bamb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NIKA KNEZOVIC - MOLEKU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ack Lupino - Carolija                       - ZABAVNA  MUZIKA 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 Sarovic - Ruke tvo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zi Bejb - 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tefan - Ljetnja kis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18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9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NIKIC- 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MOMCILO ZEKOVIC ZEKO - SMOTANA PJESM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BATO VUJOSEVIC - ZELI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Knezovic - Zavedi m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 - MOJA LJUBE   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KNEZ - DANAS JA, SJUTRA TI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BORIS BOZOVIC – TISI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 – AUSTRAL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 ,19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9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HO SEE - ZIVI I ZDRAV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AKADEMIA - BOJE LJUB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Ptrio ft Neno Belan Bamb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SERGEJFEATWHOSEE-PUSTIPROBLE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KADAM- 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Volim Herceg Novi – Jovana Mustur Raznatovic</w:t>
      </w:r>
      <w:r>
        <w:rPr>
          <w:rFonts w:cs="Times New Roman"/>
          <w:sz w:val="24"/>
          <w:szCs w:val="24"/>
          <w:lang w:eastAsia="zh-CN"/>
        </w:rPr>
        <w:t xml:space="preserve">     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PEDJA I FORTE BEND-MOJOJ PODGORI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>GROOVASHEEN - Uhva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20.09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4.35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 24 bane nedovic srce razum ne pi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danijel milic ne lomi mi kr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doris dekovic da voli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filip sjekloca sujevjerj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jelena bozovic noc bez s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jelena zvicer udahni zazmuri       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katarina bogicevic kejt azurna ob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vanja radovanovic zrela smokva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stevan faddy dobri  ljudi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rizo feratovic tragovi u pijesku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TANJA SETER I DEJAN SKULETIC - SA IZVORA VIDROVA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Edo i kumare - Javi 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 – Osta Zlata ne udat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Sena  standardna plocica                  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Podgoric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Za Milicu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Pedja Nedeljkovic i Forte band - Pjesma Podgoric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en-US"/>
        </w:rPr>
      </w:pPr>
      <w:r>
        <w:rPr>
          <w:rFonts w:cs="Times New Roman"/>
          <w:sz w:val="24"/>
          <w:szCs w:val="24"/>
          <w:lang w:val="en-GB" w:eastAsia="en-US"/>
        </w:rPr>
        <w:t xml:space="preserve">TANJA SETER I BRANKA SCEPANOVIC - Uspomene Crnogork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LJEM SE VIJA – LEA VRATN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BOTA , 21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9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2.3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DEMIROVIC-SA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LLY – Podgor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JO – Ne bri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nez - Don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LAVEN &amp; MAJA – Ruza uve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ane Nedovic - Neponovljiva            ZABAV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EBEKA – Djevojka sa plavim oci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 BJEKOVIC – Zivot kao preva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VICA PEJANOVIC – Nemirno mo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V BOJAN BAJRAMOVIC-SPALILA SI S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V MAKADAM-ZRNO PRASI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V RANKO VUJOVIC KIKO-SVE DIVNE NO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V SLOBO KOVACEVIC-PJEVAJ MI O NJO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V DUSKO MARTINOVIC-NE BRI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TANJA SETER I BRANKA SCEPANOVIC - Uspomene Crnogork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LJEM SE VIJA – LEA VRATN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eastAsia="en-US"/>
        </w:rPr>
        <w:t xml:space="preserve">ZORAN KALEZIC - PJESMA IRENI                                    </w:t>
      </w:r>
      <w:r>
        <w:rPr>
          <w:rFonts w:cs="Times New Roman"/>
          <w:sz w:val="24"/>
          <w:szCs w:val="24"/>
        </w:rPr>
        <w:t>- NARODNA MUZIKA 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I DEJAN SKULETIC - SA IZVORA VIDROV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 – Osta Zlata ne udat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Sen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Podgoric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dja Nedeljkovic i Forte band - Pjesma Podgori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JELJA, 22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9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4.3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RO TAMINDZIC-Rapsodija za klavir i orkestar 2011      tr 15`58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20.3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 DEMIROVIC- SA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AKADAM - SPAVA MOJ GRAD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 - Ja nosim vatru u seb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VOLIM HERCEG NOVI - JOVANA MUSTUR RAZNATOVIC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Ptrio ft Neno Belan Bambina                         ZABAV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NIKA KNEZOVIC - MOLEKU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Dragovic - Dozivot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naca - Bojan Jovovic ft Ze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 Sarovic - Ruke tvo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 – AUSTRAL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MOMCILO ZEKOVIC ZEKO - SMOTANA PJESM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BATO VUJOSEVIC - ZELIM T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NIŠTA MI NIJE KAO TI - BOJAN DELIĆ, RAJO SIMONOVIĆ, BOJAN MAROVIĆ, DANIJEL ALIBABIĆ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OD BOZICA DO BOZICA - ZEKO I SEVDAH KVARTET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CRNA GORA JEDINA – MUZICKA SKOLA HN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im - stari moj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Toc – Pravac Kot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Ptrio ft Neno Belan Bambina              ZABAV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MONIKA KNE</w:t>
      </w:r>
      <w:r>
        <w:rPr>
          <w:rFonts w:cs="Times New Roman"/>
          <w:sz w:val="24"/>
          <w:szCs w:val="24"/>
        </w:rPr>
        <w:t>Z</w:t>
      </w:r>
      <w:r>
        <w:rPr>
          <w:rFonts w:cs="Times New Roman"/>
          <w:sz w:val="24"/>
          <w:szCs w:val="24"/>
          <w:lang w:val="en-GB"/>
        </w:rPr>
        <w:t>OVIC-MOLEKU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 CETKOVIC - NA PRVI POGLE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JACK LUPINO - DOK TRAJE S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PONEDELJAK,</w:t>
      </w:r>
      <w:r>
        <w:rPr>
          <w:rFonts w:cs="Times New Roman"/>
          <w:sz w:val="24"/>
          <w:szCs w:val="24"/>
        </w:rPr>
        <w:t xml:space="preserve"> 23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9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4.3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– Pod Volat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- Sviraj nek zaplacu zic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KOLINA BAJOVIC–Sirota sam na sve mi se zaluj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odgoricom kisa lije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Sojka ptica  standardna plocica         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– Tri becar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DRAVKO DJURANOVIC – Dva boem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KALEZIC – Pjesma Podgorici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 DEMIROVIC- SA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OKALISTI - KONJUH PLANIN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INA ZIZIC- PARANOICAN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 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RANDOM - ISPRED KINA KULTURE          ZABAVNA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OEN-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USANKA BELADA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- LJUBAV NEK S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24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9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4.4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Edo i kumare - Javi 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 – Osta Zlata ne udat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Sena  standardna plocica               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Podgoric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Za Milicu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en-US"/>
        </w:rPr>
      </w:pPr>
      <w:r>
        <w:rPr>
          <w:rFonts w:cs="Times New Roman"/>
          <w:sz w:val="24"/>
          <w:szCs w:val="24"/>
          <w:lang w:val="en-GB" w:eastAsia="en-US"/>
        </w:rPr>
        <w:t xml:space="preserve">TANJA SETER I BRANKA SCEPANOVIC - Uspomene Crnogork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Pedja Nedeljkovic i Forte band - Pjesma Podgori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DEMIROVIC- SA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VANJA RADOVANOVIC - OTPLAKACU JA 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LLY – Podgor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MCILO ZEKOVIC ZEKO - SMOTANA PJESMA    ZABAV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JAN MAROVIC - JOS SI SAMO MO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ERGEJ - NEK TE LJUBAV DOCE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Knezovic - Zavedi m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JO – Ne bri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DRINO BEND – Na dlan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25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9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KOLINA BAJOVIC–Sirota sam na sve mi se zaluj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odgoricom kisa lije  standardna plocica                NAROD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Sojka ptic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– Tri becar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DRAVKO DJURANOVIC – Dva boem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KALEZIC – Pjesma Podgorici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– Pod Volat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- Sviraj nek zaplacu zic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 ,26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9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DEMIROVIC- SA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NA ZIZIC - PARANOIC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NDOM - ISPRED KINA KULTURE             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-BALKAN JE BURE BAR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NIKIC-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DRAGOVIC-DA BOG 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-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KADAM- 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PEDJA I FORTE BEND-MOJOJ PODGORI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27.09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4.35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POTPURI  HALID BESLIC-ZORAN KALEZIC-SUKRIJA SERHATLIC   11min 17 se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ZORAN KALEZIC – ZBOG DJEVOJKE CRNOGORKE             3 m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ZORAN KALEZIC  I HALID BESLIC – NOCNE PTICE           4,04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SUKRIJA SERHATLIC  –  ZUMBULI                                 3,3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ZORAN KALEZIC – STANI MLADOSTI STANI                      3,2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Odnijela si odnijel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odgoricom kisa lij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Ne pitaj za godin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Gornji most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Sena standardna plocica                   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Pao mrak na sokak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ijte drugov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Podgoric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 xml:space="preserve">Sevdah kvartet – Sojka ptica standardna plocica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BOTA , 28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9.2024.GO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odgoricom kisa lije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Sojka ptic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– Tri becar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KALEZIC – Pjesma Podgorici  standardna plocica     - NARODNA  MUZIKA 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– Pod Volat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- Sviraj nek zaplacu zic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KOLINA BAJOVIC–Sirota sam na sve mi se zaluj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DRAVKO DJURANOVIC – Dva boem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JELJA, 29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9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4.3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- Tiru-Riru - live in NYC 2018    TR: 00:05:3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YC Vladimir Maras i banD - Dance funk     </w:t>
      </w:r>
      <w:r>
        <w:rPr>
          <w:rFonts w:cs="Times New Roman"/>
          <w:sz w:val="24"/>
          <w:szCs w:val="24"/>
          <w:lang w:val="en-GB"/>
        </w:rPr>
        <w:t xml:space="preserve">        </w:t>
      </w:r>
      <w:r>
        <w:rPr>
          <w:rFonts w:cs="Times New Roman"/>
          <w:sz w:val="24"/>
          <w:szCs w:val="24"/>
        </w:rPr>
        <w:t>TR: 00:05:26</w:t>
      </w:r>
      <w:r>
        <w:rPr>
          <w:rFonts w:cs="Times New Roman"/>
          <w:sz w:val="24"/>
          <w:szCs w:val="24"/>
          <w:lang w:val="en-GB"/>
        </w:rPr>
        <w:t xml:space="preserve">   D</w:t>
      </w:r>
      <w:r>
        <w:rPr>
          <w:rFonts w:cs="Times New Roman"/>
          <w:sz w:val="24"/>
          <w:szCs w:val="24"/>
        </w:rPr>
        <w:t>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Poljem se vija - live in NYC  TR: 00:05:4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20.3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- Boemsk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Pljevaljs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Lip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Sabah u ocim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jesma Plavnic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Krcmarica standardna plocica       NAROD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Budvank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Kafansk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 - Ja nosim vatru u seb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VOLIM HERCEG NOVI - JOVANA MUSTUR RAZNATOVIC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Ptrio ft Neno Belan Bamb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NIKA KNEZOVIC - MOLEKU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ack Lupino - Carolija                       - ZABAVNA  MUZIKA 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naca - Bojan Jovovic ft Ze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Dragovic - Dozivot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 Sarovic - Ruke tvo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zi Bejb - 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PONEDELJAK,</w:t>
      </w:r>
      <w:r>
        <w:rPr>
          <w:rFonts w:cs="Times New Roman"/>
          <w:sz w:val="24"/>
          <w:szCs w:val="24"/>
        </w:rPr>
        <w:t xml:space="preserve"> 30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9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4.3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nka Scepanovic – Ispod sunca Crne Gor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Skuletic – Crna goro vjecna bud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a Vojinovic-  korita ivanov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krija Zuti Serhatlic - Ruzo moja standardna plocica</w:t>
      </w:r>
      <w:r>
        <w:rPr>
          <w:rFonts w:cs="Times New Roman"/>
          <w:sz w:val="24"/>
          <w:szCs w:val="24"/>
          <w:lang w:val="en-GB"/>
        </w:rPr>
        <w:t xml:space="preserve">      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gor Djurovic – Eh da mi je, da me zelja min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I DEJAN SKULETIC - SA IZVORA VIDROV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ran Vukosic -Crnogorko moja m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NJA SETER – Oj lijepa Siljevic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Pedja Nedeljkovic i Forte band - Pjesma Podgoric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en-US"/>
        </w:rPr>
      </w:pPr>
      <w:r>
        <w:rPr>
          <w:rFonts w:cs="Times New Roman"/>
          <w:sz w:val="24"/>
          <w:szCs w:val="24"/>
          <w:lang w:val="en-GB" w:eastAsia="en-US"/>
        </w:rPr>
        <w:t xml:space="preserve">TANJA SETER I BRANKA SCEPANOVIC - Uspomene Crnogork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POLJEM SE VIJA – LEA VRATN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TANJA SETER I DEJAN SKULETIC - SA IZVORA VIDROVANA</w:t>
      </w:r>
      <w:r>
        <w:rPr>
          <w:rFonts w:cs="Times New Roman"/>
          <w:sz w:val="24"/>
          <w:szCs w:val="24"/>
          <w:lang w:val="en-GB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 – Osta Zlata ne udat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Sena  standardna plocica             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Podgoric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Za Milicu  standardna plocica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SimSun" w:cs="Times New Roman"/>
      <w:sz w:val="24"/>
      <w:szCs w:val="24"/>
      <w:lang w:eastAsia="zh-CN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4-10-21T10:27:02Z</dcterms:modified>
  <cp:revision>3</cp:revision>
  <dc:subject/>
  <dc:title>TVCG SAT SEPTEMBAR	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