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I program TVCG maj 2024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RIJEDA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.05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4.10 KONCERT  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MIKA KONCERT JUL 2022  tr: 1h 19m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MIKA Mak MurtiC koncert - Beneath the Wor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MIKA Mak MurtiC koncert - Tuota Nu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MIKA Mak MurtiC koncert - Amu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MIKA Mak MurtiC koncert - Song of Sorr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MIKA Mak MurtiC koncert - A lunt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MIKA Mak MurtiC koncert - Brindi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MIKA Mak MurtiC koncert - Forgiveness Day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  <w:t>Maria B - Udahni, Zahvali 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GB"/>
        </w:rPr>
        <w:t>Who see - eoa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  <w:t>Random - kino kultur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GB" w:eastAsia="zh-CN"/>
        </w:rPr>
        <w:t>Vibin wit DJ Mono, Jutro, Kurgashian, Apro, Labia, Maria B - ANEMOI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Izi Bejb – Ne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Jck Lupino - Dok traje s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atz &amp; Rhymes – Dok nestaje dan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Marko Vlahovic I SeaMore - ko si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Pavel - Jedan dobar da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OMADI - PARAMPASCA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ETVRTAK, 2.05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/>
        </w:rPr>
        <w:t>Jonathan Roy - Keeping Me Al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spot Harry Styles - Sign of the Ti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CN"/>
        </w:rPr>
        <w:t>spot KALEO - All The Pretty Girls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spot Renee Dominique - Could I Love You Any More ft. Jason Mr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Latn-ME" w:eastAsia="zh-CN"/>
        </w:rPr>
        <w:t>a</w:t>
      </w:r>
      <w:r>
        <w:rPr>
          <w:sz w:val="24"/>
          <w:szCs w:val="24"/>
        </w:rPr>
        <w:t>ndrea Bocelli - Return To Love ft Ellie Goulding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spot Passenger - The Way That I Love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YLIE MINOGUE – MUSIC TOO SAD WITHOUT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Latn-ME"/>
        </w:rPr>
        <w:t>M</w:t>
      </w:r>
      <w:r>
        <w:rPr>
          <w:sz w:val="24"/>
          <w:szCs w:val="24"/>
        </w:rPr>
        <w:t>ichael Kiwanuka - The final fr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Avishai Cohen – Song of hop</w:t>
      </w:r>
      <w:r>
        <w:rPr>
          <w:sz w:val="24"/>
          <w:szCs w:val="24"/>
          <w:lang w:val="sr-Latn-ME"/>
        </w:rPr>
        <w:t>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IE WILIAMS – GO GENT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 xml:space="preserve">PETAK, 3.05.2024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3.25  KONCERT 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</w:rPr>
        <w:t>KONCERT  PJESMA ZA DRUSTVO </w:t>
      </w:r>
      <w:r>
        <w:rPr>
          <w:sz w:val="24"/>
          <w:szCs w:val="24"/>
          <w:lang w:val="en-US"/>
        </w:rPr>
        <w:t>CRVENO I CR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CRVENO I CRNO-OBLAK OD PER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CRVENO I CRNO- ANDJEO U OCI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CRVENO I CRNO- UDAHNI SVIJ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CRVENO I CRNO- MOJE ZEDJI GAS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TINA DŽANKIĆ- I WAS SO LUC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LYKKE LI- I FOLLOW RIV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ONE REPUBLIC-COUNTING ST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BRUNO MARS-LOCKED OUT OF HEA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9.GIBONNI-SRECA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NINA BADRIĆ-JA ZA LJUBAV NECU MOLI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ALEKSANDRA RADOVIC- ZIVEO KRAJ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TONI CETINSKI-SVE JE S TOB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KIKI RAHIMOVSKI-OD KAD TE VOLIM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NEGATIV -TANGO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VATRA-TANGO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TANJA BANJANIN-DA LI SI DOVOLJNO J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ALEKSANDRA RADOVIC-BIVSI DRAGI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CSO STEFAN MALCEV I-dio  TR 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RL MARIJA FON VEBER - Uvertira iz opere CAROBNI STRIJELA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CART  simfonija br 25 g-mol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Kukavice - Ljubav neka sj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Jack Lupino - dan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  <w:t>SPOT BUBNJIVI I PSI NEBO JE TLO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/>
        </w:rPr>
        <w:t>Vatra - Zajedno sami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/>
        </w:rPr>
        <w:t>Neonoen - djecak s vjetrom u kosi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/>
        </w:rPr>
        <w:t>Nina Zizic - Paranoican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/>
        </w:rPr>
        <w:t>Dolce Hera ft Vladana Vucinic - Sweet &amp; Bizarre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/>
        </w:rPr>
        <w:t>Vrpca - Oko nje</w:t>
      </w:r>
    </w:p>
    <w:p>
      <w:pPr>
        <w:pStyle w:val="Normal"/>
        <w:rPr>
          <w:sz w:val="24"/>
          <w:szCs w:val="24"/>
          <w:lang w:val="en-GB" w:eastAsia="ar-SA"/>
        </w:rPr>
      </w:pPr>
      <w:r>
        <w:rPr>
          <w:sz w:val="24"/>
          <w:szCs w:val="24"/>
          <w:lang w:val="en-US" w:eastAsia="zh-CN"/>
        </w:rPr>
        <w:t>GROOVASHEEN - Uhvati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Rotko stjuart - oblaka provala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OTA, 4.05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4.15  KONCERT   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O KONCERT APRIL 2021 HJUN GAGOVIC TR 1H 27 M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CHARD STRAUSS - Serenada za duvaCe u Es duru, op.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RND ALOIS ZIMMERMANN - Rajnski parohijski plesovi (konCertino za duvaC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IOVANNI BOTTESINI VASILIJE GAGOVIC - Koncert za kontrabas i orkestar br. 2 u h mo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ANZ SCHUBERT - Rozamunda, D. 797 Interludijum br. 3 u B du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IX MENDELSSOHN - Simfonija br. 4 u A duru, op. 90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los Karadaglic - Sound of silen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na zizic - Paranoic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ina Dzankic - U men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A NIKIC - NISTA TUZN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Đurđa Petrović-Poljak - Zaljublje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na Petkovic - Budi moja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REA - POQUI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nika Knezovic - Molek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ENA VUCIC - GOR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NEZ - ZAROBLJE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EDJELJAK, 6.05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.00  KONC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ncert Sergej Arena full 2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OŠ VOLIM T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DA ZNAM GDJ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AD BI HTJELA T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UDI MI VOD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KLETA BIL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ZOVI 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JUBAV NEMA NIŠTA S TI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EĆU DA ZNA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STEN NA ST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STAĆU SA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JUSKA ORAH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ZBOG NA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ISU MI DALI DA TE VOLI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ZNAK DA MOJA S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E LJUBI 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L ME OČI VARAJU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GLEDI U TAM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AL DA VINCI – CARUS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LA MOGA SVIJET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000 RAZLOG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STOJIM I J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ZAUSTAVIĆU VRIJE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E ZABORAV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KO TE NIJE PRONAŠLA LJUBAV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 MINU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ja Bozovic Ti samo spava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vana Popovi Martinovic - Iluz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nja Radovanovic - Bas je glupo sto sam mrta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Đurđa Petrović-Poljak - Prema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jana Zlopasa - Trazim ljuba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BNJIVI I PSI - NEBO JE T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IMM - STARI MO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ck Lupino - Carol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RPCA - PODGORICAN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kavice - Ljubav nek s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ORAK, 7.05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3.55 KONCERT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re note novi zvuci 2020 55 m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ZAR DŽUDOVIĆ- OJ GOLUBE MOJ GOLU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KA LUKIĆ – GRANA OD BO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ŠA CUPARA – TAMNA NOĆI TAMNA LI 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VENA SKROBANOVIĆ – ISTIHA ME GLAVA BO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UKAŠIN DELIĆ – ĐE SE ČUJE TO VESEL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ĐINA MIĆOVIĆ – ZAPJEVALA  BULBUL PT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ŠETER – ŠEHER PODGOR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TAR BULATOVIĆ – CRNOGORKO ŽELJO MO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ANKA ZEČEVIĆ – SITAN KAMEN DO KAME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ENA PANTOVIĆ – POLEĆE SOK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MIR LUKOVAC- CRNOM GOROM NEK SE ČU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DRAVKO ĐURANOVIĆ – ZUMRO MO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ĐELA VUKĆEVIĆ – MILICA JEDNA U MAJ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A ZEKOVIĆ – ŠETAJUĆI  PORED  LJUBOVIĆ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DOJE SIMONOVIĆ – DIVNI TITOGR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ENA JANKOVIĆ – CRNA GORO ZEMLJO MI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VENA BOZOVIC - OGLEDA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i Bejb - 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bin wit Dj Mono Jutro Kurgashian Apro Labia Maria B - ANEMO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ndom - Ispred Kina Kul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KA RADOVIC - BLEFI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NI DERANJA I STEFAN TOMASEVIC - MOJA LJU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ADEMIA - BOJE LJUBAV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ZO BULATOVIC - NEOBIC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RIJEDA, 8.05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3.40 KONCER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SO SAPOVALOV Dvorzak    tr 39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tonjin Dvorzak - koncert za violoncelo I orkestar h mol op.1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SERGEJ - DAJ STA DAS  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Jelena Tomasevic - Diraj mi usne 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Knez - Zarobljeni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INO MERLIN - MI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LEKSANDRA RADOVIC - Proslo me j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NA STANIC - NEKA GORI SV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ijana Bogicevic i Damir Kedzo - Hram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VATRA - JAVI SE KAD STIGNE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pot Elemental - hej sanjalic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ETOUR - Zaljubila sam s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ETVRTAK, 9.05.2024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KIC POP HOR - TECE TAR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SANKA BELADA - USPAVAN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Đurđa Petrović-Poljak - </w:t>
      </w:r>
      <w:r>
        <w:rPr>
          <w:sz w:val="24"/>
          <w:szCs w:val="24"/>
          <w:lang w:val="en-GB"/>
        </w:rPr>
        <w:t>Prema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TEZ DJUROVIC FT. STEVAN TOMASEVIC – ODLJUBLJ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jana Zlopasa Trazim ljuba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ita - karavan putu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MCILO ZEKOVIC ZEKO - SMOTANA PJES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Bojan Delic - Brodolomci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NDREA - POQUITO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ILA NIKIC - NISTA TUZNO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ODA RADOSTI HIMNA EU     Tamara Radjenovic *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TAK, </w:t>
      </w:r>
      <w:r>
        <w:rPr>
          <w:sz w:val="24"/>
          <w:szCs w:val="24"/>
          <w:lang w:val="en-GB"/>
        </w:rPr>
        <w:t>10</w:t>
      </w:r>
      <w:r>
        <w:rPr>
          <w:sz w:val="24"/>
          <w:szCs w:val="24"/>
        </w:rPr>
        <w:t>.05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4.05 KONCERT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Koncert Tanja Seter 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. TO JE MOJA PODGORICA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2. TAMBURALO MOMČEU TAMBURU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3. SIROTA SAM NA SVE MI SE ŽALUJE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4. SA IZVORA VIDROVANA - TANJA ŠETER - DEJAN ŠKULETIĆ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5. SNIJEG PADE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6. PJESMA KSENIJINA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7. KIŠA PADA TRAVA RASTE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8. JOŠ NE SVIĆE RUJNA ZORA - GJYLIE PELINGU (GOŠĆA)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9. MLADA JELKA LJUBI JANKA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0. MOJ ĐETIĆU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1. JE LI KOME KANO SRCU MOME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2. BULBUL MI POJE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3. OJ VESELA VESELICE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4. AJ PUČE PUŠKA LEDENICA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5. AKŠAM MRAČE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6. KAD DUNUŠE SABAHZORSKI VJETROV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7. DA JE MENI VILI GRSKOJ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8. RUŽA NA KRAJ PUTA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9. MELEM PJESMA - ŠUKRIJA ŽUTI SERHATLIĆ (GOST)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20. PJESMA PODGORICI - ZDRAVKO ĐURANOVIĆ (GOST)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21. DA JE MENI MLADOJ ZOROM - BRANKA ŠĆEPANOVIĆ (GOŠĆA)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22. ZA ČAST JEDNE CETINJANKE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23. SA LOVĆENA DUNI VJETRE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24. KAD PROŠETAM CRNOM GOROM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25. JEDNO JUTRO U SVITANJE ZORE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26. OJ LIVADO ZELENA LIVADO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27. PORANILA JAGODA NA VODU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28. KO TI KOSE POMRSIO JELO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29. GRANA OD BORA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30. STARA VAROŠ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US" w:eastAsia="en-US"/>
        </w:rPr>
        <w:t xml:space="preserve">Goran gump - mogao bi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bnjivi i Psi - Nebo je tlo spot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US" w:eastAsia="zh-CN"/>
        </w:rPr>
        <w:t>Marko Vlahovic I SeaMore - ko si</w:t>
      </w:r>
      <w:r>
        <w:rPr>
          <w:sz w:val="24"/>
          <w:szCs w:val="24"/>
          <w:lang w:val="en-GB" w:eastAsia="zh-CN"/>
        </w:rPr>
        <w:t xml:space="preserve">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NEONOEN - Dok ne udahnem te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  <w:t xml:space="preserve">Perper - Niz tvoja leđa 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CEKAJUCI XXII VIJEK - AKADEMIA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  <w:t>GRIMM - STARI MOJ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Groovasheen - Uhvati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o See feat. Edo Maajka - Nema Jacih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US" w:eastAsia="zh-CN"/>
        </w:rPr>
        <w:t>Rotko Sjuart - Na pirun pipun</w:t>
      </w:r>
      <w:r>
        <w:rPr>
          <w:sz w:val="24"/>
          <w:szCs w:val="24"/>
          <w:lang w:val="en-GB" w:eastAsia="zh-CN"/>
        </w:rPr>
        <w:t xml:space="preserve">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OTA, 11.05.202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05.05  KONCERT    </w:t>
      </w:r>
      <w:r>
        <w:rPr>
          <w:sz w:val="24"/>
          <w:szCs w:val="24"/>
          <w:lang w:val="en-GB"/>
        </w:rPr>
        <w:t xml:space="preserve"> IFTO BP 2021 30  JUL 46 MI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TO MUZIČKE ŠKOLE BIJELO POLJE, Crna Gor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. SLAVUJEV POJ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-ANSAMBL  ''MUSICAL SOUVENIR'' - Harkov, Ukrajin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. DUBOKA KIRNIC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2. UKRAJINSKA ŠALJIVA POLK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3. KARPATSKA SVIT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4. MELODIJ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5. HEJ SOKOLI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6. NJEMAC SVIRA DŽEZ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GTO PLJEVLJA, Crna Gor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ELEORE ČARDAŠ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MOĆEVČIĆU MALI CARIGRADE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3. SREĆO MOJ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4. POTPURI: SAMO PJESMA ZN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Vokalna solistkinja Ana Vojinović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TO LJUBINKA LAZIĆA - Novi Sad, Srbij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1. HORA h mol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. CIGANSKA HOR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3. HORA MATIČORU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4.  BAĆINO KO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Vokalna solistkinja ZORICA BELIĆ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1. MILICA JEDNA U MAJKE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. SEJDEFU MAJKA BUĐAŠ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  <w:t>Prijatelji – Kafanska standardna plocica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  <w:t>Sevdah kvartet – Ne pitaj za godine standardna plocica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  <w:t>Pljevaljski tamburasi – Vino gorko standardna plocica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  <w:t>Atlas bend-Sviraj,nek zaplacu zice standardna plocica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  <w:t>Zdravko Djuranovc – Dva boema standardna plocica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  <w:t>Dejan Skuletic – Ljubav je tvoje ime standardna plocica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  <w:t>Milica Vojinovic- Djevojka je zelen bor sadila standardna plocica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  <w:t>Igor Djurovic – Spavaj majko umorna standardna plocica</w:t>
      </w:r>
    </w:p>
    <w:p>
      <w:pPr>
        <w:pStyle w:val="Normal"/>
        <w:rPr>
          <w:sz w:val="24"/>
          <w:szCs w:val="24"/>
          <w:lang w:val="sr-Latn-ME" w:eastAsia="zh-CN"/>
        </w:rPr>
      </w:pPr>
      <w:r>
        <w:rPr>
          <w:sz w:val="24"/>
          <w:szCs w:val="24"/>
          <w:lang w:val="en-GB" w:eastAsia="zh-CN"/>
        </w:rPr>
        <w:t>Dragan Racic - U lijepom starom gradu Visegradu standardna plo</w:t>
      </w:r>
      <w:r>
        <w:rPr>
          <w:sz w:val="24"/>
          <w:szCs w:val="24"/>
          <w:lang w:val="sr-Latn-ME" w:eastAsia="zh-CN"/>
        </w:rPr>
        <w:t>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JELJA, 12.05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4.45 KONCERT</w:t>
      </w:r>
      <w:r>
        <w:rPr>
          <w:sz w:val="24"/>
          <w:szCs w:val="24"/>
          <w:lang w:val="en-GB"/>
        </w:rPr>
        <w:t xml:space="preserve"> ROZAJSKI AKSAMLUK 202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FCET HAMIDOVIC RIHGO - PJESMA SAFE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RAN JOKANOVIC - PIO BIH TE OD MERA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DIRA CANO - SEVDALINKO PJESMO MO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VAO ANIC - STAZO MA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DRAVKO DJURANOVIC - PROPIO SE MU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MID RAGIPOVIC BESKO - SEV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HRIJA HADZIALIC - AVLIJA ST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JEVALJSKI TAMBURASI - DER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 DINO - RAZ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ZO HAMIDOVIC - NUR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IMA NJEGOMIR - AS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FCET HAMIDOVIC RINGO - KAD SRETNES HAN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RAN JOKANOVIC - SNIJEG PA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VAO ANIC - JABLANI SE POVIJAJ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DRAVKO DJURANOVIC - CIJA GORA IV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RMA NURKOVIC - ZUTE DUN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JEVALJSKI TAMBURASI - JA PROSETAH SEFTELI SOKAK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IMA NJEGOMIR - TEBI MAJKO MISLI L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 DINO - KRAJ PENDZERA JUSUF STA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ZO HAMIDOVIC - AH STO CE TI LOLO AHMED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EJLANA OSMANOVIC - U STAMBOLU NA BOSFO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HRIJA HADZIALIC - DANI DUGI SVAKI KO GOD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MID RAGIPOVIC BESKO - PO VAROSI POVALJANA TRAVA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NEZ - MOJA MALA PZ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ZO BULATOVIC - MARE PZ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JANA ZLOPASA - NE LJUTI SE PZ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RIJANA BOZOVIC - MOJA ZELJO NAJVECA PZ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NA ZIZIC - ZABRANJUJEM PZ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NE NEDOVIC - MALA GARAVA PZ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IJEL ALIBABIC - BOLJI JA PZ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ZANA TOT - OSTAVLJENA ZENA PZ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VENO I CRNO - UDAHNI SVIJET PZ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ON - TATOO PZD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EDJELJAK, 13.05.2024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02.00  KONCERT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KONCERT MAKADAM 202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Sve do nje - Makadam - Mirs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Govor - Mirs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Rodjena - Makadam - Mirs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Ljubav ne umire nikad - Makadam - Mil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Samo more zna - Makadam - Mil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Za tebe pitaju - Makadam - Mirsad i Kn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Poslednja obala - Vladimir Maras, Sule Jovovic i Marko Vlahov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Svani zoro - Renata Peraz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Da mi je znati - Makadam - Mil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Cvijet iz kamena - Makadam - Mil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Dulja obucar - Makadam - Mirs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Za Irenu - Makadam - Mirs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Boje i ja - Makadam - Mirs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K'o prijatelj njene kuce - Kn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Jadran kod Krsta - Makadam - Mirs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Cigani sviraci - Makadam - Mil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 Evo ima godina - Nina Zizic, Marko Vlahov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 Lagala bih slatko - Makadam - Mil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 Medene noci - Makadam - Mil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 Zrno prasine - Makadam - Mil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 Balerina - Sergej Cetkov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 Evo zora - Makadam - Mirs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 Spava moj grad - Makadam - Mirsad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DENI DERANJA I STEFAN TOMASEVIC - MOJA LJUBE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Kukavice - Ljubav nek sja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Milena Vucic - Dal ona zna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Anita ft. Zele - Marija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Andrea - Ja sam ti san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ojan Marovic - Kao da si tu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MILA NIKIC - NISTA TUZNO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LUKA RADOVIC - BLEFIRAM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Emil Fetahovic feat. Zele - AMA BAS SV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eastAsia="zh-CN"/>
        </w:rPr>
        <w:t>Isak Sabanovic Kunem se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UTORAK, 14.05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CN"/>
        </w:rPr>
        <w:t>03.55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eastAsia="zh-CN"/>
        </w:rPr>
        <w:t xml:space="preserve">KONCERT 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CLAZZ QUINTET - TIME 52,13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AUDE  BOLLING – IRLANDAI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AUDE  BOLLING – ROCO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AUDE  BOLLING –  MADRIGA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AUDE  BOLLING – GAYANCHOLIC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AUDE  BOLLING – CAN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AUDE  BOLLING – TEND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AUDE  BOLLING – BADIN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AUDE  BOLLING – HISPANIC DANC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AUDE  BOLLING – VELOCE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IMAGINE DRAGONS – BOOMERA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EMELI SANDE – SH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EROS FT LUIS – PER LE UN STRADE UNA CANZ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E REPUBLIC - RESCUE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Jessie Ware - Tough l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Lenny Kravitz - R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ry Styles - Late Night Talk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ing - Rushing Water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</w:rPr>
        <w:t>Rag n bone - sk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RIJEDA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5.05.2024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  <w:t xml:space="preserve">03.40  KONCERT </w:t>
      </w:r>
      <w:r>
        <w:rPr>
          <w:sz w:val="24"/>
          <w:szCs w:val="24"/>
          <w:lang w:val="en-GB"/>
        </w:rPr>
        <w:t xml:space="preserve"> 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KONCERT BOZO VRECO II DIO 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AH MILA MAJKO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IBADULAH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KO LI NOĆAS MILUJE TI KOSU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MUJO KUJE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JOŠ NE SVIĆE RUJNA ZORA </w:t>
      </w:r>
    </w:p>
    <w:p>
      <w:pPr>
        <w:pStyle w:val="Normal"/>
        <w:rPr>
          <w:sz w:val="24"/>
          <w:szCs w:val="24"/>
          <w:lang w:val="sr-Latn-ME" w:eastAsia="zh-CN"/>
        </w:rPr>
      </w:pPr>
      <w:r>
        <w:rPr>
          <w:sz w:val="24"/>
          <w:szCs w:val="24"/>
          <w:lang w:val="sr-Latn-ME"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Oliver &amp; Gibonni - Sreca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LJETNO KINO BIG BAND &amp;amp; VLADA DIVLJAN - IZA OSMEHA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TONY CETINSKI - CUDU SE NADAM UZALUD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Vatra I Bozo Vreco - Rum na usnama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VANNA - Navika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NEVERNE BEBE - Cuti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Neno Belan - Svilena pjesma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Massimo - Mali krug velikih ljudi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SERGEJ ZAR JE KRA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CN"/>
        </w:rPr>
        <w:t>KNEZ - ZAROBLJENI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ČETVRTAK, 16.05.2024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Paloma Faith - Better than this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Magic - rude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GIMS &amp;amp; Sting - Reste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MAHMOOD – SOLDI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JUSTIN TIMBERLAKE – SAY SOMETHING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PHARELL WILIAMS – FREEDOM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Kylie Minogue - Magic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Mika - Dear jealousy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Jessie Ware - Begin Again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ALICIA KEYS - TIME MACHINE</w:t>
      </w:r>
    </w:p>
    <w:p>
      <w:pPr>
        <w:pStyle w:val="Normal"/>
        <w:rPr>
          <w:sz w:val="24"/>
          <w:szCs w:val="24"/>
          <w:lang w:val="sr-Latn-ME" w:eastAsia="zh-CN"/>
        </w:rPr>
      </w:pPr>
      <w:r>
        <w:rPr>
          <w:sz w:val="24"/>
          <w:szCs w:val="24"/>
          <w:lang w:val="sr-Latn-ME" w:eastAsia="zh-CN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PETAK, 17.05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4.05  KONCERT 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8 MINNY JAZZ PODGORICA 2023 Koncert TR 1H 36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. Kiki’s birthday - by Vladimir Maras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2. September in the rain -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3. At last -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4. On the sunny side of the street -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5. My funny Valentine - Aaron Goldberg &amp; Vasil Hadzimanov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6. Calypso - by Yaacov Mayman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7. The girl from Ipanema - Bisera Veletanlic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8. Zlatni dan - Bisera Veletanlic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9. Unexpected muse - by Alexis Baro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0. Afro blue - Dee Dee Bridgewater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1. Basin street blues - Dee Dee Bridgewater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2. God bless the child - Dee Dee Bridgewater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3. Sometimes I’m happy - Dee Dee Bridgewater &amp;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4. Tenor madness - by Sonny Rollins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lang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KOFER - SERGEJ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DANIJEL ALIBABIC - </w:t>
      </w:r>
      <w:r>
        <w:rPr>
          <w:sz w:val="24"/>
          <w:szCs w:val="24"/>
          <w:lang w:val="en-GB" w:eastAsia="zh-CN"/>
        </w:rPr>
        <w:t>Slomi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Nina Petkovic - Budi moja muzika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ANITA - KARAVAN PUTUJE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JELENA KAZANEGRA - MASLINA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ojan Marovic - Kao da si tu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spot Jesenjin i Marko Vlahovic - Sreca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ORIS BOZOVIC - TISIN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ina Dzankic - U meni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vana Popovi Martinovic  Iluz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OTA, 18.05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5.05  KONCERT  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AD GAČEVIĆ AUTORSKI KONCERT        TIME  44,2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SVETE ZA TROMBON I KLAVIR – BRANISLAV AKSIN/TROMBON, OSKAR RITERA/KLAVI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RGO ZA VIOLINU I KLAVIR – ROMAN SIMOVIĆ/VIOLINA , SEIDA VUKAŠINOVIĆ / KLAVI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OKATA ZA KLAVIR – VLADIMIR BOČKARJOV / KLAVI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USKE PJESME ZA GLAS I KLAVIR – OKSANA PRUDNIK/SOPRAN,NINA SOTNJIČUK/KLAVI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PAVAJU UMORNE IGRAČKE-KLAVIRSKI TRIO CAMERATA MONTENEGRINA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 NATAŠA DAKIĆ/KLAVIR, MIRAN BEGIĆ/VIOLINA,MLADEN POPOVIĆ/VIOLONČELO 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EVBA –ZA GUDAČE,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VILI FERDINANDI/VIOLINA,MIRAN BEGIĆ/VIOLINA,PANTA VELIČKOVIĆ/VIOLA,IGOR PERAZIĆ/VIOLONČELO, KAMERNI ORKESTAR  RTV CG,RADOVAN PAPOVIĆ/DIRIGENT )</w:t>
      </w:r>
    </w:p>
    <w:p>
      <w:pPr>
        <w:pStyle w:val="Normal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>2021 HALID BESLIC - U MENI JESEN JE</w:t>
      </w:r>
    </w:p>
    <w:p>
      <w:pPr>
        <w:pStyle w:val="Normal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 xml:space="preserve">2021 ZORAN KALEZIC – ZBOG DJEVOJKE CRNOGORKE </w:t>
      </w:r>
    </w:p>
    <w:p>
      <w:pPr>
        <w:pStyle w:val="Normal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 xml:space="preserve">2021 SUKRIJA SERHATLIC - ZUMBULI </w:t>
      </w:r>
    </w:p>
    <w:p>
      <w:pPr>
        <w:pStyle w:val="Normal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>2021 HALID BESLIC - PRVI POLJUBAC</w:t>
      </w:r>
    </w:p>
    <w:p>
      <w:pPr>
        <w:pStyle w:val="Normal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 xml:space="preserve">2021 ZORAN KALEZIC – SPOMENAR </w:t>
      </w:r>
    </w:p>
    <w:p>
      <w:pPr>
        <w:pStyle w:val="Normal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>2021 SUKRIJA SERHATLIC - ASIK MAHALA</w:t>
      </w:r>
    </w:p>
    <w:p>
      <w:pPr>
        <w:pStyle w:val="Normal"/>
        <w:rPr>
          <w:sz w:val="24"/>
          <w:szCs w:val="24"/>
          <w:lang w:eastAsia="en-GB"/>
        </w:rPr>
      </w:pPr>
      <w:r>
        <w:rPr>
          <w:sz w:val="24"/>
          <w:szCs w:val="24"/>
          <w:lang w:val="sr-Latn-ME" w:eastAsia="en-GB"/>
        </w:rPr>
        <w:t>2</w:t>
      </w:r>
      <w:r>
        <w:rPr>
          <w:sz w:val="24"/>
          <w:szCs w:val="24"/>
          <w:lang w:eastAsia="en-GB"/>
        </w:rPr>
        <w:t>021 HALID BESLIC – MILJACKA</w:t>
      </w:r>
    </w:p>
    <w:p>
      <w:pPr>
        <w:pStyle w:val="Normal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>2021 ZORAN KALEZIC – CIJA LI SI</w:t>
      </w:r>
    </w:p>
    <w:p>
      <w:pPr>
        <w:pStyle w:val="Normal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 xml:space="preserve">2021 SUKRIJA SERHATLIC - HEJ DRUGOVI </w:t>
      </w:r>
    </w:p>
    <w:p>
      <w:pPr>
        <w:pStyle w:val="Normal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>2021 HALID BESLIC - NERETVA</w:t>
      </w:r>
    </w:p>
    <w:p>
      <w:pPr>
        <w:pStyle w:val="Normal"/>
        <w:rPr>
          <w:sz w:val="24"/>
          <w:szCs w:val="24"/>
          <w:lang w:val="sr-Latn-ME" w:eastAsia="en-GB"/>
        </w:rPr>
      </w:pPr>
      <w:r>
        <w:rPr>
          <w:sz w:val="24"/>
          <w:szCs w:val="24"/>
          <w:lang w:val="sr-Latn-ME" w:eastAsia="en-GB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JELJA, 19.05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5.00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VASIL HADZIMANOV II dio TR: 39`21``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ALKAN TRIBE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RU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PEAK (MILES DAVIS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RIGA O ZIVOTU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NDJETA / CORNER POCKET (JOE ZAWINUL)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ar-SA"/>
        </w:rPr>
        <w:t>BOZO VRECO FEAT. VASIL HADZIMANOV - KO LI NOCAS MILUJE TI KOSU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 w:eastAsia="ar-SA"/>
        </w:rPr>
        <w:t>Halid Beslic - Romanija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SLAVKO BANJAC - DALEKO NEGDE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 xml:space="preserve">HARIS DZINOVIC - GODINE TI DOBRO STOJE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 w:eastAsia="ar-SA"/>
        </w:rPr>
        <w:t>EDO I KUMARE – JAVI SE KUMARA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ar-SA"/>
        </w:rPr>
        <w:t>Legende - Onih dan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 w:eastAsia="ar-SA"/>
        </w:rPr>
        <w:t>SERGEJ  CETKOVIC - DA BOL PRODJE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 xml:space="preserve">ZORAN KALEZIC – KOTRLJA SE ZIVO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ar-SA"/>
        </w:rPr>
        <w:t>ZDRAVKO DJURANOVIC - ZETO MOJA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Oj lijepa Siljevice - Tanja Seter SPOT</w:t>
      </w:r>
    </w:p>
    <w:p>
      <w:pPr>
        <w:pStyle w:val="Normal"/>
        <w:rPr>
          <w:sz w:val="24"/>
          <w:szCs w:val="24"/>
          <w:lang w:val="sr-Latn-ME" w:eastAsia="ar-SA"/>
        </w:rPr>
      </w:pPr>
      <w:r>
        <w:rPr>
          <w:sz w:val="24"/>
          <w:szCs w:val="24"/>
          <w:lang w:val="sr-Latn-ME"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EDJELJAK, 20.05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2.45  KONCERT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KONCERT PJESMA ZA DRUSTVO BUBNJIVI PSI I PARAMPASC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Ka neb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Stanje svijes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Vrišt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Ona posmat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Sam sa sob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Nebo je t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Latn-ME"/>
        </w:rPr>
        <w:t>p</w:t>
      </w:r>
      <w:r>
        <w:rPr>
          <w:sz w:val="24"/>
          <w:szCs w:val="24"/>
        </w:rPr>
        <w:t>arampaščad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Život mo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Kilomet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Sasvim sa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Danas je dan kad bice sve u re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Na putu ka sunc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Za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Koma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eonoen - djecak s vjetrom u kosi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 w:eastAsia="ar-SA"/>
        </w:rPr>
        <w:t>spot KALEO - Save Yourse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Tom Odell - Somehow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ele - Easy on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Paloma Faith - Better than thi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neskin - Torna a ca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Miley Cyrus - Angels Like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ar-SA"/>
        </w:rPr>
        <w:t>spot Harry Styles - Sign of the Ti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John Newman - Im not your 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OHN LEGEND – ALL OF ME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en-US" w:eastAsia="ar-SA"/>
        </w:rPr>
        <w:t>ARCTIC MONKEYS – FOUR OUT OF FIVE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ORAK, 21.05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CN"/>
        </w:rPr>
        <w:t>03.55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eastAsia="zh-CN"/>
        </w:rPr>
        <w:t xml:space="preserve">KONCERT 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NCERT  PJESMA ZA DRUSTVO  IVANA MARTINOVIC POPOVIC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U oku tvom - Ivana Popović Martino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Odlazim - Ivana Popović Martino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Navika -  Ivana Popović Martino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Srce kamenja - Ivana Popović Martino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Gost - Marko Prenti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- Ukus pel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Historia de un amor  ( ima mnogo verzija, ne znam ko je original)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Slobodna - Ivana Popović Martino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Dodaj  - Ivana Popović Martino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Poljupci - Ivana Popović Martino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Nevinost - Ivana Popović Martino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Zaljubila sam se - Det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Tamo gdje je sve po mom - Jin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Negativ - Tijana Dapče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Careless Whisper - George Micha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Hej sanjalice - Elemental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GB" w:eastAsia="zh-CN"/>
        </w:rPr>
        <w:t xml:space="preserve">CRNA GORA JEDINA MUZICKA SKOLA HN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 w:eastAsia="zh-CN"/>
        </w:rPr>
        <w:t>Zdravko I Bato - srcem slavimo 21 maj sp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O NAME  ZAUVIJEK  MOJ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AK SABANOVIC RADOJE ALBIJANIC I LEA VRATNICA - OVA ZEMLJA SRCEM VOLI SE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DINA DESANČIĆ feat. AKADEMIA  KAMENA SIMFONIJA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val="en-GB"/>
        </w:rPr>
        <w:t>Vokalisti - crna goro lijep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CN"/>
        </w:rPr>
        <w:t>Aleksandra vojvodic jovovic -iskra vjecnog plamen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eastAsia="zh-CN"/>
        </w:rPr>
        <w:t>D MOLL - 21 MA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Andrea I Bojan - Prolje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ječna da si – Remake 2016 – Slobo Kovačević - grupa izvođača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CN"/>
        </w:rPr>
        <w:t>Zdravko djuranovic - crna gor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PERPER  GORO MOJA  SA FESTIVALA SNIM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LAVEN KNEZOVIC  ZEMLJO MOJA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b</w:t>
      </w:r>
      <w:r>
        <w:rPr>
          <w:sz w:val="24"/>
          <w:szCs w:val="24"/>
        </w:rPr>
        <w:t>AJAGA  MONTENEGR</w:t>
      </w:r>
      <w:r>
        <w:rPr>
          <w:sz w:val="24"/>
          <w:szCs w:val="24"/>
          <w:lang w:val="sr-Latn-ME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GOR PERAZIC   KAMEN I M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RIJEDA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2.05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3.40  KONCERT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darko i srdja  - cobanine zablj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darko i srdja -  Emocije zablj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darko i srdja - cojstvo zablj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darko i srdja - Jos ne sviće zablj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darko i srdja - Meditacija zablj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darko i srdja - Pod gorom zablj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darko i srdja - Poljem se vija zablj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darko i srdja - Poskoci zablj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darko i srdja -Orijent zablja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Vokalisti - crna goro lijep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rea I Bojan - Prolje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Latn-ME"/>
        </w:rPr>
        <w:t>d</w:t>
      </w:r>
      <w:r>
        <w:rPr>
          <w:sz w:val="24"/>
          <w:szCs w:val="24"/>
          <w:lang w:eastAsia="zh-CN"/>
        </w:rPr>
        <w:t xml:space="preserve"> MOLL - 21 MA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ječna da si – Remake 2016 – Slobo Kovačević - grupa izvođač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AK SABANOVIC RADOJE ALBIJANIC I LEA VRATNICA - OVA ZEMLJA SRCEM VOLI 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eastAsia="zh-CN"/>
        </w:rPr>
        <w:t xml:space="preserve">DINA DESANČIĆ feat. AKADEMIA  KAMENA SIMFONIJA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 xml:space="preserve">NO NAME  ZAUVIJEK  MOJA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 w:eastAsia="zh-CN"/>
        </w:rPr>
        <w:t>Zdravko I Bato - srcem slavimo 21 maj spo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SLAVEN KNEZOVIC  ZEMLJO MOJA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ACO I BANE   SIVI SOK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IEL   LAKU NOC  MONTENEGR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PERPER  GORO MOJA  SA FESTIVALA SNIM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KI I JADRANKA  CRNA GO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JAGA  MONTENEG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GOR PERAZIC   KAMEN I MORE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ETVRTAK, 23.05.2024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ar-SA"/>
        </w:rPr>
        <w:t xml:space="preserve">Massimo – Zamisli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ar-SA"/>
        </w:rPr>
        <w:t>Stefan – Ljetnja kis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ar-SA"/>
        </w:rPr>
        <w:t>Goran Gump dijete u meni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Jack Lupino - Dok traje san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ar-SA"/>
        </w:rPr>
        <w:t>Sijenke - Ne mogu da zamisljam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GROOVASHEEN - Uhvati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ar-SA"/>
        </w:rPr>
        <w:t>Neon feat Ivan Decak - Daleko odavde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ar-SA"/>
        </w:rPr>
        <w:t>Crveno i crno - Moje zedji gasis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ar-SA"/>
        </w:rPr>
        <w:t>Highway - Salt Lake City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en-US" w:eastAsia="ar-SA"/>
        </w:rPr>
        <w:t>PARAMPASCAD - DAN KAD BICE SVE U REDU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</w:rPr>
        <w:t>PETAK, 24.05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3.30  KONCERT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  <w:t>MAKADAM KONCERT 1H 40 MIN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1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Sve do nje - Makadam - Mirsad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sz w:val="19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2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Govor - Mirsad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3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Rodjena - Makadam - Mirsad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4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Ljubav ne umire nikad - Makadam - Milica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5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Samo more zna - Makadam - Milica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6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Za tebe pitaju - Makadam - Mirsad i Knez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7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Poslednja obala - Vladimir Maras, Sule Jovovic i Marko Vlahovic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8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Svani zoro - Renata Perazic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9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Da mi je znati - Makadam - Milica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10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Cvijet iz kamena - Makadam - Milica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11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Dulja obucar - Makadam - Mirsad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12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Za Irenu - Makadam - Mirsad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13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Boje i ja - Makadam - Mirsad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14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K'o prijatelj njene kuce - Knez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15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Jadran kod Krsta - Makadam - Mirsad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16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Cigani sviraci - Makadam - Milica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17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Evo ima godina - Nina Zizic, Marko Vlahovic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18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Lagala bih slatko - Makadam - Milica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19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Medene noci - Makadam - Milica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20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Zrno prasine - Makadam - Milica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21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Balerina - Sergej Cetkovic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22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Evo zora - Makadam - Mirsad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23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Spava moj grad - Makadam - Mirsad</w:t>
      </w:r>
    </w:p>
    <w:p>
      <w:pPr>
        <w:pStyle w:val="Normal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24"/>
          <w:szCs w:val="24"/>
          <w:shd w:fill="FFFFFF" w:val="clear"/>
          <w:lang w:val="en-GB"/>
        </w:rPr>
      </w:pPr>
      <w:r>
        <w:rPr>
          <w:rFonts w:cs="SimSun" w:ascii="Helvetica Neue;Microsoft YaHei" w:hAnsi="Helvetica Neue;Microsoft YaHei"/>
          <w:b w:val="false"/>
          <w:i w:val="false"/>
          <w:sz w:val="24"/>
          <w:szCs w:val="24"/>
          <w:shd w:fill="FFFFFF" w:val="clear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ALMA MICIC I NYC TRIO I dio</w:t>
      </w:r>
      <w:r>
        <w:rPr>
          <w:sz w:val="24"/>
          <w:szCs w:val="24"/>
          <w:lang w:val="en-US"/>
        </w:rPr>
        <w:t xml:space="preserve">  29’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LONG WAY H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CORCOVA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COME SUN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THREADS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loma Faith - Better than thi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ele - Easy on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Michael Kiwanuka -  Solid Groun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 w:eastAsia="ar-SA"/>
        </w:rPr>
        <w:t>The National - Light Years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spot Harry Styles - Sign of the Time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onathan Roy - Keeping Me Aliv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om Odell - Another Lov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harlotte Cardin - Dirty Dirty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val="en-US" w:eastAsia="ar-SA"/>
        </w:rPr>
        <w:t>David Bowie - Valentine's Da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ings Of Leon - The Bandi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bookmarkStart w:id="0" w:name="__DdeLink__85293_1865824089"/>
      <w:bookmarkStart w:id="1" w:name="__DdeLink__12587_1843995842"/>
      <w:bookmarkEnd w:id="0"/>
      <w:bookmarkEnd w:id="1"/>
      <w:r>
        <w:rPr>
          <w:sz w:val="24"/>
          <w:szCs w:val="24"/>
        </w:rPr>
        <w:t>SUBOTA, 25.05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3.35  KONCERT  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KONCERT VIENNA CALLING kotor art 2023  tr 1h 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torArt Don Brankovi dani muzi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ENNA CALLING! Bečka platforma K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LFAGAN AMADEUS MOCART (1756-179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rski marš (iz sonate za klavir u A duru, K.33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ISTIJAN BAKANIČ (198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cer Rou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ISTIJAN BAKANIČ (198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wiefoc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ANC ŠUBERT  (1797-182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žna sunca, iz ciklusa Zimsko putovan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ISTIJAN BAKANIČ (198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ntan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ISTIJAN BAKANIČ (198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onga len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TOR PJACOLA  (1921-199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go - etida br.1, za solo violin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IC KRAJSLER (1875-196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jepi ruzmarin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HAN ŠTRAUS 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cer Bečka krv, op.3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ISTIJAN BAKANIČ (198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deoce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TOR PJACOLA  (1921-199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onga del Ang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TOR PJACOLA  (1921-199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bertan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JB BARABEK (1920-199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avi rondo a la Tu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ISTIJAN BAKANIČ (198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i Dui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eonoen - djecak s vjetrom u kosi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Rotko stjuart - oblaka proval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vana Popovic Martinovic - iluzij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ina dzankic - u meni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  <w:t xml:space="preserve">Who see - zivi i zdravi 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  <w:t>Random - kino kultura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JAN SKULETIC -  CRNOGORKO ZLATO MOJE   stara kuca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- TRI BECARA stara kuca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ICA BULATOVIC - TAMO DJE OGNJISTA DIME stara ku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DJELA ULICEVIC - MLADA JELKA LJUBI JANKA stara kuca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ANJA PETROVIC - NAPUNI CASE stara kuca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STINJA TODOROVIC - SEJDEFU MAJKA BUDJASEstara kuca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MIR LUKOVAC - KAO STO JE LJUBAV MAJKE stara kuca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JANA HAZIROVIC - KISA PADA TRAVA RASTE stara kuca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DOJE   SIMONOVIC  - BUL BUL MI POJE stara kuca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GLJESA RADONCIC - GRANA OD BORA stara kuca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TLAS BEND - ZENIDBA stara kuca 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JELJA, 26.05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5.05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RIO VARIETE MUZICKI CENTAR   tr 34`34``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Gorka Hermosa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nantango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ntonio Vivaldi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etiri godisnja doba ZIMA (I i II stav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Viktor Vlasov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Bossa Nov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Roland Dijens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ango en skai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Ri</w:t>
      </w:r>
      <w:r>
        <w:rPr>
          <w:sz w:val="24"/>
          <w:szCs w:val="24"/>
          <w:lang w:val="sr-Latn-RS"/>
        </w:rPr>
        <w:t>č</w:t>
      </w:r>
      <w:r>
        <w:rPr>
          <w:sz w:val="24"/>
          <w:szCs w:val="24"/>
          <w:lang w:val="en-GB"/>
        </w:rPr>
        <w:t>ard Galiano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ango pour Claud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stor Pjacola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Libertango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lfer </w:t>
      </w:r>
      <w:r>
        <w:rPr>
          <w:sz w:val="24"/>
          <w:szCs w:val="24"/>
          <w:lang w:val="sr-Latn-RS"/>
        </w:rPr>
        <w:t>Š</w:t>
      </w:r>
      <w:r>
        <w:rPr>
          <w:sz w:val="24"/>
          <w:szCs w:val="24"/>
          <w:lang w:val="en-GB"/>
        </w:rPr>
        <w:t>nitke: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en-GB"/>
        </w:rPr>
        <w:t>Polka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Petar Bulatovi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– Primorka</w:t>
      </w:r>
      <w:r>
        <w:rPr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Atlas bend-Sviraj,nek zapla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ice</w:t>
      </w:r>
      <w:r>
        <w:rPr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ukrija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uti Serhatli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- Pod Volat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Zdravko Djuranovi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– Princezo mal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Branka </w:t>
      </w:r>
      <w:r>
        <w:rPr>
          <w:sz w:val="24"/>
          <w:szCs w:val="24"/>
          <w:lang w:val="en-US"/>
        </w:rPr>
        <w:t>Sc</w:t>
      </w:r>
      <w:r>
        <w:rPr>
          <w:sz w:val="24"/>
          <w:szCs w:val="24"/>
        </w:rPr>
        <w:t>epanovi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– Da je meni mladoj zorom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Dejan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kuleti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– Prodjoh kroz goru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gor Djurovi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– Spavaj majko umorn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Tanja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eter – Pjesma Ksenijin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Zoran Kalezi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– Pjesma Podgoric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Pljevaljski tambura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i – Vino gorko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Prijatelji – Lip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EDJELJAK, 27.05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2.00  KONCERT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ADAM KONCERT 1H 40 MIN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1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Sve do nje - Makadam - Mirsad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sz w:val="19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2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Govor - Mirsad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3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Rodjena - Makadam - Mirsad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4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Ljubav ne umire nikad - Makadam - Milica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5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Samo more zna - Makadam - Milica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6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Za tebe pitaju - Makadam - Mirsad i Knez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7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Poslednja obala - Vladimir Maras, Sule Jovovic i Marko Vlahovic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8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Svani zoro - Renata Perazic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9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Da mi je znati - Makadam - Milica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10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Cvijet iz kamena - Makadam - Milica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11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Dulja obucar - Makadam - Mirsad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12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Za Irenu - Makadam - Mirsad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13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Boje i ja - Makadam - Mirsad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14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K'o prijatelj njene kuce - Knez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15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Jadran kod Krsta - Makadam - Mirsad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16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Cigani sviraci - Makadam - Milica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17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Evo ima godina - Nina Zizic, Marko Vlahovic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18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Lagala bih slatko - Makadam - Milica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19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Medene noci - Makadam - Milica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20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Zrno prasine - Makadam - Milica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21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Balerina - Sergej Cetkovic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22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Evo zora - Makadam - Mirsad</w:t>
      </w:r>
    </w:p>
    <w:p>
      <w:pPr>
        <w:pStyle w:val="Normal"/>
        <w:shd w:fill="FFFFFF" w:val="clear"/>
        <w:kinsoku w:val="true"/>
        <w:autoSpaceDE w:val="true"/>
        <w:spacing w:lineRule="atLeast" w:line="19" w:before="100" w:after="100"/>
        <w:ind w:left="720" w:hanging="0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000000"/>
          <w:spacing w:val="0"/>
          <w:sz w:val="24"/>
        </w:rPr>
        <w:t xml:space="preserve">23. </w:t>
      </w:r>
      <w:r>
        <w:rPr>
          <w:rFonts w:cs="SimSun" w:ascii="Calibri" w:hAnsi="Calibri"/>
          <w:b w:val="false"/>
          <w:i w:val="false"/>
          <w:color w:val="000000"/>
          <w:spacing w:val="0"/>
          <w:sz w:val="32"/>
        </w:rPr>
        <w:t>Spava moj grad - Makadam - Mirsad</w:t>
      </w:r>
    </w:p>
    <w:p>
      <w:pPr>
        <w:pStyle w:val="Normal"/>
        <w:rPr>
          <w:rFonts w:ascii="Helvetica Neue;Microsoft YaHei" w:hAnsi="Helvetica Neue;Microsoft YaHei" w:cs="SimSun"/>
          <w:b w:val="false"/>
          <w:b w:val="false"/>
          <w:i w:val="false"/>
          <w:i w:val="false"/>
          <w:sz w:val="24"/>
          <w:szCs w:val="24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rdja i darko jutro ulcinj        </w:t>
        <w:tab/>
        <w:tab/>
        <w:tab/>
        <w:t>3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rdja i darko ljetnja kisa ulcinj                                 2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rdja i darko ljubav ulcinj                                         2 5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rdja i darko mjesecina ulcinj                                   3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rdja i darko orijent ulcin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zh-CN"/>
        </w:rPr>
        <w:t xml:space="preserve">BUBNJIVI I PSI - KA NEB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lx3000 feat Tina Dzankic - Jos ne svice rujna zo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ja Bozovic Ah sto cemo ljubav kriti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CEKAJUCI XXII VIJEK - AKADEM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Pavel - Jedan dobar dan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Detour - Slike o nasim danim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assimo - Putujemo I kad stojimo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Neverne bebe - pored vode - hodaj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NA STANIC - LJUBAVI ZA OBO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 xml:space="preserve">Vanna - Zelja 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ORAK, 28.05.202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CN"/>
        </w:rPr>
        <w:t>03.55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eastAsia="zh-CN"/>
        </w:rPr>
        <w:t xml:space="preserve">KONCERT 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  <w:t>VECE ETNO-DUHOVNE MUZIKE ILAHIJA I KASIDA U CRNOJ GORI</w:t>
      </w:r>
      <w:r>
        <w:rPr>
          <w:sz w:val="24"/>
          <w:szCs w:val="24"/>
          <w:lang w:val="en-GB"/>
        </w:rPr>
        <w:t xml:space="preserve">  tr: 54 m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Ilahija, Mehmed Fati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Teku rajski poto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Zvjezde tiho sedžu č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Majk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Ja Rabb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Šeha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Vjernič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Samo Tebi sedžu čin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Đurumli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Da nam nije Gospod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Šećer Šeć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Hej Roža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Mehmed Fati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ctic Monkeys There d Better Be A Mirrorball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PECHE MODE - GHOSTS 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orence The Machine - My L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ssie Ware - Begin 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ack Pumas - Know You Be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leste - Hear My Vo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eli Sand</w:t>
      </w:r>
      <w:r>
        <w:rPr>
          <w:sz w:val="24"/>
          <w:szCs w:val="24"/>
          <w:lang w:val="en-GB"/>
        </w:rPr>
        <w:t>e</w:t>
      </w:r>
      <w:r>
        <w:rPr>
          <w:sz w:val="24"/>
          <w:szCs w:val="24"/>
        </w:rPr>
        <w:t xml:space="preserve"> - There Isn't Mu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brinth - No Ordin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sio - Jung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Joss Stone  </w:t>
      </w:r>
      <w:r>
        <w:rPr>
          <w:sz w:val="24"/>
          <w:szCs w:val="24"/>
          <w:lang w:val="en-GB"/>
        </w:rPr>
        <w:t xml:space="preserve">- </w:t>
      </w:r>
      <w:r>
        <w:rPr>
          <w:sz w:val="24"/>
          <w:szCs w:val="24"/>
          <w:lang w:val="en-US"/>
        </w:rPr>
        <w:t>Never Forget My Lov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RIJEDA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9.05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3.40  KONCER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SO Valceri                                           tr 19‚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rnogorski Simfonijski Orkestar VALCER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RANC FON SUPE - O moja Austrija, mar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arl Maria Cirer - USetati unutra!, iz operete Procjenitelj, valcer op. 51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DUARD STRAUS - OCistite put, Snel polka op. 4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HAN STRAUS II - Opereta BeCka krv, valcer op. 3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HAN STRAUS II - TriC TraC, polka op.2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HAN STRAUS II - Na lijepom plavom Dunavu, valcer op.3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HAN STRAUS I - Radecki marS, op.228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MNA NOCI  ZARKO MIRKOVIC                                          TR 04‚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USLE NINA PEROVIC                                                   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   TR 07‚09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Lena Kovacevic – H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</w:t>
      </w:r>
      <w:r>
        <w:rPr>
          <w:sz w:val="24"/>
          <w:szCs w:val="24"/>
          <w:lang w:val="sr-Latn-ME"/>
        </w:rPr>
        <w:t>e</w:t>
      </w:r>
      <w:r>
        <w:rPr>
          <w:sz w:val="24"/>
          <w:szCs w:val="24"/>
        </w:rPr>
        <w:t>verne Bebe - Cu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A STANIC - KRI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ibonni - Mlijeko prolive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GEJ CETKOVIC -NA PRVI POG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EKSANDRA RADOVIC - Neodoljivo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zh-CN"/>
        </w:rPr>
        <w:t xml:space="preserve">Ivana Popovic Martinovic - Javi s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lce Hera ft Nina Zizic - Common drea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MENTAL - HAJDE LJUBAV DODJI 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Izi Bejb – Ne</w:t>
      </w:r>
    </w:p>
    <w:p>
      <w:pPr>
        <w:pStyle w:val="Normal"/>
        <w:rPr>
          <w:sz w:val="24"/>
          <w:szCs w:val="24"/>
          <w:lang w:val="sr-Latn-ME" w:eastAsia="zh-CN"/>
        </w:rPr>
      </w:pPr>
      <w:r>
        <w:rPr>
          <w:sz w:val="24"/>
          <w:szCs w:val="24"/>
          <w:lang w:val="sr-Latn-ME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ETVRTAK, 30.05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ne Brun - Last Brea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Hozier - From E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KALEO - Vor i Vaglaskog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ele - Easy on 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loma Faith - Better than thi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nchester Orchestra - The Silenc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neskin - Torna a cas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aouzia &amp; John Legend - Minefield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ygo - Gone Are The Days ft James Gillespie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TAK, 31.05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3.20  KONCERT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OMAZ ENJU MORIKONEU CSO koncert 2021   TR 1H 08</w:t>
      </w:r>
    </w:p>
    <w:p>
      <w:pPr>
        <w:pStyle w:val="Normal"/>
        <w:rPr>
          <w:lang w:val="en-US"/>
        </w:rPr>
      </w:pPr>
      <w:r>
        <w:rPr>
          <w:lang w:val="en-US"/>
        </w:rPr>
        <w:t>1.</w:t>
      </w:r>
    </w:p>
    <w:p>
      <w:pPr>
        <w:pStyle w:val="Normal"/>
        <w:rPr>
          <w:lang w:val="en-US"/>
        </w:rPr>
      </w:pPr>
      <w:r>
        <w:rPr>
          <w:lang w:val="en-US"/>
        </w:rPr>
        <w:t>Bilo jednom u Malagi  (po muzici iz filma Bilo jednom na Divljem zapadu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ce Upon a Time in Malaga (after the soundtrack </w:t>
      </w:r>
      <w:r>
        <w:rPr/>
        <w:t>Once Upon a Time in the West)</w:t>
      </w:r>
    </w:p>
    <w:p>
      <w:pPr>
        <w:pStyle w:val="Normal"/>
        <w:rPr>
          <w:lang w:val="en-US"/>
        </w:rPr>
      </w:pPr>
      <w:r>
        <w:rPr>
          <w:lang w:val="en-US"/>
        </w:rPr>
        <w:t>Solistkinja / Soloist: Branislava Podrumac (glas / voice)</w:t>
      </w:r>
    </w:p>
    <w:p>
      <w:pPr>
        <w:pStyle w:val="Normal"/>
        <w:rPr/>
      </w:pPr>
      <w:r>
        <w:rPr>
          <w:lang w:val="en-US"/>
        </w:rPr>
        <w:t>*Ar. Dani Trujillo; Or. Pablo Olivas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.</w:t>
      </w:r>
    </w:p>
    <w:p>
      <w:pPr>
        <w:pStyle w:val="Normal"/>
        <w:rPr>
          <w:lang w:val="en-US"/>
        </w:rPr>
      </w:pPr>
      <w:r>
        <w:rPr>
          <w:lang w:val="en-US"/>
        </w:rPr>
        <w:t>Misija</w:t>
      </w:r>
    </w:p>
    <w:p>
      <w:pPr>
        <w:pStyle w:val="Normal"/>
        <w:rPr>
          <w:lang w:val="en-US"/>
        </w:rPr>
      </w:pPr>
      <w:r>
        <w:rPr>
          <w:lang w:val="en-US"/>
        </w:rPr>
        <w:t>The Mission</w:t>
      </w:r>
    </w:p>
    <w:p>
      <w:pPr>
        <w:pStyle w:val="Normal"/>
        <w:rPr>
          <w:lang w:val="en-US"/>
        </w:rPr>
      </w:pPr>
      <w:r>
        <w:rPr>
          <w:lang w:val="en-US"/>
        </w:rPr>
        <w:t>*Solistkinja / Soloist: Nadica Ristić-Simović (oboa)</w:t>
      </w:r>
    </w:p>
    <w:p>
      <w:pPr>
        <w:pStyle w:val="Normal"/>
        <w:rPr>
          <w:lang w:val="en-US"/>
        </w:rPr>
      </w:pPr>
      <w:r>
        <w:rPr>
          <w:lang w:val="en-US"/>
        </w:rPr>
        <w:t>Or.</w:t>
      </w:r>
      <w:r>
        <w:rPr>
          <w:lang w:val="en-US"/>
        </w:rPr>
        <w:t>R</w:t>
      </w:r>
      <w:r>
        <w:rPr>
          <w:lang w:val="en-US"/>
        </w:rPr>
        <w:t xml:space="preserve">oland </w:t>
      </w:r>
      <w:r>
        <w:rPr>
          <w:lang w:val="en-US"/>
        </w:rPr>
        <w:t>J</w:t>
      </w:r>
      <w:r>
        <w:rPr>
          <w:lang w:val="en-US"/>
        </w:rPr>
        <w:t>off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</w:t>
      </w:r>
    </w:p>
    <w:p>
      <w:pPr>
        <w:pStyle w:val="Normal"/>
        <w:rPr>
          <w:lang w:val="en-US"/>
        </w:rPr>
      </w:pPr>
      <w:r>
        <w:rPr>
          <w:lang w:val="en-US"/>
        </w:rPr>
        <w:t>Dragulj s Nila (po muzici iz filma Tajna Sahare)</w:t>
      </w:r>
    </w:p>
    <w:p>
      <w:pPr>
        <w:pStyle w:val="Normal"/>
        <w:rPr>
          <w:lang w:val="en-US"/>
        </w:rPr>
      </w:pPr>
      <w:r>
        <w:rPr>
          <w:lang w:val="en-US"/>
        </w:rPr>
        <w:t>The Jewel of Nile (after the soundtrack Secret of the Sahara)</w:t>
      </w:r>
    </w:p>
    <w:p>
      <w:pPr>
        <w:pStyle w:val="Normal"/>
        <w:rPr>
          <w:lang w:val="en-US"/>
        </w:rPr>
      </w:pPr>
      <w:r>
        <w:rPr>
          <w:lang w:val="en-US"/>
        </w:rPr>
        <w:t>Solisti: Branislava Podrumac (glas) &amp; Hristijan Rajkovski (tuba)</w:t>
      </w:r>
    </w:p>
    <w:p>
      <w:pPr>
        <w:pStyle w:val="Normal"/>
        <w:rPr>
          <w:lang w:val="en-US"/>
        </w:rPr>
      </w:pPr>
      <w:r>
        <w:rPr>
          <w:lang w:val="en-US"/>
        </w:rPr>
        <w:t>*Or. Joan Martorell</w:t>
      </w:r>
    </w:p>
    <w:p>
      <w:pPr>
        <w:pStyle w:val="Normal"/>
        <w:rPr>
          <w:lang w:val="en-US"/>
        </w:rPr>
      </w:pPr>
      <w:r>
        <w:rPr>
          <w:lang w:val="en-US"/>
        </w:rPr>
        <w:t>4.</w:t>
      </w:r>
    </w:p>
    <w:p>
      <w:pPr>
        <w:pStyle w:val="Normal"/>
        <w:rPr>
          <w:lang w:val="en-US"/>
        </w:rPr>
      </w:pPr>
      <w:r>
        <w:rPr>
          <w:lang w:val="en-US"/>
        </w:rPr>
        <w:t>Zločin i disonanca (muzika iz filma Čovjek vrijedan poštovanja)</w:t>
      </w:r>
    </w:p>
    <w:p>
      <w:pPr>
        <w:pStyle w:val="Normal"/>
        <w:rPr>
          <w:lang w:val="en-US"/>
        </w:rPr>
      </w:pPr>
      <w:r>
        <w:rPr>
          <w:lang w:val="en-US"/>
        </w:rPr>
        <w:t>Crime and Dissonance (soundrack The Master Touch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.</w:t>
      </w:r>
    </w:p>
    <w:p>
      <w:pPr>
        <w:pStyle w:val="Normal"/>
        <w:rPr>
          <w:lang w:val="en-US"/>
        </w:rPr>
      </w:pPr>
      <w:r>
        <w:rPr>
          <w:lang w:val="en-US"/>
        </w:rPr>
        <w:t>Posljednji Mohikanac - Svita Trevora Džounsa</w:t>
      </w:r>
    </w:p>
    <w:p>
      <w:pPr>
        <w:pStyle w:val="Normal"/>
        <w:rPr>
          <w:lang w:val="en-US"/>
        </w:rPr>
      </w:pPr>
      <w:r>
        <w:rPr>
          <w:lang w:val="en-US"/>
        </w:rPr>
        <w:t>The Last of the Mohicans – Suite Trevor Jones</w:t>
      </w:r>
    </w:p>
    <w:p>
      <w:pPr>
        <w:pStyle w:val="Normal"/>
        <w:rPr>
          <w:lang w:val="en-US"/>
        </w:rPr>
      </w:pPr>
      <w:r>
        <w:rPr>
          <w:lang w:val="en-US"/>
        </w:rPr>
        <w:t>Solistkinja / Soloist: Slađana Mijović (violina)</w:t>
      </w:r>
    </w:p>
    <w:p>
      <w:pPr>
        <w:pStyle w:val="Normal"/>
        <w:rPr>
          <w:lang w:val="en-US"/>
        </w:rPr>
      </w:pPr>
      <w:r>
        <w:rPr>
          <w:lang w:val="en-US"/>
        </w:rPr>
        <w:t>*Or. Geoff Alexander</w:t>
      </w:r>
    </w:p>
    <w:p>
      <w:pPr>
        <w:pStyle w:val="Normal"/>
        <w:rPr>
          <w:lang w:val="en-US"/>
        </w:rPr>
      </w:pPr>
      <w:r>
        <w:rPr>
          <w:lang w:val="en-US"/>
        </w:rPr>
        <w:t>6.</w:t>
      </w:r>
    </w:p>
    <w:p>
      <w:pPr>
        <w:pStyle w:val="Normal"/>
        <w:rPr>
          <w:lang w:val="en-US"/>
        </w:rPr>
      </w:pPr>
      <w:r>
        <w:rPr>
          <w:lang w:val="en-US"/>
        </w:rPr>
        <w:t>Bioskop Paradizo</w:t>
      </w:r>
    </w:p>
    <w:p>
      <w:pPr>
        <w:pStyle w:val="Normal"/>
        <w:rPr>
          <w:lang w:val="en-US"/>
        </w:rPr>
      </w:pPr>
      <w:r>
        <w:rPr>
          <w:lang w:val="en-US"/>
        </w:rPr>
        <w:t>Cinema Paradiso</w:t>
      </w:r>
    </w:p>
    <w:p>
      <w:pPr>
        <w:pStyle w:val="Normal"/>
        <w:rPr>
          <w:lang w:val="en-US"/>
        </w:rPr>
      </w:pPr>
      <w:r>
        <w:rPr>
          <w:lang w:val="en-US"/>
        </w:rPr>
        <w:t>*Solistkinja / Soloist: Branislava Podrumac (glas / voice)</w:t>
      </w:r>
    </w:p>
    <w:p>
      <w:pPr>
        <w:pStyle w:val="Normal"/>
        <w:rPr>
          <w:lang w:val="en-US"/>
        </w:rPr>
      </w:pPr>
      <w:r>
        <w:rPr>
          <w:lang w:val="en-US"/>
        </w:rPr>
        <w:t>Ar. M. Videnović</w:t>
      </w:r>
    </w:p>
    <w:p>
      <w:pPr>
        <w:pStyle w:val="Normal"/>
        <w:rPr>
          <w:lang w:val="en-US"/>
        </w:rPr>
      </w:pPr>
      <w:r>
        <w:rPr>
          <w:lang w:val="en-US"/>
        </w:rPr>
        <w:t>7.</w:t>
      </w:r>
    </w:p>
    <w:p>
      <w:pPr>
        <w:pStyle w:val="Normal"/>
        <w:rPr>
          <w:lang w:val="en-US"/>
        </w:rPr>
      </w:pPr>
      <w:r>
        <w:rPr>
          <w:lang w:val="en-US"/>
        </w:rPr>
        <w:t>Gabrijelova misija (po muzici iz filma Misija)</w:t>
      </w:r>
    </w:p>
    <w:p>
      <w:pPr>
        <w:pStyle w:val="Normal"/>
        <w:rPr>
          <w:lang w:val="en-US"/>
        </w:rPr>
      </w:pPr>
      <w:r>
        <w:rPr>
          <w:lang w:val="en-US"/>
        </w:rPr>
        <w:t>Gabriel's Mission (after the soundtrack The Mission)</w:t>
      </w:r>
    </w:p>
    <w:p>
      <w:pPr>
        <w:pStyle w:val="Normal"/>
        <w:rPr>
          <w:lang w:val="en-US"/>
        </w:rPr>
      </w:pPr>
      <w:r>
        <w:rPr>
          <w:lang w:val="en-US"/>
        </w:rPr>
        <w:t>Solistkinja / Soloist: Marija Đurđević-Ilić (flauta)</w:t>
      </w:r>
    </w:p>
    <w:p>
      <w:pPr>
        <w:pStyle w:val="Normal"/>
        <w:rPr>
          <w:lang w:val="en-US"/>
        </w:rPr>
      </w:pPr>
      <w:r>
        <w:rPr>
          <w:lang w:val="en-US"/>
        </w:rPr>
        <w:t>Or. I. Royán</w:t>
      </w:r>
    </w:p>
    <w:p>
      <w:pPr>
        <w:pStyle w:val="Normal"/>
        <w:rPr>
          <w:lang w:val="en-US"/>
        </w:rPr>
      </w:pPr>
      <w:r>
        <w:rPr>
          <w:lang w:val="en-US"/>
        </w:rPr>
        <w:t>8.</w:t>
      </w:r>
    </w:p>
    <w:p>
      <w:pPr>
        <w:pStyle w:val="Normal"/>
        <w:rPr>
          <w:lang w:val="en-US"/>
        </w:rPr>
      </w:pPr>
      <w:r>
        <w:rPr>
          <w:lang w:val="en-US"/>
        </w:rPr>
        <w:t>Ekstaza dolara (po numeri Ekstaza zlata iz filma Dobar, loš, zao &amp; muzici iz Dolarske trilogij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Dollar's Ecstasy (after the </w:t>
      </w:r>
      <w:r>
        <w:rPr/>
        <w:t>The Ecstasy of Gold from The Good, the Bad and the Ugly &amp; Dollars Trilogy)</w:t>
      </w:r>
    </w:p>
    <w:p>
      <w:pPr>
        <w:pStyle w:val="Normal"/>
        <w:rPr>
          <w:lang w:val="en-US"/>
        </w:rPr>
      </w:pPr>
      <w:r>
        <w:rPr>
          <w:lang w:val="en-US"/>
        </w:rPr>
        <w:t>*Solistkinja / Soloist: Branislava Podrumac (glas / voice)</w:t>
      </w:r>
    </w:p>
    <w:p>
      <w:pPr>
        <w:pStyle w:val="Normal"/>
        <w:rPr>
          <w:lang w:val="en-US"/>
        </w:rPr>
      </w:pPr>
      <w:r>
        <w:rPr>
          <w:lang w:val="en-US"/>
        </w:rPr>
        <w:t>Ar. Sergio de la Puente; Or. Joan Martorel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OS KARADAGLIC KOT</w:t>
      </w:r>
      <w:r>
        <w:rPr>
          <w:sz w:val="24"/>
          <w:szCs w:val="24"/>
          <w:lang w:val="en-GB"/>
        </w:rPr>
        <w:t>O</w:t>
      </w:r>
      <w:r>
        <w:rPr>
          <w:sz w:val="24"/>
          <w:szCs w:val="24"/>
        </w:rPr>
        <w:t>R ART 2008 kratka verzija  tr 32 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ILOS KARADAGLIC F. Sor - veliki solo op.1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ILOS KARADAGLIC G.Regondi - Nokturn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ILOS KARADAGLIC J.Rodrigo - Fandango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SJEM JANKO NILOVIC MEDLY    TR 9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ASJEM</w:t>
      </w:r>
      <w:r>
        <w:rPr>
          <w:sz w:val="24"/>
          <w:szCs w:val="24"/>
        </w:rPr>
        <w:t xml:space="preserve"> Watermelon man </w:t>
      </w:r>
      <w:r>
        <w:rPr>
          <w:sz w:val="24"/>
          <w:szCs w:val="24"/>
          <w:lang w:val="en-US"/>
        </w:rPr>
        <w:t xml:space="preserve"> TR  8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ASJEM </w:t>
      </w:r>
      <w:r>
        <w:rPr>
          <w:sz w:val="24"/>
          <w:szCs w:val="24"/>
        </w:rPr>
        <w:t>Spain</w:t>
      </w:r>
      <w:r>
        <w:rPr>
          <w:sz w:val="24"/>
          <w:szCs w:val="24"/>
          <w:lang w:val="en-US"/>
        </w:rPr>
        <w:t xml:space="preserve">   TR 8 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ASJEM </w:t>
      </w:r>
      <w:r>
        <w:rPr>
          <w:sz w:val="24"/>
          <w:szCs w:val="24"/>
        </w:rPr>
        <w:t>El Pibe</w:t>
      </w:r>
      <w:r>
        <w:rPr>
          <w:sz w:val="24"/>
          <w:szCs w:val="24"/>
          <w:lang w:val="en-US"/>
        </w:rPr>
        <w:t xml:space="preserve">  TR 7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ASJEM</w:t>
      </w:r>
      <w:r>
        <w:rPr>
          <w:sz w:val="24"/>
          <w:szCs w:val="24"/>
        </w:rPr>
        <w:t xml:space="preserve"> Anonimys Enes Tahirović</w:t>
      </w:r>
      <w:r>
        <w:rPr>
          <w:sz w:val="24"/>
          <w:szCs w:val="24"/>
          <w:lang w:val="en-US"/>
        </w:rPr>
        <w:t xml:space="preserve">  TR 6 4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ASJEM </w:t>
      </w:r>
      <w:r>
        <w:rPr>
          <w:sz w:val="24"/>
          <w:szCs w:val="24"/>
        </w:rPr>
        <w:t>Tiru Riru</w:t>
      </w:r>
      <w:r>
        <w:rPr>
          <w:sz w:val="24"/>
          <w:szCs w:val="24"/>
          <w:lang w:val="en-US"/>
        </w:rPr>
        <w:t xml:space="preserve">   TR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9 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ASJEM </w:t>
      </w:r>
      <w:r>
        <w:rPr>
          <w:sz w:val="24"/>
          <w:szCs w:val="24"/>
        </w:rPr>
        <w:t xml:space="preserve">Ribe </w:t>
      </w:r>
      <w:r>
        <w:rPr>
          <w:sz w:val="24"/>
          <w:szCs w:val="24"/>
          <w:lang w:val="en-US"/>
        </w:rPr>
        <w:t xml:space="preserve">  TR 7 4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ASJEM </w:t>
      </w:r>
      <w:r>
        <w:rPr>
          <w:sz w:val="24"/>
          <w:szCs w:val="24"/>
        </w:rPr>
        <w:t xml:space="preserve">Check in </w:t>
      </w:r>
      <w:r>
        <w:rPr>
          <w:sz w:val="24"/>
          <w:szCs w:val="24"/>
          <w:lang w:val="en-US"/>
        </w:rPr>
        <w:t xml:space="preserve"> TR 5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ASJEM IVANA JANKOVIC</w:t>
      </w:r>
      <w:r>
        <w:rPr>
          <w:sz w:val="24"/>
          <w:szCs w:val="24"/>
        </w:rPr>
        <w:t xml:space="preserve"> Deep water</w:t>
      </w:r>
      <w:r>
        <w:rPr>
          <w:sz w:val="24"/>
          <w:szCs w:val="24"/>
          <w:lang w:val="en-US"/>
        </w:rPr>
        <w:t xml:space="preserve">  TR  6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ASJEM  SANJA RAICKOVIC </w:t>
      </w:r>
      <w:r>
        <w:rPr>
          <w:sz w:val="24"/>
          <w:szCs w:val="24"/>
        </w:rPr>
        <w:t>Body and Soul</w:t>
      </w:r>
      <w:r>
        <w:rPr>
          <w:sz w:val="24"/>
          <w:szCs w:val="24"/>
          <w:lang w:val="en-US"/>
        </w:rPr>
        <w:t xml:space="preserve">  TR  6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ASJE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TINA DZANKIC </w:t>
      </w:r>
      <w:r>
        <w:rPr>
          <w:sz w:val="24"/>
          <w:szCs w:val="24"/>
        </w:rPr>
        <w:t xml:space="preserve">You make me feel </w:t>
      </w:r>
      <w:r>
        <w:rPr>
          <w:sz w:val="24"/>
          <w:szCs w:val="24"/>
          <w:lang w:val="en-US"/>
        </w:rPr>
        <w:t xml:space="preserve"> TR 4 5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SJEM MARKO VLAHOVIC MEDLY  TR 9 0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ASJEM</w:t>
      </w:r>
      <w:r>
        <w:rPr>
          <w:sz w:val="24"/>
          <w:szCs w:val="24"/>
        </w:rPr>
        <w:t xml:space="preserve"> Bad girls</w:t>
      </w:r>
      <w:r>
        <w:rPr>
          <w:sz w:val="24"/>
          <w:szCs w:val="24"/>
          <w:lang w:val="en-US"/>
        </w:rPr>
        <w:t xml:space="preserve">  TR 5 57 </w:t>
      </w:r>
    </w:p>
    <w:p>
      <w:pPr>
        <w:pStyle w:val="Normal"/>
        <w:shd w:fill="FFFFFF" w:val="clear"/>
        <w:kinsoku w:val="true"/>
        <w:autoSpaceDE w:val="true"/>
        <w:spacing w:lineRule="atLeast" w:line="19" w:before="0" w:after="210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szCs w:val="24"/>
          <w:u w:val="single"/>
          <w:lang w:val="sr-Latn-M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szCs w:val="24"/>
          <w:u w:val="single"/>
          <w:lang w:val="sr-Latn-ME"/>
        </w:rPr>
      </w:r>
    </w:p>
    <w:p>
      <w:pPr>
        <w:pStyle w:val="Normal"/>
        <w:shd w:fill="FFFFFF" w:val="clear"/>
        <w:kinsoku w:val="true"/>
        <w:autoSpaceDE w:val="true"/>
        <w:spacing w:lineRule="atLeast" w:line="19" w:before="0" w:after="210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  <w:lang w:val="sr-Latn-M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86"/>
    <w:family w:val="auto"/>
    <w:pitch w:val="default"/>
  </w:font>
  <w:font w:name="Helvetica">
    <w:altName w:val="Arial"/>
    <w:charset w:val="01"/>
    <w:family w:val="swiss"/>
    <w:pitch w:val="default"/>
  </w:font>
  <w:font w:name="Helvetica Neue">
    <w:altName w:val="Microsoft YaHei"/>
    <w:charset w:val="01"/>
    <w:family w:val="swiss"/>
    <w:pitch w:val="default"/>
  </w:font>
  <w:font w:name="Tahom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left"/>
    </w:pPr>
    <w:rPr>
      <w:rFonts w:ascii="Times New Roman" w:hAnsi="Times New Roman" w:eastAsia="SimSun" w:cs="Times New Roman"/>
      <w:color w:val="00000A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WWStrongEmphasis1">
    <w:name w:val="WW-Strong Emphasis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Yiv0238789214ydp53ec1d88p15">
    <w:name w:val="yiv0238789214ydp53ec1d88p15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A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1">
    <w:name w:val="Normal (Web)1"/>
    <w:basedOn w:val="Normal"/>
    <w:qFormat/>
    <w:pPr/>
    <w:rPr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06-11T07:42:23Z</dcterms:modified>
  <cp:revision>3</cp:revision>
  <dc:subject/>
  <dc:title>I program TVCG maj 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