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UZIČKA INDUSTRIJA - IZVJEŠTAJ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24. (20.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24. (20.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. (02.00h i 16.50h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din Šobić - Ne pokušavaj mijenjat 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ladin Šobić - Pjesma jednog usamljeni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din Šobić - Lijepa je, prelijep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telji iz vinograda - Sunce tebi, sunce me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din Šobić - Stare nov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din Šobić - Kad bi došla Mar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din Šobić - Nevjern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din Šobić - Đ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din Šobić - Od druga do drug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 Asanović - Džemper za vinogr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24. (20.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24. (20.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. (02.00h i 16.50h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Stvaran svet oko me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Ti si sav moj b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Kao da je bilo neka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KV - Budi sam na uli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Novac u ruka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Par godina za n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Kru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Sarajev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Sr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Sinh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4. (20.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4. (20.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4. (02.00h i 16.50h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b i sol - Kriza trideseti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b i sol - Mamurni ljud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b i sol - Kao kaka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b i sol - Skop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b i sol feat. Bebi Dol - Femme fatal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b i sol - Čuvam noć od budni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b i sol - Kao kaka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4. (2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4. (20.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. (02.00h i 16.50h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ljavo kazalište - Mi plešem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ljavo kazalište - Crno bijeli svije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ljavo kazalište - Neka te ništa ne bri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ljavo kazalište - Zagreb (live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ljavo kazalište - Mi pijemo (live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vo Robić - Sedamnaestogodišnjoj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ljavo kazalište - 17 ti je godina te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ljavo kazalište - Moderna djevojk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ljavo kazalište - Crno bijeli svijet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4. (2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4. (20.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. (02.00h i 16.50h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La chanson de La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Ma vie recomm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Prijatelji stari gdje ste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C' est Ma Chanson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Aranjuez - Tambourin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Dalmatinko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Cvice moje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Va pensiero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Suncane fontane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La chanson de Lara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4. (2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4. (20.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 (02.00h i 16.50h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U tami disko klu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Tr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Crni lept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Čudna šu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Vodi me kuć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Morn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Dunavom šibaju vetro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Zabora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Čudna šu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4. (20.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4. (20.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. (02.00h i 16.50h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Telef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Ti i 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Program tvog kompjute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Čuvaj 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Dio refre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Ja sam lažlj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Soba 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enis &amp; Denis - Voli me još ovu no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Tek je 7 sa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Program tvog kompjute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4. (2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4. (20.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. (02.00h i 16.50h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ajaga i Instruktori - Ti se ljub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ga i Instruktori - Mali slono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ga i Instruktori - Tama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ga i Instruktori - Berl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ga i Instruktori - Sa druge strane jastu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ga i Instruktori - Dobro jutro, dzeze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ga i Instruktori - Zažmuri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ga i Instruktori - 220 u voltima (live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ajaga i Instruktori - Šarene pilule za li-lu-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ajaga i Instruktori - 20. V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4. (2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4. (20.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. (02.00h i 16.50h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đana Milošević - Sexy da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đana Milošević - Amsterd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đana Milošević - Očigledno nije mi svejed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đana Milošević - Das licht von Kairo (Svetla Kai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đana Milošević - Miki, Mi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đana Milošević - Moj brat po pesm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ađana Milošević &amp; Dado Topić - Princeza (Negde izvan planeta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4. (2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4. (20.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4. (02.00h i 16.50h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jene - Ima jedan svij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jene - Singing That Rock 'n' Ro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jene - L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jene - Zenidna muzica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jene - Manipula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ijene - Obraz od gum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jene - Plocnik jedne ul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ijene - Luda rije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4. (2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4. (2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. (02.00h i 16.50h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ljavo kazali</w:t>
      </w:r>
      <w:r>
        <w:rPr>
          <w:rFonts w:cs="Times New Roman" w:ascii="Times New Roman" w:hAnsi="Times New Roman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sz w:val="24"/>
          <w:szCs w:val="24"/>
        </w:rPr>
        <w:t xml:space="preserve">te - Crno bijeli svijet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ljavo kazalište - Mi plešem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din Šobić - Ne pokušavaj mijenjat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din Šobić - Kad bi dosla Mar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b i sol - Mamurni ljud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b i sol - Kao kaka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La chanson de Lara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za Kesovija - Prijatelji stari gdje ste (liv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Ti si sav moj b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V - Par godina za n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4. (2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4. (2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. (04.00h i 14.3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. (02.00h i 16.50h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Čudna šu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 grupa - Morn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jene - Singing That Rock 'n' Ro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jene - Luda rije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đana Milošević - Das licht von Kairo (Svetla Kai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đana Milošević - Miki, Mi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Telef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s &amp; Denis - Program tvog kompjute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ga i Instruktori - Tama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aga i Instruktori - Zažmuri (liv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04:00Z</dcterms:created>
  <dc:creator>Novinar</dc:creator>
  <dc:description/>
  <cp:keywords/>
  <dc:language>en-US</dc:language>
  <cp:lastModifiedBy>Novinar</cp:lastModifiedBy>
  <dcterms:modified xsi:type="dcterms:W3CDTF">2024-04-10T10:09:00Z</dcterms:modified>
  <cp:revision>5</cp:revision>
  <dc:subject/>
  <dc:title/>
</cp:coreProperties>
</file>