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TCG II program AVGU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01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,30   Muzik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LAPE MIX 1 2020  28mi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R  28 08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lapa CAVTAJKE ( Cavtat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ina djeva polako hod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rodna po zapisu Ludvika Kube , obrada Matija Novak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ja je ono djevoj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icionalna, obrada:Jure Šaban-Sta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ALATA  ( Podgorica, Crna Go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i joj bijeli gale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ekst i muzika: Vicko Nikolić, obrada Aleksandar Saša Tamindži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isto moli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kst, muzika: Ljubo Stipišić Delm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CAVTAJKE ( Cavtat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letjele bijele v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rodna iz dubrovnika obrada kresimir magdi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SSA VOCE  (Podgorica,Crna Gora)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Oj djevojk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rada nikola gregovi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lapa POKORNIK (Dugi Rat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visokoj jel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radicionalna, obrada Jure Šaban-Sta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ALATA  ( Podgorica, Crna Go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ila se barka djevojak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tekst, muzika i obrada: Nikola Gregovi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me pogled tvoj obrat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rodna, obrada: Miho Bul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SSA VOCE  (Podgorica,Crna Gora)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Pod onom gorom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Obrada nikola gregov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ic - ru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MS &amp;Sting - Re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sie Ware - Begin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t Coldplay – A Sky full of st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IN TIMBERLAKE – SAY SOME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ARELL WILIAMS – FREE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lie Minogue - Ma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a - Dear jealou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CIA KEYS - TIME MAC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HMOOD – SOLD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 02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6,0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jan Marovic - Kao da si tu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Đurđa Petrović-Poljak - Zaljublje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Ivan Bjekovic - Negativac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BOZO BULATOVIC - PONEK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Vanja Radovanovic - Bas je glupo sto sam mrt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NJA ZAGORAC - PITAM DA L` SI TU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Dolce Hera ft Nina Zizic - Common Dreams </w:t>
      </w:r>
      <w:r>
        <w:rPr>
          <w:sz w:val="24"/>
          <w:szCs w:val="24"/>
          <w:lang w:val="en-US"/>
        </w:rPr>
        <w:t xml:space="preserve"> emitovano 2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,05   Muzik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Marija Bozovic Ti samo spavaj</w:t>
      </w:r>
      <w:r>
        <w:rPr>
          <w:sz w:val="24"/>
          <w:szCs w:val="24"/>
          <w:lang w:val="en-GB"/>
        </w:rPr>
        <w:br/>
        <w:t>ANITA - KARAVAN PUTUJ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zh-CN"/>
        </w:rPr>
        <w:t>DUSANKA BELADA - USPAVANK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vana Popovic Martinovic  Iluzi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ina Dzankic - U meni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Milena Vucic - Eo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TRA - JAVI SE KAD STIGN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anna - Navik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JANA BOGICEVIC - BLIZ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EKSANDRA RADOVIC - PROSLO ME 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rgej Cetkovic - Ko li te sad milu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LENA TOMASEVIC - NE ZALI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nez - Zaroblje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NO MERLIN - M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na Badric -  Ja jos uvijek imam istu zel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ari Mata Hari - Staromodan Tip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3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,00  Konc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tor Art Milos I Avi koncert 2022 tr 44 40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Siete canciones Populares (arr. Pujol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El paño moruno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Seguedilla Murcia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Asturiana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Jo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Na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Cancion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P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h/Marcello - Adag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ip Glass - Poets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itional Bulgarian - Bucim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plessy - Sonata za mandolinu i gitaru III. Alleg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hms - Da Unten im Ta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Bozo Bulatovic i Bojan Marovic - Moraca je nase more </w:t>
      </w:r>
      <w:r>
        <w:rPr>
          <w:sz w:val="24"/>
          <w:szCs w:val="24"/>
          <w:lang w:val="en-US"/>
        </w:rPr>
        <w:t>emitovano 2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,30 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&amp; LA PASION DODAJ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&amp; LA PASION NEVINOST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&amp; LA PASION POLJUPCI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VANA &amp; LA PASION </w:t>
      </w:r>
      <w:r>
        <w:rPr>
          <w:sz w:val="24"/>
          <w:szCs w:val="24"/>
          <w:lang w:val="en-GB"/>
        </w:rPr>
        <w:t xml:space="preserve">Sejdefu majka budjase </w:t>
      </w:r>
      <w:r>
        <w:rPr>
          <w:sz w:val="24"/>
          <w:szCs w:val="24"/>
        </w:rPr>
        <w:t xml:space="preserve">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&amp; LA PASION SLOBODA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TABIJA - ANA VUKAZIC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amara Sirius - Hands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lbul mi poje - Andjela Ulice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na od bora - Aleksa Rond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4: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majko šalji me na vodu - Dijana Hazir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obali sjedi - Jelena Boz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j djevojko Milijana - Milomir Per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etala sam gore, dolje - Marijana Kankaras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4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ijeg pade na behar, na voće - Luka Luk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 nisko letis more sokole - Tatjana Lazicic Pop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2: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Crnogorka - Radoje Simon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varosani - Tanja Seter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a sa Komova - Branka i Luka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4:0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 04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6,00  Muzik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Zeljko i zoran - Laganin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do Abdovic - Ne brin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kadam - Stara maslin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Jole Radonjic</w:t>
      </w:r>
      <w:r>
        <w:rPr>
          <w:sz w:val="24"/>
          <w:szCs w:val="24"/>
          <w:lang w:val="en-GB"/>
        </w:rPr>
        <w:t xml:space="preserve"> - Usne od sjever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ITEZ DJUROVIC I DJURO POZNANOVIC SA KLAPOM BOKELJI, VILO MOJ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NTE - Jovana Mustur Raznatovic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ia strada  - Maskarad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MCILO ZEKOVIC ZEKO - SMOTANA PJESM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Bozo Bulatovic i Bojan Marovic - Moraca je nase mo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it dan</w:t>
      </w:r>
      <w:r>
        <w:rPr>
          <w:sz w:val="24"/>
          <w:szCs w:val="24"/>
        </w:rPr>
        <w:t>a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2021 SUKRIJA SERHATLIC  –  STANI ZORO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PER - SLOBOD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ukavice - Ljubav nek sj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Who See</w:t>
      </w:r>
      <w:r>
        <w:rPr>
          <w:sz w:val="24"/>
          <w:szCs w:val="24"/>
          <w:lang w:val="en-GB"/>
        </w:rPr>
        <w:t xml:space="preserve"> - Zivi i zdrav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NDREA - PAM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Emil Fetahovic feat. Zele - AMA BAS SVE</w:t>
      </w:r>
      <w:r>
        <w:rPr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LUKA RADOVIC </w:t>
      </w:r>
      <w:r>
        <w:rPr>
          <w:sz w:val="24"/>
          <w:szCs w:val="24"/>
          <w:lang w:val="en-GB" w:eastAsia="zh-CN"/>
        </w:rPr>
        <w:t xml:space="preserve">- BLEFI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ir Ramovic - Tu sam j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ez, Niggor - Ljeto 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lx3000 feat Tina Dzankic - jos ne svice rujna zo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HANIBAL - NEMA VJET5RA DO SJEVER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 05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</w:t>
      </w:r>
      <w:r>
        <w:rPr>
          <w:sz w:val="24"/>
          <w:szCs w:val="24"/>
        </w:rPr>
        <w:t>a</w:t>
      </w:r>
      <w:r>
        <w:rPr>
          <w:sz w:val="24"/>
          <w:szCs w:val="24"/>
          <w:lang w:val="en-GB"/>
        </w:rPr>
        <w:t xml:space="preserve">  </w:t>
      </w:r>
      <w:r>
        <w:rPr>
          <w:sz w:val="24"/>
          <w:szCs w:val="24"/>
          <w:lang w:val="en-US"/>
        </w:rPr>
        <w:t>Ton</w:t>
      </w:r>
      <w:r>
        <w:rPr>
          <w:sz w:val="24"/>
          <w:szCs w:val="24"/>
        </w:rPr>
        <w:t xml:space="preserve">ći Huljić i Petar Grašak </w:t>
      </w:r>
      <w:r>
        <w:rPr>
          <w:sz w:val="24"/>
          <w:szCs w:val="24"/>
          <w:lang w:val="en-US"/>
        </w:rPr>
        <w:t>- INAMOR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itovano 3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,30  Muzik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 TETRA - TAKE ME HOME COUNTRY ROADS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 TETRA - BEBE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 TETRA - DADDY COOL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 TETRA - NEK SE DIJETE ZOVE KAO JA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 TETRA - NAPUNI CASE DJEVOJKO LIJEPA obrati paznju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erica Culjkovic - REGGEAMO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Ekatarina - San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Bozo Bulatovic i Bojan Marovic - Moraca je nase mor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ilena Vucic - Dal ona zn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Anita ft. Zele - Marija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drea - Ja sam ti sa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ina Dzankic - U men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ina Zizic - Paranoic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zi Bejb - N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Nina Petkovic - Budi moja muzika ZABAVN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Emil Fetahovic feat. Zele - AMA BAS S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Isak Sabanovic Kunem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6.08.202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06,00  Muzika Marija Bozovic Ti samo spavaj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</w:t>
      </w:r>
      <w:r>
        <w:rPr>
          <w:sz w:val="24"/>
          <w:szCs w:val="24"/>
          <w:lang w:val="en-GB" w:eastAsia="zh-CN"/>
        </w:rPr>
        <w:t>oran</w:t>
      </w:r>
      <w:r>
        <w:rPr>
          <w:sz w:val="24"/>
          <w:szCs w:val="24"/>
          <w:lang w:val="en-US" w:eastAsia="zh-CN"/>
        </w:rPr>
        <w:t xml:space="preserve"> G</w:t>
      </w:r>
      <w:r>
        <w:rPr>
          <w:sz w:val="24"/>
          <w:szCs w:val="24"/>
          <w:lang w:val="en-GB" w:eastAsia="zh-CN"/>
        </w:rPr>
        <w:t>ump</w:t>
      </w:r>
      <w:r>
        <w:rPr>
          <w:sz w:val="24"/>
          <w:szCs w:val="24"/>
          <w:lang w:val="en-US" w:eastAsia="zh-CN"/>
        </w:rPr>
        <w:t xml:space="preserve"> - </w:t>
      </w:r>
      <w:r>
        <w:rPr>
          <w:sz w:val="24"/>
          <w:szCs w:val="24"/>
          <w:lang w:val="en-GB" w:eastAsia="zh-CN"/>
        </w:rPr>
        <w:t xml:space="preserve">mogao bih </w:t>
      </w:r>
      <w:r>
        <w:rPr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US" w:eastAsia="zh-CN"/>
        </w:rPr>
        <w:t>Rotko Sjuart</w:t>
      </w:r>
      <w:r>
        <w:rPr>
          <w:sz w:val="24"/>
          <w:szCs w:val="24"/>
          <w:lang w:val="en-GB" w:eastAsia="zh-CN"/>
        </w:rPr>
        <w:t xml:space="preserve"> - Oblaka provala 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BUBNJIVI I PSI - KA NEBU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Neonoen - Djecak sa vjetrom u kos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ack Lupino - d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 Glembajevi - Drumovi će poželjet luda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way – Nav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Vanja Radovanovic - Bas je glupo sto sam mrtav</w:t>
      </w:r>
      <w:r>
        <w:rPr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  JELENA KAZANEGRA - MJESECAR </w:t>
      </w:r>
      <w:r>
        <w:rPr>
          <w:sz w:val="24"/>
          <w:szCs w:val="24"/>
          <w:lang w:val="en-US"/>
        </w:rPr>
        <w:t>emitovano 3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,55   Muzik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Đurđa Petrović-Poljak - Zaljubljena 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 xml:space="preserve">Danijel Alibabic - Promijenicu svije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DRO OD PERJA - JELENA ZVICER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 xml:space="preserve">Sergej Cetkovic - Samo cekaj me 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Jelena  Tomasevic - Suncokret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arry Styles - Late Night Talk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Paloma Faith - Only Love Can Hurt Lik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dele - Oh My G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nathan Roy - Keeping Me Aliv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ost Frequencies &amp;amp; Mathieu Koss - Don</w:t>
      </w:r>
      <w:r>
        <w:rPr>
          <w:sz w:val="24"/>
          <w:szCs w:val="24"/>
          <w:lang w:val="en-GB" w:eastAsia="zh-CN"/>
        </w:rPr>
        <w:t>’</w:t>
      </w:r>
      <w:r>
        <w:rPr>
          <w:sz w:val="24"/>
          <w:szCs w:val="24"/>
          <w:lang w:val="en-US" w:eastAsia="zh-CN"/>
        </w:rPr>
        <w:t>t Leav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 n bone - s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ta Ora - Anywh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E REPUBLIC - RESCU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Pink - What About 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RIJEDA 07.08.202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olce Hera feat Vladana Vucinic - Sweet &amp; bizz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na Dzankic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Anja Zagorac - So lo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JACK LUPINO - CAROLIJ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andom - Ispred Kina Kul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o See feat. Edo Maajka - Nema Jacih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ibin wit Dj Mono Jutro Kurgashian Apro Labia Maria B - ANEMO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zh-CN"/>
        </w:rPr>
        <w:t xml:space="preserve">Dr Love - AKADEMIA &amp; GEOR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zi Bejb - NE</w:t>
      </w:r>
      <w:r>
        <w:rPr>
          <w:sz w:val="24"/>
          <w:szCs w:val="24"/>
          <w:lang w:val="en-GB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Rotko Sjuart - Igram 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KUKAVICE - PETI T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 Bozovic Ti samo spavaj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08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orence The Machine - My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NY KRAVITZ - 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 JOVI - LIMIT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s Of Leon - The Ban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tic Monkeys There d Better Be A Mirrorb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ECHE MODE - GHOSTS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ouzia &amp; John Legend - Min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nathan Roy - Keeping Me A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hael Kiwanuka - Solid 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Hurts – Mirac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 09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 - SPAVA MOJ GRA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EDO Abdovic - Javi se kuma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h noci noci - Akademia ft Cardas 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 w:eastAsia="zh-CN"/>
        </w:rPr>
        <w:t xml:space="preserve">Bane Nedovic - Ti samo id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c – Pravac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 - AUSTRALI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ia strada - maskarad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DREA - POQU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Monika Knezovic - Molekul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ez - Don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.08.202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UNCE BARSKO - Barski muzicar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arija Bozovic I bend - Oj moja ruzo rumena spot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KONTE - Jovana Mustur Raznatovic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usanka Belada - USPAVANK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AKADAM - SPAVA MOJ GRAD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JELENA KAZANEGRA - MASLIN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gor Markovic - Kap ljubavi final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vana Popović Martinović - Poljupci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oc – Pravac Kot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A STRADA MASKARAD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 11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ON – JOS NE SVICE RUJNA ZORA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BNJIVI I PSI - ZELENI SE ZORO ZELENA LIVADA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VENO I CRNO - OJ, MOJA RUZO RUMENA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AUTY AND THE BEASTS -POLJEM SE VIJA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SENJIN - BISER MARA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ACK LUPINO -PRIMORKINJA KONJA JASE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IJA BOZOVIC I BEND - COBANINE, LIJEPA DJEVOJKO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S TETRA - NAPUNI CASE DJEVOJKO LIJEPA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GHWAY - PAR GODINA ZA NAS obrati pazn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 12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 ZELJKO JOKSIMOVIC - OLOVNI VOJNIK emitovano 2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9,00  Koncert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ncert pjesma za drustvo -  who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sam do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bum slika s lje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li trib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u d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em kas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sel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edov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šti đa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đe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aliza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stan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nami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lf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be zimer roo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sti probl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vaspitaj đe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am ti k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voreni ša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e se kupa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te kuć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MCILO ZEKOVIC ZEKO - SMOTANA PJE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žo Bulatović-Istina o Mar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KADEMIA - BOJE LJUBAV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BEKA - BABINA KUC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pot Jesenjin i Marko Vlahovic - Sre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veno i crno - Moje zedji gasi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HANIBAL - NEMA VJETRA DO SJEVERA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to Vujosevic - Iz zida u zid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Milic Sarovic - Potrazi 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ON - TATTO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OULx3000 feat. Tina Dzankic - Još ne svice rujna zor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3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zh-CN"/>
        </w:rPr>
        <w:t xml:space="preserve">  </w:t>
      </w:r>
      <w:r>
        <w:rPr>
          <w:sz w:val="24"/>
          <w:szCs w:val="24"/>
          <w:lang w:val="en-US"/>
        </w:rPr>
        <w:t>Groovasheen - Lad</w:t>
      </w:r>
      <w:r>
        <w:rPr>
          <w:sz w:val="24"/>
          <w:szCs w:val="24"/>
          <w:lang w:val="en-US"/>
        </w:rPr>
        <w:t>y emitovano 6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09,30  Muzika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 24 bane nedovic srce razum </w:t>
      </w:r>
      <w:r>
        <w:rPr>
          <w:sz w:val="24"/>
          <w:szCs w:val="24"/>
        </w:rPr>
        <w:t>ne 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doris dekovic da volim 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j24 jelena bozovic noc bez 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jelena zvicer udahni zazmur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rizo feratovic tragovi u </w:t>
      </w:r>
      <w:r>
        <w:rPr>
          <w:sz w:val="24"/>
          <w:szCs w:val="24"/>
        </w:rPr>
        <w:t>pijesku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danijel milic ne lomi mi 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vanja radovanovic zrela </w:t>
      </w:r>
      <w:r>
        <w:rPr>
          <w:sz w:val="24"/>
          <w:szCs w:val="24"/>
        </w:rPr>
        <w:t>smokva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bj24 makadam palo je sidro u </w:t>
      </w:r>
      <w:r>
        <w:rPr>
          <w:sz w:val="24"/>
          <w:szCs w:val="24"/>
        </w:rPr>
        <w:t>more 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,00  Koncert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</w:rPr>
        <w:t xml:space="preserve">Koncert </w:t>
      </w:r>
      <w:r>
        <w:rPr>
          <w:sz w:val="24"/>
          <w:szCs w:val="24"/>
          <w:lang w:val="zh-CN"/>
        </w:rPr>
        <w:t>Arsen Dedic  36 min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ARSEN I MATIJA - TVOJE TIJELO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GABI I MATIJA -VINO I GITARE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GABI I MATIJA - NADA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GABI I MATIJA-NI TI NI JA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GABI I MATIJA -ON ME VOLI NA SVOJ NACIN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GABI I MATIJA - PAMTIM SAMO SRETNE DANE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ARSEN I MATIJA - TVOJE NJEZNE GODINE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ARSEN I MATIJA - OTKAKO TE NE VOLIM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ARSEN I MATIJA - RAZGOVOR S KONOBAROM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/>
          <w:b w:val="false"/>
          <w:i w:val="false"/>
          <w:sz w:val="21"/>
          <w:shd w:fill="FFFFFF" w:val="clear"/>
        </w:rPr>
        <w:t>ARSEN GABI I MATIJA - ODLAZAK</w:t>
      </w:r>
    </w:p>
    <w:p>
      <w:pPr>
        <w:pStyle w:val="Normal"/>
        <w:rPr>
          <w:rFonts w:ascii="Helvetica Neue;Times New Roman" w:hAnsi="Helvetica Neue;Times New Roman" w:cs="SimSun"/>
          <w:b w:val="false"/>
          <w:b w:val="false"/>
          <w:i w:val="false"/>
          <w:i w:val="false"/>
          <w:sz w:val="24"/>
          <w:szCs w:val="24"/>
          <w:shd w:fill="FFFFFF" w:val="clear"/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sz w:val="24"/>
          <w:szCs w:val="24"/>
          <w:shd w:fill="FFFFFF" w:val="clear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ja Bozovic i Band - Biser Mar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ja Bozovic i Band  - Oj moja ruzo rumen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ja Bozovic i Band - Kisa pad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ja Bozovic i Band - Prodjoh kroz goru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ja Bozovic i Band - Setajuci pored Ljubovi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 Bozovic Ti samo spavaj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JA BOZOVIC - AH STO CEMO LJUBAV KRITI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t David Garrett – Dangero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Muse – Mad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Naughty boy ft Beyonce Arrow Benjamin - Run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REPUBLIC - RESCU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t David Morales and Rousin Murphy – Golden e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MAROON 5 – GIRLS LIK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t Coldplay – A Sky full of stars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arry Styles - Late Night Talk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ssie Ware R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n Murphy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Freak Me Now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lack Pumas - Sugar M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 14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gej cetkovic - prutem po vodi emitovano 9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,3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</w:t>
      </w:r>
      <w:r>
        <w:rPr>
          <w:sz w:val="24"/>
          <w:szCs w:val="24"/>
        </w:rPr>
        <w:t>24 katarina bogicevic kejt azurna 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lorenza lola puhar gotova je nasa prica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ilorad mijuskovic studentsko vece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neno muric ko sam ti ja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petar wagner da te ljubim</w:t>
      </w: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akadam palo je sidro u more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artinijan krilovski zmaj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ico vujovic  gordan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jelena vukojevic bivsi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,00  Muzik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oncert pjesma za drustvo -- ivana popovic martinovi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U oku tvom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Odlazim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Navika - 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Srce kamenja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Gost - Marko Prent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Ukus pel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Historia de un amor  ( ima mnogo verzija, ne znam ko je original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Slobodna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Dodaj 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Poljupci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Nevinost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Zaljubila sam se - Det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Tamo gdje je sve po mom - Jin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Negativ - Tijana Dapče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Careless Whisper - George Micha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Hej sanjalice - Element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h noci noci - Akademia feat Cardak b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o Abdovic - Javi se kum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e nedovic - Ti samo i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ijel alibabic - Slo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O SIMONOVIC - VRELA KAO J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EZ- Zaroblj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tez Djurovic i Stevan Tomasevic - Odljubl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ak Sabanovic Kunem 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mil fetahovic ft Zele - Ama bas sv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ozo Bulatovic I </w:t>
        <w:tab/>
        <w:t xml:space="preserve">Bojan Marovic - Moraca je nase mor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15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6,40  Muzik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CELLOS - MOON RIV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ilos Karadaglic - The Sound of silen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 Vukazic - Jean Sibelius - The Spru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amara sirius - Hands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RDJAN I DARKO - SUMMER RA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arla piu piano - Tamara Radjenovic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cumparasi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NDREA - POQUITO </w:t>
      </w:r>
      <w:r>
        <w:rPr>
          <w:sz w:val="24"/>
          <w:szCs w:val="24"/>
          <w:lang w:val="en-US"/>
        </w:rPr>
        <w:t>emitovano 5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3,00 Koncert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ncert Klape perast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ječja klapa MARINERI (Kotor, Crna Gor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Nije ono jubav prava, narodna, obrada: Ljubo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Kaleto moja draga, tekst i muzika: Toma Bebić, obrada: Ljubo 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 Muška klapa MORBIN (Humac na Braču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Oj, pelin, pelinče, tradicionalna po zapisu Ludvika Kube,obrada: Vinko Dido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pušta se noć, tradicionalna, obrada: Velebit Ver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Ženska klapa TAMARIN (Solin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onti, tekst i muzika: Dijana Sindik Mokka, obrada: Vicko Dragojević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Ciovu Šaldun, tradicionalna iz Trogira, obrada: Dinko F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Muška klapa VALDIBORA (Rovinj,Hrvatsk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Jabuko rumena, narodna, obrada: Joško Ćaleta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ušta se noć, narodna, obrada: Velebit Ver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Ženska klapa PRIMORKINJE (Budva, Crna Gor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Ustat ću rano ja, tradicionalna po zapiisu  Zlate Marjanović, obrada: Mario Kata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đo s djevojkom na vodu, tradicionalna, po zapisu  Sabljar, obrada: Mario Katav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Mješovita klapa CAMERTON (Podgorica, Crna Gor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lini stari, tekst: Gracijela Čulić,  muzika i obrada:  Tonći Petrović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ormi, dormi , tekst i muzika: Momčilo Zeković, obrada Alekksandar Saša Gaj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Ženska klapa VENTULA (Split, Hrvatsk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Jo, da znaš, tradiciionalna, obrada: Duško Tambač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Gospo, ajde doma, tradicionalna, obrada: Marko Rogo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Muška klapa ZVIZDAN (Posušje, Bosna i Hercegovin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Kraj bunara djeva mlada stala, tradicionalna, obrada: Ljubo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Ustat ću rano ja, tradicionalna, obrada: Marko Tomas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Muška klapa PRASKA  (Podstrana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Molitva Gospi, tekst i muzika: Milan Kovačević, obrada: Rajmir Kraljević/Jasminko Šet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 xml:space="preserve">ANITA FT ZELE - VRATI S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nika Knezovic - Moleku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,20  Koncert 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Koncert Fraj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TRAZ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MALA JE LIJEPU RUPICU NA BRA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KO SE TO MENI ZALJUB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CH LIEBE D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JA CIGANOC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NDRO VERD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,15  Koncert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Ifto BP 2021 PRVO VECE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TO MUZIČKE ŠKOLE BIJELO POLJE, Crna G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 SLAVUJEV POJ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ANSAMBL  ''MUSICAL SOUVENIR'' - Harkov, Ukraji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 DUBOKA KIRNIC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. UKRAJINSKA ŠALJIVA POLK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 KARPATSKA SVI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 MELODI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. HEJ SOKOL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6. NJEMAC SVIRA DŽEZ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TO PLJEVLJA, Crna G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ELEORE ČARDAŠ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MOĆEVČIĆU MALI CARIGRADE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 SREĆO MO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 POTPURI: SAMO PJESMA Z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Vokalna solistkinja Ana Vojino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TO LJUBINKA LAZIĆA - Novi Sad, Srbi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HORA h mol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CIGANSKA H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 HORA MATIČORU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.  BAĆINO K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Vokalna solistkinja ZORICA BEL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MILICA JEDNA U MAJK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SEJDEFU MAJKA BUĐAŠ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ouzia &amp;amp; John Legend - Minefiel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go - Gone Are The Days ft James Gilles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`n`Bone Man &amp;amp; Pink - Anywhere Away From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na Aguilera - Loyal Brave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ier - Nina Cried Power ft Mavis Sta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Harry Styles - Fa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ny Kravitz - here to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 Walker - Ang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E WILIAMS – GO GEN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KALEO - All The Pretty Girl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TAK 16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</w:rPr>
        <w:t>06,00  Koncert</w:t>
      </w:r>
      <w:r>
        <w:rPr>
          <w:sz w:val="24"/>
          <w:szCs w:val="24"/>
          <w:lang w:val="zh-CN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oncert pjesma za drustvo - ne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eon                         -        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Lenny Kravitz            -       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Letu Stuke                  -      MJESTO ZA DV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The Black keys           -      A GIRL LIK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Perper                         -       ZA LAKU NO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The Zutons                 -       VAL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Rag ‘n’ bone man        -     HU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Neon                            -      TI I J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David Bowie              –      LET’S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Partibrejkers               -     HOĆU DA ZN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Neon                           -     JOŠ NE SVIĆE RUJ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Muse                           -    RESIS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Pink Floyd                 -     ANOTHER BRICK IN THE WALL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Neon                          -     TAT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Kings of leon             -      SEX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Đorđe Balašević         -     KRIVI SMO M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it dana </w:t>
      </w:r>
      <w:r>
        <w:rPr>
          <w:sz w:val="24"/>
          <w:szCs w:val="24"/>
          <w:lang w:val="en-US"/>
        </w:rPr>
        <w:t>KUKAVICE - PETI TOM</w:t>
      </w:r>
      <w:r>
        <w:rPr>
          <w:sz w:val="24"/>
          <w:szCs w:val="24"/>
          <w:lang w:val="en-US"/>
        </w:rPr>
        <w:t xml:space="preserve"> emitovano 6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,4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 24 bane nedovic srce razum </w:t>
      </w:r>
      <w:r>
        <w:rPr>
          <w:sz w:val="24"/>
          <w:szCs w:val="24"/>
        </w:rPr>
        <w:t>ne 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j24 jelena bozovic noc bez 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jelena zvicer udahni zazmur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vanja radovanovic zrela </w:t>
      </w:r>
      <w:r>
        <w:rPr>
          <w:sz w:val="24"/>
          <w:szCs w:val="24"/>
        </w:rPr>
        <w:t>smokva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stevan faddy dobri  ljudi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rizo feratovic tragovi u pijesku 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bj24 makadam palo je sidro u </w:t>
      </w:r>
      <w:r>
        <w:rPr>
          <w:sz w:val="24"/>
          <w:szCs w:val="24"/>
        </w:rPr>
        <w:t>more 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,30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 Glembajevi - Kapara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 Bozovic i Band - Prodjoh kroz go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Lx3000 feat. Tina Dzankic - Jos ne svice rujna z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E DUNJE - Branko Zeraj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DEMIJ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gump - mogao b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BNJIVI I PSI - Sam sa sob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nja Radovanovic - Bas je glupo sto sam mrt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PER - SLOBOD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,00  Muzika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KOTOR ART Milos i Avi koncert 2022 tr44’40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Siete canciones Populares (arr. Pujol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El paño moruno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Seguedilla Murcia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Asturiana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Jo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Na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Cancion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P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h/Marcello - Adag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ip Glass - Poets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itional Bulgarian - Bucim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plessy - Sonata za mandolinu i gitaru III. Alleg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hms - Da Unten im Tale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,10  Koncert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mira Medunjanin Kic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VOJTE OČI LENO MOR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ŠETA SE JOVKA KUMANOVK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RE IZGRAJALA SJAJNA MESEČ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ANA OD BOR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J TI MOMČE OHRIGJANČ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J GOLUBE,MOJ GOLU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NIJEG PADE NA BEHAR NA VOĆ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MJESTO GLUPOSTI  ( M.ŠOBIĆ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IJO DELI BELA KUMRIJ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JDE JA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na Dzankic -  U m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ANA POPOVIC MARTINOVIC - JAVI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 RADOVIC - BLEFI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KAJUCI XXII VIJEK - AKADEM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WAY SACUVAJ MJESTO ZA 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OVASHEN - UHVA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nibal - nema vjetra do sjev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tjuart - Oblaka proval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RPCA - Nikad dovoljno ni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BUBNJIVI I PSI</w:t>
      </w:r>
      <w:r>
        <w:rPr>
          <w:sz w:val="24"/>
          <w:szCs w:val="24"/>
          <w:lang w:val="en-US"/>
        </w:rPr>
        <w:t xml:space="preserve"> - NEBO JE TL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7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</w:rPr>
        <w:t>06,00  Koncert</w:t>
      </w:r>
      <w:r>
        <w:rPr>
          <w:sz w:val="24"/>
          <w:szCs w:val="24"/>
          <w:lang w:val="zh-CN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to bp drugo vece 31 jul 2021 55m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S ''TABIET'' -  Sveti Nikole, Sjeverna Makedoni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ZAJDI ZAJDI, CRNEJ GOR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OJ, VARDARE, BITOLA MOJ RODEN KRAJ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 ŠUTKA I TOPANA, KOLJO ČIFLIKOT, NE STOJ DONE DONK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. ČUKRNI VO DR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TS ''MUZIČKI SIGNALI'' - Bijelo Polje, Crna G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MEJRA ŠE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ZNAŠ LI BAHR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 PROŠETALA F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TO RKUD-a ''PROLETER'' - Sarajevo, BiH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ŽUTE DUNJE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. LIJEPI LI SU MOSTARSKI DUĆAN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. SARAJEVO, LJUBAVI MO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. ANTERI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Vokalni solista Hajrudin Hadžajlić otpjevao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. Stara staz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. Moj dilber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. nedostaje naziv pjes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TO ''BJELOPOLJSKI TAMBURAŠI''- Bijelo Polje,  Crna G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. SJELA HAJ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. AKOV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3. ČARŠIJA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4. BIJELO POLJE RODNI GRAD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Vokalna solistkinja Aleksandra Saška Rakonjac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it dan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NE NEDOVIC TI SAMO IDI  emitovano 7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,00  Koncer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lape perast 20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ječja klapa MARINERI (Kotor, Crna Gor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Nije ono jubav prava, narodna, obrada: Ljubo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Kaleto moja draga, tekst i muzika: Toma Bebić, obrada: Ljubo 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 Muška klapa MORBIN (Humac na Braču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Oj, pelin, pelinče, tradicionalna po zapisu Ludvika Kube,obrada: Vinko Dido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pušta se noć, tradicionalna, obrada: Velebit Ver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Ženska klapa TAMARIN (Solin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onti, tekst i muzika: Dijana Sindik Mokka, obrada: Vicko Dragojević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Ciovu Šaldun, tradicionalna iz Trogira, obrada: Dinko F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Muška klapa VALDIBORA (Rovinj,Hrvatsk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Jabuko rumena, narodna, obrada: Joško Ćaleta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ušta se noć, narodna, obrada: Velebit Ver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Ženska klapa PRIMORKINJE (Budva, Crna Gor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Ustat ću rano ja, tradicionalna po zapiisu  Zlate Marjanović, obrada: Mario Kata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đo s djevojkom na vodu, tradicionalna, po zapisu  Sabljar, obrada: Mario Katav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Mješovita klapa CAMERTON (Podgorica, Crna Gor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lini stari, tekst: Gracijela Čulić,  muzika i obrada:  Tonći Petrović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ormi, dormi , tekst i muzika: Momčilo Zeković, obrada Alekksandar Saša Gaj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Ženska klapa VENTULA (Split, Hrvatsk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Jo, da znaš, tradiciionalna, obrada: Duško Tambač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Gospo, ajde doma, tradicionalna, obrada: Marko Rogo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Muška klapa ZVIZDAN (Posušje, Bosna i Hercegovin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Kraj bunara djeva mlada stala, tradicionalna, obrada: Ljubo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Ustat ću rano ja, tradicionalna, obrada: Marko Tomas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Muška klapa PRASKA  (Podstrana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Molitva Gospi, tekst i muzika: Milan Kovačević, obrada: Rajmir Kraljević/Jasminko Šet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JAN MAROVIC - NEKA TE LJU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FAN TOMASEVIC - MOJA LJU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NJA RADOVANOVIC - Prvi pi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,00  Koncert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7 MNE JAZZ TV 2022 Improvisation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7 MNE JAZZ TV 2022 Spain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7 MNE JAZZ TV 2022 Historia De un Amor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7 MNE JAZZ TV 2022 Fly me to the Moon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7 MNE JAZZ TV 2022 Spyro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7 MNE JAZZ TV 2022 Strasbourg St Denis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7 MNE JAZZ TV 2022 Cheek To Cheek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7 MNE JAZZ TV 2022 Sunn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DRAVKO DJURANOVIC – IMA SA MNOM KO DA TUGU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EDO ABDOVIC - Beha</w:t>
      </w:r>
      <w:r>
        <w:rPr>
          <w:sz w:val="24"/>
          <w:szCs w:val="24"/>
          <w:lang w:val="en-US" w:eastAsia="zh-CN"/>
        </w:rPr>
        <w:t>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NIJEL ALIBABIC - SLO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O - PERJE PAU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NEZ - ZAROBLJENI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JELENA KAZANEGRA - MJESECAR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REA - POQUIT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ak Sabanovic Kunem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ir Ramovic - Tu sam j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mil ft Zele - Ama bas sv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 18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 JELENA TOMASEVIC ISKRENA emitovano 8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,00  Koncer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uti Serhatlic 2017 Trg I dio kraca verzija FINAL TR: 55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IMA L' J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KAO STO JE LJUBAV MAJ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POD V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PJESMA PODGORIC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EM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STANI, STANI IBAR VO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OCI MOJE KLETVOM BIH VAS KL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SEKE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OPILA ME RO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HEJ DRUGO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EVO Z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- MELEM PJESM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19,00  Koncert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Coral 2,2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Balada 3,57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Drama 3,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Flame 2,2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Life 4,0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Maris 3,1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Mind Circle 3,1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Morning 3,5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Relaxation 5,3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Romantic minutes 4,4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 - GuitarDUO Bulatovic i Nikcevic - Synergy 2,4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danijel milic</w:t>
      </w:r>
      <w:r>
        <w:rPr>
          <w:sz w:val="24"/>
          <w:szCs w:val="24"/>
        </w:rPr>
        <w:t> ne lomi mi 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doris dekovic da volim 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stevan faddy dobri  </w:t>
      </w:r>
      <w:r>
        <w:rPr>
          <w:sz w:val="24"/>
          <w:szCs w:val="24"/>
        </w:rPr>
        <w:t>ljudi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rizo feratovic tragovi u pijesku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princ cardak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ico vujovic  gordan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jelena vukojevic bivsi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02,00  Koncert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ncert MIMIKA 1h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eath the World (Mak Murtić)</w:t>
        <w:br/>
        <w:t>Tuota Nuester (Mak Murtić)</w:t>
        <w:br/>
        <w:t>Amuar (Mak Murtić)</w:t>
        <w:br/>
        <w:t>Song of Sorrow (Mak Murtić)</w:t>
        <w:br/>
        <w:t>A luntun (Mak Murtić)</w:t>
        <w:br/>
        <w:t>Brindiž (Mak Murtić)</w:t>
        <w:br/>
        <w:t xml:space="preserve">Forgiveness Day (Mak Murtić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UKA RADOVIC - BLEFI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AK SABANOVIC - KUNEM 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il Fetahovic feat. Zele - AMA BAS S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EKAJUCI XXII VIJEK - AKADEM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UKAVICE - JA NOSIM VATRU U SEB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GHWAY SACUVAJ MJESTO ZA NA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OOVASHEN - UHVA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MAKE - S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ZO BULATOVIC - NEOBIC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ampascad - komad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 19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 xml:space="preserve">Hit dana </w:t>
      </w:r>
      <w:r>
        <w:rPr>
          <w:sz w:val="24"/>
          <w:szCs w:val="24"/>
          <w:lang w:val="en-US" w:eastAsia="zh-CN"/>
        </w:rPr>
        <w:t>Neon i Ivan Decak - Dalek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  <w:lang w:val="en-US" w:eastAsia="zh-CN"/>
        </w:rPr>
        <w:t xml:space="preserve"> odavde emitovano 9 p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9,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jelena zvicer udahni </w:t>
      </w:r>
      <w:r>
        <w:rPr>
          <w:sz w:val="24"/>
          <w:szCs w:val="24"/>
        </w:rPr>
        <w:t>zazmur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vanja radovanovic zrela </w:t>
      </w:r>
      <w:r>
        <w:rPr>
          <w:sz w:val="24"/>
          <w:szCs w:val="24"/>
        </w:rPr>
        <w:t>smokva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stevan faddy dobri  ljudi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rizo feratovic tragovi u pijesku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akadam palo je sidro u </w:t>
      </w:r>
      <w:r>
        <w:rPr>
          <w:sz w:val="24"/>
          <w:szCs w:val="24"/>
        </w:rPr>
        <w:t>more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artinijan krilovski zmaj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jelena vukojevic bivs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igor cukrov ono nesto to </w:t>
      </w:r>
      <w:r>
        <w:rPr>
          <w:sz w:val="24"/>
          <w:szCs w:val="24"/>
        </w:rPr>
        <w:t>si t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,15  Muzik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hristina Aguilera - Loyal Brave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ouzia &amp;amp; John Legend - Minefiel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g`n`Bone Man &amp;amp; Pink - Anywhere Away From H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nathan Roy - Keeping Me Aliv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,00  Koncer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oncert pjesma za drustvo  - highway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1. Nadomak zore - Highway 2. Skica za portret - Highway 3. Make it wit chu - Queens of the stone age (cover) 4. Lud - Highway 5. Beskrajni dan - Highway 6. Salt Lake City - Highway 7. Hard to handle - Black Crows (cover) 8. Navika - Highway 9. Samo svoj - Highway 10. Svjetlija Strana Ulice - Highway 11. Mamurni ljudi - Leb i sol (cover) 12. Ponekad u noć - High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sie Ware - Begin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Coldplay – A Sky full of st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IN TIMBERLAKE – SAY SOME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ARELL WILIAMS – FREE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lie Minogue - Ma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a - Dear jealou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CIA KEYS - TIME MAC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HMOOD – SOL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ic - ru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MS &amp;;Sting - Res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ele  - Easy on me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UTORAK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.08.202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it dana </w:t>
      </w:r>
      <w:r>
        <w:rPr>
          <w:sz w:val="24"/>
          <w:szCs w:val="24"/>
        </w:rPr>
        <w:t xml:space="preserve">KNEZ - DANAS JA, SJUTRA TI </w:t>
      </w:r>
      <w:r>
        <w:rPr>
          <w:sz w:val="24"/>
          <w:szCs w:val="24"/>
          <w:lang w:val="en-US"/>
        </w:rPr>
        <w:t>emitovano 6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,3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spot KALEO - All The Pretty Gir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spot Passenger - The Way That I L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Alicia Keys – Underdog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pot One Republic - Didn’t 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 Odell - Magnetise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ost Frequencies &amp; Mathieu Koss - Don’t Leave M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,10 </w:t>
      </w:r>
      <w:r>
        <w:rPr>
          <w:sz w:val="24"/>
          <w:szCs w:val="24"/>
          <w:lang w:val="en-US"/>
        </w:rPr>
        <w:t xml:space="preserve">koncert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LAPE MIX 1 28 MIN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R  28 08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lapa CAVTAJKE ( Cavtat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ina djeva polako hod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rodna po zapisu Ludvika Kube , obrada Matija Novak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ja je ono djevoj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icionalna, obrada:Jure Šaban-Sta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ALATA  ( Podgorica, Crna Go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i joj bijeli gale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ekst i muzika: Vicko Nikolić, obrada Aleksandar Saša Tamindži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isto moli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kst, muzika: Ljubo Stipišić Delm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CAVTAJKE ( Cavtat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letjele bijele v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rodna iz dubrovnika obrada kresimir magdi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SSA VOCE  (Podgorica,Crna Gora)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Oj djevojk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rada nikola gregovi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lapa POKORNIK (Dugi Rat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visokoj jel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radicionalna, obrada Jure Šaban-Sta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ALATA  ( Podgorica, Crna Go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ila se barka djevojak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tekst, muzika i obrada: Nikola Gregovi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me pogled tvoj obrat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rodna, obrada: Miho Bul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SSA VOCE  (Podgorica,Crna Gora)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Pod onom gorom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Obrada nikola gregovic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2,05  KONCERT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Mostarski duca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Mene majka jednu im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Grana od bor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Latif-ag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Zapjevala sojka pt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Mito bekrij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Sejdefu majka budja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Moj dilb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Razbolje se lijepa Hajrij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4 NG Mostar sevdah reunion Zvijezda tjera mjese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02,0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uzicki Laviri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ndom - Ispred Kina Kultur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 Lupino - Da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OOKS OF KNJIGE - ZLATNO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tjuart - On daje ti nest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AKE - 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ON - TATTO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 Love - AKADEMIA &amp; GEO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WAY SACUVAJ MJESTO ZA NAS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PASCAD - KOMA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kola Vranjkovic  i Autogeni Trening - Moraces da naucis da zivis sa tim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mm - Rodj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See feat. Edo Maajka - Nema Jac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lce Hera feat Vladana Vucinic - Sweet &amp; bizzar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Zizic - Paranoica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Ja sam ti san 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jana Bogicevic i Damir Kedzo - H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NA - OGLEDA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natali dizdar - neces me zar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 Stanic - Holiv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ne Bebe - Cu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Elemental - hej sanja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vel - Ljub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tra I Bozo Vreco - Rum na usn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ieFM - Što ti telo puls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an lili - nije svejedn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 21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ITA - KARAVAN PUTUJE</w:t>
      </w:r>
      <w:r>
        <w:rPr>
          <w:sz w:val="24"/>
          <w:szCs w:val="24"/>
          <w:lang w:val="en-US"/>
        </w:rPr>
        <w:t xml:space="preserve"> emitovano 9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,30  Muzika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otko Sjuart - Oblaka proval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BNJIVI I PSI - KA NEB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nja Radovanovic - Bas je glupo sto sam mrta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zo Bulatovic Tebi duz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OT Gospoda Glembajevi - Dobar pogl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ghway - Svjetlija strana uli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RPCA - Nikad dovoljno ni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RAN GUMP - MOGAO BI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ONOEN - DJECAK SA VJETROM U KOS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19,00  Muzika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NCERT PJESMA ZA DRUSTVO - KNEZ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Srce od me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Tina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Nijedna žena na svije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Vjeru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Brzi v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Mia bella signor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Bubam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Da i ja jednom otkrijem ljub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Zaroblj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Ost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Moja m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Ti si kao mag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Usne jag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Dal’ si ikada mene vol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Adi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S KARADAGLIC - SOUND OF SIL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ody Gardot - Cest Magnifique ft Antón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Bocelli - Return To Love ft Ellie Goul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ZA – PAIXA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 SAVORETTI - CANDLE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Passenger - The Way That I L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t Berninger - One More Sec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UM SCOTT – YOU ARE THE REASO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ILLIE EILISH - NO TIME TO DIE ( liv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loma Faith - Better than thi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22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6,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ijel Alibabic - BEZ TEB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urđa Petrović Poljak Premal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EZ - DANAS JA, SJUTRA T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DRO OD PERJA - JELENA ZVICER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aven Knezovic - Zavedi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ENA KAZANEGRA - MASL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SANKA BELADA - USPAVANK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RO VELJ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Tina Dzankic - U meni </w:t>
      </w:r>
      <w:r>
        <w:rPr>
          <w:sz w:val="24"/>
          <w:szCs w:val="24"/>
          <w:lang w:val="en-US"/>
        </w:rPr>
        <w:t>emitovano 6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,00 Koncer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MBURICE SRCE PODGORICE II DI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irota sam na sve mi se žaluj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uče puška ledenic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sr-Latn-RS" w:eastAsia="zh-CN"/>
        </w:rPr>
        <w:t>A</w:t>
      </w:r>
      <w:r>
        <w:rPr>
          <w:sz w:val="24"/>
          <w:szCs w:val="24"/>
          <w:lang w:val="en-US" w:eastAsia="zh-CN"/>
        </w:rPr>
        <w:t>vajlija fistanlij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Kresni okom garava đevojko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sr-Latn-RS" w:eastAsia="zh-CN"/>
        </w:rPr>
        <w:t>Taslidža - Esad Memić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sr-Latn-RS" w:eastAsia="zh-CN"/>
        </w:rPr>
        <w:t>Po taslidži pala magla - Esad Memić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en-US" w:eastAsia="zh-CN"/>
        </w:rPr>
        <w:t>Šetajući pored Ljubovića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en-US" w:eastAsia="zh-CN"/>
        </w:rPr>
        <w:t>Alka cuka na vratim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Zapjevala bulbul </w:t>
      </w:r>
      <w:r>
        <w:rPr>
          <w:sz w:val="24"/>
          <w:szCs w:val="24"/>
          <w:lang w:val="sr-Latn-RS" w:eastAsia="zh-CN"/>
        </w:rPr>
        <w:t>p</w:t>
      </w:r>
      <w:r>
        <w:rPr>
          <w:sz w:val="24"/>
          <w:szCs w:val="24"/>
          <w:lang w:val="en-US" w:eastAsia="zh-CN"/>
        </w:rPr>
        <w:t>tic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ijan idem od grad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Đevojka je momku prsten povrćal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abah zor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kšam mrače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en-US" w:eastAsia="zh-CN"/>
        </w:rPr>
        <w:t>Duša stare P</w:t>
      </w:r>
      <w:r>
        <w:rPr>
          <w:sz w:val="24"/>
          <w:szCs w:val="24"/>
          <w:lang w:val="sr-Latn-RS" w:eastAsia="zh-CN"/>
        </w:rPr>
        <w:t>od</w:t>
      </w:r>
      <w:r>
        <w:rPr>
          <w:sz w:val="24"/>
          <w:szCs w:val="24"/>
          <w:lang w:val="en-US" w:eastAsia="zh-CN"/>
        </w:rPr>
        <w:t>g</w:t>
      </w:r>
      <w:r>
        <w:rPr>
          <w:sz w:val="24"/>
          <w:szCs w:val="24"/>
          <w:lang w:val="sr-Latn-RS" w:eastAsia="zh-CN"/>
        </w:rPr>
        <w:t>orice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sr-Latn-RS" w:eastAsia="zh-CN"/>
        </w:rPr>
        <w:t>Na Svetog Nikolu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,20  Konc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NG Who see Nasel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NG Who see Betonjerka (feat. Random, Niggo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NG Who see Ajmo plesat (feat. Kej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NG Sergej Cetkovic I Who see Pusti probl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JA NOSIM VATRU U SEB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juart - Igram sad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o Vlahovic I SeaMore - ko s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RPCA - Podgoricanos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 Glembajevi - Kaparado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ONOEN - Dok ne udahnem t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PASCAD - KOMAD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,15  Konce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OZO VRECO KONCERT II dio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FOR SEPHORA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Stochelo Rosenberg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ANDALUZIJSKE NOĆI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Branko Bako Jovanović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OGNJIŠTE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Branko Bako Jovanović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U MOME NARUČJU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AH MILA MAJKO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IBADULAH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KO LI NOĆAS MILUJE TI KOSU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MUJO KUJE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JOŠ NE SVIĆE RUJNA ZORA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na Zlopaša - Tražim ljub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Vitez Djurovic i Stevan Tomasevic - Odjubl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Popovic Martinovic - Iluzija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Milena Vucic</w:t>
      </w:r>
      <w:r>
        <w:rPr>
          <w:sz w:val="24"/>
          <w:szCs w:val="24"/>
          <w:lang w:val="en-US"/>
        </w:rPr>
        <w:t xml:space="preserve"> - Udosto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jan Marovic - Kao da si tu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KADEMIA - BOJE LJUBAV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c – Pravac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per - Niz tvoja leđ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MM - STARI MOJ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ptrio ft Neno belan  - Bambina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 23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06,00  Koncert</w:t>
      </w:r>
      <w:r>
        <w:rPr>
          <w:sz w:val="24"/>
          <w:szCs w:val="24"/>
          <w:lang w:val="en-US"/>
        </w:rPr>
        <w:t xml:space="preserve"> ASJEM JANKO NILOVIC MEDLY TR 9 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 Watermelon man TR 8 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 Spain TR 8 2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 El Pibe TR 7 3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 Anonimys Enes Tahirović TR 6 4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 Tiru Riru TR 9 5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 xml:space="preserve">Hit dana </w:t>
      </w:r>
      <w:r>
        <w:rPr>
          <w:sz w:val="24"/>
          <w:szCs w:val="24"/>
          <w:lang w:val="en-US" w:eastAsia="zh-CN"/>
        </w:rPr>
        <w:t>Rotko Sjuart - Igram sad emitovano 5 put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,4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Zizic - Paranoi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i Bejb -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lce Hera feat Vladana Vucinic - Sweet &amp; bizzar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na Dzankic i Anja Zagorac - So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 Bozovic Ti samo spav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POPOVIC MARTINOVIC - JAVI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 - NISTA TUZN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ena Vucic - Dal ona zna 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,30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per - Tat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veno i crno - Moje zedji gasis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GUMP - MOGAO BIH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BNJIVI I PSI - Sam sa sobom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nja Radovanovic - Bas je glupo sto sam mrt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JA ZAGORAC - PITAM DA L` SI T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onoen - Djecak s vjetrom u kos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tefan - Ljetnja kis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IVAN Bjekovic - Bicu plamen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</w:rPr>
        <w:t>19,0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 24 bane nedovic srce razum </w:t>
      </w:r>
      <w:r>
        <w:rPr>
          <w:sz w:val="24"/>
          <w:szCs w:val="24"/>
        </w:rPr>
        <w:t>ne 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danijel milic ne lomi mi 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doris dekovic da volim 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filip sjekloca sujevjerj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igor cukrov ono nesto to si 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jelena bozovic noc bez 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jelena zvicer udahni zazmur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katarina bogicevic kejt azurna 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lorenza lola puhar gotova je nasa prica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ilorad mijuskovic studentsko vece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neno muric ko sam ti ja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vanja radovanovic zrela smokva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stevan faddy dobri  ljudi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rizo feratovic tragovi u pijesku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princ cardak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akadam palo je sidro u more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artinijan krilovski zmaj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 mico vujovic  gordana 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</w:rPr>
        <w:t>bj24 jelena vukojevic bivsi  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,10  Koncer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Koncert</w:t>
      </w:r>
      <w:r>
        <w:rPr>
          <w:sz w:val="24"/>
          <w:szCs w:val="24"/>
          <w:lang w:val="en-US"/>
        </w:rPr>
        <w:t xml:space="preserve"> COLLEGIUM MUSICUM kotor art FINAL tr 1h 03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KADEMSKI HOR COLLEGIUM MUSICUM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sr-Latn-ME"/>
        </w:rPr>
        <w:t xml:space="preserve">                 </w:t>
      </w:r>
      <w:r>
        <w:rPr>
          <w:sz w:val="24"/>
          <w:szCs w:val="24"/>
        </w:rPr>
        <w:t>(Srbij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GANA JOVANOVIĆ, dirigent (Srbij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A LATKOVIĆ, sopran (Crna Go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ISLAVA STEFANOVIĆ, reditelj (Srbij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sr-Latn-ME"/>
        </w:rPr>
        <w:t xml:space="preserve">                 </w:t>
      </w:r>
      <w:r>
        <w:rPr>
          <w:sz w:val="24"/>
          <w:szCs w:val="24"/>
        </w:rPr>
        <w:t>TRAG DUHA..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poznati au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gorodice djevo, ruski napjev iz 18. vijek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 Rahmanjinov (1873–194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gorodice Djevo, iz Svenoćnog bdenija, op. 37, transkripcija Vojislava Ilić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poznati au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ska jektenija, ruski napjev iz 18. Vijneka</w:t>
      </w:r>
      <w:r>
        <w:rPr>
          <w:sz w:val="24"/>
          <w:szCs w:val="24"/>
          <w:lang w:val="sr-Latn-M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o Tajčević (1900–19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spojte, Četvrti duhovni st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idov psalm 95.1, transkripcija Vojislava Ilić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sr-Latn-ME"/>
        </w:rPr>
        <w:t xml:space="preserve">               </w:t>
      </w:r>
      <w:r>
        <w:rPr>
          <w:sz w:val="24"/>
          <w:szCs w:val="24"/>
        </w:rPr>
        <w:t>TRAG ZEMLJE I MORA..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ša pada, trava rast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icionalna pjesma iz Srbije, prema zapisu Miodraga Vasiljević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van Stojanović Mokranjac (1856–19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orski napjev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G SRCA..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arko Mirković (195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da</w:t>
      </w:r>
      <w:r>
        <w:rPr>
          <w:sz w:val="24"/>
          <w:szCs w:val="24"/>
          <w:lang w:val="sr-Latn-M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>P</w:t>
      </w:r>
      <w:r>
        <w:rPr>
          <w:sz w:val="24"/>
          <w:szCs w:val="24"/>
        </w:rPr>
        <w:t>osvećeno Darinki Matić Marović i Akademskom horu Collegium musicum, premijerno izvođenj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a Prošev (1931–199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andra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>P</w:t>
      </w:r>
      <w:r>
        <w:rPr>
          <w:sz w:val="24"/>
          <w:szCs w:val="24"/>
        </w:rPr>
        <w:t>osvećeno Darinki Matić Marović i Akademskom horu Collegium musicum 1978. godin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gutin Gostuški (1923–19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erco in Š</w:t>
      </w:r>
      <w:r>
        <w:rPr>
          <w:sz w:val="24"/>
          <w:szCs w:val="24"/>
          <w:lang w:val="sr-Latn-M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>P</w:t>
      </w:r>
      <w:r>
        <w:rPr>
          <w:sz w:val="24"/>
          <w:szCs w:val="24"/>
        </w:rPr>
        <w:t>osve</w:t>
      </w:r>
      <w:r>
        <w:rPr>
          <w:sz w:val="24"/>
          <w:szCs w:val="24"/>
          <w:lang w:val="sr-Latn-ME"/>
        </w:rPr>
        <w:t>ć</w:t>
      </w:r>
      <w:r>
        <w:rPr>
          <w:sz w:val="24"/>
          <w:szCs w:val="24"/>
        </w:rPr>
        <w:t>eno Darinki Matić Marović i Akademskom horu Collegium musicum 1972. godin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G IGRE..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ro Zaprov (19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ad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o Ana Blagojević, frul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ija Rajković (197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ndra m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rema vlaškoj narodnoj pesm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Rade Radivojević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Pjeva Klapa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Božidar Ivanišević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Aj Boko moja mila, arr Nikola Gregović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SSIE WARE - SELFISH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FI TUKKER – AW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ELE I DRINK W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i Sandé - There Isn</w:t>
      </w:r>
      <w:r>
        <w:rPr>
          <w:sz w:val="24"/>
          <w:szCs w:val="24"/>
          <w:lang w:val="en-US"/>
        </w:rPr>
        <w:t>’t</w:t>
      </w:r>
      <w:r>
        <w:rPr>
          <w:sz w:val="24"/>
          <w:szCs w:val="24"/>
        </w:rPr>
        <w:t xml:space="preserve"> M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ng - Rushing 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OON 5 – GIRLS LIK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ier - From E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 Walker – Wait fo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Lenny Kravitz - 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One Republic - Didn’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Passenger - The Way That I Love You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4.08.202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06,00  Koncer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SIL HADZIMANOV KONCERT I DIO duza verzija TR: 54`44``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EICK (CHEICK TIDIANE SHECK / V. HADZIMANOV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LANKAM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IVE ME THE 9 (ALEKSANDAR PETROV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RDA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WINUL WANNA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TINA MISTERIJA / ES TRAIN FOR WAY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DECEMO (MARKO DJORDJEVIC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Sergej Cetkovic Samo cekaj me</w:t>
      </w:r>
      <w:r>
        <w:rPr>
          <w:sz w:val="24"/>
          <w:szCs w:val="24"/>
          <w:lang w:val="en-US"/>
        </w:rPr>
        <w:t xml:space="preserve"> emitovano 9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,25  Muzik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jelena zvicer udahni zazmur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ilorad mijuskovic studentsko vec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petar wagner da te ljub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makadam palo je sidro u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All of me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Birk's works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Dance funk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Forget me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Funky summer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Happiness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Kiss and run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Salt peanuts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Solar“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Take the a train“ PG 2020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 25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Tina dzankic - u meni</w:t>
      </w:r>
      <w:r>
        <w:rPr>
          <w:sz w:val="24"/>
          <w:szCs w:val="24"/>
          <w:lang w:val="en-US"/>
        </w:rPr>
        <w:t xml:space="preserve"> emitovano 8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,00  Konc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SERGEJ CETKOVIC ARENA ZAGREB 2020 I 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ar-SA"/>
        </w:rPr>
        <w:t>TR 41 42 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OCI NIKAD NE ST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KAD BI HTJELA 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NE ZIVIM 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25. S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BOLJE NADJI DRUG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ISTINE I LA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NAZOVI 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ZNAJ DA MOJA 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CETKOVIC - PROKLETA BILA feat. JURE BRKLJAC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,0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RTURO MARKEZ Danson br2    13'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CONSTANTINE, CONSTANTINE</w:t>
      </w:r>
      <w:r>
        <w:rPr>
          <w:sz w:val="24"/>
          <w:szCs w:val="24"/>
          <w:lang w:val="en-US"/>
        </w:rPr>
        <w:t xml:space="preserve"> tr 03’3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CUTI LU DISSI</w:t>
      </w:r>
      <w:r>
        <w:rPr>
          <w:sz w:val="24"/>
          <w:szCs w:val="24"/>
          <w:lang w:val="en-US"/>
        </w:rPr>
        <w:t xml:space="preserve"> tr 03’2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DANCING WITH THE RABBI</w:t>
      </w:r>
      <w:r>
        <w:rPr>
          <w:sz w:val="24"/>
          <w:szCs w:val="24"/>
          <w:lang w:val="en-US"/>
        </w:rPr>
        <w:t xml:space="preserve"> tr 03’5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DERE GELYIOR</w:t>
      </w:r>
      <w:r>
        <w:rPr>
          <w:sz w:val="24"/>
          <w:szCs w:val="24"/>
          <w:lang w:val="en-US"/>
        </w:rPr>
        <w:t xml:space="preserve"> tr 04’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FULI TSCHIA NAME TSOKHA</w:t>
      </w:r>
      <w:r>
        <w:rPr>
          <w:sz w:val="24"/>
          <w:szCs w:val="24"/>
          <w:lang w:val="en-US"/>
        </w:rPr>
        <w:t xml:space="preserve"> tr 03’4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JOS NE SVICE</w:t>
      </w:r>
      <w:r>
        <w:rPr>
          <w:sz w:val="24"/>
          <w:szCs w:val="24"/>
          <w:lang w:val="en-US"/>
        </w:rPr>
        <w:t xml:space="preserve"> tr 05’2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KALAJACA JACA</w:t>
      </w:r>
      <w:r>
        <w:rPr>
          <w:sz w:val="24"/>
          <w:szCs w:val="24"/>
          <w:lang w:val="en-US"/>
        </w:rPr>
        <w:t xml:space="preserve"> tr 03’2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KRAJDUNAVSKO HORO</w:t>
      </w:r>
      <w:r>
        <w:rPr>
          <w:sz w:val="24"/>
          <w:szCs w:val="24"/>
          <w:lang w:val="en-US"/>
        </w:rPr>
        <w:t xml:space="preserve"> tr 04’1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KRIVO SADAVSKO HORO</w:t>
      </w:r>
      <w:r>
        <w:rPr>
          <w:sz w:val="24"/>
          <w:szCs w:val="24"/>
          <w:lang w:val="en-US"/>
        </w:rPr>
        <w:t xml:space="preserve"> tr 03’5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MARIJO DELI BELA KUMRIJO</w:t>
      </w:r>
      <w:r>
        <w:rPr>
          <w:sz w:val="24"/>
          <w:szCs w:val="24"/>
          <w:lang w:val="en-US"/>
        </w:rPr>
        <w:t xml:space="preserve"> tr 04’2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MORE SOKOL PIE</w:t>
      </w:r>
      <w:r>
        <w:rPr>
          <w:sz w:val="24"/>
          <w:szCs w:val="24"/>
          <w:lang w:val="en-US"/>
        </w:rPr>
        <w:t xml:space="preserve"> tr 04’5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022 BGBO OD EBRA DO DUNAVA</w:t>
      </w:r>
      <w:r>
        <w:rPr>
          <w:sz w:val="24"/>
          <w:szCs w:val="24"/>
          <w:lang w:val="en-US"/>
        </w:rPr>
        <w:t xml:space="preserve"> tr 04’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BGBO SEDI DONKA</w:t>
      </w:r>
      <w:r>
        <w:rPr>
          <w:sz w:val="24"/>
          <w:szCs w:val="24"/>
          <w:lang w:val="en-US"/>
        </w:rPr>
        <w:t xml:space="preserve"> tr 04’53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 26.08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Random - Oldtajmer</w:t>
      </w:r>
      <w:r>
        <w:rPr>
          <w:sz w:val="24"/>
          <w:szCs w:val="24"/>
          <w:lang w:val="en-US"/>
        </w:rPr>
        <w:t xml:space="preserve"> emitovano 8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,00  Konc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ar-SA"/>
        </w:rPr>
        <w:t>VANNA KONCERT MONTIRANO      tr: 58 mi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`APPUNTAMENTO (SUSRET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D IMAS RAZLOGA ZA SUZ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POD ISTOG NEB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VAKODNEVNA ZE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 GOVORI SVE NA GLA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UPI M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EC VIDJE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DENO DOB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J MI JEDAN DOBAR RAZLO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D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KO JE VRIJEDILO IS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K JE 12 SAT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ne Brun - Last Brea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hael Kiwanuka -  Solid Gr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The National - Light Year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nathan Roy - Keeping Me Ali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 Odell - Another Lo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lotte Cardin - Dirty Dir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avid Bowie - Valentine's Day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ngs Of Leon - The Band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loma Faith - Guilty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UTORAK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7.08.202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Bonaca - Vis bez</w:t>
      </w:r>
      <w:r>
        <w:rPr>
          <w:sz w:val="24"/>
          <w:szCs w:val="24"/>
          <w:lang w:val="en-US"/>
        </w:rPr>
        <w:t xml:space="preserve"> emitovano 6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09,30  Muzik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r - GuitarDUO Bulatovic i Nikcevic - Flam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r - GuitarDUO Bulatovic i Nikcevic - Lif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r - GuitarDUO Bulatovic i Nikcevic - Mari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r - GuitarDUO Bulatovic i Nikcevic - Mind Circl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r - GuitarDUO Bulatovic i Nikcevic - Morning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r - GuitarDUO Bulatovic i Nikcevic - Relaxatio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r - GuitarDUO Bulatovic i Nikcevic - Romantic minute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ar - GuitarDUO Bulatovic i Nikcevic - Synergy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,00  Konc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DI ASSAD KIC 2009    tr 1h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Distantes demais - lenine e lula queiro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euritmix - Sweat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gon zaivinha - United states of pi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Tori amos - black d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do distinto - Ba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- Wa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marcos ferretira &amp; badi assad - V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luiz gontaga/vital farias - Asa branca/ah que saudade d`o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I ASSAD ze roberto - Vical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Jack Lupino - Dok traje sa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na Dzankic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Anja Zagorac - So lo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tacu - Marko Loui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natali dizdar - neces me zar n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EVDAH BABY - KART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our - Bez te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vel - Cuvaj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elemental - prokleta ljub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an lili - nije svejed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C KESIDI - KAFE APARAT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 28.08.202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Okreni broj - akademia</w:t>
      </w:r>
      <w:r>
        <w:rPr>
          <w:sz w:val="24"/>
          <w:szCs w:val="24"/>
          <w:lang w:val="en-US"/>
        </w:rPr>
        <w:t xml:space="preserve"> emitovano 8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,3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ukavice - Ljubav neka s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onoen - djecak s vjetrom u kos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otko stjuart - oblaka proval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andom AMP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 xml:space="preserve">Who see - zivi i zdravi 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Vibin wit DJ Mono, Jutro, Kurgashian, Apro, Labia, Maria B - ANEMOI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,0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</w:rPr>
        <w:t>KONCERT  PJESMA ZA DRUSTVO </w:t>
      </w:r>
      <w:r>
        <w:rPr>
          <w:sz w:val="24"/>
          <w:szCs w:val="24"/>
          <w:lang w:val="en-US"/>
        </w:rPr>
        <w:t>CRVENO I CRNO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CRVENO I CRNO-OBLAK OD PE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CRVENO I CRNO- ANDJEO U OCI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CRVENO I CRNO- UDAHNI SVI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CRVENO I CRNO- MOJE ZEDJI GA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TINA DŽANKIĆ- I WAS SO LUC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LYKKE LI- I FOLLOW RI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ONE REPUBLIC-COUNTING ST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BRUNO MARS-LOCKED OUT OF HE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9.GIBONNI-SRE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NINA BADRIĆ-JA ZA LJUBAV NECU MOLI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ALEKSANDRA RADOVIC- ZIVEO KRAJ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TONI CETINSKI-SVE JE S TOB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KIKI RAHIMOVSKI-OD KAD TE VOLIM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NEGATIV -TANG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VATRA-TANG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TANJA BANJANIN-DA LI SI DOVOLJNO 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ALEKSANDRA RADOVIC-BIVSI DRAGI 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E WILLIAMS – GO GEN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AVISHAI COHEN – SONG OF H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DY GAGA- MILION REA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John Newman - Im not your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ley Cyrus - Angels Like Yo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Lenny Kravitz - here to love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JOHN LEGEND – ALL OF 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 Odell - Somehow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tt Berninger  Serpentine Priso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Hooverphonic - unfinished sympathy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 xml:space="preserve">Damien Rice - i don`t want to change you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29.08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Neonoen - djecak s vjetrom u kosi</w:t>
      </w:r>
      <w:r>
        <w:rPr>
          <w:sz w:val="24"/>
          <w:szCs w:val="24"/>
          <w:lang w:val="en-US"/>
        </w:rPr>
        <w:t xml:space="preserve"> emitovano 6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,00 Konc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CERT  PJESMA ZA DRUSTVO </w:t>
      </w:r>
      <w:r>
        <w:rPr>
          <w:sz w:val="24"/>
          <w:szCs w:val="24"/>
          <w:lang w:val="en-US"/>
        </w:rPr>
        <w:t xml:space="preserve"> NINA ZIZ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Ja te moliti neć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ruga u m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Strogo povjerlj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Zabranjuj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Nipple people Fr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Sia Cheap thr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ill Withers and Grover Washington, Jr.  Just a two of us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Jinx Tamo gdje je sve po m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Maja Odzaklijevska Ti si taj sto lud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lice Merton No roo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. Radovic Nema te z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Tijana Dapcevic Negat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Kylie Minogue Love at forst s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my Winehouse Val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runo Mars Uptown f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Shania Twain Man! feel like a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. Radović Cuvaj moje s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Vanna Kao da me nema 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Tina Turner Simply the best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,20  Koncer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ZDRAV iz AUSTRIJE I dio                    tr 37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istkin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BRIGITA ŠIMON, sopran Mađar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dir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UVE TAJMER, Austr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certmajs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ndor Sederken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DVIG VAN BETO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ševine Atine, Turski marš, op. 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DVIG VAN BETO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ansa za violinu i orkestar F-dur, op.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 ŠTRAUS 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 za operetu Slijepi mi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RIH KALMA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ta se dešava u svijetu, iz operete Cirkuska prince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ERT ŠTOL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kvence valcera, op. 646, iz operete Bečki kafić</w:t>
      </w:r>
    </w:p>
    <w:p>
      <w:pPr>
        <w:pStyle w:val="Normal"/>
        <w:rPr>
          <w:sz w:val="24"/>
          <w:szCs w:val="24"/>
          <w:lang w:val="en-GB" w:eastAsia="ar-SA"/>
        </w:rPr>
      </w:pPr>
      <w:r>
        <w:rPr>
          <w:sz w:val="24"/>
          <w:szCs w:val="24"/>
          <w:lang w:val="en-GB" w:eastAsia="ar-SA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otko stjuart - oblaka proval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,15  Konc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ČEVIĆ AUTORSKI KONCERT        TIME  44,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CEVIC - POSVETE ZA TROMBON I KLAV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CEVIC - LARGO ZA VIOLINU I KLAV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CEVIC - TOKATA ZA KLAV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CEVIC - RUSKE PJESME ZA GLAS I KLAV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CEVIC - SPAVAJU UMORNE IGRA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CEVIC - TEVBA ZA GUDAC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RIS DRAGOVIC - SNACU SE J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rgej Cetkovic Drag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jana Bogicevic i Damir Kedzo -  Hram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ksandra Radovic - Ne hv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NY CETINSKI - GENERAL BEZ CINOV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SA ZSA I VANNA - TRAGOM TVOJIH TRAGOV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>IVANA PETERS - REC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 Stanic - Holivu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ENA TOMAŠEVIC - DIRAJ MI US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our - Zaljubila sam 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 30.08.202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GB" w:eastAsia="zh-CN"/>
        </w:rPr>
        <w:t xml:space="preserve">Who see - zivi i zdravi </w:t>
      </w:r>
      <w:r>
        <w:rPr>
          <w:sz w:val="24"/>
          <w:szCs w:val="24"/>
          <w:lang w:val="en-US" w:eastAsia="zh-CN"/>
        </w:rPr>
        <w:t xml:space="preserve"> emitovano 4 put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,4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tenegrin guitar duo Bah Engl svita prelude     tr   7 4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tenegrin guitar duo Bah Engl svita allemande tr   3 33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tenegrin guitar duo Bah Engl svita courante   tr   2 23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tenegrin guitar duo Bah Engl svita sarabande  tr    5 1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tenegrin guitar duo Bah Engl svita gavottes  tr   3 43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tenegrin guitar duo Bah Engl svita gigue  tr   3 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,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vana Popovic Martinovic - iluzi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ina dzankic - u men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Marko Vlahovic I SeaMore - ko s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sz w:val="24"/>
          <w:szCs w:val="24"/>
          <w:lang w:val="en-GB" w:eastAsia="ar-SA"/>
        </w:rPr>
      </w:pPr>
      <w:r>
        <w:rPr>
          <w:sz w:val="24"/>
          <w:szCs w:val="24"/>
          <w:lang w:val="en-GB" w:eastAsia="ar-SA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ina Zizic - Paranoica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rija Bozovic - Ti samo spavaj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 xml:space="preserve">BUBNJIVI I PSI - KA NEBU </w:t>
      </w:r>
    </w:p>
    <w:p>
      <w:pPr>
        <w:pStyle w:val="Normal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Goran Gump - Mogao bih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,0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LMA MICIC &amp; NYC TRIO Drugi dio</w:t>
      </w:r>
      <w:r>
        <w:rPr>
          <w:sz w:val="24"/>
          <w:szCs w:val="24"/>
          <w:lang w:val="en-US"/>
        </w:rPr>
        <w:t xml:space="preserve">  56’59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THE HOU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SAVE YOUR LOVE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ST VITUS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APRIL IN PAR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KOT POKIDA SA GRLA ĐERD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BLUES ( OLD SHIP OF Z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CLOSE YOUR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THAT APRI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ONE NOTE SAM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SEJDEFU MAJKA BUĐAŠ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HAVE A TALK WITH GO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,10  Konc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LAPE PERAST 2021  TR: 48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ječja klapa MARINERI (Kotor, Crna Gor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Nije ono jubav prava, narodna, obrada: Ljubo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Kaleto moja draga, tekst i muzika: Toma Bebić, obrada: Ljubo 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 Muška klapa MORBIN (Humac na Braču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Oj, pelin, pelinče, tradicionalna po zapisu Ludvika Kube,obrada: Vinko Dido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pušta se noć, tradicionalna, obrada: Velebit Ver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Ženska klapa TAMARIN (Solin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onti, tekst i muzika: Dijana Sindik Mokka, obrada: Vicko Dragojević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Ciovu Šaldun, tradicionalna iz Trogira, obrada: Dinko F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Muška klapa VALDIBORA (Rovinj,Hrvatsk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Jabuko rumena, narodna, obrada: Joško Ćaleta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ušta se noć, narodna, obrada: Velebit Ver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Ženska klapa PRIMORKINJE (Budva, Crna Gor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Ustat ću rano ja, tradicionalna po zapiisu  Zlate Marjanović, obrada: Mario Kata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đo s djevojkom na vodu, tradicionalna, po zapisu  Sabljar, obrada: Mario Katav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Mješovita klapa CAMERTON (Podgorica, Crna Gor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lini stari, tekst: Gracijela Čulić,  muzika i obrada:  Tonći Petrović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ormi, dormi , tekst i muzika: Momčilo Zeković, obrada Alekksandar Saša Gaj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Ženska klapa VENTULA (Split, Hrvatska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Jo, da znaš, tradiciionalna, obrada: Duško Tambač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Gospo, ajde doma, tradicionalna, obrada: Marko Rogoš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Muška klapa ZVIZDAN (Posušje, Bosna i Hercegovin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Kraj bunara djeva mlada stala, tradicionalna, obrada: Ljubo Stipišić Delma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Ustat ću rano ja, tradicionalna, obrada: Marko Tomas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Muška klapa PRASKA  (Podstrana, Hrvatska)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Molitva Gospi, tekst i muzika: Milan Kovačević, obrada: Rajmir Kraljević/Jasminko Šetk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k Pumas - Know You Be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ain Squeeze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Have a Cigar (Pink Floy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ozier - From Ede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aloma Faith - Only Love Can Hurt Like Thi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ley Cyrus - Angels Like Yo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 Odell - Somehow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lotte Cardin - Dirty Dir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National -  Guilty Par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FINNEAS - What They'll Say About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1.08.202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06,00  Koncer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A MICIC &amp; NYC TRIO Prvi dio</w:t>
      </w:r>
      <w:r>
        <w:rPr>
          <w:sz w:val="24"/>
          <w:szCs w:val="24"/>
          <w:lang w:val="en-US"/>
        </w:rPr>
        <w:t xml:space="preserve">  50’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LONG WAY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CORCOV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COME SUN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THREA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S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OJ ĐEVOJKO MILIJ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LULL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I REMEMBER Y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eastAsia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Knez - Zarobljeni  emitovano 9 put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,00  Konc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TO 2021 PRVO VECE 30 JUL  46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TO MUZIČKE ŠKOLE BIJELO POLJE, Crna G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 SLAVUJEV POJ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ANSAMBL  ''MUSICAL SOUVENIR'' - Harkov, Ukraji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 DUBOKA KIRNIC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. UKRAJINSKA ŠALJIVA POLK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 KARPATSKA SVI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 MELODI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. HEJ SOKOL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6. NJEMAC SVIRA DŽEZ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TO PLJEVLJA, Crna G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ELEORE ČARDAŠ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MOĆEVČIĆU MALI CARIGRADE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 SREĆO MO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 POTPURI: SAMO PJESMA Z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Vokalna solistkinja Ana Vojino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TO LJUBINKA LAZIĆA - Novi Sad, Srbi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HORA h mol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CIGANSKA H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 HORA MATIČORU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.  BAĆINO K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Vokalna solistkinja ZORICA BEL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MILICA JEDNA U MAJK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SEJDEFU MAJKA BUĐAŠ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ngs Of Leon - The Band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avid Bowie - Valentine's Day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lotte Cardin - Dirty Dir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 Odell - Another Lov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nathan Roy - Keeping Me Ali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The National - Light Year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hael Kiwanuka -  Solid Gr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ele - Easy on 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loma Faith - Better than this</w:t>
      </w:r>
    </w:p>
    <w:p>
      <w:pPr>
        <w:pStyle w:val="Normal"/>
        <w:widowControl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Helvetica Neue">
    <w:altName w:val="Times New Roman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9-12T08:09:25Z</dcterms:modified>
  <cp:revision>3</cp:revision>
  <dc:subject/>
  <dc:title>RTCG II program AVGU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