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Naše nasledje </w:t>
      </w:r>
      <w:r>
        <w:rPr>
          <w:rFonts w:cs="Tahoma" w:ascii="Tahoma" w:hAnsi="Tahoma"/>
          <w:sz w:val="24"/>
          <w:szCs w:val="24"/>
          <w:lang w:val="en-US"/>
        </w:rPr>
        <w:t xml:space="preserve">Josip Slade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Wistpul harp andrew huang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4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13:38.889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3:42:13.413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9:01:13.29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6.11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8:58:28.47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3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4:16:07.96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4:24:19.89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4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15:43.257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7:18:09.846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6.11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2:10:44.487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8:55:48.70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3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4:24:19.441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4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4:06:21.251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5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8:04:21.419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3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9:14:43.55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2:12:10Z</dcterms:modified>
  <cp:revision>3</cp:revision>
  <dc:subject/>
  <dc:title>Naše nasledje Josip Slad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