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Govorimo o.. Ulcinj znamenitos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Alone Emmit Fen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7.11.2024 - emitovano 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5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7.11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7.11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8.11.2024 - emitovano 1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12:02:06Z</dcterms:modified>
  <cp:revision>3</cp:revision>
  <dc:subject/>
  <dc:title>Govorimo o.. Ulcinj znamenit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