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EMISIJA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  <w:t>BEZ BRIGE</w:t>
      </w:r>
    </w:p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I PROGRAM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8:58.646</w:t>
      </w:r>
    </w:p>
    <w:p>
      <w:pPr>
        <w:pStyle w:val="Normal"/>
        <w:rPr>
          <w:lang w:val="sr-Latn-ME"/>
        </w:rPr>
      </w:pPr>
      <w:r>
        <w:rPr>
          <w:lang w:val="sr-Latn-ME"/>
        </w:rPr>
        <w:t>00:24:31.72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II PROGRAM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3:20.387</w:t>
      </w:r>
    </w:p>
    <w:p>
      <w:pPr>
        <w:pStyle w:val="Normal"/>
        <w:rPr>
          <w:lang w:val="sr-Latn-ME"/>
        </w:rPr>
      </w:pPr>
      <w:r>
        <w:rPr>
          <w:lang w:val="sr-Latn-ME"/>
        </w:rPr>
        <w:t>00:34:19.3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SAT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48:59.821</w:t>
      </w:r>
    </w:p>
    <w:p>
      <w:pPr>
        <w:pStyle w:val="Normal"/>
        <w:rPr>
          <w:lang w:val="sr-Latn-ME"/>
        </w:rPr>
      </w:pPr>
      <w:r>
        <w:rPr>
          <w:lang w:val="sr-Latn-ME"/>
        </w:rPr>
        <w:t>23:50:47.95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2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30"/>
        <w:gridCol w:w="2745"/>
        <w:gridCol w:w="303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>
          <w:trHeight w:val="62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Eliza Stark and The Dappers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ovesome sou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Eliza Stark and The Dappers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Motori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Eliza Stark and The Dappers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alk dont run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iza Stark and The Dappers</w:t>
              <w:br/>
              <w:t xml:space="preserve"> Voodoo Voodo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7:45:00Z</dcterms:modified>
  <cp:revision>3</cp:revision>
  <dc:subject/>
  <dc:title>EMISIJ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