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Kratke price MSU Pavle Pejovic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Wistpul harp andrew huang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2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15:26.52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9:12:08.16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5:32:51.826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2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34:00.112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8T09:26:36Z</dcterms:modified>
  <cp:revision>3</cp:revision>
  <dc:subject/>
  <dc:title>Kratke price MSU Pavle Pejovic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