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EMISIJA </w:t>
      </w:r>
    </w:p>
    <w:p>
      <w:pPr>
        <w:pStyle w:val="Normal"/>
        <w:rPr>
          <w:b/>
          <w:b/>
          <w:bCs/>
          <w:u w:val="single"/>
          <w:lang w:val="sr-Latn-ME"/>
        </w:rPr>
      </w:pPr>
      <w:r>
        <w:rPr>
          <w:b/>
          <w:bCs/>
          <w:u w:val="single"/>
          <w:lang w:val="sr-Latn-ME"/>
        </w:rPr>
        <w:t>VAŠE PRIČE</w:t>
      </w:r>
    </w:p>
    <w:p>
      <w:pPr>
        <w:pStyle w:val="Normal"/>
        <w:rPr>
          <w:b/>
          <w:b/>
          <w:bCs/>
          <w:u w:val="single"/>
          <w:lang w:val="sr-Latn-ME"/>
        </w:rPr>
      </w:pPr>
      <w:r>
        <w:rPr>
          <w:b/>
          <w:bCs/>
          <w:u w:val="single"/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EMITOVANJE: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I PROGRAM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11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2:16:07.891</w:t>
      </w:r>
    </w:p>
    <w:p>
      <w:pPr>
        <w:pStyle w:val="Normal"/>
        <w:rPr>
          <w:lang w:val="sr-Latn-ME"/>
        </w:rPr>
      </w:pPr>
      <w:r>
        <w:rPr>
          <w:lang w:val="sr-Latn-ME"/>
        </w:rPr>
        <w:t>23:00:23.386</w:t>
      </w:r>
    </w:p>
    <w:p>
      <w:pPr>
        <w:pStyle w:val="Normal"/>
        <w:rPr>
          <w:lang w:val="sr-Latn-ME"/>
        </w:rPr>
      </w:pPr>
      <w:r>
        <w:rPr>
          <w:lang w:val="sr-Latn-ME"/>
        </w:rPr>
        <w:t>05:59:18.666</w:t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25.09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2:39:41.080</w:t>
      </w:r>
    </w:p>
    <w:p>
      <w:pPr>
        <w:pStyle w:val="Normal"/>
        <w:rPr>
          <w:lang w:val="sr-Latn-ME"/>
        </w:rPr>
      </w:pPr>
      <w:r>
        <w:rPr>
          <w:lang w:val="sr-Latn-ME"/>
        </w:rPr>
        <w:t>23:33:40.760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lang w:val="sr-Latn-ME"/>
        </w:rPr>
        <w:t>06:12:51.280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lang w:val="sr-Latn-ME"/>
        </w:rPr>
      </w:pPr>
      <w:r>
        <w:rPr>
          <w:rFonts w:cs="Tahoma" w:ascii="Tahoma" w:hAnsi="Tahoma"/>
          <w:b/>
          <w:bCs/>
          <w:sz w:val="24"/>
          <w:szCs w:val="24"/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09.10.2024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  <w:t>12:13:36.544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  <w:t>06:02:22.065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  <w:t>06:02:22.065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23.10.2024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  <w:t>12:58:28.924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  <w:t>23:12:27.224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  <w:t>06:03:03.824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06.11.2024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  <w:t>12:16:56.946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  <w:t>23:39:25.495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  <w:t>06:04:25.895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  <w:t>TVCG II PROGRAM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12.09.2024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  <w:t>09:27:54.996</w:t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26.09.2024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  <w:t>09:28:36.225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  <w:t>03:44:58.901</w:t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09.10.2024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  <w:t>00:46:03.098</w:t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10.10.2024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  <w:t>09:36:59.738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  <w:t>01:36:17.221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24.10.2024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  <w:t>09:30:41.121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  <w:t>04:13:46.614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07.11.2024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  <w:t>03:54:57.919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14.11.2024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  <w:t>04:27:46.298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TVCG SAT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11.09.2024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  <w:t>12:15:56.053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  <w:t>18:28:53.078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  <w:t>00:29:53.871</w:t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25.09.2024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  <w:t>12:20:08.099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  <w:t>18:32:26.849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  <w:t>23:51:13.257</w:t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28.09.2024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  <w:t>00:49:02.715</w:t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09.10.2024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  <w:t>12:12:14.955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  <w:t>18:35:49.572</w:t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12.10.2024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  <w:t>00:50:55.780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23.10.2024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  <w:t>12:58:31.884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  <w:t>18:35:35.053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26.10.2024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  <w:t>03:00:41.955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06.11.2024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  <w:t>18:21:03.715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  <w:t>05:40:13.595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TVCG PARLAMENTARNI</w:t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11.09.2024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  <w:t>16:14:25.772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  <w:t>22:36:28.532</w:t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14.09.2024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  <w:t>09:14:05.116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  <w:t>13:50:33.956</w:t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28.09.2024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  <w:t>14:33:27.542</w:t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29.09.2024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  <w:t>16:37:01.587</w:t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09.10.2024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  <w:t>16:19:08.122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  <w:t>21:59:26.642</w:t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12.10.2024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  <w:t>14:04:00.898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23.10.2024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  <w:t>16:21:09.333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  <w:t>21:59:19.493</w:t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26.10.2024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  <w:t>14:31:06.861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06.11.2024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  <w:t>16:15:39.739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  <w:t>22:21:24.379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  <w:t>14:37:27.959</w:t>
      </w:r>
    </w:p>
    <w:p>
      <w:pPr>
        <w:pStyle w:val="Normal"/>
        <w:rPr>
          <w:b w:val="false"/>
          <w:b w:val="false"/>
          <w:bCs w:val="false"/>
          <w:lang w:val="sr-Latn-ME"/>
        </w:rPr>
      </w:pPr>
      <w:r>
        <w:rPr>
          <w:b w:val="false"/>
          <w:bCs w:val="false"/>
          <w:lang w:val="sr-Latn-ME"/>
        </w:rPr>
      </w:r>
    </w:p>
    <w:p>
      <w:pPr>
        <w:pStyle w:val="Normal"/>
        <w:rPr/>
      </w:pPr>
      <w:r>
        <w:rPr>
          <w:rFonts w:cs="SimSun" w:ascii="Fira sans;Microsoft YaHei" w:hAnsi="Fira sans;Microsoft YaHei"/>
          <w:b w:val="false"/>
          <w:i w:val="false"/>
          <w:sz w:val="27"/>
          <w:shd w:fill="FFFFFF" w:val="clear"/>
        </w:rPr>
        <w:t>- An Army of None-The Whole Other</w:t>
      </w:r>
      <w:r>
        <w:rPr>
          <w:rFonts w:cs="SimSun" w:ascii="SimSun" w:hAnsi="SimSun"/>
          <w:sz w:val="24"/>
        </w:rPr>
        <w:br/>
      </w:r>
      <w:r>
        <w:rPr>
          <w:rFonts w:cs="SimSun" w:ascii="Fira sans;Microsoft YaHei" w:hAnsi="Fira sans;Microsoft YaHei"/>
          <w:b w:val="false"/>
          <w:i w:val="false"/>
          <w:sz w:val="27"/>
          <w:shd w:fill="FFFFFF" w:val="clear"/>
        </w:rPr>
        <w:t>- Angel Guides- Jesse Gallagher</w:t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Fira sans">
    <w:altName w:val="Microsoft YaHei"/>
    <w:charset w:val="01"/>
    <w:family w:val="auto"/>
    <w:pitch w:val="default"/>
  </w:font>
  <w:font w:name="SimSun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9T09:16:55Z</dcterms:modified>
  <cp:revision>3</cp:revision>
  <dc:subject/>
  <dc:title>RTCG I 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