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RS"/>
        </w:rPr>
        <w:t xml:space="preserve">Hronika Međunarodnog festivala lutkarstva </w:t>
      </w:r>
      <w:r>
        <w:rPr>
          <w:sz w:val="24"/>
          <w:szCs w:val="24"/>
          <w:lang w:val="sr-Latn-ME"/>
        </w:rPr>
        <w:t>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TVCG I PROGRAM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4.09. - emitovano 2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5.09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TVCG SAT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4.09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5.09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RS"/>
        </w:rPr>
        <w:t xml:space="preserve">Hronika Međunarodnog festivala lutkarstva </w:t>
      </w:r>
      <w:r>
        <w:rPr>
          <w:sz w:val="24"/>
          <w:szCs w:val="24"/>
          <w:lang w:val="sr-Latn-ME"/>
        </w:rPr>
        <w:t>2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TVCG I PROGRAM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21.09. - emitovano 2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22.09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TVCG SAT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21.09. - emitovano 2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22.09. - emitovano 1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Emisija Pustite djecu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Song “Pustite djecu”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Kompozitor: Filip Ćabak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Izvodi: YUTOPIA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TVCG I PROGRAM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07.12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4.12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21.12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28.12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TVCG II PROGRAM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07.09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4.09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21.09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28.09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05.10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2.10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9.10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09.11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23.11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30.11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21.12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28.12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TVCG SAT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01.09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07.12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4.12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21.12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28.12. - emitovano 1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0860</wp:posOffset>
                </wp:positionV>
                <wp:extent cx="4854575" cy="10655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9"/>
                              <w:gridCol w:w="2006"/>
                              <w:gridCol w:w="1777"/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sr-Latn-RS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Hronika Međunarodnog festivala lutkarstva prvi  di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Himna Međunarodnog festivala lutkarstv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Podgorica - Crna Gora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Izvode: Katarina Bogićević, Davor i Dijana Dragojević,Sejfo Seferović, Ljiljana Burzan Nikoli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Jan Bibijan”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Kompozitor: Vasilen Valchanov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Izvodi: Miloš Milovanovi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Stara planina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Kompozitor Lazar Novkov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Izvodi: Milica Vrane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Bilo jednom jedno jaje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Kompozitor: Vasko Atanasovsk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Izvode: Lejla Pajić, Ena Husić, Ali Kamer Aksoy, Tarik Bajramovi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Tarzan, gospodar džungle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Kompozitor: Veselin Frenki Bogićevi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merald Seas 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ompozitor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aron Kenn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ompozitor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ugle Calls Mess Call 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SAF Heritage of America Band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839.05pt;mso-wrap-distance-left:0pt;mso-wrap-distance-right:9pt;mso-wrap-distance-top:0pt;mso-wrap-distance-bottom:0pt;margin-top:4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9"/>
                        <w:gridCol w:w="2006"/>
                        <w:gridCol w:w="1777"/>
                        <w:gridCol w:w="2013"/>
                      </w:tblGrid>
                      <w:tr>
                        <w:trPr/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sr-Latn-RS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Hronika Međunarodnog festivala lutkarstva prvi  di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Himna Međunarodnog festivala lutkarstv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Podgorica - Crna Gora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Izvode: Katarina Bogićević, Davor i Dijana Dragojević,Sejfo Seferović, Ljiljana Burzan Nikoli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 xml:space="preserve">Jan Bibijan”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Kompozitor: Vasilen Valchano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Izvodi: Miloš Milovanovi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Stara planina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Kompozitor Lazar Novko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Izvodi: Milica Vrane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Bilo jednom jedno jaje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Kompozitor: Vasko Atanasovsk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Izvode: Lejla Pajić, Ena Husić, Ali Kamer Aksoy, Tarik Bajramovi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Tarzan, gospodar džungle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Kompozitor: Veselin Frenki Bogićevi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Emerald Seas “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ompozitor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aron Ken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ompozitor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ugle Calls Mess Call “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USAF Heritage of America Band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  <w:lang w:val="sr-Latn-R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30860</wp:posOffset>
                </wp:positionV>
                <wp:extent cx="4860925" cy="10525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052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1"/>
                              <w:gridCol w:w="2009"/>
                              <w:gridCol w:w="1779"/>
                              <w:gridCol w:w="2016"/>
                            </w:tblGrid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sr-Latn-RS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3" w:hRule="atLeast"/>
                              </w:trPr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Hronika Međunarodnog festivala lutkarstva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rug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 di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Himna Međunarodnog festivala lutkarstv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Podgorica - Crna Gora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Izvode: Katarina Bogićević, Davor i Dijana Dragojević,Sejfo Seferović, Ljiljana Burzan Nikoli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Neka nova Crvenkapa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Kompozitor: Rodica Giurgiu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Izvode: Marko Adžić, Olivera Iovanovici, Iasmina Negru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Bebi - Sfera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Kompozitor: Aurora Martinez, Mei Samar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Izvode: Mei Samara, Eduardo Teječea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Ribica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Kompozitor: Zoran Bulatović Bal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Baba i korito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Kompozitor: Zoran Bulatović Bal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Sretna kućica“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Kompozitor: Sandi Bratonj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  <w:t>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p of the Morning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ompozitor: Track Trib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ckoning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ompozitor: Telecaste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pring Fling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ompozitor: Track Trib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828.75pt;mso-wrap-distance-left:0pt;mso-wrap-distance-right:9pt;mso-wrap-distance-top:0pt;mso-wrap-distance-bottom:0pt;margin-top:4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1"/>
                        <w:gridCol w:w="2009"/>
                        <w:gridCol w:w="1779"/>
                        <w:gridCol w:w="2016"/>
                      </w:tblGrid>
                      <w:tr>
                        <w:trPr>
                          <w:trHeight w:val="1073" w:hRule="atLeast"/>
                        </w:trPr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sr-Latn-RS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>
                          <w:trHeight w:val="5913" w:hRule="atLeast"/>
                        </w:trPr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 xml:space="preserve">Hronika Međunarodnog festivala lutkarstva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drugi</w:t>
                            </w: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 xml:space="preserve">  di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Himna Međunarodnog festivala lutkarstv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Podgorica - Crna Gora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Izvode: Katarina Bogićević, Davor i Dijana Dragojević,Sejfo Seferović, Ljiljana Burzan Nikoli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„</w:t>
                            </w: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Neka nova Crvenkapa“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Kompozitor: Rodica Giurgi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Izvode: Marko Adžić, Olivera Iovanovici, Iasmina Neg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„</w:t>
                            </w: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Bebi - Sfera“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Kompozitor: Aurora Martinez, Mei Samar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 xml:space="preserve">Izvode: Mei Samara, Eduardo Teječe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„</w:t>
                            </w: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Ribica“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Kompozitor: Zoran Bulatović Ba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„</w:t>
                            </w: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Baba i korito“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Kompozitor: Zoran Bulatović Ba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„</w:t>
                            </w: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 xml:space="preserve">Sretna kućica“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Kompozitor: Sandi Bratonj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„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op of the Morning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ompozitor: Track Trib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eckoning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ompozitor: Telecast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pring Fling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ompozitor: Track Trib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  <w:lang w:val="sr-Latn-R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  <w:lang w:val="sr-Latn-R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  <w:lang w:val="sr-Latn-R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  <w:lang w:val="sr-Latn-R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20T13:03:07Z</dcterms:modified>
  <cp:revision>3</cp:revision>
  <dc:subject/>
  <dc:title>Hronika Međunarodnog festivala lutkarstv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