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 xml:space="preserve">MARKO MILJANOV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MPLE OF FRIDOM Hanudixi, Dalactic bass -John partitucci , Hipnosis - Godmone , Lems -by Richards , Moonlight heart break Basschoir - John Partitucci , Seclusuion -The Tides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9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30:25.86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3:06:51.86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0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06:21.65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3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07:23.821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6:18:56.53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9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30:27.67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3:29:34.26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0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29:18.04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3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19:15.311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:24:42.777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8T12:47:02Z</dcterms:modified>
  <cp:revision>3</cp:revision>
  <dc:subject/>
  <dc:title>MARKO MILJANO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