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1.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rijatelji - kafansk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davor vucetic - dus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ita ft. Zele - marij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0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asa vasic - s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a ljubav ginem - ivan bjekovic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Urban - iskr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erper -tatto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upa regina - kad poludim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zo bulatovic - cup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0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leksandra radovic - beskrajn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feat. Who see - pusti problem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Hari mata hari i elena - jos me plasis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05.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popovic - dodaj lazur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he frajle - zlat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jan marovic - koliko volim te j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Oliver &amp; gibonni - sreca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gor vukojevic - kapi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ato vujosevic - zelim t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drea demirovic - sam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ica vojinovic - milica jedna u majke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ovak laketic - iz pipera cura fi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oovasheen - uhvat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8.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vdah kvartet - boemsk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lobo i oliver - konob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ija bozovic i bend - setajuci pored ljubovica spot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0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Jelena kazanegra - Masli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badric - rekao s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gospoda glembajevi - dobar pogle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.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peters - rec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eatz &amp; rhymes - dok nestaje d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ladana - respi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ko prentic - ukus peli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egina - ti si mi t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on - tattoo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2.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elemental - hej sanjali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otko stjuart - igram sa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ebeka - vrijeme preteklo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dravko colic - zar se nismo shvatil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ijana zlopasa - trazim ljubav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jesenjin - cempres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ris Rezak Halid Beslic - od ponoci do ponoci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 - zlopi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l dino - kreni</w:t>
      </w:r>
    </w:p>
    <w:p>
      <w:pPr>
        <w:pStyle w:val="Normal"/>
        <w:jc w:val="left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5.09</w:t>
      </w:r>
      <w:r>
        <w:rPr>
          <w:b/>
          <w:bCs/>
          <w:color w:val="FF0000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Slavko banjac - zivot je bezveze 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Edo abdovic - kao dijete dusa place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da ukraden - kao vino i gitara</w:t>
      </w:r>
    </w:p>
    <w:p>
      <w:pPr>
        <w:pStyle w:val="Normal"/>
        <w:jc w:val="left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1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na dzankic - u meni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ena vucic - udostoji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oovasheen - join the groove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.</w:t>
      </w:r>
    </w:p>
    <w:p>
      <w:pPr>
        <w:pStyle w:val="Normal"/>
        <w:jc w:val="left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zizic - paranoican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Oliver - gdje to pise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uc kesidi - kafe aparat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Who See Eoa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zi bejb - ne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erber - bestraga sve</w:t>
      </w:r>
    </w:p>
    <w:p>
      <w:pPr>
        <w:pStyle w:val="Normal"/>
        <w:jc w:val="left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9.09</w:t>
      </w:r>
      <w:r>
        <w:rPr>
          <w:b/>
          <w:bCs/>
          <w:color w:val="FF0000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kadam - stara maslina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itez djurovic i stevan tomasevic - odljubljen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ibonni - onako, od oka</w:t>
      </w:r>
    </w:p>
    <w:p>
      <w:pPr>
        <w:pStyle w:val="Normal"/>
        <w:jc w:val="left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jc w:val="left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.</w:t>
      </w:r>
    </w:p>
    <w:p>
      <w:pPr>
        <w:pStyle w:val="Normal"/>
        <w:jc w:val="left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rpca - grad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a stanic - ljubavi za oboje</w:t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lef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uzan san - vis bez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vdah kvartet - boemsk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oran kalezic - za iren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ojoj podgorici - pedja i forte bend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2.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davor vucetic - dus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amir ramovic - tu sam ja spot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Crvena jabuka - mink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2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ko prentic - ukus peli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erper - tatto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asa vasic - s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.E.M. - Bob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andom - oldtajmer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oran Gump Mogao bih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ssimo - putujemo i kad stojim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vena bozovic - ogledal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a nikic - nista tuzn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otko stjuart - na pirun pipun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6.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ija bozovic i bend - setajuci pored ljubovica SPOT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ubnjivi i psi - ka neb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atali dizdar - ocean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gor vukojevic - kapi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Who see - zivi i zdrav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kademia - ako zaboravis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ica vojinovic - sanak me mor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anijel alibabic - tebi je na du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nez - adio spot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9.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arko nikcevic - ljubovic spot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rijatelji - sen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dravko colic - ono malo srece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3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j24 jelena bozovic noc bez s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cetkovic Ljubav nije za svako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lang w:val="en-GB"/>
        </w:rPr>
        <w:t>Milena vucic - udostoj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12-24T12:06:16Z</dcterms:modified>
  <cp:revision>1</cp:revision>
  <dc:subject/>
  <dc:title>NEDELJA  01.09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