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VCG SAT Ma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  <w:r>
        <w:rPr>
          <w:rFonts w:cs="Times New Roman"/>
          <w:sz w:val="24"/>
          <w:szCs w:val="24"/>
          <w:lang w:val="en-US"/>
        </w:rPr>
        <w:t xml:space="preserve">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en-US"/>
        </w:rPr>
        <w:t>0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>3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03.30   </w:t>
      </w:r>
      <w:r>
        <w:rPr>
          <w:rFonts w:cs="Times New Roman"/>
          <w:sz w:val="24"/>
          <w:szCs w:val="24"/>
          <w:lang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4,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Maris 3,12  </w:t>
      </w:r>
      <w:r>
        <w:rPr>
          <w:rFonts w:cs="Times New Roman"/>
          <w:sz w:val="24"/>
          <w:szCs w:val="24"/>
          <w:lang w:val="en-US"/>
        </w:rPr>
        <w:t xml:space="preserve">     </w:t>
      </w:r>
      <w:r>
        <w:rPr>
          <w:rFonts w:cs="Times New Roman"/>
          <w:sz w:val="24"/>
          <w:szCs w:val="24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4,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Synergy 2,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EDJELJA, 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UKAVICE - LJUBAV NEK SJA      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ORIS BOZOVIC – TIS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–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ENEGRO BEND – VJECNA DA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 NAME – ZAUVIJEK MOJA</w:t>
      </w:r>
      <w:r>
        <w:rPr>
          <w:rFonts w:cs="Times New Roman"/>
          <w:sz w:val="24"/>
          <w:szCs w:val="24"/>
          <w:lang w:val="en-US"/>
        </w:rPr>
        <w:t xml:space="preserve">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A VRATNICA – POLJEM SE VIJA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–Iskra vjecnog pl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I VUKICEVIC – CRNA GORO TI JE 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– 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JECE-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3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ONNOEN-DOK NE UDAHNEM 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  <w:r>
        <w:rPr>
          <w:rFonts w:cs="Times New Roman"/>
          <w:sz w:val="24"/>
          <w:szCs w:val="24"/>
          <w:lang w:val="en-US"/>
        </w:rPr>
        <w:t xml:space="preserve"> -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YC Vladimir Maras i banD - Dance funk  TR: 00:05:26 </w:t>
      </w:r>
      <w:r>
        <w:rPr>
          <w:rFonts w:cs="Times New Roman"/>
          <w:sz w:val="24"/>
          <w:szCs w:val="24"/>
          <w:lang w:val="en-US"/>
        </w:rPr>
        <w:t xml:space="preserve">            </w:t>
      </w:r>
      <w:r>
        <w:rPr>
          <w:rFonts w:cs="Times New Roman"/>
          <w:sz w:val="24"/>
          <w:szCs w:val="24"/>
        </w:rPr>
        <w:t>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en-US"/>
        </w:rPr>
        <w:t>0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>3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              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4,02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3,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           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      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    4,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Synergy           2,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</w:t>
      </w:r>
      <w:r>
        <w:rPr>
          <w:rFonts w:cs="Times New Roman"/>
          <w:sz w:val="24"/>
          <w:szCs w:val="24"/>
          <w:lang w:val="en-US"/>
        </w:rPr>
        <w:t xml:space="preserve">             </w:t>
      </w:r>
      <w:r>
        <w:rPr>
          <w:rFonts w:cs="Times New Roman"/>
          <w:sz w:val="24"/>
          <w:szCs w:val="24"/>
        </w:rPr>
        <w:t xml:space="preserve">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WH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EE-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                       </w:t>
      </w:r>
      <w:r>
        <w:rPr>
          <w:rFonts w:cs="Times New Roman"/>
          <w:sz w:val="24"/>
          <w:szCs w:val="24"/>
        </w:rPr>
        <w:t>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ukavice - Ne predajem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Oj lijepa Siljevice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standardna plocica</w:t>
      </w:r>
      <w:r>
        <w:rPr>
          <w:rFonts w:cs="Times New Roman"/>
          <w:sz w:val="24"/>
          <w:szCs w:val="24"/>
          <w:lang w:val="en-US"/>
        </w:rPr>
        <w:t xml:space="preserve">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                           - ZABAVNA MUZIKA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UKAVICE - LJUBAV NEK SJA     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edja Nedeljkovic i Forte band - Pjesma Podgorici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NAROD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1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>3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NI DERANJA I STEVAN TOMASEVIC - MOJA LJUBE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R ART 2008 kratka verzija  tr 3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3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KONCERT KOTOR   tr. 35,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2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TR: 00:05:26    -DŽEZ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2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>3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 - PARANOICAN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         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3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  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4,02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</w:rPr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3,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Tamo dje se gusle cuju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Razbolje se zorna Zor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Gledala sam s Koma pla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i Sukrija Zuti Serhatlic – Slike iz mladost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o je moja Podgor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Danilov grad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2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PEDJA I FORTE BEND-MOJOJ PODGORICI           ZABAVN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3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  <w:lang w:val="en-US"/>
        </w:rPr>
        <w:t>3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>TANJA SETER I BRANKA SCEPANOVIC - Uspomene Crnogork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EDELJA </w:t>
      </w:r>
      <w:r>
        <w:rPr>
          <w:sz w:val="24"/>
          <w:szCs w:val="24"/>
        </w:rPr>
        <w:t>3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0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Love - AKADEMIA &amp; GEO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-MOLEKUL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o Vlahovic i  SeaMore- Ko 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- Dozivot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Ne predaj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 - Blefi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CILO ZEKOVIC ZEKO - SMOTANA PJESM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 w:eastAsia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4-09T07:40:07Z</dcterms:modified>
  <cp:revision>3</cp:revision>
  <dc:subject/>
  <dc:title>TVCG SAT M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