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Prirodni fenomeni Djalovica pecina 1 dio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hnologi is /envato elements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1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emitovano 2 puta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6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emitovano 2 puta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9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emitovano 2 puta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6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emitovano 2 puta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9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emitovano 2 puta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6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emitovano 2 puta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7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emitovano 1 put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08:13:00Z</dcterms:modified>
  <cp:revision>3</cp:revision>
  <dc:subject/>
  <dc:title>Prirodni fenomeni Djalovica pecina 1 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