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Likovna umjetnost </w:t>
      </w:r>
      <w:r>
        <w:rPr>
          <w:rFonts w:cs="Tahoma" w:ascii="Tahoma" w:hAnsi="Tahoma"/>
          <w:sz w:val="24"/>
          <w:szCs w:val="24"/>
          <w:lang w:val="sr-Latn-ME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Sonja Djuranović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Dulcinea Stiv Adams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EMITOVANJE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6:19.56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20:23.67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9:26.60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16:15.28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3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12:14.80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09:13:06Z</dcterms:modified>
  <cp:revision>3</cp:revision>
  <dc:subject/>
  <dc:title>Likovna umjetnost  Sonja Djuranovi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