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lamentarni program RTCG AVGU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ONCERT VLATKO STEFANOVSKI 2008 CIJELI KONCERT   1h06’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Aber dojd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Uspavanka za Radmilu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Kasapsk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Eleno ker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Gipsy s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Zrelo je Z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Cuvam noC od budn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Jovano Jova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Skopl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VLATKO STEFANOVSKI KONCERT - Makedonsko devoj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ACE QUARTET  bez bisa </w:t>
      </w:r>
      <w:r>
        <w:rPr>
          <w:rFonts w:cs="Times New Roman"/>
          <w:sz w:val="24"/>
          <w:szCs w:val="24"/>
          <w:lang w:val="sr-Latn-RS"/>
        </w:rPr>
        <w:t xml:space="preserve">                               </w:t>
      </w:r>
      <w:r>
        <w:rPr>
          <w:rFonts w:cs="Times New Roman"/>
          <w:sz w:val="24"/>
          <w:szCs w:val="24"/>
          <w:lang w:val="sr-Latn-ME"/>
        </w:rPr>
        <w:t>59’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ACE’S MO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DIS QUELQUE CHO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RS"/>
        </w:rPr>
        <w:t>T</w:t>
      </w:r>
      <w:r>
        <w:rPr>
          <w:rFonts w:cs="Times New Roman"/>
          <w:sz w:val="24"/>
          <w:szCs w:val="24"/>
          <w:lang w:val="sr-Latn-ME"/>
        </w:rPr>
        <w:t>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Zorz bize inetermeco iz treceg cina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Bize U blizine bedema sevilje iz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vorzak pjesma mjesecu iz opere rusa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e ah smijem se vidjevsi sebe iz opere fau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ionizije de sarno u dalekom drenopolju iz opere balkanska ca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jakomo pucini o moj dragi tata iz opere djani skik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Leo delib duet cvijeca iz opere lak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ihard straus rijenci,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EDJUNARODNO TAKMICENJE GITARISTA - TIVAT 2018    tr 1h 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ME"/>
        </w:rPr>
        <w:t xml:space="preserve">MAZ ENJU MORIKONEU CSO koncert 2021   </w:t>
        <w:tab/>
      </w:r>
      <w:r>
        <w:rPr>
          <w:rFonts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  <w:lang w:val="sr-Latn-ME"/>
        </w:rPr>
        <w:t>TR 1H 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SUBOT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3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            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dja Nedeljkovic i Forte band - 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                       - 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Stefan - Ljetnja kis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6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8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-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  <w:r>
        <w:rPr>
          <w:rFonts w:cs="Times New Roman"/>
          <w:sz w:val="24"/>
          <w:szCs w:val="24"/>
          <w:lang w:val="sr-Latn-RS"/>
        </w:rPr>
        <w:t xml:space="preserve">                   </w:t>
      </w:r>
      <w:r>
        <w:rPr>
          <w:rFonts w:cs="Times New Roman"/>
          <w:sz w:val="24"/>
          <w:szCs w:val="24"/>
        </w:rPr>
        <w:t xml:space="preserve">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0.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zh-CN"/>
        </w:rPr>
      </w:pPr>
      <w:r>
        <w:rPr>
          <w:rFonts w:cs="Times New Roman"/>
          <w:sz w:val="24"/>
          <w:szCs w:val="24"/>
          <w:lang w:val="sr-Latn-C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</w:t>
      </w:r>
      <w:r>
        <w:rPr>
          <w:rFonts w:cs="Times New Roman"/>
          <w:sz w:val="24"/>
          <w:szCs w:val="24"/>
          <w:lang w:val="sr-Latn-CS" w:eastAsia="zh-CN"/>
        </w:rPr>
        <w:t>3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</w:t>
      </w:r>
      <w:r>
        <w:rPr>
          <w:rFonts w:cs="Times New Roman"/>
          <w:sz w:val="24"/>
          <w:szCs w:val="24"/>
          <w:lang w:val="sr-Latn-CS" w:eastAsia="zh-CN"/>
        </w:rPr>
        <w:t>3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ME"/>
        </w:rPr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VINSKI MARKOVIC 2021           tr   32 32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IGOR STRAVINSKI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val="sr-Latn-RS" w:eastAsia="zh-CN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5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/>
        </w:rPr>
        <w:t>Crnogorski Simfonijski Orkestar Ofenbah duet barkarola iz opere hofmanove p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13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8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5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</w:t>
      </w:r>
      <w:r>
        <w:rPr>
          <w:rFonts w:cs="Times New Roman"/>
          <w:sz w:val="24"/>
          <w:szCs w:val="24"/>
          <w:lang w:val="sr-Latn-RS"/>
        </w:rPr>
        <w:t xml:space="preserve">        </w:t>
      </w:r>
      <w:r>
        <w:rPr>
          <w:rFonts w:cs="Times New Roman"/>
          <w:sz w:val="24"/>
          <w:szCs w:val="24"/>
          <w:lang w:val="sr-Latn-ME"/>
        </w:rPr>
        <w:t xml:space="preserve"> TR: 00:05:2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Poljem se vija - live in NYC    </w:t>
      </w:r>
      <w:r>
        <w:rPr>
          <w:rFonts w:cs="Times New Roman"/>
          <w:sz w:val="24"/>
          <w:szCs w:val="24"/>
          <w:lang w:val="sr-Latn-RS"/>
        </w:rPr>
        <w:t xml:space="preserve">       </w:t>
      </w:r>
      <w:r>
        <w:rPr>
          <w:rFonts w:cs="Times New Roman"/>
          <w:sz w:val="24"/>
          <w:szCs w:val="24"/>
          <w:lang w:val="sr-Latn-ME"/>
        </w:rPr>
        <w:t>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00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. 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. 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　　　　</w:t>
      </w:r>
      <w:r>
        <w:rPr>
          <w:rFonts w:cs="Times New Roman"/>
          <w:sz w:val="24"/>
          <w:szCs w:val="24"/>
          <w:lang w:val="en-US" w:eastAsia="zh-CN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　　　</w:t>
      </w:r>
      <w:r>
        <w:rPr>
          <w:rFonts w:cs="Times New Roman"/>
          <w:sz w:val="24"/>
          <w:szCs w:val="24"/>
          <w:lang w:val="en-US" w:eastAsia="zh-CN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             tr 19‚37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Crnogorski Simfonijski Orkestar VALCE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RANC FON SUPE - O moja Austrija, ma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rl Maria Cirer - US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DUARD STRAUS - OCistite put, Snel 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Opereta BeC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TriC TraC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 - Radecki marS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5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  <w:lang w:val="sr-Latn-RS"/>
        </w:rPr>
        <w:t xml:space="preserve"> 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IHARD STRAUS - Koncert za hornu i orkestar br. 1 u Es 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00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ME"/>
        </w:rPr>
        <w:t xml:space="preserve">SRDJA I DARKO KONCERT KOTOR   tr. 35, 35 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Akrob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Balk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E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Fistan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Fuzija     02.5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Igra     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Ljetnja ki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Mediter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Orij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Reg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Sla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Supern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Vrs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EICK (CHEICK TIDIANE SHECK / V. HADZIMANO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DECEMO (MARKO DJORDJEVIC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5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00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  <w:r>
        <w:rPr>
          <w:rFonts w:cs="Times New Roman"/>
          <w:sz w:val="24"/>
          <w:szCs w:val="24"/>
          <w:lang w:val="sr-Latn-RS"/>
        </w:rPr>
        <w:t xml:space="preserve">  7.0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5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CSO ZARKO MIRKOVIC CRNOGORSKE PJESME         TR 05‚32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00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ME"/>
        </w:rPr>
        <w:t>MUZIKA MONTENEGRINA  KOKTEL 4   TR:27`25”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MUZIKA MONTENEGRINA  KOKTEL 1     TR:27`50”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KOKTEL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4.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2.2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RS"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</w:t>
      </w:r>
      <w:r>
        <w:rPr>
          <w:rFonts w:cs="Times New Roman"/>
          <w:sz w:val="24"/>
          <w:szCs w:val="24"/>
          <w:lang w:val="sr-Latn-CS" w:eastAsia="zh-CN"/>
        </w:rPr>
        <w:t>3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ILOS KARADAGLIC KOTOR ART 2008  kratka verzija  tr 3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0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CAJKOVSKI slovenski mars      </w:t>
      </w:r>
      <w:r>
        <w:rPr>
          <w:rFonts w:cs="Times New Roman"/>
          <w:sz w:val="24"/>
          <w:szCs w:val="24"/>
          <w:lang w:val="sr-Latn-RS"/>
        </w:rPr>
        <w:t xml:space="preserve">           </w:t>
      </w:r>
      <w:r>
        <w:rPr>
          <w:rFonts w:cs="Times New Roman"/>
          <w:sz w:val="24"/>
          <w:szCs w:val="24"/>
          <w:lang w:val="sr-Latn-ME"/>
        </w:rPr>
        <w:t xml:space="preserve"> 11 5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00   MUZIKA 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STRAUS CIMERMAN       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 16 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0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9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CSO BEREZNJICKI  2017              tr 27 54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branderburski koncert br.6 B dur, bwv 10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ul hindemit - zalobna muzika za violu I gud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5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 </w:t>
        <w:tab/>
        <w:t xml:space="preserve"> tr 19‚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30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HOMEN MENDELSON                    31 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1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27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8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SRDJA I DARKO KONCERT KOTOR   tr. 35, 35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3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CSO CAJKOVSKI slovenski mars       11 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5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15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assonegro koncet </w:t>
        <w:tab/>
        <w:tab/>
        <w:tab/>
        <w:tab/>
        <w:tab/>
        <w:t>tr 47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Tri Minijature Za Solo Kontrab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Il Je Ved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Sonata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“Run Rondo”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nad Gacevic - Hannane, a </w:t>
      </w:r>
      <w:r>
        <w:rPr>
          <w:rFonts w:cs="Times New Roman"/>
          <w:sz w:val="24"/>
          <w:szCs w:val="24"/>
          <w:lang w:val="sr-Latn-RS"/>
        </w:rPr>
        <w:t>K</w:t>
      </w:r>
      <w:r>
        <w:rPr>
          <w:rFonts w:cs="Times New Roman"/>
          <w:sz w:val="24"/>
          <w:szCs w:val="24"/>
        </w:rPr>
        <w:t xml:space="preserve">ada </w:t>
      </w:r>
      <w:r>
        <w:rPr>
          <w:rFonts w:cs="Times New Roman"/>
          <w:sz w:val="24"/>
          <w:szCs w:val="24"/>
          <w:lang w:val="sr-Latn-RS"/>
        </w:rPr>
        <w:t>M</w:t>
      </w:r>
      <w:r>
        <w:rPr>
          <w:rFonts w:cs="Times New Roman"/>
          <w:sz w:val="24"/>
          <w:szCs w:val="24"/>
        </w:rPr>
        <w:t>i Draga Duso, Razbolje Se Lijepa Hajrija i Alka Cuka (obrade tradicionalnih pjesama za trio i kvartet kontrab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Dimitri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</w:rPr>
        <w:t>. Golemovic - “ALATURKA”, aran</w:t>
      </w:r>
      <w:r>
        <w:rPr>
          <w:rFonts w:cs="Times New Roman"/>
          <w:sz w:val="24"/>
          <w:szCs w:val="24"/>
          <w:lang w:val="sr-Latn-RS"/>
        </w:rPr>
        <w:t>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piro Ognjenovic - Polka “Crnogorka” ya kvartet kontrabasa, aran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VINSKI MARKOVIC 2021           tr   32 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GOR STRAVINSK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 xml:space="preserve">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2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 Danijel Cerovic 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 Danijel Cerovic 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 Danijel Cerovic Bouri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 Danijel Cerovic 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 Danijel Cerovic Menue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 Danijel Cerovic Pres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5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KALADZIEV fagot Vivaldi     tr   13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tonio Vivaldi-koncert za fagot, gudace I kontinuo u e molu RV 48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25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ORAN MARKOVIC KONTRABAS      </w:t>
        <w:tab/>
        <w:t xml:space="preserve"> tr 34 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hslav martinu divertimento C dur (serenada br.4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o rota divertimento koncertante za kontrab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2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APOVALOV Dvorzak    tr 39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tonjin Dvorzak koncert za violoncelo I orkestar h mol op.10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9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9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EICK (CHEICK TIDIANE SHECK / V. HADZIMANO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DECEMO (MARKO DJORDJEVIC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45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</w:t>
      </w:r>
      <w:r>
        <w:rPr>
          <w:rFonts w:cs="Times New Roman"/>
          <w:sz w:val="24"/>
          <w:szCs w:val="24"/>
          <w:lang w:val="sr-Latn-RS"/>
        </w:rPr>
        <w:t xml:space="preserve">    </w:t>
      </w:r>
      <w:r>
        <w:rPr>
          <w:rFonts w:cs="Times New Roman"/>
          <w:sz w:val="24"/>
          <w:szCs w:val="24"/>
          <w:lang w:val="sr-Latn-ME"/>
        </w:rPr>
        <w:t xml:space="preserve"> tr 21 2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IG BAND RTS 2006 I DIO  tr 21 2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  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30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9.10 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zh-CN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 xml:space="preserve">.40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zh-CN"/>
        </w:rPr>
      </w:pPr>
      <w:r>
        <w:rPr>
          <w:rFonts w:cs="Times New Roman"/>
          <w:sz w:val="24"/>
          <w:szCs w:val="24"/>
          <w:lang w:val="sr-Latn-C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</w:t>
      </w:r>
      <w:r>
        <w:rPr>
          <w:rFonts w:cs="Times New Roman"/>
          <w:sz w:val="24"/>
          <w:szCs w:val="24"/>
          <w:lang w:val="sr-Latn-ME" w:eastAsia="zh-CN"/>
        </w:rPr>
        <w:t>.50</w:t>
      </w:r>
      <w:r>
        <w:rPr>
          <w:rFonts w:cs="Times New Roman"/>
          <w:sz w:val="24"/>
          <w:szCs w:val="24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30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1     TR:27`50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4   TR:27`25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TI RU RI 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– POD 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C00000"/>
          <w:sz w:val="20"/>
          <w:szCs w:val="22"/>
          <w:lang w:val="en-US" w:eastAsia="en-US"/>
        </w:rPr>
      </w:pPr>
      <w:r>
        <w:rPr>
          <w:rFonts w:cs="Times New Roman"/>
          <w:color w:val="C00000"/>
          <w:sz w:val="20"/>
          <w:szCs w:val="22"/>
          <w:lang w:val="en-US" w:eastAsia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9-11T09:55:28Z</dcterms:modified>
  <cp:revision>3</cp:revision>
  <dc:subject/>
  <dc:title>Parlamentarni program RTCG AVGU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