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VCG PARLAMENTARNI SEPTEMB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CS" w:eastAsia="zh-CN"/>
        </w:rPr>
        <w:t>12</w:t>
      </w:r>
      <w:r>
        <w:rPr>
          <w:rFonts w:cs="Times New Roman"/>
          <w:sz w:val="24"/>
          <w:szCs w:val="24"/>
          <w:lang w:val="sr-Latn-RS" w:eastAsia="zh-CN"/>
        </w:rPr>
        <w:t>.0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FEEL THE MOMENT     TR 44</w:t>
      </w:r>
      <w:r>
        <w:rPr>
          <w:rFonts w:cs="Times New Roman"/>
          <w:sz w:val="24"/>
          <w:szCs w:val="24"/>
          <w:lang w:val="sr-Latn-RS"/>
        </w:rPr>
        <w:t xml:space="preserve">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2020               TR 05’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oncentration        TR 05’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Evening at Home      TR 03’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Feel the Moment      TR 05’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Imagination          TR 04’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Inner Beauty          TR 05’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Musical Excitement     TR 04’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Preludio rasgueado     TR 03’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Time perception        TR 06’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ZARKO MIRKOVIC CRNOGORSKE PJESME                          TR 05‚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5.30   MUZIKA  60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A TEMPO 2011 MADE IN MONTENEGRO</w:t>
      </w:r>
      <w:r>
        <w:rPr>
          <w:rFonts w:cs="Times New Roman"/>
          <w:sz w:val="24"/>
          <w:szCs w:val="24"/>
          <w:lang w:val="en-US"/>
        </w:rPr>
        <w:t xml:space="preserve">  tr 59 24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horski ansamb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irigen Radovan Pap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lija Lakesic - rapsodija za violinu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 - rapsodija za klavir I orkestar  - solista vladana per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arko Mirkovic - triptih za soliste, hor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0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2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1.</w:t>
      </w:r>
      <w:r>
        <w:rPr>
          <w:rFonts w:cs="Times New Roman"/>
          <w:sz w:val="24"/>
          <w:szCs w:val="24"/>
          <w:lang w:val="sr-Latn-ME" w:eastAsia="zh-CN"/>
        </w:rPr>
        <w:t>30</w:t>
      </w:r>
      <w:r>
        <w:rPr>
          <w:rFonts w:cs="Times New Roman"/>
          <w:sz w:val="24"/>
          <w:szCs w:val="24"/>
          <w:lang w:val="sr-Latn-RS" w:eastAsia="zh-CN"/>
        </w:rPr>
        <w:t xml:space="preserve">   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ELIOT SHARPS TERRAPLANE kraca verzija     22`1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.5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 xml:space="preserve"> TR  02‚2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MERNA MUZIKA NILSEN 2021         TR  26 48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Duvacki kvintet muzickog centra  </w:t>
      </w:r>
      <w:r>
        <w:rPr>
          <w:rFonts w:cs="Times New Roman"/>
          <w:sz w:val="24"/>
          <w:szCs w:val="24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Kovač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        </w:t>
        <w:tab/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UTORAK, 03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4.</w:t>
      </w:r>
      <w:r>
        <w:rPr>
          <w:rFonts w:cs="Times New Roman"/>
          <w:sz w:val="24"/>
          <w:szCs w:val="24"/>
          <w:lang w:val="sr-Latn-RS"/>
        </w:rPr>
        <w:t>4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</w:t>
      </w:r>
      <w:r>
        <w:rPr>
          <w:rFonts w:cs="Times New Roman"/>
          <w:sz w:val="24"/>
          <w:szCs w:val="24"/>
          <w:lang w:val="sr-Latn-RS"/>
        </w:rPr>
        <w:t xml:space="preserve">  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6</w:t>
      </w:r>
      <w:r>
        <w:rPr>
          <w:rFonts w:cs="Times New Roman"/>
          <w:sz w:val="24"/>
          <w:szCs w:val="24"/>
          <w:lang w:val="sr-Latn-RS" w:eastAsia="zh-CN"/>
        </w:rPr>
        <w:t>.45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2017 Aleksandar Rudin    tr 26 35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40    MUZIKA NUM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40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4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KTEL 2 TR:26`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HOMEN MENDELSON                    31 50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3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SILIJE GAGOVIC            </w:t>
        <w:tab/>
        <w:tab/>
        <w:t xml:space="preserve"> TR 24 00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6.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0    MUZIKA - NUM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19.3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kraci dio  26’min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AMNA NOCI  ZARKO MIRKOVIC                     </w:t>
      </w:r>
      <w:r>
        <w:rPr>
          <w:rFonts w:cs="Times New Roman"/>
          <w:sz w:val="24"/>
          <w:szCs w:val="24"/>
          <w:lang w:val="sr-Latn-RS"/>
        </w:rPr>
        <w:t xml:space="preserve">              </w:t>
      </w:r>
      <w:r>
        <w:rPr>
          <w:rFonts w:cs="Times New Roman"/>
          <w:sz w:val="24"/>
          <w:szCs w:val="24"/>
          <w:lang w:val="sr-Latn-ME"/>
        </w:rPr>
        <w:t xml:space="preserve">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LATURKA SENAD GACEVIC DIMITRIJE GOLEMOVIC       </w:t>
      </w:r>
      <w:r>
        <w:rPr>
          <w:rFonts w:cs="Times New Roman"/>
          <w:sz w:val="24"/>
          <w:szCs w:val="24"/>
          <w:lang w:val="sr-Latn-RS"/>
        </w:rPr>
        <w:t xml:space="preserve">              </w:t>
      </w:r>
      <w:r>
        <w:rPr>
          <w:rFonts w:cs="Times New Roman"/>
          <w:sz w:val="24"/>
          <w:szCs w:val="24"/>
          <w:lang w:val="sr-Latn-ME"/>
        </w:rPr>
        <w:t>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SLANKA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GIVE ME THE 9 ALEKSANDAR PETR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PERD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ZAWINUL WANNA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MARTINA MISTERIJA ES TRAIN FOR WAY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14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MAZ ENJU MORIKONEU               20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CSO BEREZNJICKI  2017              tr 27 54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branderburski koncert br.6 B dur, bwv 10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ul Hindemit - zalobna muzika za violu I gud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0   MUZIKA - NUM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IH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1.3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2017 Aleksandar Rudin    tr 26 35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Zorz bize inetermeco iz treceg cina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Bize U blizine bedema sevilje iz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vorzak pjesma mjesecu iz opere rusa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e ah smijem se vidjevsi sebe iz opere fau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ionizije de sarno u dalekom drenopolju iz opere balkanska ca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jakomo pucini o moj dragi tata iz opere djani skik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Leo delib duet cvijeca iz opere lak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ihard straus rijenci,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0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ALET MOVING SENAD GACEVIC       </w:t>
        <w:tab/>
        <w:tab/>
        <w:tab/>
        <w:tab/>
        <w:t xml:space="preserve"> TR 55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OATIA – MONTENEGRO MOVING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BALETSKA GRUPA “CROATIA” ZAGREB, HRVATS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RUYDJ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DIETR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GUDACKI KVARTET RUC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SA NJIRIC/IVO JOSIPOVIC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RS DIABO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LESH QUARTETINNOC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IT PIAF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H GJDE SAM ONO ST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FRED SCHNITTK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EQUI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5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LMA MICIC I NYC TRIO II dio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  <w:lang w:val="sr-Latn-ME"/>
        </w:rPr>
        <w:t>21’1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21.</w:t>
      </w:r>
      <w:r>
        <w:rPr>
          <w:rFonts w:cs="Times New Roman"/>
          <w:sz w:val="24"/>
          <w:szCs w:val="24"/>
          <w:lang w:val="sr-Latn-RS"/>
        </w:rPr>
        <w:t>40</w:t>
      </w:r>
      <w:r>
        <w:rPr>
          <w:rFonts w:cs="Times New Roman"/>
          <w:sz w:val="24"/>
          <w:szCs w:val="24"/>
          <w:lang w:val="sr-Latn-ME"/>
        </w:rPr>
        <w:t xml:space="preserve"> 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7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zh-CN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3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zh-CN"/>
        </w:rPr>
      </w:pPr>
      <w:r>
        <w:rPr>
          <w:rFonts w:cs="Times New Roman"/>
          <w:sz w:val="24"/>
          <w:szCs w:val="24"/>
          <w:lang w:val="sr-Latn-C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zh-CN"/>
        </w:rPr>
      </w:pPr>
      <w:r>
        <w:rPr>
          <w:rFonts w:cs="Times New Roman"/>
          <w:sz w:val="24"/>
          <w:szCs w:val="24"/>
          <w:lang w:val="sr-Latn-ME"/>
        </w:rPr>
        <w:t>ALMA MICIC I NYC TRIO I dio  29’55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1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1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 xml:space="preserve">  TR: 00:05:26</w:t>
      </w:r>
      <w:r>
        <w:rPr>
          <w:rFonts w:cs="Times New Roman"/>
          <w:sz w:val="24"/>
          <w:szCs w:val="24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0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RIO VARIETE </w:t>
      </w:r>
      <w:r>
        <w:rPr>
          <w:rFonts w:cs="Times New Roman"/>
          <w:sz w:val="24"/>
          <w:szCs w:val="24"/>
          <w:lang w:val="sr-Latn-RS"/>
        </w:rPr>
        <w:t xml:space="preserve"> 34 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0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9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DI ASSAD KIC 2009 1H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Distantes demais- lenine e lula queiro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Sweat dream- euritmi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United states of piavi- gon zaivin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black dove-Tori amo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Baca - do distin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Waves- badi as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Vrap- marcos ferretira &amp; badi as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Asa branca/ah que saudade d`oce - luiz gontaga/vital fa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Vicalo- ze rober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1.</w:t>
      </w:r>
      <w:r>
        <w:rPr>
          <w:rFonts w:cs="Times New Roman"/>
          <w:sz w:val="24"/>
          <w:szCs w:val="24"/>
          <w:lang w:val="sr-Latn-ME" w:eastAsia="zh-CN"/>
        </w:rPr>
        <w:t>30</w:t>
      </w:r>
      <w:r>
        <w:rPr>
          <w:rFonts w:cs="Times New Roman"/>
          <w:sz w:val="24"/>
          <w:szCs w:val="24"/>
          <w:lang w:val="sr-Latn-RS" w:eastAsia="zh-CN"/>
        </w:rPr>
        <w:t xml:space="preserve">   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3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4   TR:27`25”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3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Danijel Cerovic 2019      TR 24 ‚54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tombeau surla mort de M - CAETAN BARON D`HARTI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L`INFIDIELE sonata no 23, a min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40  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0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9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>.20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ULCINJ   cijeli koncert   tr   40 56  </w:t>
      </w:r>
      <w:r>
        <w:rPr>
          <w:rFonts w:cs="Times New Roman"/>
          <w:sz w:val="24"/>
          <w:szCs w:val="24"/>
          <w:lang w:val="sr-Latn-RS"/>
        </w:rPr>
        <w:t>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noc ulcinj        3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iesta ulcinj        2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jutro ulcinj         3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ljetnja kisa ulcinj    2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ljubav ulcinj        2 5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mjesecina ulcinj     3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orijent ulcinj        3 4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d gorom ulcinj     3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efleksije ulcinj      2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itmico ulcinj        3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ic perpetuum mobile ulcinj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lje ulcinj      </w:t>
      </w:r>
      <w:r>
        <w:rPr>
          <w:rFonts w:cs="Times New Roman"/>
          <w:sz w:val="24"/>
          <w:szCs w:val="24"/>
          <w:lang w:val="en-US"/>
        </w:rPr>
        <w:t xml:space="preserve">           </w:t>
      </w:r>
      <w:r>
        <w:rPr>
          <w:rFonts w:cs="Times New Roman"/>
          <w:sz w:val="24"/>
          <w:szCs w:val="24"/>
        </w:rPr>
        <w:t xml:space="preserve">  2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novi ulcinj       </w:t>
      </w:r>
      <w:r>
        <w:rPr>
          <w:rFonts w:cs="Times New Roman"/>
          <w:sz w:val="24"/>
          <w:szCs w:val="24"/>
          <w:lang w:val="en-US"/>
        </w:rPr>
        <w:t xml:space="preserve">          </w:t>
      </w:r>
      <w:r>
        <w:rPr>
          <w:rFonts w:cs="Times New Roman"/>
          <w:sz w:val="24"/>
          <w:szCs w:val="24"/>
        </w:rPr>
        <w:t xml:space="preserve">  3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reca ulcinj         </w:t>
      </w:r>
      <w:r>
        <w:rPr>
          <w:rFonts w:cs="Times New Roman"/>
          <w:sz w:val="24"/>
          <w:szCs w:val="24"/>
          <w:lang w:val="en-US"/>
        </w:rPr>
        <w:t xml:space="preserve">         </w:t>
      </w:r>
      <w:r>
        <w:rPr>
          <w:rFonts w:cs="Times New Roman"/>
          <w:sz w:val="24"/>
          <w:szCs w:val="24"/>
        </w:rPr>
        <w:t xml:space="preserve">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MONTENEGRIN DUO - TANGO Piazzolla    17‚30min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tr    22 31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40    MUZIKA NUM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40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/>
        </w:rPr>
        <w:t xml:space="preserve">21.25   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ALMA MICIC I NYC TRIO IV dio   27’26 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LOSE YOUR EY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AT APRIL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NE NOTE SAM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HAVE A TALK WITH 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1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FRANC SUBERT 4 SIMFONIJA     31 3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2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>13 2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      tr 19‚3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6.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SILIJE GAGOVIC    </w:t>
        <w:tab/>
        <w:t xml:space="preserve"> TR 24 00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35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 xml:space="preserve">      </w:t>
      </w:r>
      <w:r>
        <w:rPr>
          <w:rFonts w:cs="Times New Roman"/>
          <w:sz w:val="24"/>
          <w:szCs w:val="24"/>
          <w:lang w:val="sr-Latn-ME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ascii="Times New Roman" w:hAnsi="Times New Roman" w:cs="Times New Roman"/>
          <w:sz w:val="24"/>
          <w:szCs w:val="24"/>
          <w:lang w:val="sr-Latn-ME"/>
        </w:rPr>
        <w:t>　　　</w:t>
      </w:r>
      <w:r>
        <w:rPr>
          <w:rFonts w:cs="Times New Roman"/>
          <w:sz w:val="24"/>
          <w:szCs w:val="24"/>
          <w:lang w:val="sr-Latn-ME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 xml:space="preserve">      </w:t>
      </w:r>
      <w:r>
        <w:rPr>
          <w:rFonts w:cs="Times New Roman"/>
          <w:sz w:val="24"/>
          <w:szCs w:val="24"/>
          <w:lang w:val="sr-Latn-ME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 xml:space="preserve">      </w:t>
      </w:r>
      <w:r>
        <w:rPr>
          <w:rFonts w:cs="Times New Roman"/>
          <w:sz w:val="24"/>
          <w:szCs w:val="24"/>
          <w:lang w:val="sr-Latn-ME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IH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ROZAMUNDA          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  <w:lang w:val="sr-Latn-ME"/>
        </w:rPr>
        <w:t xml:space="preserve">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TRIO VARIETE - 34 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Meditacija 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ais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 lucevan le stell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os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he gelida manina opere Boemi Amadi Lag</w:t>
      </w:r>
      <w:r>
        <w:rPr>
          <w:rFonts w:cs="Times New Roman"/>
          <w:sz w:val="24"/>
          <w:szCs w:val="24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O soave fanciul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  <w:r>
        <w:rPr>
          <w:rFonts w:cs="Times New Roman"/>
          <w:sz w:val="24"/>
          <w:szCs w:val="24"/>
          <w:lang w:val="sr-Latn-RS" w:eastAsia="en-GB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3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LMA MICIC I NYC TRIO II dio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  <w:lang w:val="sr-Latn-ME"/>
        </w:rPr>
        <w:t>21’1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5.50 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2017 Aleksandar Rudin    tr 26 35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</w:t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21.</w:t>
      </w:r>
      <w:r>
        <w:rPr>
          <w:rFonts w:cs="Times New Roman"/>
          <w:sz w:val="24"/>
          <w:szCs w:val="24"/>
          <w:lang w:val="sr-Latn-RS"/>
        </w:rPr>
        <w:t>40</w:t>
      </w:r>
      <w:r>
        <w:rPr>
          <w:rFonts w:cs="Times New Roman"/>
          <w:sz w:val="24"/>
          <w:szCs w:val="24"/>
          <w:lang w:val="sr-Latn-ME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ARKO NIKCEVIC-LJUBOV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RKO NIKCEVIC I SRDJAN BULATOVIC-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RAGUE CELLO QUARTET - PHANTOM OF THE OPE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</w:t>
      </w:r>
      <w:r>
        <w:rPr>
          <w:rFonts w:cs="Times New Roman"/>
          <w:sz w:val="24"/>
          <w:szCs w:val="24"/>
          <w:lang w:val="en-US"/>
        </w:rPr>
        <w:t>4</w:t>
      </w:r>
      <w:r>
        <w:rPr>
          <w:rFonts w:cs="Times New Roman"/>
          <w:sz w:val="24"/>
          <w:szCs w:val="24"/>
          <w:lang w:val="sr-Latn-RS"/>
        </w:rPr>
        <w:t>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1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1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</w:t>
      </w:r>
      <w:r>
        <w:rPr>
          <w:rFonts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  <w:lang w:val="sr-Latn-ME"/>
        </w:rPr>
        <w:t xml:space="preserve">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0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0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</w:t>
        <w:tab/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9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BADI ASSAD KIC 2009    tr 1h</w:t>
      </w:r>
      <w:r>
        <w:rPr>
          <w:rFonts w:cs="Times New Roman"/>
          <w:sz w:val="24"/>
          <w:szCs w:val="24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DISTANTES DEMAIS - LENINE E LULA QUEIRO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EURITMIX - SWEAT DRE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GON ZAIVINHA - UNITED STATES OF PI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TORI AMOS - BLACK D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BADI ASSAD - W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MARCOS FERRETIRA &amp; BADI ASSAD - VRA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ZE ROBERTO - VIC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LUIZ GONTAGA VITAL FARIAS - ASA BRANCA AH QUE SAUDADE D`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DO DISTINTO - BA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6.05 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3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Danijel Cerovic 2019      TR 24 ‚54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tombeau surla mort de M - CAETAN BARON D`HARTI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L`INFIDIELE sonata no 23, a min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4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30 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7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9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IH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0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 xml:space="preserve">.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MERNA MUZIKA NILSEN 2021         TR  26 4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Duvacki kvintet muzickog centra  </w:t>
      </w:r>
      <w:r>
        <w:rPr>
          <w:rFonts w:cs="Times New Roman"/>
          <w:sz w:val="24"/>
          <w:szCs w:val="24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Kovač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DARKO NIKCEVIC-LJUB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DARKO NIKCEVIC I SRDJAN BULATOVIC-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/>
        </w:rPr>
        <w:t xml:space="preserve">21.25   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ZARKO MIRKOVIC CRNOGORSKE PJESME                          TR 05‚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  <w:lang w:val="sr-Latn-R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8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09.3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</w:t>
      </w:r>
      <w:r>
        <w:rPr>
          <w:rFonts w:cs="Times New Roman"/>
          <w:sz w:val="24"/>
          <w:szCs w:val="24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FRANC SUBERT 4 SIMFONIJA     31 3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2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GUSLE NINA PEROVIC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ZARKO MIRKOVIC CRNOGORSKE PJESME                          TR 05‚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                   tr 19‚37</w:t>
      </w:r>
      <w:r>
        <w:rPr>
          <w:rFonts w:cs="Times New Roman"/>
          <w:sz w:val="24"/>
          <w:szCs w:val="24"/>
          <w:lang w:val="sr-Latn-RS"/>
        </w:rPr>
        <w:t xml:space="preserve">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6.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  <w:r>
        <w:rPr>
          <w:rFonts w:cs="Times New Roman"/>
          <w:sz w:val="24"/>
          <w:szCs w:val="24"/>
          <w:lang w:val="sr-Latn-RS" w:eastAsia="en-GB"/>
        </w:rPr>
        <w:t xml:space="preserve">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MERNA MUZIKA NILSEN 2021         TR  26 4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Duvacki kvintet muzickog centra  </w:t>
      </w:r>
      <w:r>
        <w:rPr>
          <w:rFonts w:cs="Times New Roman"/>
          <w:sz w:val="24"/>
          <w:szCs w:val="24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Kovač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0    MUZIKA  NUM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35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ALMA MICIC I NYC TRIO IV dio   27’26 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LOSE YOUR EY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AT APRIL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NE NOTE SAM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HAVE A TALK WITH 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RKO I SRDJA - COBANIN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EMOCIJ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COJSTVO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JOS NE SVIC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LJEM SE V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9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0   MUZIKA NUM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NOVOGODISNJI KONCERT CNP       18 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Meditacija 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ais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 lucevan le stell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os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he gelida manina opere Boemi Amadi Lag</w:t>
      </w:r>
      <w:r>
        <w:rPr>
          <w:rFonts w:cs="Times New Roman"/>
          <w:sz w:val="24"/>
          <w:szCs w:val="24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O soave fanciul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ZARKO MIRKOVIC CRNOGORSKE PJESME                          TR 05‚32 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0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0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I dio  30’09</w:t>
      </w:r>
      <w:r>
        <w:rPr>
          <w:rFonts w:cs="Times New Roman"/>
          <w:sz w:val="24"/>
          <w:szCs w:val="24"/>
          <w:lang w:val="sr-Latn-RS"/>
        </w:rPr>
        <w:tab/>
        <w:t>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5.50 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KALADZIEV fagot Vivaldi     tr   13 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Antonio Vivaldi-koncert za fagot, gudace I kontinuo u e molu RV 484 KALADZIEV fago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21.</w:t>
      </w:r>
      <w:r>
        <w:rPr>
          <w:rFonts w:cs="Times New Roman"/>
          <w:sz w:val="24"/>
          <w:szCs w:val="24"/>
          <w:lang w:val="sr-Latn-RS"/>
        </w:rPr>
        <w:t>40</w:t>
      </w:r>
      <w:r>
        <w:rPr>
          <w:rFonts w:cs="Times New Roman"/>
          <w:sz w:val="24"/>
          <w:szCs w:val="24"/>
          <w:lang w:val="sr-Latn-ME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1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CS" w:eastAsia="zh-CN"/>
        </w:rPr>
        <w:t>14</w:t>
      </w:r>
      <w:r>
        <w:rPr>
          <w:rFonts w:cs="Times New Roman"/>
          <w:sz w:val="24"/>
          <w:szCs w:val="24"/>
          <w:lang w:val="sr-Latn-RS" w:eastAsia="zh-CN"/>
        </w:rPr>
        <w:t>.30</w:t>
      </w:r>
      <w:r>
        <w:rPr>
          <w:rFonts w:cs="Times New Roman"/>
          <w:sz w:val="24"/>
          <w:szCs w:val="24"/>
          <w:lang w:val="sr-Latn-C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1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0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ONTENEGRIN DUO - TANGO Piazzolla    17‚30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BADI ASSAD KIC 2009    tr 1h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DISTANTES DEMAIS - LENINE E LULA QUEIRO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EURITMIX - SWEAT DRE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GON ZAIVINHA - UNITED STATES OF PI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TORI AMOS - BLACK D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BADI ASSAD - W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MARCOS FERRETIRA &amp; BADI ASSAD - VRA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ZE ROBERTO - VIC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LUIZ GONTAGA VITAL FARIAS - ASA BRANCA AH QUE SAUDADE D`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KIC DO DISTINTO - BA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I dio  3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3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1.</w:t>
      </w:r>
      <w:r>
        <w:rPr>
          <w:rFonts w:cs="Times New Roman"/>
          <w:sz w:val="24"/>
          <w:szCs w:val="24"/>
          <w:lang w:val="sr-Latn-ME" w:eastAsia="zh-CN"/>
        </w:rPr>
        <w:t>30</w:t>
      </w:r>
      <w:r>
        <w:rPr>
          <w:rFonts w:cs="Times New Roman"/>
          <w:sz w:val="24"/>
          <w:szCs w:val="24"/>
          <w:lang w:val="sr-Latn-RS" w:eastAsia="zh-CN"/>
        </w:rPr>
        <w:t xml:space="preserve">   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2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1     TR:27`50”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40 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4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9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0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        </w:t>
        <w:tab/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 xml:space="preserve">.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  <w:r>
        <w:rPr>
          <w:rFonts w:cs="Times New Roman"/>
          <w:sz w:val="24"/>
          <w:szCs w:val="24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Meditacija 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ais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 lucevan le stell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os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he gelida manina opere Boemi Amadi Lag</w:t>
      </w:r>
      <w:r>
        <w:rPr>
          <w:rFonts w:cs="Times New Roman"/>
          <w:sz w:val="24"/>
          <w:szCs w:val="24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O soave fanciul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00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ACE QUARTET  bez bisa 59’min 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ACE’S MO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DIS QUELQUE CHO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/>
        </w:rPr>
        <w:t xml:space="preserve">21.25   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5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  MUZIKA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. 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. 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VINSKI MARKOVIC 2021           tr   32 32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IGOR STRAVINSKI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6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ORAN MARKOVIC KONTRABAS      </w:t>
        <w:tab/>
        <w:t xml:space="preserve"> tr 34 4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Buhslav Martinu divertimento C dur (serenada br.4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Nino Rota divertimento koncertante za kontrab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/>
        </w:rPr>
        <w:t xml:space="preserve">20.10   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        </w:t>
        <w:tab/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ab/>
        <w:tab/>
        <w:tab/>
        <w:tab/>
        <w:tab/>
        <w:t>13 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STRAUS CIMERMAN       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 xml:space="preserve">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  <w:r>
        <w:rPr>
          <w:rFonts w:cs="Times New Roman"/>
          <w:sz w:val="24"/>
          <w:szCs w:val="24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LATURKA SENAD GACEVIC DIMITRIJE GOLEMOVIC       </w:t>
      </w:r>
      <w:r>
        <w:rPr>
          <w:rFonts w:cs="Times New Roman"/>
          <w:sz w:val="24"/>
          <w:szCs w:val="24"/>
          <w:lang w:val="sr-Latn-RS"/>
        </w:rPr>
        <w:t xml:space="preserve">              </w:t>
      </w:r>
      <w:r>
        <w:rPr>
          <w:rFonts w:cs="Times New Roman"/>
          <w:sz w:val="24"/>
          <w:szCs w:val="24"/>
          <w:lang w:val="sr-Latn-ME"/>
        </w:rPr>
        <w:t>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MUZIKA MONTENEGRINA  KOKTEL 4   TR:27`25”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TI RU RI 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– POD 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</w:t>
      </w:r>
      <w:r>
        <w:rPr>
          <w:rFonts w:cs="Times New Roman"/>
          <w:sz w:val="24"/>
          <w:szCs w:val="24"/>
          <w:lang w:val="sr-Latn-ME"/>
        </w:rPr>
        <w:t>TR: 00:05:37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 xml:space="preserve">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 xml:space="preserve">    TR 04‚12 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  <w:lang w:val="sr-Latn-RS"/>
        </w:rPr>
        <w:t xml:space="preserve">               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5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 CELLOS - MOON RIVER</w:t>
      </w:r>
      <w:r>
        <w:rPr>
          <w:rFonts w:cs="Times New Roman"/>
          <w:sz w:val="24"/>
          <w:szCs w:val="24"/>
          <w:lang w:val="sr-Latn-RS"/>
        </w:rPr>
        <w:t xml:space="preserve">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BOJAN SUDJIC BETOVEN 5 SIMFONIJA      33 49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Ludvig van betoven simfonija br. 5, c-mol, op. 6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2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OZDRAV iz AUSTRIJE II dio                   tr 3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LEH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roz široka polja, iz operete Gdje ševa pj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Intermeco iz operete Indi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BERT ŠTOLC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Muzičaru, gdje je tvoj dom, iz filma Tango za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EMERIH KALMAN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Ići na spavanje u planine, iz operete Čardaš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/>
        </w:rPr>
        <w:t xml:space="preserve">20.10  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8.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0.2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STRAUS CIMERMAN            </w:t>
      </w:r>
      <w:r>
        <w:rPr>
          <w:rFonts w:cs="Times New Roman"/>
          <w:sz w:val="24"/>
          <w:szCs w:val="24"/>
          <w:lang w:val="sr-Latn-RS"/>
        </w:rPr>
        <w:t xml:space="preserve">              </w:t>
      </w:r>
      <w:r>
        <w:rPr>
          <w:rFonts w:cs="Times New Roman"/>
          <w:sz w:val="24"/>
          <w:szCs w:val="24"/>
          <w:lang w:val="sr-Latn-ME"/>
        </w:rPr>
        <w:t>TR 16 2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CSO BEREZNJICKI  2017              tr 27 54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branderburski koncert br.6 B dur, bwv 10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ul Hindemit - zalobna muzika za violu I gud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ME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   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9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I dio  3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3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30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 xml:space="preserve">  TR: 00:05:2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7.2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KONCERT KOTOR   tr. 35, 35   </w:t>
      </w:r>
      <w:r>
        <w:rPr>
          <w:rFonts w:cs="Times New Roman"/>
          <w:sz w:val="24"/>
          <w:szCs w:val="24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</w:t>
        <w:tab/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iv9010704426ydp33262580p0">
    <w:name w:val="yiv9010704426ydp33262580p0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en-GB" w:eastAsia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0-10T09:53:06Z</dcterms:modified>
  <cp:revision>3</cp:revision>
  <dc:subject/>
  <dc:title>TVCG PARLAMENTARNI SEPTEMB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