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  <w:t>PODIJUMI AVGUST 2024.</w:t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  <w:t>1.08.2024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JETNJI KONCERT SENBRUN 2024 TR 1H 25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Becka filharmonija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u w:val="single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Richard Wagner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Ride of the Valkyries from the Opera „Die Walküre“ (“The Valkyrie“)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Richard Wagner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"Dich, teure Halle, grüß ich wieder", Aria of Elisabeth from the Opera "Tannhäuser"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Bedřich Smetana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Vltava [Moldau], from Má vlast [My Fatherland] [No. 2]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Bedřich Smetana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Polka from the Opera "Dve Vdovy" [The Two Widows] [Act 2, Finale]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Bedřich Smetana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Dance of the Comedians from "Prodaná nevěsta" ("The Bartered Bride")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Giuseppe Verdi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Overture to the Opera "La forza del destino"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Giuseppe Verdi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"Pace, pace mio Dio", Aria of Leonora from the Opera "La forza del destino" [Act 4]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Augusta Holmès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La nuit et l’amour. Interlude from Ludus pro patria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Aram Iljitsch Chatschaturjan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Sabre Dance from the Ballet „Gajaneh“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000000"/>
          <w:sz w:val="16"/>
          <w:szCs w:val="16"/>
          <w:shd w:fill="FFFFFF" w:val="clear"/>
        </w:rPr>
        <w:t>Dmitri Schostakowitsch</w:t>
      </w: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</w:rPr>
        <w:br/>
        <w:t>Waltz No. 2 from the Suite for Variety Orchestra</w:t>
      </w:r>
    </w:p>
    <w:p>
      <w:pPr>
        <w:pStyle w:val="Normal"/>
        <w:rPr>
          <w:rFonts w:ascii="Spectral;Microsoft YaHei" w:hAnsi="Spectral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  <w:lang w:val="sr-Latn-ME"/>
        </w:rPr>
      </w:pPr>
      <w:r>
        <w:rPr>
          <w:rFonts w:cs="SimSun" w:ascii="Spectral;Microsoft YaHei" w:hAnsi="Spectral;Microsoft YaHei"/>
          <w:b w:val="false"/>
          <w:i w:val="false"/>
          <w:color w:val="000000"/>
          <w:sz w:val="16"/>
          <w:szCs w:val="16"/>
          <w:shd w:fill="FFFFFF" w:val="clear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  <w:t>8.08.2024.</w:t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 xml:space="preserve">Koncert 2024 </w:t>
      </w:r>
      <w:r>
        <w:rPr>
          <w:b/>
          <w:bCs/>
          <w:color w:val="000000"/>
          <w:u w:val="single"/>
          <w:lang w:val="en-GB"/>
        </w:rPr>
        <w:t>2021 MR SZIMFONIKUSOK Liszt Latomasai</w:t>
      </w:r>
      <w:r>
        <w:rPr>
          <w:b/>
          <w:bCs/>
          <w:color w:val="000000"/>
          <w:u w:val="single"/>
          <w:lang w:val="en-GB"/>
        </w:rPr>
        <w:t xml:space="preserve">  tr: 1h 26` 48``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Franc List Dante simfonija S 109.</w:t>
      </w:r>
    </w:p>
    <w:p>
      <w:pPr>
        <w:pStyle w:val="Normal"/>
        <w:rPr>
          <w:b w:val="false"/>
          <w:b w:val="false"/>
          <w:bCs w:val="false"/>
          <w:color w:val="000000"/>
          <w:lang w:val="sr-Latn-ME"/>
        </w:rPr>
      </w:pPr>
      <w:r>
        <w:rPr>
          <w:b w:val="false"/>
          <w:bCs w:val="false"/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  <w:t>15.08.2024.</w:t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 xml:space="preserve">Koncert 2024 </w:t>
      </w:r>
      <w:r>
        <w:rPr>
          <w:b/>
          <w:bCs/>
          <w:color w:val="000000"/>
          <w:u w:val="single"/>
          <w:lang w:val="en-GB"/>
        </w:rPr>
        <w:t>2022 BECSI ELEGANCIA MAGYAR VIRTUS</w:t>
      </w:r>
      <w:r>
        <w:rPr>
          <w:b/>
          <w:bCs/>
          <w:color w:val="000000"/>
          <w:u w:val="single"/>
          <w:lang w:val="en-GB"/>
        </w:rPr>
        <w:t xml:space="preserve">  tr: 52`46``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alman Imre -Falusi germek-keringo a ciganyprimas temair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alman Imre -Mondd meg hogy imadom a pesti noket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acsoh Pongrac Heltai Jeno Bakony Karoly - Janos vitez “Egy rozsaszal”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Lehar Ferenc Robert Bodanzsky Gabor Andor -Ciganyszerelem “Messze a nagy erdo”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Huzska Jeno : Maria Fohadnagy “Palotas”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alman Imre Julius Brammer Alfred Grunwald Harsanyi Hszolt - Marica grofno “Szent Habakukk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Huzska Jeno Martos Ferenc-Gul baba bordal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alman Imre Jenbah Bela Gabor Andor - Csardaskiralino “Emlekszel meg”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alman Imre Jenbah Bela Gabor Andor -  Csardaskiralino “Hura quartett”</w:t>
      </w:r>
    </w:p>
    <w:p>
      <w:pPr>
        <w:pStyle w:val="Normal"/>
        <w:rPr>
          <w:b w:val="false"/>
          <w:b w:val="false"/>
          <w:bCs w:val="false"/>
          <w:color w:val="000000"/>
          <w:lang w:val="sr-Latn-ME"/>
        </w:rPr>
      </w:pPr>
      <w:r>
        <w:rPr>
          <w:b w:val="false"/>
          <w:bCs w:val="false"/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  <w:t>22.08.2024.</w:t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 xml:space="preserve">Koncert 2024 </w:t>
      </w:r>
      <w:r>
        <w:rPr>
          <w:b/>
          <w:bCs/>
          <w:color w:val="000000"/>
          <w:u w:val="single"/>
          <w:lang w:val="en-GB"/>
        </w:rPr>
        <w:t>2022 MR SZIMFONIKUSOK Cajkovski</w:t>
      </w:r>
      <w:r>
        <w:rPr>
          <w:b/>
          <w:bCs/>
          <w:color w:val="000000"/>
          <w:u w:val="single"/>
          <w:lang w:val="en-GB"/>
        </w:rPr>
        <w:t xml:space="preserve">  tr: 1h 12`09``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Petar iljic cajkovski rokoko varijacije A dur, op.33</w:t>
      </w:r>
    </w:p>
    <w:p>
      <w:pPr>
        <w:pStyle w:val="Normal"/>
        <w:rPr>
          <w:b w:val="false"/>
          <w:b w:val="false"/>
          <w:bCs w:val="false"/>
          <w:color w:val="000000"/>
          <w:lang w:val="sr-Latn-ME"/>
        </w:rPr>
      </w:pPr>
      <w:r>
        <w:rPr>
          <w:b w:val="false"/>
          <w:bCs w:val="false"/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  <w:t>29.08.2024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val="en-GB"/>
        </w:rPr>
        <w:t xml:space="preserve">Koncert 2024 </w:t>
      </w:r>
      <w:r>
        <w:rPr>
          <w:b/>
          <w:bCs/>
          <w:color w:val="000000"/>
          <w:u w:val="single"/>
        </w:rPr>
        <w:t>2019 MR SZIMFONIKUSOK SESTO QUATRINI Respighi Templomablakok</w:t>
      </w:r>
      <w:r>
        <w:rPr>
          <w:b/>
          <w:bCs/>
          <w:color w:val="000000"/>
          <w:u w:val="single"/>
          <w:lang w:val="en-GB"/>
        </w:rPr>
        <w:t xml:space="preserve">  tr: 1h 02`32``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2019 Ottorino respighi Templomablok p.150 MADJARSKA</w:t>
      </w:r>
    </w:p>
    <w:p>
      <w:pPr>
        <w:pStyle w:val="Normal"/>
        <w:rPr>
          <w:b w:val="false"/>
          <w:b w:val="false"/>
          <w:bCs w:val="false"/>
          <w:color w:val="000000"/>
          <w:lang w:val="sr-Latn-ME"/>
        </w:rPr>
      </w:pPr>
      <w:r>
        <w:rPr>
          <w:b w:val="false"/>
          <w:bCs w:val="false"/>
          <w:color w:val="000000"/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Spectral">
    <w:altName w:val="Microsoft YaHe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10-22T09:43:54Z</dcterms:modified>
  <cp:revision>1</cp:revision>
  <dc:subject/>
  <dc:title>PODIJUMI AVGUST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