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ME"/>
        </w:rPr>
      </w:pPr>
      <w:r>
        <w:rPr>
          <w:lang w:val="sr-Latn-ME"/>
        </w:rPr>
        <w:t>REGIONALNI ROBIN HUD EMISIJA 7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EMITOVANJE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I PROGRAM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3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21:31:54.498</w:t>
      </w:r>
    </w:p>
    <w:p>
      <w:pPr>
        <w:pStyle w:val="Normal"/>
        <w:rPr>
          <w:lang w:val="sr-Latn-ME"/>
        </w:rPr>
      </w:pPr>
      <w:r>
        <w:rPr>
          <w:lang w:val="sr-Latn-ME"/>
        </w:rPr>
        <w:t>03:09:42.754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5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14:07:41.615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TVCG SAT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03.11.2024</w:t>
      </w:r>
    </w:p>
    <w:p>
      <w:pPr>
        <w:pStyle w:val="Normal"/>
        <w:rPr>
          <w:lang w:val="sr-Latn-ME"/>
        </w:rPr>
      </w:pPr>
      <w:r>
        <w:rPr>
          <w:lang w:val="sr-Latn-ME"/>
        </w:rPr>
        <w:t>21:33:20.995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30860</wp:posOffset>
                </wp:positionV>
                <wp:extent cx="4854575" cy="3600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4575" cy="360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1"/>
                              <w:gridCol w:w="2006"/>
                              <w:gridCol w:w="1880"/>
                              <w:gridCol w:w="2218"/>
                            </w:tblGrid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KA U EMISIJ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ČKI INSTRUMENTAL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MUZIKA U ŠPICAM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  <w:lang w:val="en-US"/>
                                    </w:rPr>
                                    <w:t>MUZIČKI SPOTOV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izvođač I kompozicij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Jeremy Black – Invisible Enemy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Jeremy Black – Invisible Enemy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Robert Kent – Light 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Helvetica;Microsoft Sans Serif" w:ascii="Helvetica;Microsoft Sans Serif" w:hAnsi="Helvetica;Microsoft Sans Serif"/>
                                      <w:color w:val="222222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 xml:space="preserve">John Sippel –No Indication 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Helvetica;Microsoft Sans Serif" w:ascii="Helvetica;Microsoft Sans Serif" w:hAnsi="Helvetica;Microsoft Sans Serif"/>
                                      <w:color w:val="222222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John Sippel –No Indication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Love Berk – Remastered version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Love Berk – Remastered version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Vaisnava - Drop Back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Vaisnava - Drop Back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25pt;height:283.5pt;mso-wrap-distance-left:0pt;mso-wrap-distance-right:9pt;mso-wrap-distance-top:0pt;mso-wrap-distance-bottom:0pt;margin-top:4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1"/>
                        <w:gridCol w:w="2006"/>
                        <w:gridCol w:w="1880"/>
                        <w:gridCol w:w="2218"/>
                      </w:tblGrid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KA U EMISIJ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ČKI INSTRUMENTAL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MUZIKA U ŠPICAM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lang w:val="en-US"/>
                              </w:rPr>
                              <w:t>MUZIČKI SPOTOV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izvođač I kompozicij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Jeremy Black – Invisible Enemy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Jeremy Black – Invisible Enemy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Robert Kent – Light 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;Microsoft Sans Serif" w:ascii="Helvetica;Microsoft Sans Serif" w:hAnsi="Helvetica;Microsoft Sans Serif"/>
                                <w:color w:val="222222"/>
                                <w:sz w:val="20"/>
                                <w:szCs w:val="20"/>
                                <w:shd w:fill="FFFFFF" w:val="clear"/>
                              </w:rPr>
                              <w:t xml:space="preserve">John Sippel –No Indication 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;Microsoft Sans Serif" w:ascii="Helvetica;Microsoft Sans Serif" w:hAnsi="Helvetica;Microsoft Sans Serif"/>
                                <w:color w:val="222222"/>
                                <w:sz w:val="20"/>
                                <w:szCs w:val="20"/>
                                <w:shd w:fill="FFFFFF" w:val="clear"/>
                              </w:rPr>
                              <w:t>John Sippel –No Indication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Love Berk – Remastered version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Love Berk – Remastered version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Vaisnava - Drop Back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Vaisnava - Drop Back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849" w:h="16781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Calibri">
    <w:charset w:val="00"/>
    <w:family w:val="auto"/>
    <w:pitch w:val="default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tvcg</dc:creator>
  <dc:description/>
  <dc:language>en-US</dc:language>
  <cp:lastModifiedBy>tvcg</cp:lastModifiedBy>
  <dcterms:modified xsi:type="dcterms:W3CDTF">2025-02-14T12:29:14Z</dcterms:modified>
  <cp:revision>3</cp:revision>
  <dc:subject/>
  <dc:title>REGIONALNI ROBIN HUD EMISIJA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