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Prilog za jutarnji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JEČIJA REDAKCIJ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Speak the truth – Go by Ocean“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Ryan McCaffry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 xml:space="preserve">On the rocks“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Kompozitor: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Track Tribe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ld world saga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Hanu Dixi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1.10. - emitovano 1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1.10. - emitovano 1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rFonts w:eastAsia="Times New Roman"/>
          <w:lang w:val="sr-Latn-M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arty Waltz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sz w:val="24"/>
          <w:szCs w:val="24"/>
        </w:rPr>
        <w:t>Sir Cubworth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2.10. - emitovano 1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2.10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Nature Nurtur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Quincas Moreir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A stroll alon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et Almond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Sunny day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ed Mathis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Golden cag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Jimena Contreras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"Pretty filmscore"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 :</w:t>
      </w:r>
    </w:p>
    <w:p>
      <w:pPr>
        <w:pStyle w:val="Normal"/>
        <w:rPr>
          <w:lang w:val="sr-Latn-M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eedom Trail Studio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3.10. - emitovano 1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widowControl w:val="false"/>
        <w:autoSpaceDE w:val="false"/>
        <w:jc w:val="left"/>
        <w:rPr>
          <w:lang w:val="sr-Latn-ME"/>
        </w:rPr>
      </w:pPr>
      <w:r>
        <w:rPr>
          <w:lang w:val="sr-Latn-ME"/>
        </w:rPr>
        <w:t>13.10.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20T13:10:31Z</dcterms:modified>
  <cp:revision>3</cp:revision>
  <dc:subject/>
  <dc:title>Prilog za jutarn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