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HIT GALAKSIJA 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19:24.24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3:52:21.06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08:01.62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21:07.43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3:47:12.07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3175</wp:posOffset>
                </wp:positionH>
                <wp:positionV relativeFrom="paragraph">
                  <wp:posOffset>530860</wp:posOffset>
                </wp:positionV>
                <wp:extent cx="2697480" cy="391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9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9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Danijel Alibabić – Južnjaci (Zdravko Čolić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Mladen Nikčević i band (vokal Marija Đurić) – Čekala sam, čekala (muzika iz filma „Mi nismo anđeli“ 2005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anijel Alibabić – Noć mi te duguje (Zdravko Čoli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laden Nikčević i band (vokal Lara Dragović) – Svečane bele košulje (muzika iz filma „Crni bombarder“ 1992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Danijel Alibabić – Maslinasto zelena (Zdravko Čolić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laden Nikčević i band (vokal Lara Dragović) – Floyd (muzika iz filma„Nacionalna klasa“ 1979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anijel Alibabić – Mjerkam te, mjerkam (Zdravko Čoli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laden Nikčević i band (vokal Marija Đurić) –  Sve što želim u ovom trenutku (muzika iz serije „Sivi dom“ 1986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anijel Alibabić – Dovodiš do lud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2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Mladen Nikčević i band (vokal Jelena Laban) –  Ni na nebu, ni na zemlji (muzika iz filma „Ni na nebu, ni na zemlji“ 1994.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08pt;mso-wrap-distance-left:0pt;mso-wrap-distance-right:9pt;mso-wrap-distance-top:0pt;mso-wrap-distance-bottom:0pt;margin-top:41.8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rPr/>
                            </w:pPr>
                            <w:r>
                              <w:rPr/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rPr/>
                            </w:pPr>
                            <w:r>
                              <w:rPr/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 xml:space="preserve">Danijel Alibabić – Južnjaci (Zdravko Čolić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 xml:space="preserve">Mladen Nikčević i band (vokal Marija Đurić) – Čekala sam, čekala (muzika iz filma „Mi nismo anđeli“ 2005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>Danijel Alibabić – Noć mi te duguje (Zdravko Čoli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>Mladen Nikčević i band (vokal Lara Dragović) – Svečane bele košulje (muzika iz filma „Crni bombarder“ 1992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 xml:space="preserve">Danijel Alibabić – Maslinasto zelena (Zdravko Čolić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>Mladen Nikčević i band (vokal Lara Dragović) – Floyd (muzika iz filma„Nacionalna klasa“ 1979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>Danijel Alibabić – Mjerkam te, mjerkam (Zdravko Čoli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>Mladen Nikčević i band (vokal Marija Đurić) –  Sve što želim u ovom trenutku (muzika iz serije „Sivi dom“ 1986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>Danijel Alibabić – Dovodiš do ludi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24" w:leader="none"/>
                              </w:tabs>
                              <w:rPr/>
                            </w:pPr>
                            <w:r>
                              <w:rPr/>
                              <w:t xml:space="preserve">Mladen Nikčević i band (vokal Jelena Laban) –  Ni na nebu, ni na zemlji (muzika iz filma „Ni na nebu, ni na zemlji“ 1994.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5T10:03:10Z</dcterms:modified>
  <cp:revision>3</cp:revision>
  <dc:subject/>
  <dc:title>HIT GALAKSIJA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