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TVCG I PROGRAM 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 - emitovano 2x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3.12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4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5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6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9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0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1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12.12.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13.12. - 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6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7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8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9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0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>23.12.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4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5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6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7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30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31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3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4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5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6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9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0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1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2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3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6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7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8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9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0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4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5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6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27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30.12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31.12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 - emitovano 2x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3.12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4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5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6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09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0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1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>12.12. - 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>13.12. - 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6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7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8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9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0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>23.12. - 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4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5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6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27.12. - </w:t>
      </w:r>
      <w:r>
        <w:rPr>
          <w:lang w:val="sr-Latn-ME"/>
        </w:rPr>
        <w:t>emitovano 3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30.12. - </w:t>
      </w:r>
      <w:r>
        <w:rPr>
          <w:lang w:val="sr-Latn-ME"/>
        </w:rPr>
        <w:t>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31.12. - </w:t>
      </w:r>
      <w:r>
        <w:rPr>
          <w:lang w:val="sr-Latn-ME"/>
        </w:rPr>
        <w:t>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8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648"/>
        <w:gridCol w:w="2145"/>
        <w:gridCol w:w="2011"/>
        <w:gridCol w:w="2372"/>
      </w:tblGrid>
      <w:tr>
        <w:trPr>
          <w:trHeight w:val="1222" w:hRule="atLeast"/>
        </w:trPr>
        <w:tc>
          <w:tcPr>
            <w:tcW w:w="1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UZIKA U STUDIJU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>
          <w:trHeight w:val="1234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6.12- Nikolija Pandurica- Roko Kokotić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2.Vanna- Dan po dan; Puna memorija; Navika; Želja; Iz inata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12- Ognjen Kaluđerović- Kovrdžave mis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2- Grim- Prah; Poslednje tkanje; Dina</w:t>
            </w:r>
          </w:p>
        </w:tc>
      </w:tr>
      <w:tr>
        <w:trPr>
          <w:trHeight w:val="916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0.12- Ines Asanović- Priganic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.12- Boris Novković- Nesanica </w:t>
            </w:r>
          </w:p>
        </w:tc>
      </w:tr>
      <w:tr>
        <w:trPr>
          <w:trHeight w:val="916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7.12- Dunja Milačić- Do zvijezdica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2- Neonoen- Clickbait</w:t>
            </w:r>
          </w:p>
        </w:tc>
      </w:tr>
      <w:tr>
        <w:trPr>
          <w:trHeight w:val="624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.12- Hor Zvjezdice- Nova godina; Srećan Bož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12- Baryak- Dva srca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12- Zana- Nije sve tako crno; Dodirni mi kolena; Priča se priča; Dva; Maco; Osećam i znam</w:t>
            </w:r>
          </w:p>
        </w:tc>
      </w:tr>
      <w:tr>
        <w:trPr>
          <w:trHeight w:val="122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9.12- Nina Žižić- Dobrodošli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12- KIC Popo hor- Internacionala; Bella ciao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12- Petar Balaban- A. Matsanov “The Bee”; Scarlatti “Sonata h moll”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1.12- Nina Žižić- Paranoičan; Dobrodošli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12- Akademia- Mrzim decembar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3.12- Merima Njegomir- Korita Ivanova; Srce trepti sa lovćena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12- Stevan Fedi- Moliću anđele; Utjeha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12- Neonoen- CVlickbait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12- Milena Vučić- Škorpija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12- Kejt- Obala raja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9.12- Naše društvo- Ove nove godine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9.12- KIC POP HOR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9.12- Igor, Sergej, Pero, Edo- Podgorica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0.12- Marko Kovačević- Zašto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0.12- Jelena Tomašević- Radio svira za nas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.12- Zijo Valentino- Bez tebe, Miriše mi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4.12- Paradigma- Tarine žice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5.12- Ivana, Nela, Nina i Marija- Vrijeme je za ljubav 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26.12- Vitez Đurović i Ivan Martineti- Nova godina 2x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.12- Aco Regina- Ljubav nije za nas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7.12- Solfira- Cosmos deep inside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7.12- Glejdis 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1.12- Hor Zvjezdice- Godina nova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1.12- </w:t>
            </w:r>
            <w:hyperlink r:id="rId2"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Mariah Carey - All I Want for Christmas Is You </w:t>
              </w:r>
            </w:hyperlink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AkMkVFwAoo&amp;pp=ygUGbWFyYXl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2:54:18Z</dcterms:modified>
  <cp:revision>3</cp:revision>
  <dc:subject/>
  <dc:title>TVCG I PROGRAM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