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Govorimo o... Jasikovac </w:t>
      </w:r>
      <w:r>
        <w:rPr>
          <w:rFonts w:cs="Tahoma" w:ascii="Tahoma" w:hAnsi="Tahoma"/>
          <w:sz w:val="24"/>
          <w:szCs w:val="24"/>
          <w:lang w:val="sr-Latn-ME"/>
        </w:rPr>
        <w:t>BERANE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Alone EMMIT FEN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6:14.69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23:22.56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13:34.10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.12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45:27.80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6:54:10.88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0:46:16.67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8T12:51:15Z</dcterms:modified>
  <cp:revision>3</cp:revision>
  <dc:subject/>
  <dc:title>Govorimo o... Jasikovac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