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JOŠ SMO MI ZELENI S1 EP 2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36:23.759</w:t>
      </w:r>
    </w:p>
    <w:p>
      <w:pPr>
        <w:pStyle w:val="Normal"/>
        <w:rPr>
          <w:lang w:val="sr-Latn-ME"/>
        </w:rPr>
      </w:pPr>
      <w:r>
        <w:rPr>
          <w:lang w:val="sr-Latn-ME"/>
        </w:rPr>
        <w:t>01:23:40.91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8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3:20.319</w:t>
      </w:r>
    </w:p>
    <w:p>
      <w:pPr>
        <w:pStyle w:val="Normal"/>
        <w:rPr>
          <w:lang w:val="sr-Latn-ME"/>
        </w:rPr>
      </w:pPr>
      <w:r>
        <w:rPr>
          <w:lang w:val="sr-Latn-ME"/>
        </w:rPr>
        <w:t>00:04:41.75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8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3:23:43.53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556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556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595"/>
                              <w:gridCol w:w="1683"/>
                              <w:gridCol w:w="1826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artlist.i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licenca na ime: Bozidar Zunjic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BalloonPlanet - Conquer the Skies Audio Extracted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438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595"/>
                        <w:gridCol w:w="1683"/>
                        <w:gridCol w:w="1826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artlist.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licenca na ime: Bozidar Zunjic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alloonPlanet - Conquer the Skies Audio Extracted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1-18T13:11:32Z</dcterms:modified>
  <cp:revision>3</cp:revision>
  <dc:subject/>
  <dc:title>JOŠ SMO MI ZELENI S1 EP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