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Utvrdjenje Medun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Looping Ascent.. Joel Cummins</w:t>
      </w:r>
    </w:p>
    <w:p>
      <w:pPr>
        <w:pStyle w:val="Normal"/>
        <w:widowControl w:val="false"/>
        <w:autoSpaceDE w:val="false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Somnolent … The Tide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Videodrome.. National sweethheart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EMITOVANJA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I PROGRAM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6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1:31:26.327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2:47:13.472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7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4:06:37.203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2:13:22.097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7.12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4:04:32.910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8.12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6:08:35.909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SAT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6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1:28:46.335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3:25:39.729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7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0:46:41.253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7.12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4:04:35.290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8:31:13.398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TVCG PARLAMENTARNI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7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0:34:19.269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8.11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8:04:22.629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01.12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4:58:31.783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7.12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20:22:23.328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30.12.2024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  <w:t>18:36:28.069</w:t>
      </w:r>
    </w:p>
    <w:p>
      <w:pPr>
        <w:pStyle w:val="Normal"/>
        <w:rPr>
          <w:rFonts w:ascii="Tahoma" w:hAnsi="Tahoma" w:cs="Tahoma"/>
          <w:sz w:val="24"/>
          <w:szCs w:val="24"/>
          <w:lang w:val="sr-Latn-ME"/>
        </w:rPr>
      </w:pPr>
      <w:r>
        <w:rPr>
          <w:rFonts w:cs="Tahoma" w:ascii="Tahoma" w:hAnsi="Tahoma"/>
          <w:sz w:val="24"/>
          <w:szCs w:val="24"/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7T13:09:52Z</dcterms:modified>
  <cp:revision>3</cp:revision>
  <dc:subject/>
  <dc:title>Utvrdjenje Medu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