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Neimari sjecanj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en-US"/>
        </w:rPr>
        <w:t xml:space="preserve">Documentari no drums Vincent Vega 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2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04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0.12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11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2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15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6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1.12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22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2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04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0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5.12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2.12.2024 - emitovano 1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2:24:29Z</dcterms:modified>
  <cp:revision>3</cp:revision>
  <dc:subject/>
  <dc:title>Neimari sjecanja - Muzej Pljevlj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