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 w:val="false"/>
          <w:b w:val="false"/>
          <w:bCs w:val="false"/>
          <w:sz w:val="24"/>
          <w:szCs w:val="24"/>
          <w:lang w:val="en-US"/>
        </w:rPr>
      </w:pPr>
      <w:r>
        <w:rPr>
          <w:rFonts w:cs="Tahoma" w:ascii="Tahoma" w:hAnsi="Tahoma"/>
          <w:b w:val="false"/>
          <w:bCs w:val="false"/>
          <w:sz w:val="24"/>
          <w:szCs w:val="24"/>
          <w:lang w:val="en-US"/>
        </w:rPr>
        <w:t xml:space="preserve">Govorimo o… 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sz w:val="24"/>
          <w:szCs w:val="24"/>
          <w:lang w:val="en-US"/>
        </w:rPr>
      </w:pPr>
      <w:r>
        <w:rPr>
          <w:rFonts w:cs="Tahoma" w:ascii="Tahoma" w:hAnsi="Tahoma"/>
          <w:b w:val="false"/>
          <w:bCs w:val="false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Tehnologi is /envato elements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TVCG I PROGRAM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02.09.2024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11:14:52.965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00:46:11.435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05:08:56.915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6.09.2024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1:14:57.799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05:17:16.494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23.09.2024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1:15:58.349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30.09.2024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1:15:51.646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05:44:44.524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3.11.2024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1:46:59.506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20.11.2024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4:36:14.691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27.11.2024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14:29:50.963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02:36:35.737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23.12.2024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11:06:16.733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18:40:48.433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03:43:03.465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TVCG II PROGRAM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08.09.2024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20:44:59.147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05:16:26.387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17.12.2024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11:51:46.005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16:45:57.885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18.12.2024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11:41:16.525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19.12.2024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11:45:27.805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16:54:10.885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00:46:16.672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20.12.2024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16:51:32.952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00:17:33.672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24.12.2024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11:42:29.156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25.12.2024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14:46:49.914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26.12.2024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11:40:56.954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31.12.2024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11:42:25.153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 xml:space="preserve">TVCG SAT 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02.09.2024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11:17:59.964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6.09.2024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1:16:19.109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8:28:33.539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23.09.2024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1:17:04.383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30.09.2024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11:13:37.893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3.11.2024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1:40:34.313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8:56:11.453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20.11.2024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8:23:22.568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27.11.2024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18:45:35.454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23.12.2024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11:06:18.232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13:15:57.656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14:01:29.826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17:15:15.737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TVCG PARLAMENTARNI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02.09.2024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14:04:20.004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03.09.2024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08:04:23.447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6.09.2024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4:07:03.060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21:27:17.993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7.09.2024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08:04:13.873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23.09.2024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4:06:01.964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21:17:59.094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24.09.2024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08:04:14.814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30.09.2024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4:04:07.969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01.10.2024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08:04:18.704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3.11.2024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4:38:23.444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21:11:07.451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4.11.2024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08:36:09.931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6.11.2024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08:53:02.930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20.11.2024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21:13:34.108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27.11.2024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20:57:32.909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28.11.2024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08:27:36.309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sectPr>
      <w:type w:val="nextPage"/>
      <w:pgSz w:w="11849" w:h="16781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8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both"/>
    </w:pPr>
    <w:rPr>
      <w:rFonts w:ascii="Times New Roman" w:hAnsi="Times New Roman" w:eastAsia="SimSun" w:cs="Times New Roman"/>
      <w:color w:val="auto"/>
      <w:kern w:val="2"/>
      <w:sz w:val="21"/>
      <w:szCs w:val="21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tvcg</dc:creator>
  <dc:description/>
  <dc:language>en-US</dc:language>
  <cp:lastModifiedBy>tvcg</cp:lastModifiedBy>
  <dcterms:modified xsi:type="dcterms:W3CDTF">2025-02-17T09:09:56Z</dcterms:modified>
  <cp:revision>3</cp:revision>
  <dc:subject/>
  <dc:title>Govorimo o…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