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Naše nasledje Domician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Wistpul harp andrew huang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4:31.42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18:47.20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9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58:11.96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1:46.66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29:10.74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7:40.29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:49:13.03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:12:10.98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:08:00.76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0:55.91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:18:58.81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6:32.80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3:57.45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57:58.61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4:19.69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10.18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7:50.92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01:05.93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34:19.09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9:18:20Z</dcterms:modified>
  <cp:revision>3</cp:revision>
  <dc:subject/>
  <dc:title>Naše nasledje Domici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