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BEZ BRIGE 15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TVCG I PROGRAM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:47:05.746</w:t>
      </w:r>
    </w:p>
    <w:p>
      <w:pPr>
        <w:pStyle w:val="Normal"/>
        <w:rPr>
          <w:lang w:val="sr-Latn-ME"/>
        </w:rPr>
      </w:pPr>
      <w:r>
        <w:rPr>
          <w:lang w:val="sr-Latn-ME"/>
        </w:rPr>
        <w:t>00:25:00.8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:59:45.738</w:t>
      </w:r>
    </w:p>
    <w:p>
      <w:pPr>
        <w:pStyle w:val="Normal"/>
        <w:rPr>
          <w:lang w:val="sr-Latn-ME"/>
        </w:rPr>
      </w:pPr>
      <w:r>
        <w:rPr>
          <w:lang w:val="sr-Latn-ME"/>
        </w:rPr>
        <w:t>23:48:27.93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09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:46:47.372</w:t>
      </w:r>
    </w:p>
    <w:p>
      <w:pPr>
        <w:pStyle w:val="Normal"/>
        <w:rPr>
          <w:lang w:val="sr-Latn-ME"/>
        </w:rPr>
      </w:pPr>
      <w:r>
        <w:rPr>
          <w:lang w:val="sr-Latn-ME"/>
        </w:rPr>
        <w:t>23:48:44.19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2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30"/>
        <w:gridCol w:w="2745"/>
        <w:gridCol w:w="3030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vana Popovic i Lombelico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Jamiroquai - Bad gir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vana Popovic i Lombelico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Irene Care- What a feeling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vana Popovic i Lombelico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En Vogue - Dont let go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24"/>
                <w:szCs w:val="24"/>
              </w:rPr>
              <w:t>Ivana Popovic i Lombelico- Shakira-whenev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11:08:37Z</dcterms:modified>
  <cp:revision>3</cp:revision>
  <dc:subject/>
  <dc:title>BEZ BRIGE 15.09.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