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VCG  PARLAMENTARNI PROGRAM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01.03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1</w:t>
      </w:r>
      <w:r>
        <w:rPr>
          <w:rFonts w:cs="Times New Roman"/>
          <w:sz w:val="24"/>
          <w:szCs w:val="24"/>
          <w:lang w:eastAsia="zh-CN"/>
        </w:rPr>
        <w:t>1 30   MUZIKA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4 SOPRANA HOMEN kraci dio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31 41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Mocart - otmica iz saraja uverti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Doniceti - recitativ I arija   ah predugo cekah…o svetlosti duse ove  iz opere linda di samo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Rosini - arija rosine  glas sto nedavno cuh  iz opere seviljski berber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rnogorski Simfonijski Orkestar Sarl guno - arija julije  zelim zivjeti  iz opere  romeo I juli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Pucini - arija mimi  da zovu me mimi  iz opere boem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Ofenbah - duet barkarola iz opere hofmanove pr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Zorz bize - inetermeco iz treceg ceina opere karm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Bize - U blizine bedema sevilje iz opere karm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Dvorzak - pjesma mjesecu iz opere rusal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Sarl gune - ah smijem se vidjevsi sebe iz opere fau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Dionizije de sarno - u dalekom drenopolju iz opere balkenask car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Djakomo pucini - o moj dragi tata iz opere djani skik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Leo delib - duet cvijeca iz opere lak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Rihard straus - rijenci, uverti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val="en-US" w:eastAsia="zh-CN"/>
        </w:rPr>
        <w:t>1</w:t>
      </w:r>
      <w:r>
        <w:rPr>
          <w:rFonts w:cs="Times New Roman"/>
          <w:sz w:val="24"/>
          <w:szCs w:val="24"/>
          <w:lang w:eastAsia="zh-CN"/>
        </w:rPr>
        <w:t>3 35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MUZIKA</w:t>
      </w:r>
      <w:r>
        <w:rPr>
          <w:rFonts w:cs="Times New Roman"/>
          <w:sz w:val="24"/>
          <w:szCs w:val="24"/>
          <w:lang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ski ljetopis 2017 Aleksandar Rudin    tr 26 35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eksandar Rudin Johan sebastijan bah - svita za violoncelo br.3 Cdur bwv 100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eksandar Rudin Zoltan kodalj - sonata za violoncelo b mol op.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4 5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ATURKA SENAD GACEVIC DIMITRIJE GOLEMOVIC       TR 03‚5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GUSLE NINA PEROVIC                               TR 07‚09   KLASIKA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15.10 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Life               4,0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Maris              3,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Mind Circle         3,1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Morning            3,53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Relaxation          5,3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Romantic minutes    4,4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eastAsia="zh-CN"/>
        </w:rPr>
        <w:t>15.51   MUZIKA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MIHAIL IVANOV POVORKA SARDARA               </w:t>
        <w:tab/>
        <w:tab/>
        <w:tab/>
        <w:t xml:space="preserve">    TR 04‚12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ZARKO MIRKOVIC CRNOGORSKE PJESME                          TR 05‚32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eastAsia="zh-CN"/>
        </w:rPr>
        <w:t xml:space="preserve">17 40 </w:t>
        <w:tab/>
        <w:t xml:space="preserve"> MUZIKA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MA MICIC I NYC TRIO II dio 21’16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ST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OJ ĐEVOJKO MILIJ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LULLAB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I REMEMBER YO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8.4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MOCART HAFNER Simfonija             tr   22 27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Wolfang amadeus mocart-simfonija br. 35 u Duru, K.385, Hafn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9.4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MAZ ENJU MORIKONEU               20min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njo Morikone - Bilo jednom u Malagi, Ar. Dani Trujillo / Or. Pablo</w:t>
        <w:br/>
        <w:t>Olivas, solistkinja: Branislava</w:t>
        <w:br/>
        <w:t>Podrumac</w:t>
        <w:br/>
        <w:t>Enjo Morikone - Bioskop Paradizo, Ar. M. Videnovic, solistkinja:</w:t>
        <w:br/>
        <w:t>Branislava Podrumac</w:t>
        <w:br/>
        <w:t>Enjo Morikone - Ekstaza dolara, Ar. Sergio de la Puente / Or. Joan</w:t>
        <w:br/>
        <w:t>Martorell, solistkinja: Branislava</w:t>
        <w:br/>
        <w:t>Podruma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21 55 </w:t>
        <w:tab/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TAMINZDIC - POSKOCICA                  </w:t>
        <w:tab/>
        <w:tab/>
        <w:tab/>
        <w:tab/>
        <w:tab/>
        <w:tab/>
        <w:t xml:space="preserve"> TR  02‚20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UZEIR HADZIBEJLI UVERTIRA IZ OPERETE TRGOVAC TKANINAMA        TR 03 07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Polka Milena            tr 1‚5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Mars Kralja Nikole       tr 2‚0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Ubavoj nam crnoj gori   tr 2‚2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Balkanska carica        tr 2‚2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ara Radjenovic - La rosa y el sauce      TR 2'4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BOT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02.03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3.35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UZIKA MONTENEGRINA  KOKTEL 3   TR:26`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rper - DOBROVOLJA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rper - SAMO TEBE SAM VOLI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rper - CUVA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rper - GORO MO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rper - CETIRI ZIME CETIRI LJE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rper - MONTENEGRO JAZ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rper - POZIV ZA 08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rper - PERPERI I ZLAT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4 30 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eastAsia="zh-CN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A MARICIC TRIO 2006 I dio  tr  28 35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A MARICIC TRIO - Dodo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A MARICIC TRIO - Justa da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A MARICIC TRIO - Bolero ljubisa stojanovic lu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A MARICIC TRIO - Socerdana ljubisa stojanovic lu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A MARICIC TRIO - A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A MARICIC TRIO - Raslo mi je badem drv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A MARICIC TRIO - Zikino kol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A MARICIC TRIO - Kamlorovije ljubisa stojanovic lu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A MARICIC TRIO - Divlo ljubisa stojanovic lu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A MARICIC TRIO - Djelem djelem ljubisa stojanovic lui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15.10  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- Tiru-Riru - live in NYC 2018          TR: 00:05:3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Dance funk                  TR: 00:05:2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Poljem se vija - live in NYC     TR: 00:05:42  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ATERMALON MAN VLADIMIR MARAS PABLO ELROZA RANDY   TR 7 2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</w:t>
      </w:r>
      <w:r>
        <w:rPr>
          <w:rFonts w:cs="Times New Roman"/>
          <w:sz w:val="24"/>
          <w:szCs w:val="24"/>
          <w:lang w:val="en-US" w:eastAsia="zh-CN"/>
        </w:rPr>
        <w:t>9 20</w:t>
      </w:r>
      <w:r>
        <w:rPr>
          <w:rFonts w:cs="Times New Roman"/>
          <w:sz w:val="24"/>
          <w:szCs w:val="24"/>
          <w:lang w:eastAsia="zh-CN"/>
        </w:rPr>
        <w:t xml:space="preserve"> 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eastAsia="zh-CN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ULCINJ   cijeli koncert       tr   40 56  KLASI</w:t>
      </w:r>
      <w:r>
        <w:rPr>
          <w:rFonts w:cs="Times New Roman"/>
          <w:sz w:val="24"/>
          <w:szCs w:val="24"/>
          <w:lang w:val="en-US"/>
        </w:rPr>
        <w:t>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I SRDJA - pono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I SRDJA - fies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I SRDJA - jutro 3 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I SRDJA - ljetnja kis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I SRDJA - ljubav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I SRDJA - mjesec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I SRDJA - orijen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I SRDJA - pod gor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I SRDJA - refleksije 2 4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I SRDJA - RITMICO 3 0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I SRDJA - slavic perpetuum mobile 2 0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I SRDJA - slavlje 2 2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I SRDJA - snovi ulcinj 3 2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I SRDJA - sreca 2 2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eastAsia="zh-CN"/>
        </w:rPr>
        <w:t>21.45    MUZIKA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BORO TAMINDZIC-Rapsodija za klavir i orkestar 2011   tr 15`58</w:t>
      </w:r>
      <w:r>
        <w:rPr>
          <w:rFonts w:cs="Times New Roman"/>
          <w:sz w:val="24"/>
          <w:szCs w:val="24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GORAN KRIVOKAPIC - ASTURIAS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I DARKO - JOS NE SV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MARA  SIRIUS - HAND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os Karadaglic - The Sound Of Silne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NA VUKAZIC - JEAN SIBELIUS: THE SPRUC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UVIJEK MOJA - SLAVEN KNEZOVIC - INSTRUMENT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INA DESANCIC AKADEMIA- Stone simpho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CEPAN STOJANOVIC - BELLA CIA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EDJELJA 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03.03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eastAsia="zh-CN"/>
        </w:rPr>
        <w:t>19.30    MUZIKA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OS KARADAGLIC KOTR ART 2008 kratka verzija  tr 32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 Sor - veliki solo op.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. Regondi - Noktur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. Rodrigo - Fandang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RAN KRIVOKAPIC - ASTURI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A VUKAZIC - JEAN SIBELIUS - THE SPRUCE  3,5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YUNDI - CHOPIN PRELUD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CELLOS - THE FROM SCHINDLER`S LI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AUSER - ADAGI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HEMIAN RHAPSODY - SYMPHONY ORCHEST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AGUE CELLO QUARTET - PHANTOM OF THE OPERA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NEDELJ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04.03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09.45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NA NOCI  ZARKO MIRKOVIC                      TR 04‚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ATURKA SENAD GACEVIC DIMITRIJE GOLEMOVIC       TR 03‚5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</w:rPr>
        <w:t>GUSLE NINA PEROVIC                               TR 07‚09  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1 15</w:t>
        <w:tab/>
        <w:t xml:space="preserve">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FEEL THE MOMENT     TR 44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I SRDJA - 202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I SRDJA - Concentrat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I SRDJA - Evening at Ho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I SRDJA - Feel the Momen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I SRDJA - Imaginat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I SRDJA - Inner Beaut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I SRDJA - Musical Excitemen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I SRDJA - Preludio rasguead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I SRDJA - Time percepti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3.4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Vagner zigfrid marevci              tr    22 31min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ihard vagner - Zigfrid idila, simfonijska poema WWV 10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5.</w:t>
      </w:r>
      <w:r>
        <w:rPr>
          <w:rFonts w:cs="Times New Roman"/>
          <w:sz w:val="24"/>
          <w:szCs w:val="24"/>
          <w:lang w:val="en-US" w:eastAsia="zh-CN"/>
        </w:rPr>
        <w:t>10</w:t>
      </w:r>
      <w:r>
        <w:rPr>
          <w:rFonts w:cs="Times New Roman"/>
          <w:sz w:val="24"/>
          <w:szCs w:val="24"/>
          <w:lang w:eastAsia="zh-CN"/>
        </w:rPr>
        <w:t xml:space="preserve"> 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eastAsia="zh-CN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KO JULIO MARIC 2007 I dio  </w:t>
        <w:tab/>
        <w:tab/>
        <w:tab/>
        <w:t>tr 21 53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Luka sorkocevic simfonija br 6 Ddu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rcangelo corelli concerto op 6 br 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ozef suk meditation op.3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5.</w:t>
      </w:r>
      <w:r>
        <w:rPr>
          <w:rFonts w:cs="Times New Roman"/>
          <w:sz w:val="24"/>
          <w:szCs w:val="24"/>
          <w:lang w:val="en-US" w:eastAsia="zh-CN"/>
        </w:rPr>
        <w:t xml:space="preserve">45 </w:t>
      </w:r>
      <w:r>
        <w:rPr>
          <w:rFonts w:cs="Times New Roman"/>
          <w:sz w:val="24"/>
          <w:szCs w:val="24"/>
          <w:lang w:eastAsia="zh-CN"/>
        </w:rPr>
        <w:t xml:space="preserve">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- Tiru-Riru - live in NYC 2018         TR: 00:05:3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Dance funk                 TR: 00:05:26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Poljem se vija - live in NYC    TR: 00:05:4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6 50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Polka Milena            tr 1‚5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Mars Kralja Nikole       tr 2‚0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Ubavoj nam crnoj gori   tr 2‚26     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Balkanska carica        tr 2‚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GB"/>
        </w:rPr>
      </w:pPr>
      <w:r>
        <w:rPr>
          <w:rFonts w:cs="Times New Roman"/>
          <w:sz w:val="24"/>
          <w:szCs w:val="24"/>
          <w:lang w:val="en-US" w:eastAsia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7 4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SIL HADZIMANOV KONCERT I DIO  kraca verzija  TR:21`09``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ASIL HADZIMANOV - CHEICK TIDIANE SHECK V HADZIMANOV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ASIL HADZIMANOV - SLANKAME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ASIL HADZIMANOV - GIVE ME THE 9 ALEKSANDAR PETROV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ASIL HADZIMANOV - PERDA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ASIL HADZIMANOV - ZAWINUL WANNAB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ASIL HADZIMANOV - MARTINA MISTERIJA ES TRAIN FOR WAY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ASIL HADZIMANOV - VIDECEMO MARKO DJORDJE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8.4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TAMINZDIC - POSKOCICA                  </w:t>
        <w:tab/>
        <w:tab/>
        <w:tab/>
        <w:tab/>
        <w:tab/>
        <w:tab/>
        <w:t xml:space="preserve">TR  02‚20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UZEIR HADZIBEJLI UVERTIRA IZ OPERETE TRGOVAC TKANINAMA        TR 03 0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MIHAIL IVANOV POVORKA SARDARA               </w:t>
        <w:tab/>
        <w:tab/>
        <w:tab/>
        <w:t xml:space="preserve">    TR 04‚12    KLAS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</w:rPr>
        <w:t>CSO ZARKO MIRKOVIC CRNOGORSKE PJESME                           TR 05‚3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BORO TAMINDZIC-Tri saljive minijature 2012  </w:t>
      </w:r>
      <w:r>
        <w:rPr>
          <w:rFonts w:cs="Times New Roman"/>
          <w:sz w:val="24"/>
          <w:szCs w:val="24"/>
        </w:rPr>
        <w:t xml:space="preserve">                         TR </w:t>
      </w:r>
      <w:r>
        <w:rPr>
          <w:rFonts w:cs="Times New Roman"/>
          <w:sz w:val="24"/>
          <w:szCs w:val="24"/>
          <w:lang w:val="en-US"/>
        </w:rPr>
        <w:t xml:space="preserve"> 3` 2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HEMIAN RHAPSODY - SYMPHONY ORCHEST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UKA SULIC - CZARD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AGUE CELLO QUARTET - PHANTOM OF THE OPERA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POT DAVID GARRETT – DANGEROU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MONTENEGRIN DUO - TANGO - PIAZZOL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EKATARINA - S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OR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05.03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1.35 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 xml:space="preserve">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UZIKA MONTENEGRINA  KOKTEL 2   TR:26`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- VRELA VODA NA VALO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RIMORKONJA KONJA JA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POD KAMEN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POSKO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4.30  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MA MICIC I NYC TRIO III dio  30’09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THE HOU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SAVE YOUR LOVE FOR 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ST VITUS DA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APRIL IN PAR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KOT POKIDA SA GRLA ĐERDA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BLUES ( OLD SHIP OF ZION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5 1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Vagner zigfrid marevci       tr    22 31min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ihard vagner - Zigfrid idila, simfonijska poema WWV 10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7.4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G BAND RTS 2006 I DIO  tr 21 21    DŽEZ</w:t>
      </w:r>
    </w:p>
    <w:p>
      <w:pPr>
        <w:pStyle w:val="Normal"/>
        <w:rPr/>
      </w:pPr>
      <w:r>
        <w:rPr/>
        <w:t>BIG BAND RTS koncert - Strawboss beni golson</w:t>
      </w:r>
    </w:p>
    <w:p>
      <w:pPr>
        <w:pStyle w:val="Normal"/>
        <w:rPr/>
      </w:pPr>
      <w:r>
        <w:rPr/>
        <w:t>BIG BAND RTS koncert - Whisper not beni golson</w:t>
      </w:r>
    </w:p>
    <w:p>
      <w:pPr>
        <w:pStyle w:val="Normal"/>
        <w:rPr/>
      </w:pPr>
      <w:r>
        <w:rPr/>
        <w:t>BIG BAND RTS koncert - Stablemates 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8 4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MAZ ENJU MORIKONEU               20min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njo Morikone - Bilo jednom u Malagi, Ar. Dani Trujillo / Or. Pablo</w:t>
        <w:br/>
        <w:t>Olivas, solistkinja: Branislava</w:t>
        <w:br/>
        <w:t>Podrumac</w:t>
        <w:br/>
        <w:t>Enjo Morikone - Bioskop Paradizo, Ar. M. Videnovic, solistkinja:</w:t>
        <w:br/>
        <w:t>Branislava Podrumac</w:t>
        <w:br/>
        <w:t>Enjo Morikone - Ekstaza dolara, Ar. Sergio de la Puente / Or. Joan</w:t>
        <w:br/>
        <w:t>Martorell, solistkinja: Branislava</w:t>
        <w:br/>
        <w:t>Podruma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9.10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VA DECENIJA SIMFONIJSKOG ORKESTRA 14.12.2017  II-dio  49 14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  <w:r>
        <w:rPr>
          <w:rFonts w:cs="Times New Roman"/>
          <w:sz w:val="24"/>
          <w:szCs w:val="24"/>
          <w:lang w:val="en-US" w:eastAsia="zh-CN"/>
        </w:rPr>
        <w:t>Sergej Prokofjev simfonija koncert za violoncelo I orkestar op.12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OS KARADAGLIC - BLACKBIR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ARA SIRIUS - SERCHI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HAMBER ORCHESTRA - VIVALDI SUMM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ANON IN D PACHELBE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 CUMPARASI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HEKU KANNEH MASON -HALLELUJA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IJED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06.03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4 3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IO VARIETE - 34 min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Gorka Hermosa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Anantang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Antonio Vivaldi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Cetiri godisnja doba ZIMA (I i II stav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Viktor Vlasov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Bossa Nov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Roland Dijens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Tango en ska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Ri</w:t>
      </w:r>
      <w:r>
        <w:rPr>
          <w:rFonts w:cs="Times New Roman"/>
          <w:sz w:val="24"/>
          <w:szCs w:val="24"/>
          <w:lang w:val="sr-Latn-RS"/>
        </w:rPr>
        <w:t>č</w:t>
      </w:r>
      <w:r>
        <w:rPr>
          <w:rFonts w:cs="Times New Roman"/>
          <w:sz w:val="24"/>
          <w:szCs w:val="24"/>
          <w:lang w:val="en-GB"/>
        </w:rPr>
        <w:t>ard Galiano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Tango pour Claud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Astor Pjacola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Libertang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Alfer </w:t>
      </w:r>
      <w:r>
        <w:rPr>
          <w:rFonts w:cs="Times New Roman"/>
          <w:sz w:val="24"/>
          <w:szCs w:val="24"/>
          <w:lang w:val="sr-Latn-RS"/>
        </w:rPr>
        <w:t>Š</w:t>
      </w:r>
      <w:r>
        <w:rPr>
          <w:rFonts w:cs="Times New Roman"/>
          <w:sz w:val="24"/>
          <w:szCs w:val="24"/>
          <w:lang w:val="en-GB"/>
        </w:rPr>
        <w:t>nitke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GB"/>
        </w:rPr>
        <w:t>Pol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5.1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Koncert Gershvin Rapsodija u plavom         19'00</w:t>
      </w:r>
      <w:r>
        <w:rPr>
          <w:rFonts w:cs="Times New Roman"/>
          <w:sz w:val="24"/>
          <w:szCs w:val="24"/>
          <w:lang w:eastAsia="zh-CN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(</w:t>
      </w:r>
      <w:r>
        <w:rPr>
          <w:rFonts w:cs="Times New Roman"/>
          <w:sz w:val="24"/>
          <w:szCs w:val="24"/>
          <w:lang w:val="en-US" w:eastAsia="zh-CN"/>
        </w:rPr>
        <w:t>Cso Mark Korovic i Zan Pol Gasparian 2023</w:t>
      </w:r>
      <w:r>
        <w:rPr>
          <w:rFonts w:cs="Times New Roman"/>
          <w:sz w:val="24"/>
          <w:szCs w:val="24"/>
          <w:lang w:eastAsia="zh-CN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DŽORDŽ GERŠVIN Rapsodija u plavom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8 3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9 10 </w:t>
        <w:tab/>
        <w:t xml:space="preserve">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Koncert Rahmanjinov C mol         37'31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 xml:space="preserve">Koncert  Cso Mark Korovic i Zan Pol Gasparian 2023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RGEJ RAHMANJINOV Koncert za klavir i orkestar broj 2, c - mol, op. 18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ARTURO MARKEZ Danson br2    13'0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ARTURO MARKEZ Danson broj 2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21.35   MUZIKA</w:t>
      </w:r>
      <w:r>
        <w:rPr>
          <w:rFonts w:cs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UZIKA MONTENEGRINA  KOKTEL 2   TR:26`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- VRELA VODA NA VALO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RIMORKONJA KONJA JA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POD KAMEN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POSKO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HEMIAN RHAPSODY - SYMPHONY ORCHEST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UKA SULIC - CZARD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AGUE CELLO QUARTET - PHANTOM OF THE OPERA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POT DAVID GARRETT – DANGEROU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EKATARINA - S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INA DESANCIC  FEAT. AKADEMIA  KAMENA SIMFON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AUSER - ADAGI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ČETVR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07.03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1 3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MA MICIC I NYC TRIO I dio  29’55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LONG WAY HO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CORCOVAD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COME SUNDA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THREAD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ST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OJ ĐEVOJKO MILIJ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LULLAB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I REMEMBER YO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val="en-US" w:eastAsia="zh-CN"/>
        </w:rPr>
        <w:t>1</w:t>
      </w:r>
      <w:r>
        <w:rPr>
          <w:rFonts w:cs="Times New Roman"/>
          <w:sz w:val="24"/>
          <w:szCs w:val="24"/>
          <w:lang w:eastAsia="zh-CN"/>
        </w:rPr>
        <w:t xml:space="preserve">4 </w:t>
      </w:r>
      <w:r>
        <w:rPr>
          <w:rFonts w:cs="Times New Roman"/>
          <w:sz w:val="24"/>
          <w:szCs w:val="24"/>
          <w:lang w:val="en-US" w:eastAsia="zh-CN"/>
        </w:rPr>
        <w:t xml:space="preserve">35  </w:t>
      </w:r>
      <w:r>
        <w:rPr>
          <w:rFonts w:cs="Times New Roman"/>
          <w:sz w:val="24"/>
          <w:szCs w:val="24"/>
          <w:lang w:eastAsia="zh-CN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UZIKA MONTENEGRINA  KOKTEL 3   TR:26`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JOS NE SV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SPY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ORANILA JAGODA NA VOD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I SRDJAN BULATOVIC - OJ DJEVOJ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LONDON SAX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val="en-US" w:eastAsia="zh-CN"/>
        </w:rPr>
        <w:t>15.1</w:t>
      </w:r>
      <w:r>
        <w:rPr>
          <w:rFonts w:cs="Times New Roman"/>
          <w:sz w:val="24"/>
          <w:szCs w:val="24"/>
          <w:lang w:eastAsia="zh-CN"/>
        </w:rPr>
        <w:t>0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  <w:lang w:eastAsia="zh-CN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G BAND RTS 2006 II DIO  tr 20   DŽEZ</w:t>
      </w:r>
    </w:p>
    <w:p>
      <w:pPr>
        <w:pStyle w:val="Normal"/>
        <w:rPr/>
      </w:pPr>
      <w:r>
        <w:rPr/>
        <w:t>BIG BAND RTS koncert - Strawboss beni golson</w:t>
      </w:r>
    </w:p>
    <w:p>
      <w:pPr>
        <w:pStyle w:val="Normal"/>
        <w:rPr/>
      </w:pPr>
      <w:r>
        <w:rPr/>
        <w:t>BIG BAND RTS koncert - Whisper not beni golson</w:t>
      </w:r>
    </w:p>
    <w:p>
      <w:pPr>
        <w:pStyle w:val="Normal"/>
        <w:rPr/>
      </w:pPr>
      <w:r>
        <w:rPr/>
        <w:t>BIG BAND RTS koncert - Stablemates 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5.45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- Tiru-Riru - live in NYC 2018         TR: 00:05:3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Dance funk                  TR: 00:05:26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Poljem se vija - live in NYC    TR: 00:05:4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8 5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Polka Milena            tr 1‚5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Mars Kralja Nikole       tr 2‚0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Ubavoj nam crnoj gori   tr 2‚26            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Balkanska carica        tr 2‚2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ara Radjenovic - La rosa y el sauce      TR 2'4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eastAsia="zh-CN"/>
        </w:rPr>
        <w:t>19 10   MUZIKA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TAMINZDIC - POSKOCICA                  </w:t>
        <w:tab/>
        <w:tab/>
        <w:tab/>
        <w:tab/>
        <w:tab/>
        <w:tab/>
        <w:t xml:space="preserve"> TR  02‚20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UZEIR HADZIBEJLI UVERTIRA IZ OPERETE TRGOVAC TKANINAMA        TR 03 0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MIHAIL IVANOV POVORKA SARDARA               </w:t>
        <w:tab/>
        <w:tab/>
        <w:tab/>
        <w:t xml:space="preserve">    TR 04‚12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ZARKO MIRKOVIC CRNOGORSKE PJESME                          TR 05‚32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ATURKA SENAD GACEVIC DIMITRIJE GOLEMOVIC                     TR 03‚5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ARA SIRIUS - SERCHI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HAMBER ORCHESTRA - VIVALDI SUMM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ANON IN D PACHELBE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 CUMPARASI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HEKU KANNEH MASON -HALLELUJA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OLA I HAUSER - LOVE STOR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08.03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1</w:t>
      </w:r>
      <w:r>
        <w:rPr>
          <w:rFonts w:cs="Times New Roman"/>
          <w:sz w:val="24"/>
          <w:szCs w:val="24"/>
          <w:lang w:eastAsia="zh-CN"/>
        </w:rPr>
        <w:t>1 30   MUZIKA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OS KARADAGLIC KOTR ART 2008 kratka verzija  tr 32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ILOS KARADAGLIC F. Sor - veliki solo op.1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ILOS KARADAGLIC G.Regondi - Nokturn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ILOS KARADAGLIC J.Rodrigo - Fandang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val="en-US" w:eastAsia="zh-CN"/>
        </w:rPr>
        <w:t>1</w:t>
      </w:r>
      <w:r>
        <w:rPr>
          <w:rFonts w:cs="Times New Roman"/>
          <w:sz w:val="24"/>
          <w:szCs w:val="24"/>
          <w:lang w:eastAsia="zh-CN"/>
        </w:rPr>
        <w:t>3 35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MUZIKA</w:t>
      </w:r>
      <w:r>
        <w:rPr>
          <w:rFonts w:cs="Times New Roman"/>
          <w:sz w:val="24"/>
          <w:szCs w:val="24"/>
          <w:lang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ski ljetopis 2017 Aleksandar Rudin    tr 26 35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ohan Sebastijan Bah - svita za violoncelo br.3 Cdur bwv 100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Zoltan Kodalj - sonata za violoncelo b-mol op.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4 5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NA NOCI  ZARKO MIRKOVIC                      TR 04‚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ATURKA SENAD GACEVIC DIMITRIJE GOLEMOVIC       TR 03‚52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eastAsia="zh-CN"/>
        </w:rPr>
        <w:t>15.51   MUZIKA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CAJKOVSKI slovenski mars       11 56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Petar iljic cajkovski slovenski mar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eastAsia="zh-CN"/>
        </w:rPr>
        <w:t xml:space="preserve">17 40 </w:t>
        <w:tab/>
        <w:t xml:space="preserve"> MUZIKA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Valceri           </w:t>
        <w:tab/>
        <w:tab/>
        <w:t xml:space="preserve"> tr 19‚37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F</w:t>
      </w:r>
      <w:r>
        <w:rPr>
          <w:rFonts w:cs="Times New Roman"/>
          <w:sz w:val="24"/>
          <w:szCs w:val="24"/>
          <w:lang w:val="en-US"/>
        </w:rPr>
        <w:t xml:space="preserve">RANC FON 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lang w:val="en-US"/>
        </w:rPr>
        <w:t>UPE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O moja Austrija, marš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Karl Maria Cire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Ušetati unutra!</w:t>
      </w:r>
      <w:r>
        <w:rPr>
          <w:rFonts w:cs="Times New Roman"/>
          <w:sz w:val="24"/>
          <w:szCs w:val="24"/>
          <w:lang w:val="en-US"/>
        </w:rPr>
        <w:t xml:space="preserve">, </w:t>
      </w:r>
      <w:r>
        <w:rPr>
          <w:rFonts w:cs="Times New Roman"/>
          <w:sz w:val="24"/>
          <w:szCs w:val="24"/>
        </w:rPr>
        <w:t>iz operete Procjenitelj</w:t>
      </w:r>
      <w:r>
        <w:rPr>
          <w:rFonts w:cs="Times New Roman"/>
          <w:sz w:val="24"/>
          <w:szCs w:val="24"/>
          <w:lang w:val="en-US"/>
        </w:rPr>
        <w:t>, valcer</w:t>
      </w:r>
      <w:r>
        <w:rPr>
          <w:rFonts w:cs="Times New Roman"/>
          <w:sz w:val="24"/>
          <w:szCs w:val="24"/>
        </w:rPr>
        <w:t xml:space="preserve"> op. 518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E</w:t>
      </w:r>
      <w:r>
        <w:rPr>
          <w:rFonts w:cs="Times New Roman"/>
          <w:sz w:val="24"/>
          <w:szCs w:val="24"/>
          <w:lang w:val="en-US"/>
        </w:rPr>
        <w:t>DUARD</w:t>
      </w:r>
      <w:r>
        <w:rPr>
          <w:rFonts w:cs="Times New Roman"/>
          <w:sz w:val="24"/>
          <w:szCs w:val="24"/>
        </w:rPr>
        <w:t xml:space="preserve"> Š</w:t>
      </w:r>
      <w:r>
        <w:rPr>
          <w:rFonts w:cs="Times New Roman"/>
          <w:sz w:val="24"/>
          <w:szCs w:val="24"/>
          <w:lang w:val="en-US"/>
        </w:rPr>
        <w:t>TRAUS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Očistite put, šnel-polka op. 45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</w:t>
      </w:r>
      <w:r>
        <w:rPr>
          <w:rFonts w:cs="Times New Roman"/>
          <w:sz w:val="24"/>
          <w:szCs w:val="24"/>
          <w:lang w:val="en-US"/>
        </w:rPr>
        <w:t xml:space="preserve">OHAN </w:t>
      </w:r>
      <w:r>
        <w:rPr>
          <w:rFonts w:cs="Times New Roman"/>
          <w:sz w:val="24"/>
          <w:szCs w:val="24"/>
        </w:rPr>
        <w:t>Š</w:t>
      </w:r>
      <w:r>
        <w:rPr>
          <w:rFonts w:cs="Times New Roman"/>
          <w:sz w:val="24"/>
          <w:szCs w:val="24"/>
          <w:lang w:val="en-US"/>
        </w:rPr>
        <w:t>TRAUS</w:t>
      </w:r>
      <w:r>
        <w:rPr>
          <w:rFonts w:cs="Times New Roman"/>
          <w:sz w:val="24"/>
          <w:szCs w:val="24"/>
        </w:rPr>
        <w:t xml:space="preserve">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Opereta Bečka krv, valcer op. 35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Trič - Trač, polka op.21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Na lijepom plavom Dunavu, valcer op.31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JOHAN ŠTRAUS 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Radecki marš, op.2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8.4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MAZ ENJU MORIKONEU               20min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njo Morikone - Bilo jednom u Malagi, Ar. Dani Trujillo / Or. Pablo</w:t>
        <w:br/>
        <w:t>Olivas, solistkinja: Branislava</w:t>
        <w:br/>
        <w:t>Podrumac</w:t>
        <w:br/>
        <w:t>Enjo Morikone - Bioskop Paradizo, Ar. M. Videnovic, solistkinja:</w:t>
        <w:br/>
        <w:t>Branislava Podrumac</w:t>
        <w:br/>
        <w:t>Enjo Morikone - Ekstaza dolara, Ar. Sergio de la Puente / Or. Joan</w:t>
        <w:br/>
        <w:t>Martorell, solistkinja: Branislava</w:t>
        <w:br/>
        <w:t>Podruma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9.4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MOCART HAFNER Simfonija             tr   22 27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Wolfang amadeus mocart-simfonija br. 35 u Duru, K.385, Hafn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21 55 </w:t>
        <w:tab/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ZARKO MIRKOVIC CRNOGORSKE PJESME  TR 05‚32   KLAS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MARA  SIRIUS - HAND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os Karadaglic - The Sound Of Silne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NA VUKAZIC - JEAN SIBELIUS: THE SPRUC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UVIJEK MOJA - SLAVEN KNEZOVIC - INSTRUMENT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INA DESANCIC AKADEMIA- Stone simpho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I DARKO - JOS NE SV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CEPAN STOJANOVIC - BELLA CIA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BOT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09.03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11 </w:t>
      </w:r>
      <w:r>
        <w:rPr>
          <w:rFonts w:cs="Times New Roman"/>
          <w:sz w:val="24"/>
          <w:szCs w:val="24"/>
          <w:lang w:eastAsia="zh-CN"/>
        </w:rPr>
        <w:t>30</w:t>
      </w:r>
      <w:r>
        <w:rPr>
          <w:rFonts w:cs="Times New Roman"/>
          <w:sz w:val="24"/>
          <w:szCs w:val="24"/>
          <w:lang w:val="en-US" w:eastAsia="zh-CN"/>
        </w:rPr>
        <w:t xml:space="preserve">  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MUZIKA</w:t>
      </w:r>
      <w:r>
        <w:rPr>
          <w:rFonts w:cs="Times New Roman"/>
          <w:sz w:val="24"/>
          <w:szCs w:val="24"/>
          <w:lang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A MARICIC TRIO 2006 I dio  tr  28 35 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A MARICIC TRIO - Dodo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A MARICIC TRIO - Justa da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A MARICIC TRIO - Bolero ljubisa stojanovic lu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A MARICIC TRIO - Socerdana ljubisa stojanovic lu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A MARICIC TRIO - A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A MARICIC TRIO - Raslo mi je badem drv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A MARICIC TRIO - Zikino kol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A MARICIC TRIO - Kamlorovije ljubisa stojanovic lu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A MARICIC TRIO - Divlo ljubisa stojanovic lu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A MARICIC TRIO - Djelem djelem ljubisa stojanovic lui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3.35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 PEKINSKI SIMFONIJSKI I CG ORKESTAR  tr  13 19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KINSKI SIMFONIJSKI I Crnogorski simonijski ORKESTAR - Fankg keie RE BA IG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EKINSKI SIMFONIJSKI I Crnogorski simonijski ORKESTAR - Crnogorske pjesme arr zarko mirkovic TR 13 19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KINSKI SIMFONIJSKI I Crnogorski simonijski ORKESTAR - JULIAN YU koncert na kineske teme za dizi I orkest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KINSKI SIMFONIJSKI I Crnogorski simonijski ORKESTAR - Antonjin Dvorzak simfonija br.8 G dur, op.8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MUSORGSKI  </w:t>
        <w:tab/>
        <w:tab/>
        <w:tab/>
        <w:tab/>
        <w:tab/>
        <w:tab/>
        <w:t>13 28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 Modest Musorgski Noc na golom brd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4 30 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eastAsia="zh-CN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</w:rPr>
        <w:t xml:space="preserve">CSO BEREZNJICKI  2017     tr 27 54    KLAS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ohan Sebastijan Bah - branderburski koncert br.6 B dur, bwv 105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aul Hindemit - zalobna muzika za violu I guda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15.10  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Vagner zigfrid marevci    tr    22 31min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Rihard vagner - Zigfrid idila, simfonijska poema WWV 10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8 00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BORO TAMINDZIC-Rapsodija za klavir i orkestar 2011   tr 15`58</w:t>
      </w:r>
      <w:r>
        <w:rPr>
          <w:rFonts w:cs="Times New Roman"/>
          <w:sz w:val="24"/>
          <w:szCs w:val="24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</w:t>
      </w:r>
      <w:r>
        <w:rPr>
          <w:rFonts w:cs="Times New Roman"/>
          <w:sz w:val="24"/>
          <w:szCs w:val="24"/>
          <w:lang w:val="en-US" w:eastAsia="zh-CN"/>
        </w:rPr>
        <w:t>9 20</w:t>
      </w:r>
      <w:r>
        <w:rPr>
          <w:rFonts w:cs="Times New Roman"/>
          <w:sz w:val="24"/>
          <w:szCs w:val="24"/>
          <w:lang w:eastAsia="zh-CN"/>
        </w:rPr>
        <w:t xml:space="preserve"> 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eastAsia="zh-CN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SAPOVALOV Dvorzak    tr 39 22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ntonjin Dvorzak koncert za violoncelo I orkestar h mol op.10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eastAsia="zh-CN"/>
        </w:rPr>
        <w:t>21.45    MUZIKA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NA NOCI  ZARKO MIRKOVIC                      TR 04‚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ATURKA SENAD GACEVIC DIMITRIJE GOLEMOVIC       TR 03‚52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</w:rPr>
        <w:t xml:space="preserve">GUSLE NINA PEROVIC                               TR 07‚09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AUSER - ADAGI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RAN KRIVOKAPIC - ASTURI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NA VUKAZIC - JEAN SIBELIUS - THE SPRUC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YUNDI - CHOPIN PRELUD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CEPAN STOJANOVIC - BELLA CIAO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CELLOS - THE FROM SCHINDLER`S LIS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EDJELJA , 10.03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8.10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KO JULIO MARIC 2007 I dio  </w:t>
        <w:tab/>
        <w:t>Tr 21 53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Luka Sorkocevic simfonija br 6 Ddu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Arcangelo Corelli concerto op 6 br 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Jozef Suk meditation op.3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eastAsia="zh-CN"/>
        </w:rPr>
        <w:t>19.30    MUZIKA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STRAVINSKI MARKOVIC 2021     tr   32 32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 xml:space="preserve">IGOR STRAVINSKI 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Apolon i muze, bale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IR ON THE G STRING - BA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- RIV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 RIEU - THE BEAUTIFUL BLUE DAN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- CLOU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AJKOVSKI - WALTZ FROM SLEEPING BEAUT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 LONGING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KSIM MRVICA - ALL OF 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-SVEMI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NEDELJ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11.03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09.45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MUSORGSKI  </w:t>
        <w:tab/>
        <w:tab/>
        <w:t>13 28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 Modest Musorgski Noc na golom brd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1 15</w:t>
        <w:tab/>
        <w:t xml:space="preserve">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assonegro koncet </w:t>
        <w:tab/>
        <w:tab/>
        <w:t>tr 47</w:t>
        <w:tab/>
        <w:tab/>
        <w:t>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nad Gacevic - Tri Minijature Za Solo Kontrab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nad Gacevic - Il Je Ved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nad Gacevic - Sonata Za Kontrabas i Klavi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nad Gacevic - “Run Rondo” Za Kontrabas i Klavi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enad Gacevic - Hannane, a </w:t>
      </w:r>
      <w:r>
        <w:rPr>
          <w:rFonts w:cs="Times New Roman"/>
          <w:sz w:val="24"/>
          <w:szCs w:val="24"/>
          <w:lang w:val="sr-Latn-RS"/>
        </w:rPr>
        <w:t>K</w:t>
      </w:r>
      <w:r>
        <w:rPr>
          <w:rFonts w:cs="Times New Roman"/>
          <w:sz w:val="24"/>
          <w:szCs w:val="24"/>
        </w:rPr>
        <w:t xml:space="preserve">ada </w:t>
      </w:r>
      <w:r>
        <w:rPr>
          <w:rFonts w:cs="Times New Roman"/>
          <w:sz w:val="24"/>
          <w:szCs w:val="24"/>
          <w:lang w:val="sr-Latn-RS"/>
        </w:rPr>
        <w:t>M</w:t>
      </w:r>
      <w:r>
        <w:rPr>
          <w:rFonts w:cs="Times New Roman"/>
          <w:sz w:val="24"/>
          <w:szCs w:val="24"/>
        </w:rPr>
        <w:t>i Draga Duso, Razbolje Se Lijepa Hajrija i Alka Cuka (obrade tradicionalnih pjesama za trio i kvartet kontrabasa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 xml:space="preserve">Dimitrije </w:t>
      </w:r>
      <w:r>
        <w:rPr>
          <w:rFonts w:cs="Times New Roman"/>
          <w:sz w:val="24"/>
          <w:szCs w:val="24"/>
          <w:lang w:val="sr-Latn-RS"/>
        </w:rPr>
        <w:t>O</w:t>
      </w:r>
      <w:r>
        <w:rPr>
          <w:rFonts w:cs="Times New Roman"/>
          <w:sz w:val="24"/>
          <w:szCs w:val="24"/>
        </w:rPr>
        <w:t>. Golemovic - “ALATURKA”, aran</w:t>
      </w:r>
      <w:r>
        <w:rPr>
          <w:rFonts w:cs="Times New Roman"/>
          <w:sz w:val="24"/>
          <w:szCs w:val="24"/>
          <w:lang w:val="sr-Latn-RS"/>
        </w:rPr>
        <w:t>zman Senad Gace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Spiro Ognjenovic - Polka “Crnogorka” ya kvartet kontrabasa, aranzman Senad Gace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3.4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KO JULIO MARIC 2007 I dio  </w:t>
        <w:tab/>
        <w:t>tr 21 53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Luka Sorkocevic simfonija br 6 Ddu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Arcangelo Corelli concerto op 6 br 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Jozef Suk meditation op.3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5.</w:t>
      </w:r>
      <w:r>
        <w:rPr>
          <w:rFonts w:cs="Times New Roman"/>
          <w:sz w:val="24"/>
          <w:szCs w:val="24"/>
          <w:lang w:val="en-US" w:eastAsia="zh-CN"/>
        </w:rPr>
        <w:t>10</w:t>
      </w:r>
      <w:r>
        <w:rPr>
          <w:rFonts w:cs="Times New Roman"/>
          <w:sz w:val="24"/>
          <w:szCs w:val="24"/>
          <w:lang w:eastAsia="zh-CN"/>
        </w:rPr>
        <w:t xml:space="preserve"> 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eastAsia="zh-CN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OVOGODISNJI KONCERT CNP       18 min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 Štraus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lijepi miš</w:t>
        <w:br/>
        <w:t>Rihard Štraus Morgen, op. 27/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Žila Masnea Meditacija oper</w:t>
      </w:r>
      <w:r>
        <w:rPr>
          <w:rFonts w:cs="Times New Roman"/>
          <w:sz w:val="24"/>
          <w:szCs w:val="24"/>
          <w:lang w:val="en-US"/>
        </w:rPr>
        <w:t xml:space="preserve">a </w:t>
      </w:r>
      <w:r>
        <w:rPr>
          <w:rFonts w:cs="Times New Roman"/>
          <w:sz w:val="24"/>
          <w:szCs w:val="24"/>
        </w:rPr>
        <w:t>Tais Juri Revič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Đakomo Pučin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E lucevan le stelle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oper</w:t>
      </w:r>
      <w:r>
        <w:rPr>
          <w:rFonts w:cs="Times New Roman"/>
          <w:sz w:val="24"/>
          <w:szCs w:val="24"/>
          <w:lang w:val="en-US"/>
        </w:rPr>
        <w:t xml:space="preserve">a </w:t>
      </w:r>
      <w:r>
        <w:rPr>
          <w:rFonts w:cs="Times New Roman"/>
          <w:sz w:val="24"/>
          <w:szCs w:val="24"/>
        </w:rPr>
        <w:t>Toska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Amadi Lag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Đakomo Pučini intermeco Manon Lesk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Đakomo Pučin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Che gelida manina opere Boemi Amadi Lag</w:t>
      </w:r>
      <w:r>
        <w:rPr>
          <w:rFonts w:cs="Times New Roman"/>
          <w:sz w:val="24"/>
          <w:szCs w:val="24"/>
          <w:lang w:val="en-US"/>
        </w:rPr>
        <w:t>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Đakomo Pučini Si mi chiamano Mimi Ivana Čan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Đakomo Pučini O soave fanciulla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oper</w:t>
      </w:r>
      <w:r>
        <w:rPr>
          <w:rFonts w:cs="Times New Roman"/>
          <w:sz w:val="24"/>
          <w:szCs w:val="24"/>
          <w:lang w:val="en-US"/>
        </w:rPr>
        <w:t xml:space="preserve">a </w:t>
      </w:r>
      <w:r>
        <w:rPr>
          <w:rFonts w:cs="Times New Roman"/>
          <w:sz w:val="24"/>
          <w:szCs w:val="24"/>
        </w:rPr>
        <w:t>Boemi Amadi Laga</w:t>
        <w:br/>
        <w:t xml:space="preserve">Žorž Bize Arlezijan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5.</w:t>
      </w:r>
      <w:r>
        <w:rPr>
          <w:rFonts w:cs="Times New Roman"/>
          <w:sz w:val="24"/>
          <w:szCs w:val="24"/>
          <w:lang w:val="en-US" w:eastAsia="zh-CN"/>
        </w:rPr>
        <w:t xml:space="preserve">45 </w:t>
      </w:r>
      <w:r>
        <w:rPr>
          <w:rFonts w:cs="Times New Roman"/>
          <w:sz w:val="24"/>
          <w:szCs w:val="24"/>
          <w:lang w:eastAsia="zh-CN"/>
        </w:rPr>
        <w:t xml:space="preserve">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STRAUS CIMERMAN     TR 16 27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  <w:lang w:val="en-US"/>
        </w:rPr>
        <w:t>BERND ALOIS CIMERMANRajnski parohijski plesovi  (končertino za duvače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6 50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ATURKA SENAD GACEVIC DIMITRIJE GOLEMOVIC       TR 03‚52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</w:rPr>
        <w:t xml:space="preserve">GUSLE NINA PEROVIC                               TR 07‚09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7 4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nijel Cerovic bourie     TR 2‚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nijel Cerovic Menuet    TR 2‚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anijel Cerovic Presto  </w:t>
        <w:tab/>
        <w:t xml:space="preserve">  TR 3‚3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nijel Cerovic Courante   TR 3‚55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anijel Cerovic Sarabanda  TR 4‚42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nijel Cerovic Alemande  TR 4‚ 5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8.4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Valceri        tr 19‚37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F</w:t>
      </w:r>
      <w:r>
        <w:rPr>
          <w:rFonts w:cs="Times New Roman"/>
          <w:sz w:val="24"/>
          <w:szCs w:val="24"/>
          <w:lang w:val="en-US"/>
        </w:rPr>
        <w:t xml:space="preserve">RANC FON 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lang w:val="en-US"/>
        </w:rPr>
        <w:t>UPE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O moja Austrija, marš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Karl Maria Cire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Ušetati unutra!</w:t>
      </w:r>
      <w:r>
        <w:rPr>
          <w:rFonts w:cs="Times New Roman"/>
          <w:sz w:val="24"/>
          <w:szCs w:val="24"/>
          <w:lang w:val="en-US"/>
        </w:rPr>
        <w:t xml:space="preserve">, </w:t>
      </w:r>
      <w:r>
        <w:rPr>
          <w:rFonts w:cs="Times New Roman"/>
          <w:sz w:val="24"/>
          <w:szCs w:val="24"/>
        </w:rPr>
        <w:t>iz operete Procjenitelj</w:t>
      </w:r>
      <w:r>
        <w:rPr>
          <w:rFonts w:cs="Times New Roman"/>
          <w:sz w:val="24"/>
          <w:szCs w:val="24"/>
          <w:lang w:val="en-US"/>
        </w:rPr>
        <w:t>, valcer</w:t>
      </w:r>
      <w:r>
        <w:rPr>
          <w:rFonts w:cs="Times New Roman"/>
          <w:sz w:val="24"/>
          <w:szCs w:val="24"/>
        </w:rPr>
        <w:t xml:space="preserve"> op. 518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E</w:t>
      </w:r>
      <w:r>
        <w:rPr>
          <w:rFonts w:cs="Times New Roman"/>
          <w:sz w:val="24"/>
          <w:szCs w:val="24"/>
          <w:lang w:val="en-US"/>
        </w:rPr>
        <w:t>DUARD</w:t>
      </w:r>
      <w:r>
        <w:rPr>
          <w:rFonts w:cs="Times New Roman"/>
          <w:sz w:val="24"/>
          <w:szCs w:val="24"/>
        </w:rPr>
        <w:t xml:space="preserve"> Š</w:t>
      </w:r>
      <w:r>
        <w:rPr>
          <w:rFonts w:cs="Times New Roman"/>
          <w:sz w:val="24"/>
          <w:szCs w:val="24"/>
          <w:lang w:val="en-US"/>
        </w:rPr>
        <w:t>TRAUS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Očistite put, šnel-polka op. 45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</w:t>
      </w:r>
      <w:r>
        <w:rPr>
          <w:rFonts w:cs="Times New Roman"/>
          <w:sz w:val="24"/>
          <w:szCs w:val="24"/>
          <w:lang w:val="en-US"/>
        </w:rPr>
        <w:t xml:space="preserve">OHAN </w:t>
      </w:r>
      <w:r>
        <w:rPr>
          <w:rFonts w:cs="Times New Roman"/>
          <w:sz w:val="24"/>
          <w:szCs w:val="24"/>
        </w:rPr>
        <w:t>Š</w:t>
      </w:r>
      <w:r>
        <w:rPr>
          <w:rFonts w:cs="Times New Roman"/>
          <w:sz w:val="24"/>
          <w:szCs w:val="24"/>
          <w:lang w:val="en-US"/>
        </w:rPr>
        <w:t>TRAUS</w:t>
      </w:r>
      <w:r>
        <w:rPr>
          <w:rFonts w:cs="Times New Roman"/>
          <w:sz w:val="24"/>
          <w:szCs w:val="24"/>
        </w:rPr>
        <w:t xml:space="preserve">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Opereta Bečka krv, valcer op. 35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Trič - Trač, polka op.21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Na lijepom plavom Dunavu, valcer op.31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JOHAN ŠTRAUS 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Radecki marš, op.2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RAN KRIVOKAPIC - ASTURI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NA VUKAZIC - JEAN SIBELIUS - THE SPRUC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YUNDI - CHOPIN PRELUD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CEPAN STOJANOVIC - BELLA CIAO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CELLOS - THE FROM SCHINDLER`S LI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AUSER - ADAGI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 CELLOS - MOON RIV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OR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12.03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1.35 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 xml:space="preserve">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UZIKA MONTENEGRINA  KOKTEL 2   TR:26`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- VRELA VODA NA VALO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RIMORKONJA KONJA JA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POD KAMEN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POSKO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4.30  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UZIKA MONTENEGRINA  KOKTEL 4   TR:27`25”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I SRDJAN BULATOVIC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MLADA JELKA LJUBI JAN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TIRU RI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POD GORO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7.4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SIL HADZIMANOV KONCERT I DIO  kraca verzija TR:21`09``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SIL HADZIMANOV KONCERT - CHEICK (CHEICK TIDIANE SHECK / V. HADZIMANOV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SIL HADZIMANOV KONCERT - SLANKAM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SIL HADZIMANOV KONCERT - GIVE ME THE 9 (ALEKSANDAR PETROV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SIL HADZIMANOV KONCERT - PERDA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SIL HADZIMANOV KONCERT - ZAWINUL WANNA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SIL HADZIMANOV KONCERT - MARTINA MISTERIJA / ES TRAIN FOR WAY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SIL HADZIMANOV KONCERT - VIDECEMO (MARKO DJORDJEVIC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SIL HADZIMANOV KONCERT - BALKAN TRIB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SIL HADZIMANOV KONCERT - VIRU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SIL HADZIMANOV KONCERT - SPEAK (MILES DAVI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SIL HADZIMANOV KONCERT - BRIGA O ZIVOT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SIL HADZIMANOV KONCERT - MANDJETA / CORNER POCKET (JOE ZAWINUL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8 4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G BAND RTS 2006 I DIO  tr 21 21 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G BAND RTS koncert - Strawboss 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G BAND RTS koncert - Whisper not 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G BAND RTS koncert - Stablemates 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9.10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OS ANGELES GUITAR QUARTET prvi dio  45’19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OS ANGELES GUITAR QUARTET HERMETO PASCOAL - DE SABATO PRA DOMINGUINHOS ALBORA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OS ANGELES GUITAR QUARTET HEITOR VILLA LOBOS - A LENDA DO CABOCIO VARIAZIO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OS ANGELES GUITAR QUARTET SCOTT TENNANT SIMON JEFFES - CELTIC FARE SCENA E CANTO GITA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OS ANGELES GUITAR QUARTET NIKOLAI RIMSKI KORSAKOV - CAPRICCIO ESPAGNOL FANDANGO ASTURIA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Poljem se vija - live in NYC    TR: 00:05:4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ARA SIRIUS - SERCHI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HAMBER ORCHESTRA - VIVALDI SUMM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ANON IN D PACHELBE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 CUMPARASI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HEKU KANNEH MASON -HALLELUJA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IR ON THE G STRING - BA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 RIEU - THE BEAUTIFUL BLUE DAN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AJKOVSKI - WALTZ FROM SLEEPING BEAUT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IJED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13.03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8 3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- Tiru-Riru - live in NYC 2018          TR: 00:05:3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Dance funk                  TR: 00:05:2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Poljem se vija - live in NYC    TR: 00:05:42      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ATERMALON MAN VLADIMIR MARAS PABLO ELROZA RANDY   TR 7 2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9 10 </w:t>
        <w:tab/>
        <w:t xml:space="preserve">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Kotor Art Milos I Avi koncert 2022  tr  44 40</w:t>
      </w:r>
      <w:r>
        <w:rPr>
          <w:rFonts w:cs="Times New Roman"/>
          <w:sz w:val="24"/>
          <w:szCs w:val="24"/>
          <w:lang w:val="en-US"/>
        </w:rPr>
        <w:t xml:space="preserve">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Manuel de Falla - Siete canciones Populares (arr. Pujol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Manuel de Falla - El paño moru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Manuel de Falla - Seguedilla Murci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Manuel de Falla - Asturia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Manuel de Falla - Jo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Manuel de Falla - N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Manuel de Falla - Cancion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Manuel de Falla - Pol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illa Lobos - Prelude no.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illa Lobos - Prelude no.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illa Lobos - Prelude no. 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ch/Marcello - Adagi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hilip Glass - Poets Ac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aditional Bulgarian - Bucim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uplessy - Sonata za mandolinu i gitaru III. Alleg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hms - Da Unten im Tal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21.35   MUZIKA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RTURO MARKEZ Danson br2    13'00</w:t>
      </w:r>
      <w:r>
        <w:rPr>
          <w:rFonts w:cs="Times New Roman"/>
          <w:sz w:val="24"/>
          <w:szCs w:val="24"/>
          <w:lang w:eastAsia="zh-CN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ARA SIRIUS - HAND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HEMIAN RHAPSODY - SYMPHONY ORCHEST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UKA SULIC - CZARD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AGUE CELLO QUARTET - PHANTOM OF THE OPERA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POT DAVID GARRETT – DANGEROU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EKATARINA - S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ARA SIRIUS - SERCHIN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ČETVR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14.03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1 3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FRANC SUBERT 4 SIMFONIJA            31 36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rnogorski Simfonijski Orkestar FRANC SUBERT - Simfonija c mol , br. 4  tragicn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val="en-US" w:eastAsia="zh-CN"/>
        </w:rPr>
        <w:t>1</w:t>
      </w:r>
      <w:r>
        <w:rPr>
          <w:rFonts w:cs="Times New Roman"/>
          <w:sz w:val="24"/>
          <w:szCs w:val="24"/>
          <w:lang w:eastAsia="zh-CN"/>
        </w:rPr>
        <w:t xml:space="preserve">4 </w:t>
      </w:r>
      <w:r>
        <w:rPr>
          <w:rFonts w:cs="Times New Roman"/>
          <w:sz w:val="24"/>
          <w:szCs w:val="24"/>
          <w:lang w:val="en-US" w:eastAsia="zh-CN"/>
        </w:rPr>
        <w:t xml:space="preserve">35  </w:t>
      </w:r>
      <w:r>
        <w:rPr>
          <w:rFonts w:cs="Times New Roman"/>
          <w:sz w:val="24"/>
          <w:szCs w:val="24"/>
          <w:lang w:eastAsia="zh-CN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VASILIJE GAGOVIC     </w:t>
        <w:tab/>
        <w:t xml:space="preserve"> TR 24 00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  <w:lang w:val="en-US"/>
        </w:rPr>
        <w:t>ĐOVANI BOTESINI Koncert za kontrabas i orkestar br. 2 u h molu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VASILIJE GAGOVIĆ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kontrabas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val="en-US" w:eastAsia="zh-CN"/>
        </w:rPr>
        <w:t>15.1</w:t>
      </w:r>
      <w:r>
        <w:rPr>
          <w:rFonts w:cs="Times New Roman"/>
          <w:sz w:val="24"/>
          <w:szCs w:val="24"/>
          <w:lang w:eastAsia="zh-CN"/>
        </w:rPr>
        <w:t>0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  <w:lang w:eastAsia="zh-CN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MAZ ENJU MORIKONEU      20min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njo Morikone - Bilo jednom u Malagi, Ar. Dani Trujillo / Or. Pablo</w:t>
        <w:br/>
        <w:t>Olivas, solistkinja: Branislava</w:t>
        <w:br/>
        <w:t>Podrumac</w:t>
        <w:br/>
        <w:t>Enjo Morikone - Bioskop Paradizo, Ar. M. Videnovic, solistkinja:</w:t>
        <w:br/>
        <w:t>Branislava Podrumac</w:t>
        <w:br/>
        <w:t>Enjo Morikone - Ekstaza dolara, Ar. Sergio de la Puente / Or. Joan</w:t>
        <w:br/>
        <w:t>Martorell, solistkinja: Branislava</w:t>
        <w:br/>
        <w:t>Podruma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5.45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RTURO MARKEZ Danson br2    13'00</w:t>
      </w:r>
      <w:r>
        <w:rPr>
          <w:rFonts w:cs="Times New Roman"/>
          <w:sz w:val="24"/>
          <w:szCs w:val="24"/>
          <w:lang w:eastAsia="zh-CN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8 5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ROZAMUNDA             TR 9 40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  <w:lang w:val="en-US"/>
        </w:rPr>
        <w:t>FRANC ŠUBER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19 1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Koncert Gershvin Rapsodija u plavom         19'00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 LONGING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IR ON THE G STRING - BA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-SVEMI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 RIEU - THE BEAUTIFUL BLUE DAN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- RIV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AJKOVSKI - WALTZ FROM SLEEPING BEAUT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- CLOU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KSIM MRVICA - ALL OF M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15.03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val="en-US" w:eastAsia="zh-CN"/>
        </w:rPr>
        <w:t>1</w:t>
      </w:r>
      <w:r>
        <w:rPr>
          <w:rFonts w:cs="Times New Roman"/>
          <w:sz w:val="24"/>
          <w:szCs w:val="24"/>
          <w:lang w:eastAsia="zh-CN"/>
        </w:rPr>
        <w:t>1 3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BEREZNJICKI  2017       tr 27 54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ohan Sebastijan Bah - branderburski koncert br.6 B dur, bwv 105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aul Hindemit - zalobna muzika za violu I guda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val="en-US" w:eastAsia="zh-CN"/>
        </w:rPr>
        <w:t>1</w:t>
      </w:r>
      <w:r>
        <w:rPr>
          <w:rFonts w:cs="Times New Roman"/>
          <w:sz w:val="24"/>
          <w:szCs w:val="24"/>
          <w:lang w:eastAsia="zh-CN"/>
        </w:rPr>
        <w:t>3 35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MUZIKA</w:t>
      </w:r>
      <w:r>
        <w:rPr>
          <w:rFonts w:cs="Times New Roman"/>
          <w:sz w:val="24"/>
          <w:szCs w:val="24"/>
          <w:lang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UZIKA MONTENEGRINA  KOKTEL 3   TR:26`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JOS NE SV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SPY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ORANILA JAGODA NA VOD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I SRDJAN BULATOVIC - OJ DJEVOJ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LONDON SAX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4 5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TAMINZDIC - POSKOCICA                  </w:t>
        <w:tab/>
        <w:tab/>
        <w:t xml:space="preserve">TR  02‚20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ZARKO MIRKOVIC CRNOGORSKE PJESME          TR 05‚32      KLAS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ATURKA SENAD GACEVIC DIMITRIJE GOLEMOVIC     TR 03‚5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15.10 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G BAND RTS 2006 II DIO  tr 20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G BAND RTS koncert - I reemember cliford 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G BAND RTS koncert - Along came betty 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G BAND RTS koncert - Vas simeon 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G BAND RTS koncert - Blues march 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eastAsia="zh-CN"/>
        </w:rPr>
        <w:t>15.51   MUZIKA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Polka Milena            tr 1‚5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 xml:space="preserve">Mars Kralja Nikole       tr 2‚06     KLAS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Ubavoj nam crnoj gori   tr 2‚2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Balkanska carica        tr 2‚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GB"/>
        </w:rPr>
      </w:pPr>
      <w:r>
        <w:rPr>
          <w:rFonts w:cs="Times New Roman"/>
          <w:sz w:val="24"/>
          <w:szCs w:val="24"/>
          <w:lang w:val="en-US" w:eastAsia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eastAsia="zh-CN"/>
        </w:rPr>
        <w:t xml:space="preserve">17 40 </w:t>
        <w:tab/>
        <w:t xml:space="preserve"> MUZIKA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OVOGODISNJI KONCERT CNP       18 min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a Strausa - Slijepi m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ihard Straus - Morgen, op. 27/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ila Masnea - Meditacija iz opere Tais Juri Rev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Jakomo PuCini - E lucevan le stelle iz opere Toska Amadi Lag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Jakomo PuCini - intermeco iz opere Manon Les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Jakomo PuCini - Che gelida manina iz opere Boemi Amadija Lag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Jakomo PuCini - Si, mi chiamano Mimi Ivana Canov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Jakomo PuCini - O soave fanciulla iz opere Boemi Amadi Lag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Z Bize - Arlezijan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8.4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KO JULIO MARIC 2007 I dio  </w:t>
        <w:tab/>
        <w:t>tr 21 53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Luka Sorkocevic simfonija br 6 Ddu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Arcangelo Corelli concerto op 6 br 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Jozef Suk meditation op.3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21 55 </w:t>
        <w:tab/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Relaxation   5,38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MARA  SIRIUS - HAND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A VUKAZIC - JEAN SIBELIUS - THE SPRUCE  3,5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os Karadaglic - The Sound Of Silne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NA VUKAZIC - JEAN SIBELIUS: THE SPRUC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UVIJEK MOJA - SLAVEN KNEZOVIC - INSTRUMENT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INA DESANCIC AKADEMIA- Stone simpho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CEPAN STOJANOVIC - BELLA CIA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BOT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16.03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11 </w:t>
      </w:r>
      <w:r>
        <w:rPr>
          <w:rFonts w:cs="Times New Roman"/>
          <w:sz w:val="24"/>
          <w:szCs w:val="24"/>
          <w:lang w:eastAsia="zh-CN"/>
        </w:rPr>
        <w:t>30</w:t>
      </w:r>
      <w:r>
        <w:rPr>
          <w:rFonts w:cs="Times New Roman"/>
          <w:sz w:val="24"/>
          <w:szCs w:val="24"/>
          <w:lang w:val="en-US" w:eastAsia="zh-CN"/>
        </w:rPr>
        <w:t xml:space="preserve">  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MUZIKA</w:t>
      </w:r>
      <w:r>
        <w:rPr>
          <w:rFonts w:cs="Times New Roman"/>
          <w:sz w:val="24"/>
          <w:szCs w:val="24"/>
          <w:lang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UZIKA MONTENEGRINA  KOKTEL 4   TR:27`25”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I SRDJAN BULATOVIC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MLADA JELKA LJUBI JAN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TIRU RI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POD GORO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3.35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ski ljetopis 2017 Aleksandar Rudin    tr 26 35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ohan Sebastijan Bah - svita za violoncelo br.3 Cdur bwv 100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Zoltan Kodalj - sonata za violoncelo b-mol op.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4 30 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eastAsia="zh-CN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4 SOPRANA HOMEN kraci dio            31 41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Mocart otmica iz saraja uverti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Doniceti recitativ I arija “ ah predugo cekah…o svetlosti duse ove” iz opere linda di samo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Rosini arija rosine “glas sto nedavno cuh” iz opere seviljski berberi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Sarl guno arija julije “zelim zivjeti” iz opere “romeo I julia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Pucini arija mimi “da zovu me mimi” iz opere boem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Ofenbah duet barkarola iz opere hofmanove price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Zorz bize inetermeco iz treceg cina opere karme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Bize U blizine bedema sevilje iz opere karme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Dvorzak pjesma mjesecu iz opere rusal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Sarl gune ah smijem se vidjevsi sebe iz opere faus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Dionizije de sarno u dalekom drenopolju iz opere balkanska car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Djakomo pucini o moj dragi tata iz opere djani skik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Leo delib duet cvijeca iz opere lakm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Rihard straus rijenci, uverti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15.10  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anijel Cerovic SVITA SlavniPirat  </w:t>
        <w:tab/>
        <w:tab/>
        <w:t xml:space="preserve"> TR 21 ‚20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ILVIJUS LEODPOLD VAJS“Slavni pirat”Sonata za lautu, br. 28, F - dur (arr. Danijel Cerović)</w:t>
      </w:r>
      <w:r>
        <w:rPr>
          <w:rFonts w:cs="Times New Roman"/>
          <w:sz w:val="24"/>
          <w:szCs w:val="24"/>
        </w:rPr>
        <w:t>Alemande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ILVIJUS LEODPOLD VAJS“Slavni pirat”Sonata za lautu, br. 28, F - dur(arr. Danijel Cerović)</w:t>
      </w:r>
      <w:r>
        <w:rPr>
          <w:rFonts w:cs="Times New Roman"/>
          <w:sz w:val="24"/>
          <w:szCs w:val="24"/>
        </w:rPr>
        <w:t>Courante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ILVIJUS LEODPOLD VAJS“Slavni pirat”Sonata za lautu, br. 28, F - dur  (arr. Danijel Cerović)</w:t>
      </w:r>
      <w:r>
        <w:rPr>
          <w:rFonts w:cs="Times New Roman"/>
          <w:sz w:val="24"/>
          <w:szCs w:val="24"/>
        </w:rPr>
        <w:t>Bouri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ILVIJUS LEODPOLD VAJS“Slavni pirat”Sonata za lautu, br. 28, F - dur (arr. Danijel Cerović)</w:t>
      </w:r>
      <w:r>
        <w:rPr>
          <w:rFonts w:cs="Times New Roman"/>
          <w:sz w:val="24"/>
          <w:szCs w:val="24"/>
        </w:rPr>
        <w:t>Sarabanda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ILVIJUS LEODPOLD VAJS“Slavni pirat”Sonata za lautu, br. 28, F - dur (arr. Danijel Cerović)</w:t>
      </w:r>
      <w:r>
        <w:rPr>
          <w:rFonts w:cs="Times New Roman"/>
          <w:sz w:val="24"/>
          <w:szCs w:val="24"/>
        </w:rPr>
        <w:t>Menue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ILVIJUS LEODPOLD VAJS“Slavni pirat”Sonata za lautu, br. 28, F - dur (arr. Danijel Cerović)</w:t>
      </w:r>
      <w:r>
        <w:rPr>
          <w:rFonts w:cs="Times New Roman"/>
          <w:sz w:val="24"/>
          <w:szCs w:val="24"/>
        </w:rPr>
        <w:t>Presto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8 00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STRAUS CIMERMAN            TR 16 27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  <w:lang w:val="en-US"/>
        </w:rPr>
        <w:t>BERND ALOIS CIMERMANRajnski parohijski plesovi  (končertino za duvače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</w:t>
      </w:r>
      <w:r>
        <w:rPr>
          <w:rFonts w:cs="Times New Roman"/>
          <w:sz w:val="24"/>
          <w:szCs w:val="24"/>
          <w:lang w:val="en-US" w:eastAsia="zh-CN"/>
        </w:rPr>
        <w:t>9 20</w:t>
      </w:r>
      <w:r>
        <w:rPr>
          <w:rFonts w:cs="Times New Roman"/>
          <w:sz w:val="24"/>
          <w:szCs w:val="24"/>
          <w:lang w:eastAsia="zh-CN"/>
        </w:rPr>
        <w:t xml:space="preserve"> 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eastAsia="zh-CN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eastAsia="zh-CN"/>
        </w:rPr>
        <w:t>21.45    MUZIKA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BORO TAMINDZIC-Rapsodija za klavir i orkestar 2011   tr 15`58</w:t>
      </w:r>
      <w:r>
        <w:rPr>
          <w:rFonts w:cs="Times New Roman"/>
          <w:sz w:val="24"/>
          <w:szCs w:val="24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HAMBER ORCHESTRA - VIVALDI SUMM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ANON IN D PACHELBE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 CUMPARASI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HEKU KANNEH MASON -HALLELUJA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ATICA ILLENYI - AUTUMN LEAV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OLA I HAUSER - LOVE STOR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EDJELJA 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17.03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9.30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HOMEN MENDELSON        31 50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Feliks mendelson simfonija br 4 A dur op 90 “italijanska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IR ON THE G STRING - BA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 RIEU - THE BEAUTIFUL BLUE DAN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AJKOVSKI - WALTZ FROM SLEEPING BEAUT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HEMIAN RHAPSODY - SYMPHONY ORCHEST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UKA SULIC - CZARD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AGUE CELLO QUARTET - PHANTOM OF THE OPERA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A VUKAZIC - JEAN SIBELIUS - THE SPRUCE  3,5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YUNDI - CHOPIN PRELUD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NEDELJ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18.03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09.45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BORO TAMINDZIC-Rapsodija za klavir i orkestar 2011   tr 15`58</w:t>
      </w:r>
      <w:r>
        <w:rPr>
          <w:rFonts w:cs="Times New Roman"/>
          <w:sz w:val="24"/>
          <w:szCs w:val="24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1 15</w:t>
        <w:tab/>
        <w:t xml:space="preserve">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OS ANGELES GUITAR QUARTET prvi dio  45’19 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OS ANGELES GUITAR QUARTET HERMETO PASCOAL - DE SABATO PRA DOMINGUINHOS ALBORA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OS ANGELES GUITAR QUARTET HEITOR VILLA LOBOS - A LENDA DO CABOCIO VARIAZIO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OS ANGELES GUITAR QUARTET SCOTT TENNANT SIMON JEFFES - CELTIC FARE SCENA E CANTO GITA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OS ANGELES GUITAR QUARTET NIKOLAI RIMSKI KORSAKOV - CAPRICCIO ESPAGNOL FANDANGO ASTURIAN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3.40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/>
          <w:sz w:val="24"/>
          <w:szCs w:val="24"/>
          <w:lang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STRAUS HORNA VLATKOVIC 2021    tr   18 35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RIHARD STRAUS - Koncert za hornu i orkestar br. 1 u Es duru, op.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</w:rPr>
        <w:t>Tamara Radjenovic - La rosa y el sauce      TR 2'49 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5.</w:t>
      </w:r>
      <w:r>
        <w:rPr>
          <w:rFonts w:cs="Times New Roman"/>
          <w:sz w:val="24"/>
          <w:szCs w:val="24"/>
          <w:lang w:val="en-US" w:eastAsia="zh-CN"/>
        </w:rPr>
        <w:t>10</w:t>
      </w:r>
      <w:r>
        <w:rPr>
          <w:rFonts w:cs="Times New Roman"/>
          <w:sz w:val="24"/>
          <w:szCs w:val="24"/>
          <w:lang w:eastAsia="zh-CN"/>
        </w:rPr>
        <w:t xml:space="preserve"> 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eastAsia="zh-CN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Koncert Gershvin Rapsodija u plavom         19'00</w:t>
      </w:r>
      <w:r>
        <w:rPr>
          <w:rFonts w:cs="Times New Roman"/>
          <w:sz w:val="24"/>
          <w:szCs w:val="24"/>
          <w:lang w:eastAsia="zh-CN"/>
        </w:rPr>
        <w:t xml:space="preserve">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6 50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NA NOCI  ZARKO MIRKOVIC                      TR 04‚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ATURKA SENAD GACEVIC DIMITRIJE GOLEMOVIC       TR 03‚52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7 4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/>
          <w:sz w:val="24"/>
          <w:szCs w:val="24"/>
          <w:lang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G BAND RTS 2006 II DIO  tr 20   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G BAND RTS koncert - I reemember cliford 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G BAND RTS koncert - Along came betty 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G BAND RTS koncert - Vas simeon 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G BAND RTS koncert - Blues march 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ARA SIRIUS - SERCHI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HAMBER ORCHESTRA - VIVALDI SUMM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ANON IN D PACHELBE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 CUMPARASI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HEKU KANNEH MASON -HALLELUJA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ARA SIRIUS - HAND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UTOR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19.03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1.35 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 xml:space="preserve">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MA MICIC I NYC TRIO IV dio   27’26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CLOSE YOUR EY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THAT APRIL DA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ONE NOTE SAMB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SEJDEFU MAJKA BUĐAŠ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HAVE A TALK WITH GO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4.30  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UZIKA MONTENEGRINA  KOKTEL 4   TR:27`25”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I SRDJAN BULATOVIC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MLADA JELKA LJUBI JAN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TIRU RI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POD GORO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5 1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SIL HADZIMANOV KONCERT I DIO  kraca verzija TR:21`09``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SIL HADZIMANOV KONCERT - CHEICK (CHEICK TIDIANE SHECK / V. HADZIMANOV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SIL HADZIMANOV KONCERT - SLANKAM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SIL HADZIMANOV KONCERT - GIVE ME THE 9 (ALEKSANDAR PETROV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SIL HADZIMANOV KONCERT - PERDA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SIL HADZIMANOV KONCERT - ZAWINUL WANNA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SIL HADZIMANOV KONCERT - MARTINA MISTERIJA / ES TRAIN FOR WAY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SIL HADZIMANOV KONCERT - VIDECEMO (MARKO DJORDJEVIC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SIL HADZIMANOV KONCERT - BALKAN TRIB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SIL HADZIMANOV KONCERT - VIRU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SIL HADZIMANOV KONCERT - SPEAK (MILES DAVI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SIL HADZIMANOV KONCERT - BRIGA O ZIVOT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SIL HADZIMANOV KONCERT - MANDJETA / CORNER POCKET (JOE ZAWINUL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7.4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Valceri              </w:t>
        <w:tab/>
        <w:t xml:space="preserve"> tr 19‚37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F</w:t>
      </w:r>
      <w:r>
        <w:rPr>
          <w:rFonts w:cs="Times New Roman"/>
          <w:sz w:val="24"/>
          <w:szCs w:val="24"/>
          <w:lang w:val="en-US"/>
        </w:rPr>
        <w:t xml:space="preserve">RANC FON 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lang w:val="en-US"/>
        </w:rPr>
        <w:t>UPE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O moja Austrija, marš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Karl Maria Cire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Ušetati unutra!</w:t>
      </w:r>
      <w:r>
        <w:rPr>
          <w:rFonts w:cs="Times New Roman"/>
          <w:sz w:val="24"/>
          <w:szCs w:val="24"/>
          <w:lang w:val="en-US"/>
        </w:rPr>
        <w:t xml:space="preserve">, </w:t>
      </w:r>
      <w:r>
        <w:rPr>
          <w:rFonts w:cs="Times New Roman"/>
          <w:sz w:val="24"/>
          <w:szCs w:val="24"/>
        </w:rPr>
        <w:t>iz operete Procjenitelj</w:t>
      </w:r>
      <w:r>
        <w:rPr>
          <w:rFonts w:cs="Times New Roman"/>
          <w:sz w:val="24"/>
          <w:szCs w:val="24"/>
          <w:lang w:val="en-US"/>
        </w:rPr>
        <w:t>, valcer</w:t>
      </w:r>
      <w:r>
        <w:rPr>
          <w:rFonts w:cs="Times New Roman"/>
          <w:sz w:val="24"/>
          <w:szCs w:val="24"/>
        </w:rPr>
        <w:t xml:space="preserve"> op. 518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E</w:t>
      </w:r>
      <w:r>
        <w:rPr>
          <w:rFonts w:cs="Times New Roman"/>
          <w:sz w:val="24"/>
          <w:szCs w:val="24"/>
          <w:lang w:val="en-US"/>
        </w:rPr>
        <w:t>DUARD</w:t>
      </w:r>
      <w:r>
        <w:rPr>
          <w:rFonts w:cs="Times New Roman"/>
          <w:sz w:val="24"/>
          <w:szCs w:val="24"/>
        </w:rPr>
        <w:t xml:space="preserve"> Š</w:t>
      </w:r>
      <w:r>
        <w:rPr>
          <w:rFonts w:cs="Times New Roman"/>
          <w:sz w:val="24"/>
          <w:szCs w:val="24"/>
          <w:lang w:val="en-US"/>
        </w:rPr>
        <w:t>TRAUS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Očistite put, šnel-polka op. 45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</w:t>
      </w:r>
      <w:r>
        <w:rPr>
          <w:rFonts w:cs="Times New Roman"/>
          <w:sz w:val="24"/>
          <w:szCs w:val="24"/>
          <w:lang w:val="en-US"/>
        </w:rPr>
        <w:t xml:space="preserve">OHAN </w:t>
      </w:r>
      <w:r>
        <w:rPr>
          <w:rFonts w:cs="Times New Roman"/>
          <w:sz w:val="24"/>
          <w:szCs w:val="24"/>
        </w:rPr>
        <w:t>Š</w:t>
      </w:r>
      <w:r>
        <w:rPr>
          <w:rFonts w:cs="Times New Roman"/>
          <w:sz w:val="24"/>
          <w:szCs w:val="24"/>
          <w:lang w:val="en-US"/>
        </w:rPr>
        <w:t>TRAUS</w:t>
      </w:r>
      <w:r>
        <w:rPr>
          <w:rFonts w:cs="Times New Roman"/>
          <w:sz w:val="24"/>
          <w:szCs w:val="24"/>
        </w:rPr>
        <w:t xml:space="preserve">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Opereta Bečka krv, valcer op. 35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Trič - Trač, polka op.21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Na lijepom plavom Dunavu, valcer op.31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JOHAN ŠTRAUS 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Radecki marš, op.2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8 4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KO JULIO MARIC 2007 I dio  </w:t>
        <w:tab/>
        <w:tab/>
        <w:tab/>
        <w:t>tr 21 53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Luka Sorkocevic simfonija br 6 Ddu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Arcangelo Corelli concerto op 6 br 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Jozef Suk meditation op.3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Edward Elgar serenade op.2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Boris Papandopulo kocert za ksilof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os Karadaglic - The Sound Of Silne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NA VUKAZIC - JEAN SIBELIUS: THE SPRUC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UVIJEK MOJA - SLAVEN KNEZOVIC - INSTRUMENT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INA DESANCIC AKADEMIA- Stone simpho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CEPAN STOJANOVIC - BELLA CIA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GORAN KRIVOKAPIC - ASTURIAS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I DARKO - JOS NE SV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MARA  SIRIUS - HAND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SRIJED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20.03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10 05</w:t>
      </w:r>
      <w:r>
        <w:rPr>
          <w:rFonts w:cs="Times New Roman"/>
          <w:sz w:val="24"/>
          <w:szCs w:val="24"/>
        </w:rPr>
        <w:t xml:space="preserve">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CE QUARTET kraci dio  26’min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CE QUARTET - Dis quelque cho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CE QUARTET - Bace’s moo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CE QUARTET - Vers blancs dans chocolate noi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CE QUARTET - Bob and Majnu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CE QUARTET - Guerre prop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4 3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MA MICIC I NYC TRIO III dio  30’09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THE HOU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SAVE YOUR LOVE FOR 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ST VITUS DA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APRIL IN PAR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KOT POKIDA SA GRLA ĐERDA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BLUES ( OLD SHIP OF ZION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8 3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FRANC SUBERT 4 SIMFONIJA    31 36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FRANC SUBERT Simfonija c mol , br. 4 “tragicna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9 10 </w:t>
        <w:tab/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LAZZ  QUINTET  -  TIME        52,13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ZZ  QUINTE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CLAUDE  BOLLING – IRLANDAIS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ZZ  QUINTE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CLAUDE  BOLLING – ROCOC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ZZ  QUINTE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CLAUDE  BOLLING – MADRIGA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ZZ  QUINTE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CLAUDE  BOLLING – GAYANCHOL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ZZ  QUINTE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CLAUDE  BOLLING – CAN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ZZ  QUINTE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CLAUDE  BOLLING – TEND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ZZ  QUINTE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CLAUDE  BOLLING – BAD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ZZ  QUINTE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CLAUDE  BOLLING – HISPANIC DAN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ZZ  QUINTE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CLAUDE  BOLLING – VELO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21.35   MUZIKA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RTURO MARKEZ Danson br2    13'00</w:t>
      </w:r>
      <w:r>
        <w:rPr>
          <w:rFonts w:cs="Times New Roman"/>
          <w:sz w:val="24"/>
          <w:szCs w:val="24"/>
          <w:lang w:eastAsia="zh-CN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HEMIAN RHAPSODY - SYMPHONY ORCHEST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UKA SULIC - CZARD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AGUE CELLO QUARTET - PHANTOM OF THE OPERA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POT DAVID GARRETT – DANGEROU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EKATARINA - S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INA DESANCIC  FEAT. AKADEMIA  KAMENA SIMFON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ČETVR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21.03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1 3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</w:rPr>
        <w:t>VLADA MARICIC TRIO 2006 I dio  tr  28 35 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A MARICIC TRIO - Dodo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A MARICIC TRIO - Justa da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A MARICIC TRIO - Bolero ljubisa stojanovic lu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A MARICIC TRIO - Socerdana ljubisa stojanovic lu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A MARICIC TRIO - A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A MARICIC TRIO - Raslo mi je badem drv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A MARICIC TRIO - Zikino kol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A MARICIC TRIO - Kamlorovije ljubisa stojanovic lu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A MARICIC TRIO - Divlo ljubisa stojanovic lu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A MARICIC TRIO - Djelem djelem ljubisa stojanovic lui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val="en-US" w:eastAsia="zh-CN"/>
        </w:rPr>
        <w:t>15.1</w:t>
      </w:r>
      <w:r>
        <w:rPr>
          <w:rFonts w:cs="Times New Roman"/>
          <w:sz w:val="24"/>
          <w:szCs w:val="24"/>
          <w:lang w:eastAsia="zh-CN"/>
        </w:rPr>
        <w:t>0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  <w:lang w:eastAsia="zh-CN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ATERMALON MAN VLADIMIR MARAS PABLO ELROZA RANDY   TR 7 2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- Tiru-Riru - live in NYC 2018          TR: 00:05:3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Dance funk                  TR: 00:05:26  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Poljem se vija - live in NYC    TR: 00:05:4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15.45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AMNA NOCI  ZARKO MIRKOVIC                      TR 04‚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LATURKA SENAD GACEVIC DIMITRIJE GOLEMOVIC       TR 03‚52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GUSLE NINA PEROVIC                               TR 07‚09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8 5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Polka Milena            tr 1‚5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Mars Kralja Nikole       tr 2‚0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Ubavoj nam crnoj gori   tr 2‚2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Balkanska carica        tr 2‚2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ara Radjenovic - La rosa y el sauce      TR 2'49     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eastAsia="zh-CN"/>
        </w:rPr>
        <w:t>19 10   MUZIKA</w:t>
      </w:r>
      <w:r>
        <w:rPr>
          <w:rFonts w:cs="Times New Roman"/>
          <w:sz w:val="24"/>
          <w:szCs w:val="24"/>
          <w:lang w:val="en-US" w:eastAsia="zh-CN"/>
        </w:rPr>
        <w:t xml:space="preserve"> 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TAMINZDIC - POSKOCICA                  </w:t>
        <w:tab/>
        <w:tab/>
        <w:tab/>
        <w:tab/>
        <w:tab/>
        <w:tab/>
        <w:t xml:space="preserve"> TR  02‚20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UZEIR HADZIBEJLI UVERTIRA IZ OPERETE TRGOVAC TKANINAMA        TR 03 0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MIHAIL IVANOV POVORKA SARDARA               </w:t>
        <w:tab/>
        <w:tab/>
        <w:tab/>
        <w:t xml:space="preserve">    TR 04‚12  KLAS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ZARKO MIRKOVIC CRNOGORSKE PJESME                          TR 05‚32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/>
        </w:rPr>
        <w:t xml:space="preserve">BORO TAMINDZIC-Tri saljive minijature 2012  </w:t>
      </w:r>
      <w:r>
        <w:rPr>
          <w:rFonts w:cs="Times New Roman"/>
          <w:sz w:val="24"/>
          <w:szCs w:val="24"/>
        </w:rPr>
        <w:t xml:space="preserve">                        </w:t>
      </w:r>
      <w:r>
        <w:rPr>
          <w:rFonts w:cs="Times New Roman"/>
          <w:sz w:val="24"/>
          <w:szCs w:val="24"/>
          <w:lang w:val="en-US"/>
        </w:rPr>
        <w:t>tr 3` 2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1.25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UZIKA MONTENEGRINA  KOKTEL 2   TR:26`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- VRELA VODA NA VALO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RIMORKONJA KONJA JA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POD KAMEN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POSKO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HAMBER ORCHESTRA - VIVALDI SUMM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ANON IN D PACHELBE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 CUMPARASI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HEKU KANNEH MASON -HALLELUJA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IR ON THE G STRING - BA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 RIEU - THE BEAUTIFUL BLUE DAN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AJKOVSKI - WALTZ FROM SLEEPING BEAUT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22.03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1</w:t>
      </w:r>
      <w:r>
        <w:rPr>
          <w:rFonts w:cs="Times New Roman"/>
          <w:sz w:val="24"/>
          <w:szCs w:val="24"/>
          <w:lang w:eastAsia="zh-CN"/>
        </w:rPr>
        <w:t>1 30   MUZIKA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MA MICIC I NYC TRIO I dio  29’55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LONG WAY HO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CORCOVAD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COME SUNDA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THREAD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val="en-US" w:eastAsia="zh-CN"/>
        </w:rPr>
        <w:t>1</w:t>
      </w:r>
      <w:r>
        <w:rPr>
          <w:rFonts w:cs="Times New Roman"/>
          <w:sz w:val="24"/>
          <w:szCs w:val="24"/>
          <w:lang w:eastAsia="zh-CN"/>
        </w:rPr>
        <w:t>3 35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MUZIKA</w:t>
      </w:r>
      <w:r>
        <w:rPr>
          <w:rFonts w:cs="Times New Roman"/>
          <w:sz w:val="24"/>
          <w:szCs w:val="24"/>
          <w:lang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UZIKA MONTENEGRINA  KOKTEL 2   TR:26`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- VRELA VODA NA VALO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RIMORKONJA KONJA JA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POD KAMEN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POSKO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4 5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CAJKOVSKI slovenski mars       11 56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Petar iljic cajkovski slovenski mar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15.10 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MAZ ENJU MORIKONEU               20min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njo Morikone - Bilo jednom u Malagi, Ar. Dani Trujillo / Or. Pablo</w:t>
        <w:br/>
        <w:t>Olivas, solistkinja: Branislava</w:t>
        <w:br/>
        <w:t>Podrumac</w:t>
        <w:br/>
        <w:t>Enjo Morikone - Bioskop Paradizo, Ar. M. Videnovic, solistkinja:</w:t>
        <w:br/>
        <w:t>Branislava Podrumac</w:t>
        <w:br/>
        <w:t>Enjo Morikone - Ekstaza dolara, Ar. Sergio de la Puente / Or. Joan</w:t>
        <w:br/>
        <w:t>Martorell, solistkinja: Branislava</w:t>
        <w:br/>
        <w:t>Podruma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15.51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SO ROZAMUNDA             TR 9 40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 </w:t>
      </w:r>
      <w:r>
        <w:rPr>
          <w:rFonts w:cs="Times New Roman"/>
          <w:sz w:val="24"/>
          <w:szCs w:val="24"/>
          <w:lang w:val="en-US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  <w:lang w:val="en-US"/>
        </w:rPr>
        <w:t>FRANC ŠUBER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eastAsia="zh-CN"/>
        </w:rPr>
        <w:t xml:space="preserve">17 40 </w:t>
        <w:tab/>
        <w:t xml:space="preserve"> MUZIKA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Koncert Gershvin Rapsodija u plavom         19'00</w:t>
      </w:r>
      <w:r>
        <w:rPr>
          <w:rFonts w:cs="Times New Roman"/>
          <w:sz w:val="24"/>
          <w:szCs w:val="24"/>
          <w:lang w:eastAsia="zh-CN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8.4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G BAND RTS 2006 II DIO  tr 20 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G BAND RTS koncert - I reemember cliford 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G BAND RTS koncert - Along came betty 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G BAND RTS koncert - Vas simeon 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G BAND RTS koncert - Blues march 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9.4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Valceri           </w:t>
        <w:tab/>
        <w:tab/>
        <w:t xml:space="preserve"> tr 19‚37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F</w:t>
      </w:r>
      <w:r>
        <w:rPr>
          <w:rFonts w:cs="Times New Roman"/>
          <w:sz w:val="24"/>
          <w:szCs w:val="24"/>
          <w:lang w:val="en-US"/>
        </w:rPr>
        <w:t xml:space="preserve">RANC FON 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lang w:val="en-US"/>
        </w:rPr>
        <w:t>UPE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O moja Austrija, marš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Karl Maria Cire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Ušetati unutra!</w:t>
      </w:r>
      <w:r>
        <w:rPr>
          <w:rFonts w:cs="Times New Roman"/>
          <w:sz w:val="24"/>
          <w:szCs w:val="24"/>
          <w:lang w:val="en-US"/>
        </w:rPr>
        <w:t xml:space="preserve">, </w:t>
      </w:r>
      <w:r>
        <w:rPr>
          <w:rFonts w:cs="Times New Roman"/>
          <w:sz w:val="24"/>
          <w:szCs w:val="24"/>
        </w:rPr>
        <w:t>iz operete Procjenitelj</w:t>
      </w:r>
      <w:r>
        <w:rPr>
          <w:rFonts w:cs="Times New Roman"/>
          <w:sz w:val="24"/>
          <w:szCs w:val="24"/>
          <w:lang w:val="en-US"/>
        </w:rPr>
        <w:t>, valcer</w:t>
      </w:r>
      <w:r>
        <w:rPr>
          <w:rFonts w:cs="Times New Roman"/>
          <w:sz w:val="24"/>
          <w:szCs w:val="24"/>
        </w:rPr>
        <w:t xml:space="preserve"> op. 518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E</w:t>
      </w:r>
      <w:r>
        <w:rPr>
          <w:rFonts w:cs="Times New Roman"/>
          <w:sz w:val="24"/>
          <w:szCs w:val="24"/>
          <w:lang w:val="en-US"/>
        </w:rPr>
        <w:t>DUARD</w:t>
      </w:r>
      <w:r>
        <w:rPr>
          <w:rFonts w:cs="Times New Roman"/>
          <w:sz w:val="24"/>
          <w:szCs w:val="24"/>
        </w:rPr>
        <w:t xml:space="preserve"> Š</w:t>
      </w:r>
      <w:r>
        <w:rPr>
          <w:rFonts w:cs="Times New Roman"/>
          <w:sz w:val="24"/>
          <w:szCs w:val="24"/>
          <w:lang w:val="en-US"/>
        </w:rPr>
        <w:t>TRAUS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Očistite put, šnel-polka op. 45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</w:t>
      </w:r>
      <w:r>
        <w:rPr>
          <w:rFonts w:cs="Times New Roman"/>
          <w:sz w:val="24"/>
          <w:szCs w:val="24"/>
          <w:lang w:val="en-US"/>
        </w:rPr>
        <w:t xml:space="preserve">OHAN </w:t>
      </w:r>
      <w:r>
        <w:rPr>
          <w:rFonts w:cs="Times New Roman"/>
          <w:sz w:val="24"/>
          <w:szCs w:val="24"/>
        </w:rPr>
        <w:t>Š</w:t>
      </w:r>
      <w:r>
        <w:rPr>
          <w:rFonts w:cs="Times New Roman"/>
          <w:sz w:val="24"/>
          <w:szCs w:val="24"/>
          <w:lang w:val="en-US"/>
        </w:rPr>
        <w:t>TRAUS</w:t>
      </w:r>
      <w:r>
        <w:rPr>
          <w:rFonts w:cs="Times New Roman"/>
          <w:sz w:val="24"/>
          <w:szCs w:val="24"/>
        </w:rPr>
        <w:t xml:space="preserve">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Opereta Bečka krv, valcer op. 35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Trič - Trač, polka op.21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Na lijepom plavom Dunavu, valcer op.31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JOHAN ŠTRAUS 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Radecki marš, op.2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OS KARADAGLIC - BLACKBIR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ARA SIRIUS - HAND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NA VUKAZIC - JEAN SIBELIUS: THE SPRUC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UVIJEK MOJA - SLAVEN KNEZOVIC - INSTRUMENT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INA DESANCIC AKADEMIA- Stone simpho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ARA  SIRIUS - HAND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os Karadaglic - The Sound Of Silne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SUBOT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23.03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3.35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CE QUARTET kraci dio  26’min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VERS BLANCS DANS CHOCOLATE NOI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BOB AND MAJNU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GUERRE PROP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4 30 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eastAsia="zh-CN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UZIKA MONTENEGRINA  KOKTEL 4   TR:27`25”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I SRDJAN BULATOVIC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MLADA JELKA LJUBI JAN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TIRU RI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POD GORO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15.10  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Koncert Gershvin Rapsodija u plavom         19'00</w:t>
      </w:r>
      <w:r>
        <w:rPr>
          <w:rFonts w:cs="Times New Roman"/>
          <w:sz w:val="24"/>
          <w:szCs w:val="24"/>
          <w:lang w:eastAsia="zh-CN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8 0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RTURO MARKEZ Danson br2    13'00</w:t>
      </w:r>
      <w:r>
        <w:rPr>
          <w:rFonts w:cs="Times New Roman"/>
          <w:sz w:val="24"/>
          <w:szCs w:val="24"/>
          <w:lang w:eastAsia="zh-CN"/>
        </w:rPr>
        <w:t xml:space="preserve">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</w:t>
      </w:r>
      <w:r>
        <w:rPr>
          <w:rFonts w:cs="Times New Roman"/>
          <w:sz w:val="24"/>
          <w:szCs w:val="24"/>
          <w:lang w:val="en-US" w:eastAsia="zh-CN"/>
        </w:rPr>
        <w:t>9 20</w:t>
      </w:r>
      <w:r>
        <w:rPr>
          <w:rFonts w:cs="Times New Roman"/>
          <w:sz w:val="24"/>
          <w:szCs w:val="24"/>
          <w:lang w:eastAsia="zh-CN"/>
        </w:rPr>
        <w:t xml:space="preserve"> 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eastAsia="zh-CN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Koncert Rahmanjinov C mol         37'31 </w:t>
      </w:r>
      <w:r>
        <w:rPr>
          <w:rFonts w:cs="Times New Roman"/>
          <w:sz w:val="24"/>
          <w:szCs w:val="24"/>
          <w:lang w:eastAsia="zh-CN"/>
        </w:rPr>
        <w:t xml:space="preserve">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ERGEJ RAHMANJINOV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Koncert za klavir i orkestar broj 2, c - mol, op. 18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21.45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- Tiru-Riru - live in NYC 2018    TR: 00:05:3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Dance funk     TR: 00:05:26       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</w:rPr>
        <w:t>NYC Vladimir Maras i banD - Poljem se vija - live in NYC    TR: 00:05:4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ARA SIRIUS - HAND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IR ON THE G STRING - BA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 RIEU - THE BEAUTIFUL BLUE DAN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AJKOVSKI - WALTZ FROM SLEEPING BEAUT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KSIM MRVICA - ALL OF 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ARA SIRIUS - SERCHIN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EDJELJA 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24.03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eastAsia="zh-CN"/>
        </w:rPr>
        <w:t>19.30    MUZIKA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NA NOCI  ZARKO MIRKOVIC                      TR 04‚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ATURKA SENAD GACEVIC DIMITRIJE GOLEMOVIC       TR 03‚5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</w:rPr>
        <w:t xml:space="preserve">GUSLE NINA PEROVIC                               TR 07‚09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TAMINZDIC - POSKOCICA                  </w:t>
        <w:tab/>
        <w:tab/>
        <w:tab/>
        <w:tab/>
        <w:tab/>
        <w:tab/>
        <w:t xml:space="preserve"> TR  02‚20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UZEIR HADZIBEJLI UVERTIRA IZ OPERETE TRGOVAC TKANINAMA        TR 03 07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MIHAIL IVANOV POVORKA SARDARA               </w:t>
        <w:tab/>
        <w:tab/>
        <w:tab/>
        <w:t xml:space="preserve">    TR 04‚12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ZARKO MIRKOVIC CRNOGORSKE PJESME                          TR 05‚32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 I DARKO - DUNJA BG                             TR 2‚3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HEMIAN RHAPSODY - SYMPHONY ORCHEST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UKA SULIC - CZARD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 I DARKO - DUNJA LJETNJA KISA BG            TR  2‚3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AGUE CELLO QUARTET - PHANTOM OF THE OPERA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 I DARKO - SUPERNOVA BG                        TR 3‚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POT DAVID GARRETT – DANGEROU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 I DARKO FUZIJA BG                               TR 2‚5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EKATARINA - S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NEDELJ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25.03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09.45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ski ljetopis 2017 Aleksandar Rudin    tr 26 35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ohan Sebastijan Bah - svita za violoncelo br.3 Cdur bwv 100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Zoltan Kodalj - sonata za violoncelo b-mol op.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1.45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BORO TAMINDZIC-Rapsodija za klavir i orkestar 2011   tr 15`58</w:t>
      </w:r>
      <w:r>
        <w:rPr>
          <w:rFonts w:cs="Times New Roman"/>
          <w:sz w:val="24"/>
          <w:szCs w:val="24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eastAsia="zh-CN"/>
        </w:rPr>
        <w:t xml:space="preserve">13.40    MUZIKA </w:t>
      </w:r>
      <w:r>
        <w:rPr>
          <w:rFonts w:cs="Times New Roman"/>
          <w:sz w:val="24"/>
          <w:szCs w:val="24"/>
        </w:rPr>
        <w:t>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MAZ ENJU MORIKONEU               20min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njo Morikone - Bilo jednom u Malagi, Ar. Dani Trujillo / Or. Pablo</w:t>
        <w:br/>
        <w:t>Olivas, solistkinja: Branislava</w:t>
        <w:br/>
        <w:t>Podrumac</w:t>
        <w:br/>
        <w:t>Enjo Morikone - Bioskop Paradizo, Ar. M. Videnovic, solistkinja:</w:t>
        <w:br/>
        <w:t>Branislava Podrumac</w:t>
        <w:br/>
        <w:t>Enjo Morikone - Ekstaza dolara, Ar. Sergio de la Puente / Or. Joan</w:t>
        <w:br/>
        <w:t>Martorell, solistkinja: Branislava</w:t>
        <w:br/>
        <w:t>Podruma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5.</w:t>
      </w:r>
      <w:r>
        <w:rPr>
          <w:rFonts w:cs="Times New Roman"/>
          <w:sz w:val="24"/>
          <w:szCs w:val="24"/>
          <w:lang w:val="en-US" w:eastAsia="zh-CN"/>
        </w:rPr>
        <w:t xml:space="preserve">45 </w:t>
      </w:r>
      <w:r>
        <w:rPr>
          <w:rFonts w:cs="Times New Roman"/>
          <w:sz w:val="24"/>
          <w:szCs w:val="24"/>
          <w:lang w:eastAsia="zh-CN"/>
        </w:rPr>
        <w:t xml:space="preserve">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STRAUS CIMERMAN            TR 16 27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  <w:lang w:val="en-US"/>
        </w:rPr>
        <w:t>BERND ALOIS CIMERMANRajnski parohijski plesovi  (končertino za duvače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6 5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CAJKOVSKI slovenski mars       11 56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Petar iljic cajkovski slovenski mar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7 4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KO JULIO MARIC 2007 I dio  </w:t>
        <w:tab/>
        <w:tab/>
        <w:tab/>
        <w:t>tr 21 53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Luka Sorkocevic simfonija br 6 Ddu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Arcangelo Corelli concerto op 6 br 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Jozef Suk meditation op.3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8.4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MOCART HAFNER Simfonija             tr   22 27  KLAS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Wolfang amadeus mocart-simfonija br. 35 u Duru, K.385, Hafn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RAN KRIVOKAPIC - ASTURI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A VUKAZIC - JEAN SIBELIUS - THE SPRUCE  3,5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YUNDI - CHOPIN PRELUD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CELLOS - THE FROM SCHINDLER`S LI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AUSER - RIVER FLOWS IN YO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CEPAN STOJANOVIC - BELLA CIAO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 CELLOS - MOON RIV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AUSER - ADAGI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OR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26.03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1.35 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VASILIJE GAGOVIC           TR 24 00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  <w:lang w:val="en-US"/>
        </w:rPr>
        <w:t>ĐOVANI BOTESINI Koncert za kontrabas i orkestar br. 2 u h molu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VASILIJE GAGOVIĆ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kontrabas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4.30  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MENDELSON ITALIJANSKA </w:t>
        <w:tab/>
        <w:tab/>
        <w:tab/>
        <w:t xml:space="preserve"> TR 30 33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  <w:lang w:val="en-US"/>
        </w:rPr>
        <w:t>FRANC ŠUBER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 </w:t>
      </w:r>
      <w:r>
        <w:rPr>
          <w:rFonts w:cs="Times New Roman"/>
          <w:sz w:val="24"/>
          <w:szCs w:val="24"/>
          <w:lang w:val="en-US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  <w:lang w:val="en-US"/>
        </w:rPr>
        <w:t>FELIKS MENDELSON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Simfonija br. 4 u A duru, op. 90 – „Italijanska“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5 1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Koncert Gershvin Rapsodija u plavom         19'00</w:t>
      </w:r>
      <w:r>
        <w:rPr>
          <w:rFonts w:cs="Times New Roman"/>
          <w:sz w:val="24"/>
          <w:szCs w:val="24"/>
          <w:lang w:eastAsia="zh-CN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7.40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STRAUS HORNA VLATKOVIC 2021    tr   18 35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RIHARD ŠTRAUS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Koncert za hornu i orkestar br. 1 u Es-duru, op. 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8 40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Vagner zigfrid marevci              tr    22 31min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Rihard vagner - Zigfrid idila, simfonijska poema WWV 10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9.10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Koncert Rahmanjinov C mol         37'31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RTURO MARKEZ Danson br2    13'00</w:t>
      </w:r>
      <w:r>
        <w:rPr>
          <w:rFonts w:cs="Times New Roman"/>
          <w:sz w:val="24"/>
          <w:szCs w:val="24"/>
          <w:lang w:eastAsia="zh-CN"/>
        </w:rPr>
        <w:t xml:space="preserve">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IR ON THE G STRING - BA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 RIEU - THE BEAUTIFUL BLUE DAN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AJKOVSKI - WALTZ FROM SLEEPING BEAUT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HAMBER ORCHESTRA - VIVALDI SUMM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ANON IN D PACHELBE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 CUMPARASI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HEKU KANNEH MASON -HALLELUJA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RIJEDA, 27.03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10 05</w:t>
      </w:r>
      <w:r>
        <w:rPr>
          <w:rFonts w:cs="Times New Roman"/>
          <w:sz w:val="24"/>
          <w:szCs w:val="24"/>
        </w:rPr>
        <w:t xml:space="preserve">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CE QUARTET kraci dio  26’min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VERS BLANCS DANS CHOCOLATE NOI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BOB AND MAJNU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GUERRE PROP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4 3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UZIKA MONTENEGRINA  KOKTEL 1     TR:27`50”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– OJ VESELA VESEL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– DJEVOJKO DJEVOJ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I SRDJAN BULATOVIC – SINERG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O MARAS I BEND –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I SRDJAN BULATOVIC – SEJDEF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– SEJDEF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7.4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G BAND RTS 2006 II DIO  tr 20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I reemember cliford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Along came betty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Vas simeon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Blues march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8 3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MENDELSON ITALIJANSKA </w:t>
        <w:tab/>
        <w:t xml:space="preserve"> TR 30 33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 </w:t>
      </w:r>
      <w:r>
        <w:rPr>
          <w:rFonts w:cs="Times New Roman"/>
          <w:sz w:val="24"/>
          <w:szCs w:val="24"/>
          <w:lang w:val="en-US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  <w:lang w:val="en-US"/>
        </w:rPr>
        <w:t>FRANC ŠUBER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 </w:t>
      </w:r>
      <w:r>
        <w:rPr>
          <w:rFonts w:cs="Times New Roman"/>
          <w:sz w:val="24"/>
          <w:szCs w:val="24"/>
          <w:lang w:val="en-US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  <w:lang w:val="en-US"/>
        </w:rPr>
        <w:t>FELIKS MENDELSON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Simfonija br. 4 u A duru, op. 90 – „Italijanska“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9 10 </w:t>
        <w:tab/>
        <w:t xml:space="preserve"> MUZIKA 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LAZZ  QUINTET  -  TIME        52,13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ZZ  QUINTE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CLAUDE  BOLLING – IRLANDAIS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ZZ  QUINTE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CLAUDE  BOLLING – ROCOC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ZZ  QUINTE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CLAUDE  BOLLING – MADRIGA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ZZ  QUINTE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CLAUDE  BOLLING – GAYANCHOL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ZZ  QUINTE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CLAUDE  BOLLING – CAN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ZZ  QUINTE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CLAUDE  BOLLING – TEND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ZZ  QUINTE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CLAUDE  BOLLING – BAD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ZZ  QUINTE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CLAUDE  BOLLING – HISPANIC DAN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ZZ  QUINTE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CLAUDE  BOLLING – VELO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EKATARINA - S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HEMIAN RHAPSODY - SYMPHONY ORCHEST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UKA SULIC - CZARD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AGUE CELLO QUARTET - PHANTOM OF THE OPERA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POT DAVID GARRETT – DANGEROU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MONTENEGRIN DUO - TANGO - PIAZZOL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ČETVR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28.03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val="en-US" w:eastAsia="zh-CN"/>
        </w:rPr>
        <w:t>1</w:t>
      </w:r>
      <w:r>
        <w:rPr>
          <w:rFonts w:cs="Times New Roman"/>
          <w:sz w:val="24"/>
          <w:szCs w:val="24"/>
          <w:lang w:eastAsia="zh-CN"/>
        </w:rPr>
        <w:t xml:space="preserve">4 </w:t>
      </w:r>
      <w:r>
        <w:rPr>
          <w:rFonts w:cs="Times New Roman"/>
          <w:sz w:val="24"/>
          <w:szCs w:val="24"/>
          <w:lang w:val="en-US" w:eastAsia="zh-CN"/>
        </w:rPr>
        <w:t xml:space="preserve">35  </w:t>
      </w:r>
      <w:r>
        <w:rPr>
          <w:rFonts w:cs="Times New Roman"/>
          <w:sz w:val="24"/>
          <w:szCs w:val="24"/>
          <w:lang w:eastAsia="zh-CN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UZIKA MONTENEGRINA  KOKTEL 2   TR:26`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- VRELA VODA NA VALO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RIMORKONJA KONJA JA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POD KAMEN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POSKO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val="en-US" w:eastAsia="zh-CN"/>
        </w:rPr>
        <w:t>15.1</w:t>
      </w:r>
      <w:r>
        <w:rPr>
          <w:rFonts w:cs="Times New Roman"/>
          <w:sz w:val="24"/>
          <w:szCs w:val="24"/>
          <w:lang w:eastAsia="zh-CN"/>
        </w:rPr>
        <w:t>0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  <w:lang w:eastAsia="zh-CN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Valceri       </w:t>
        <w:tab/>
        <w:tab/>
        <w:t xml:space="preserve"> tr 19‚37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F</w:t>
      </w:r>
      <w:r>
        <w:rPr>
          <w:rFonts w:cs="Times New Roman"/>
          <w:sz w:val="24"/>
          <w:szCs w:val="24"/>
          <w:lang w:val="en-US"/>
        </w:rPr>
        <w:t xml:space="preserve">RANC FON 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lang w:val="en-US"/>
        </w:rPr>
        <w:t>UPE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O moja Austrija, marš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Karl Maria Cire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Ušetati unutra!</w:t>
      </w:r>
      <w:r>
        <w:rPr>
          <w:rFonts w:cs="Times New Roman"/>
          <w:sz w:val="24"/>
          <w:szCs w:val="24"/>
          <w:lang w:val="en-US"/>
        </w:rPr>
        <w:t xml:space="preserve">, </w:t>
      </w:r>
      <w:r>
        <w:rPr>
          <w:rFonts w:cs="Times New Roman"/>
          <w:sz w:val="24"/>
          <w:szCs w:val="24"/>
        </w:rPr>
        <w:t>iz operete Procjenitelj</w:t>
      </w:r>
      <w:r>
        <w:rPr>
          <w:rFonts w:cs="Times New Roman"/>
          <w:sz w:val="24"/>
          <w:szCs w:val="24"/>
          <w:lang w:val="en-US"/>
        </w:rPr>
        <w:t>, valcer</w:t>
      </w:r>
      <w:r>
        <w:rPr>
          <w:rFonts w:cs="Times New Roman"/>
          <w:sz w:val="24"/>
          <w:szCs w:val="24"/>
        </w:rPr>
        <w:t xml:space="preserve"> op. 518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E</w:t>
      </w:r>
      <w:r>
        <w:rPr>
          <w:rFonts w:cs="Times New Roman"/>
          <w:sz w:val="24"/>
          <w:szCs w:val="24"/>
          <w:lang w:val="en-US"/>
        </w:rPr>
        <w:t>DUARD</w:t>
      </w:r>
      <w:r>
        <w:rPr>
          <w:rFonts w:cs="Times New Roman"/>
          <w:sz w:val="24"/>
          <w:szCs w:val="24"/>
        </w:rPr>
        <w:t xml:space="preserve"> Š</w:t>
      </w:r>
      <w:r>
        <w:rPr>
          <w:rFonts w:cs="Times New Roman"/>
          <w:sz w:val="24"/>
          <w:szCs w:val="24"/>
          <w:lang w:val="en-US"/>
        </w:rPr>
        <w:t>TRAUS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Očistite put, šnel-polka op. 45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</w:t>
      </w:r>
      <w:r>
        <w:rPr>
          <w:rFonts w:cs="Times New Roman"/>
          <w:sz w:val="24"/>
          <w:szCs w:val="24"/>
          <w:lang w:val="en-US"/>
        </w:rPr>
        <w:t xml:space="preserve">OHAN </w:t>
      </w:r>
      <w:r>
        <w:rPr>
          <w:rFonts w:cs="Times New Roman"/>
          <w:sz w:val="24"/>
          <w:szCs w:val="24"/>
        </w:rPr>
        <w:t>Š</w:t>
      </w:r>
      <w:r>
        <w:rPr>
          <w:rFonts w:cs="Times New Roman"/>
          <w:sz w:val="24"/>
          <w:szCs w:val="24"/>
          <w:lang w:val="en-US"/>
        </w:rPr>
        <w:t>TRAUS</w:t>
      </w:r>
      <w:r>
        <w:rPr>
          <w:rFonts w:cs="Times New Roman"/>
          <w:sz w:val="24"/>
          <w:szCs w:val="24"/>
        </w:rPr>
        <w:t xml:space="preserve">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Opereta Bečka krv, valcer op. 35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Trič - Trač, polka op.21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Na lijepom plavom Dunavu, valcer op.31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JOHAN ŠTRAUS 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Radecki marš, op.2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eastAsia="zh-CN"/>
        </w:rPr>
        <w:t>15.45   MUZIKA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BORO TAMINDZIC-Rapsodija za klavir i orkestar 2011   tr 15`58</w:t>
      </w:r>
      <w:r>
        <w:rPr>
          <w:rFonts w:cs="Times New Roman"/>
          <w:sz w:val="24"/>
          <w:szCs w:val="24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8.45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- Tiru-Riru - live in NYC 2018          TR: 00:05:3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Dance funk                  TR: 00:05:26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Poljem se vija - live in NYC    TR: 00:05:4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eastAsia="zh-CN"/>
        </w:rPr>
        <w:t>19 10   MUZIKA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</w:rPr>
        <w:t>ALMA MICIC I NYC TRIO II dio 21’16 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ST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OJ ĐEVOJKO MILIJ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LULLAB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I REMEMBER YO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1.25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UZIKA MONTENEGRINA  KOKTEL 3   TR:26`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JOS NE SV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SPY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ORANILA JAGODA NA VOD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I SRDJAN BULATOVIC - OJ DJEVOJ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LONDON SAX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A VUKAZIC - JEAN SIBELIUS - THE SPRUCE  3,5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YUNDI - CHOPIN PRELUD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CEPAN STOJANOVIC - BELLA CIAO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CELLOS - THE FROM SCHINDLER`S LI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ATICA ILLENYI - AUTUMN LEAVE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29.03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val="en-US" w:eastAsia="zh-CN"/>
        </w:rPr>
        <w:t>1</w:t>
      </w:r>
      <w:r>
        <w:rPr>
          <w:rFonts w:cs="Times New Roman"/>
          <w:sz w:val="24"/>
          <w:szCs w:val="24"/>
          <w:lang w:eastAsia="zh-CN"/>
        </w:rPr>
        <w:t>3 35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MUZIKA</w:t>
      </w:r>
      <w:r>
        <w:rPr>
          <w:rFonts w:cs="Times New Roman"/>
          <w:sz w:val="24"/>
          <w:szCs w:val="24"/>
          <w:lang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</w:rPr>
        <w:t>MUZIKA MONTENEGRINA  KOKTEL 3   TR:26`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JOS NE SV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SPY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ORANILA JAGODA NA VOD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I SRDJAN BULATOVIC - OJ DJEVOJ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LONDON SAX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4 5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ROZAMUNDA    TR 9 40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 </w:t>
      </w:r>
      <w:r>
        <w:rPr>
          <w:rFonts w:cs="Times New Roman"/>
          <w:sz w:val="24"/>
          <w:szCs w:val="24"/>
          <w:lang w:val="en-US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  <w:lang w:val="en-US"/>
        </w:rPr>
        <w:t>FRANC ŠUBER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15.10 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SIL HADZIMANOV KONCERT I DIO  kraca verzija TR:21`09``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ASIL HADZIMANOV - CHEICK TIDIANE SHECK V HADZIMANOV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ASIL HADZIMANOV - VIDECEMO MARKO DJORDJE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eastAsia="zh-CN"/>
        </w:rPr>
        <w:t>15.51   MUZIKA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NA NOCI  ZARKO MIRKOVIC                      TR 04‚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ATURKA SENAD GACEVIC DIMITRIJE GOLEMOVIC       TR 03‚52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BORO TAMINDZIC-Tri saljive minijature 2012 </w:t>
      </w:r>
      <w:r>
        <w:rPr>
          <w:rFonts w:cs="Times New Roman"/>
          <w:sz w:val="24"/>
          <w:szCs w:val="24"/>
        </w:rPr>
        <w:t xml:space="preserve">          </w:t>
      </w:r>
      <w:r>
        <w:rPr>
          <w:rFonts w:cs="Times New Roman"/>
          <w:sz w:val="24"/>
          <w:szCs w:val="24"/>
          <w:lang w:val="en-US"/>
        </w:rPr>
        <w:t xml:space="preserve"> tr 3` 2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eastAsia="zh-CN"/>
        </w:rPr>
        <w:t xml:space="preserve">17 40 </w:t>
        <w:tab/>
        <w:t xml:space="preserve"> MUZIKA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MOCART HAFNER Simfonija             tr   22 27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Wolfang amadeus mocart-simfonija br. 35 u Duru, K.385, Hafn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8.4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KO JULIO MARIC 2007 I dio  </w:t>
        <w:tab/>
        <w:tab/>
        <w:tab/>
        <w:t>tr 21 53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Luka Sorkocevic simfonija br 6 Ddu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Arcangelo Corelli concerto op 6 br 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Jozef Suk meditation op.3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9.40   MUZIKA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G BAND RTS 2006 I DIO  tr 21 21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g Band RTS Strawboss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Whisper not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Stablemates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HAMBER ORCHESTRA - VIVALDI SUMM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ANON IN D PACHELBE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HEKU KANNEH MASON -HALLELUJA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IR ON THE G STRING - BA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 RIEU - THE BEAUTIFUL BLUE DAN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AJKOVSKI - WALTZ FROM SLEEPING BEAUT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BOT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30.03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11 </w:t>
      </w:r>
      <w:r>
        <w:rPr>
          <w:rFonts w:cs="Times New Roman"/>
          <w:sz w:val="24"/>
          <w:szCs w:val="24"/>
          <w:lang w:eastAsia="zh-CN"/>
        </w:rPr>
        <w:t>30</w:t>
      </w:r>
      <w:r>
        <w:rPr>
          <w:rFonts w:cs="Times New Roman"/>
          <w:sz w:val="24"/>
          <w:szCs w:val="24"/>
          <w:lang w:val="en-US" w:eastAsia="zh-CN"/>
        </w:rPr>
        <w:t xml:space="preserve">  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HOMEN MENDELSON      31 50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Feliks mendelson simfonija br 4 A dur op 90 “italijanska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3.35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AMERNA MUZIKA NILSEN 2021         TR  26 48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Duvacki kvintet muzickog centra  </w:t>
      </w:r>
      <w:r>
        <w:rPr>
          <w:rFonts w:cs="Times New Roman"/>
          <w:sz w:val="24"/>
          <w:szCs w:val="24"/>
        </w:rPr>
        <w:t>Karl Nilsen – Duvački kvintet Op. 4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rko Kovač – Dinarska svi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4 30 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eastAsia="zh-CN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UZIKA MONTENEGRINA  KOKTEL 4   TR:27`25”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I SRDJAN BULATOVIC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MLADA JELKA LJUBI JAN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TIRU RI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POD GORO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15.10  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TAMINZDIC - POSKOCICA                  </w:t>
        <w:tab/>
        <w:tab/>
        <w:tab/>
        <w:tab/>
        <w:tab/>
        <w:tab/>
        <w:t xml:space="preserve"> TR  02‚20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MIHAIL IVANOV POVORKA SARDARA               </w:t>
        <w:tab/>
        <w:tab/>
        <w:tab/>
        <w:t xml:space="preserve">    TR 04‚12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ZARKO MIRKOVIC CRNOGORSKE PJESME                          TR 05‚32   KLASIKA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ATURKA SENAD GACEVIC DIMITRIJE GOLEMOVIC                     TR 03‚5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</w:rPr>
        <w:t xml:space="preserve">GUSLE NINA PEROVIC                                             TR 07‚09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</w:t>
      </w:r>
      <w:r>
        <w:rPr>
          <w:rFonts w:cs="Times New Roman"/>
          <w:sz w:val="24"/>
          <w:szCs w:val="24"/>
          <w:lang w:val="en-US" w:eastAsia="zh-CN"/>
        </w:rPr>
        <w:t>9 20</w:t>
      </w:r>
      <w:r>
        <w:rPr>
          <w:rFonts w:cs="Times New Roman"/>
          <w:sz w:val="24"/>
          <w:szCs w:val="24"/>
          <w:lang w:eastAsia="zh-CN"/>
        </w:rPr>
        <w:t xml:space="preserve"> 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eastAsia="zh-CN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</w:rPr>
        <w:t>SRDJA I DARKO ULCINJ   cijeli koncert       tr   40 56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rdja i darko ponoc ulcinj        3 2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rdja i darko fiesta ulcinj        2 1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rdja i darko jutro ulcinj         3 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rdja i darko ljetnja kisa ulcinj    2 2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Srdja i darko ljubav ulcinj        2 53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rdja i darko mjesecina ulcinj     3 1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Srdja i darko orijent ulcinj        3 49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rdja i darko pod gorom ulcinj     3 0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rdja i darko refleksije ulcinj      2 4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rdja i darko ritmico ulcinj        3 0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Srdja i darko slavic perpetuum mobile ulcinj  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2 0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Srdja i darko slavlje ulcinj      </w:t>
      </w:r>
      <w:r>
        <w:rPr>
          <w:rFonts w:cs="Times New Roman"/>
          <w:sz w:val="24"/>
          <w:szCs w:val="24"/>
          <w:lang w:val="en-US"/>
        </w:rPr>
        <w:t xml:space="preserve">           </w:t>
      </w:r>
      <w:r>
        <w:rPr>
          <w:rFonts w:cs="Times New Roman"/>
          <w:sz w:val="24"/>
          <w:szCs w:val="24"/>
          <w:lang w:val="en-US"/>
        </w:rPr>
        <w:t xml:space="preserve">  2 2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Srdja i darko snovi ulcinj       </w:t>
      </w:r>
      <w:r>
        <w:rPr>
          <w:rFonts w:cs="Times New Roman"/>
          <w:sz w:val="24"/>
          <w:szCs w:val="24"/>
          <w:lang w:val="en-US"/>
        </w:rPr>
        <w:t xml:space="preserve">          </w:t>
      </w:r>
      <w:r>
        <w:rPr>
          <w:rFonts w:cs="Times New Roman"/>
          <w:sz w:val="24"/>
          <w:szCs w:val="24"/>
          <w:lang w:val="en-US"/>
        </w:rPr>
        <w:t xml:space="preserve">  3 2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Srdja i darko sreca ulcinj         </w:t>
      </w:r>
      <w:r>
        <w:rPr>
          <w:rFonts w:cs="Times New Roman"/>
          <w:sz w:val="24"/>
          <w:szCs w:val="24"/>
          <w:lang w:val="en-US"/>
        </w:rPr>
        <w:t xml:space="preserve">         </w:t>
      </w:r>
      <w:r>
        <w:rPr>
          <w:rFonts w:cs="Times New Roman"/>
          <w:sz w:val="24"/>
          <w:szCs w:val="24"/>
          <w:lang w:val="en-US"/>
        </w:rPr>
        <w:t xml:space="preserve"> 2 2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eastAsia="zh-CN"/>
        </w:rPr>
        <w:t>21.45    MUZIKA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BORO TAMINDZIC-Rapsodija za klavir i orkestar 2011   tr 15`58</w:t>
      </w:r>
      <w:r>
        <w:rPr>
          <w:rFonts w:cs="Times New Roman"/>
          <w:sz w:val="24"/>
          <w:szCs w:val="24"/>
        </w:rPr>
        <w:t xml:space="preserve">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REZERVA  MUZIK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OS KARADAGLIC - BLACKBIR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ARA SIRIUS - HAND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HAMBER ORCHESTRA - VIVALDI SUMM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ANON IN D PACHELBE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 CUMPARASI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HEKU KANNEH MASON -HALLELUJA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ARA SIRIUS - SERCHI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EDJELJA 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31.03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19.3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ovi Sad - GuitarDUO Bulatovic i Nikcevic - Recollection                3,1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Danijel Cerovic bourie                                            TR 2‚1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ovi Sad - GuitarDUO Bulatovic i Nikcevic - Mistery                    3,3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Danijel Cerovic Menuet                                              TR 2‚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Bar - GuitarDUO Bulatovic i Nikcevic -  Coral                         2,26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Danijel Cerovic Presto  </w:t>
        <w:tab/>
        <w:t xml:space="preserve">                                         TR 3‚3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r - GuitarDUO Bulatovic i Nikcevic - Balada                        3,57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Danijel Cerovic Sarabanda                                         TR 4‚42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r - GuitarDUO Bulatovic i Nikcevic - Drama                          3,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Danijel Cerovic Alemande                                   TR 4‚ 5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r - GuitarDUO Bulatovic i Nikcevic - Flame                          2,2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 CELLOS - MOON RIV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A VUKAZIC - JEAN SIBELIUS - THE SPRUCE  3,5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CELLOS - THE FROM SCHINDLER`S LI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YUNDI - CHOPIN PRELUD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AUSER - ADAGI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AUSER - RIVER FLOWS IN YO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CEPAN STOJANOVIC - BELLA CIAO 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en-U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en-US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SimSun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280" w:after="280"/>
      <w:outlineLvl w:val="0"/>
    </w:pPr>
    <w:rPr>
      <w:rFonts w:ascii="SimSun" w:hAnsi="SimSun" w:eastAsia="SimSun" w:cs="SimSun"/>
      <w:b/>
      <w:bCs/>
      <w:color w:val="auto"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 w:val="24"/>
      <w:szCs w:val="24"/>
      <w:lang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Yiv5326034046msonormal">
    <w:name w:val="yiv532603404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en-US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4-04-09T07:41:50Z</dcterms:modified>
  <cp:revision>3</cp:revision>
  <dc:subject/>
  <dc:title>TVCG  PARLAMENTARNI PROGRAM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