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Informativne emisije za autora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D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alibora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N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>edovica-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 xml:space="preserve"> januar, 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>202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4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/>
          <w:b/>
          <w:bCs/>
          <w:sz w:val="28"/>
          <w:szCs w:val="28"/>
          <w:u w:val="single"/>
          <w:lang w:val="en-GB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  <w:lang w:val="en-GB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 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Prvi program: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Dnevnik 1, 2, 3 emitovano 9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0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puta  - (spica najavna, dzingl sport, dzingl vrijeme, spica odjavna 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>Prvi program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Vijesti - emitovano 8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1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  puta (najavna I odjavna spica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>Prvi program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Meteo spica - 11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2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emitovanj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0:13:54Z</dcterms:created>
  <dc:creator>user</dc:creator>
  <dc:description/>
  <dc:language>en-US</dc:language>
  <cp:lastModifiedBy>user</cp:lastModifiedBy>
  <dcterms:modified xsi:type="dcterms:W3CDTF">2024-02-28T10:31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B470FFDDCC4E669C6FADEA81D2C426</vt:lpwstr>
  </property>
  <property fmtid="{D5CDD505-2E9C-101B-9397-08002B2CF9AE}" pid="3" name="KSOProductBuildVer">
    <vt:lpwstr>1033-12.2.0.13489</vt:lpwstr>
  </property>
</Properties>
</file>