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II program TVCG maj 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01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GB" w:eastAsia="zh-CN"/>
        </w:rPr>
        <w:t xml:space="preserve">KALIOPI - KAD OSVANE </w:t>
      </w:r>
      <w:r>
        <w:rPr>
          <w:rFonts w:cs="Times New Roman"/>
          <w:sz w:val="24"/>
          <w:szCs w:val="24"/>
          <w:lang w:val="sr-Latn-ME" w:eastAsia="zh-CN"/>
        </w:rPr>
        <w:t>- emitovano 8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4,2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zh-CN"/>
        </w:rPr>
        <w:t>Guitar Art Summer Fest 2017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Vox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eel Duo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</w:t>
      </w:r>
      <w:r>
        <w:rPr>
          <w:rFonts w:cs="Times New Roman"/>
          <w:sz w:val="24"/>
          <w:szCs w:val="24"/>
          <w:lang w:val="en-US"/>
        </w:rPr>
        <w:t>: 41 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- Kuk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IESTA -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DAMMA DI ARAGO KATALONSKA NAROD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PAN DE RONDA M.DE F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OH, MI DIOS .. M.DE F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DULSE JESUS M.DE F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STRIKE THE VIOL/H.PURCE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R.Dupere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B.Jutras - MEREL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R.Dupere - Que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G.GERSHWIN - SUMMERT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LUTAJUCA SRCA - EFIM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A.Caldara - SELVE AMIC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A.Dedic - vino I git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F.Obradors - el v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MECANO - hijo de la lu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- Rjabinuska /Ruska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ni Valjak - za malo njez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jaga - Bilo bi la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čim izazvan - Aur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 GOGH - MOZDA BAS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RNE BEBE - TU KRAJ 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>V</w:t>
      </w:r>
      <w:r>
        <w:rPr>
          <w:rFonts w:cs="Times New Roman"/>
          <w:sz w:val="24"/>
          <w:szCs w:val="24"/>
        </w:rPr>
        <w:t>RATICU SE - GRIM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MADI - PARAMPASC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IGHWAY SACUVAJ MJESTO ZA 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Sam sa sob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02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TEZ DJUROVIC FT. STEVAN TOMASEVIC – ODLJUBLJEN.mp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LAVEN KNEZOVIC - OD LUKE DO LUK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NITA - KARAVAN PUTUJE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ina Dzankic - U men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Popovi Martinovic  Iluz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Jelena Kazanegra - Mjesecar</w:t>
      </w:r>
      <w:r>
        <w:rPr>
          <w:rFonts w:cs="Times New Roman"/>
          <w:sz w:val="24"/>
          <w:szCs w:val="24"/>
          <w:lang w:val="sr-Latn-ME" w:eastAsia="zh-CN"/>
        </w:rPr>
        <w:t xml:space="preserve"> -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,2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Sjela Hajra kraj bunar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Oj moja ruzo rumen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 sojka ptic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Sanak me mori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Djevojka je zelen bor sadil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 Milica jedna u majke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19,15  Muzika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POT Gospoda Glembajevi - Dobar pogle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REMAKE - SAN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EONOEN - Djecak sa vjetrom u ko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KUKAVICE - NE PRODAJE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 w:eastAsia="zh-CN"/>
        </w:rPr>
        <w:t>Marko Vlahovic I SeaMore - ko si</w:t>
      </w:r>
      <w:r>
        <w:rPr>
          <w:rFonts w:cs="Times New Roman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ylie Minogue - Mag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ka - Dear jealous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rry Styles - As It W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ICIA KEYS – IN COM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brinth - No Ordina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Passenger - The Way That I Lov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Renee Dominique - Could I Love You Any More ft. Jason Mra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IE WILIAMS – GO GENT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ta Ora - Anywh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sie Ware - Begin Ag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rry Styles - Gold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03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06,00  Koncert</w:t>
      </w:r>
      <w:r>
        <w:rPr>
          <w:rFonts w:cs="Times New Roman"/>
          <w:sz w:val="24"/>
          <w:szCs w:val="24"/>
          <w:lang w:val="en-GB"/>
        </w:rPr>
        <w:t xml:space="preserve"> koncert pjesma za drustvo NE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- M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L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tu Stuke - MJESTO ZA D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Black keys - A GIRL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ZA LAKU NO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Zutons - VALE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g ‘n’ bone man - HU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- TI I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vid Bowie – LET’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tibrejkers - HOCU DA ZN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- JOS NE SVICE RUJ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se - RESIST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ink Floyd - ANOTHER BRICK IN THE W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- TATTO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ngs of leon - SEX ON FI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orDJe BalaSeviC - KRIVI SMO 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/>
        </w:rPr>
        <w:t>Ton</w:t>
      </w:r>
      <w:r>
        <w:rPr>
          <w:rFonts w:cs="Times New Roman"/>
          <w:sz w:val="24"/>
          <w:szCs w:val="24"/>
        </w:rPr>
        <w:t xml:space="preserve">ći Huljić i Petar Grašak </w:t>
      </w:r>
      <w:r>
        <w:rPr>
          <w:rFonts w:cs="Times New Roman"/>
          <w:sz w:val="24"/>
          <w:szCs w:val="24"/>
          <w:lang w:val="en-US"/>
        </w:rPr>
        <w:t>- INAMORANA</w:t>
      </w:r>
      <w:r>
        <w:rPr>
          <w:rFonts w:cs="Times New Roman"/>
          <w:sz w:val="24"/>
          <w:szCs w:val="24"/>
          <w:lang w:val="sr-Latn-ME"/>
        </w:rPr>
        <w:t xml:space="preserve"> - emitovano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Rag n Bone Man &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Emeli Sandé - There Isn’t Mu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Casio - Jung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Tom Odell - Another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JOHN LEGEND –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,0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na Zlopasa - Trazim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urđa Petrović-Poljak -</w:t>
      </w:r>
      <w:r>
        <w:rPr>
          <w:rFonts w:cs="Times New Roman"/>
          <w:sz w:val="24"/>
          <w:szCs w:val="24"/>
          <w:lang w:val="en-GB"/>
        </w:rPr>
        <w:t xml:space="preserve"> Premal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TEZ DJUROVIC FT. STEVAN TOMASEVIC – ODLJUBLJ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- DAJ STA 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>Koncert Rahmanjinov C mol 39</w:t>
      </w:r>
      <w:r>
        <w:rPr>
          <w:rFonts w:cs="Times New Roman"/>
          <w:sz w:val="24"/>
          <w:szCs w:val="24"/>
          <w:lang w:val="en-GB"/>
        </w:rPr>
        <w:t>’</w:t>
      </w:r>
      <w:r>
        <w:rPr>
          <w:rFonts w:cs="Times New Roman"/>
          <w:sz w:val="24"/>
          <w:szCs w:val="24"/>
        </w:rPr>
        <w:t>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ence KLASIC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Einaudi Full moon KLASIC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 bird KLASIC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lape perast mix  I 20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pa CAVTAJKE ( Cavt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ina djeva polako ho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arodna po zapisu Ludvika Kube , obrada Matija Novak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ja je ono djevoj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adicionalna, obrada:Jure Šaban-Stan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lapa ALATA  ( Podgoric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ci joj bijeli gal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tekst i muzika: Vicko Nikolić, obrada Aleksandar Saša Tamindžić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Namisto molitv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tekst, muzik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CAVTAJKE ( Cavt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roletjele bijele vi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/>
          <w:sz w:val="24"/>
          <w:szCs w:val="24"/>
          <w:lang w:val="sr-Latn-RS" w:eastAsia="en-US"/>
        </w:rPr>
        <w:t>Narodna iz dubrovnika obrada kresimir mag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SSA VOCE  (Podgorica,Crna Gora)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Oj djevojk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/>
          <w:sz w:val="24"/>
          <w:szCs w:val="24"/>
          <w:lang w:val="sr-Latn-RS" w:eastAsia="en-US"/>
        </w:rPr>
        <w:t>Obrada nikola greg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lapa POKORNIK (Dugi R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visokoj je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tradicionalna, obrada Jure Šaban-Stan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lapa ALATA  ( Podgoric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zila se barka djevoj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(tekst, muzika i obrada: Nikola Gregović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me pogled tvoj obr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narodna, obrada: Miho Bul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SSA VOCE  (Podgorica,Crna Gora)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Pod onom gorom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sr-Latn-RS" w:eastAsia="en-US"/>
        </w:rPr>
        <w:t>Obrada nikola greg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/>
          <w:sz w:val="24"/>
          <w:szCs w:val="24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- DANAS JA, SJUTRA 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SERGEJ - KOFE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IG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AS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Popovi Martinovic 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PRENTIC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Danijel Alibabic - Mi nemamo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JA RADOVANOVIC - Prvi p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4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6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PJESMA ZA DRUSTVO - BANE NED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- OCi me oda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- Mala Gara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- Neponovlji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- MijenjaS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- Mer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- U zivotu m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- Mislim da si 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- Nema mi 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- Vejte snjego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- Ovo malo duSe daj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Miligram - Dobro jutro anDJe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Knez -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ColiC - Mjerak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Makadam - Evo ima godina Jovana VukCevic d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Bojan BajramoviC - Evo z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Merlin - Ptico bi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No name - Zauvijek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PJESMA ZA DRUSTVO Perper - Gor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Milica Vojinovic- Oj moja ruzo rumena </w:t>
      </w:r>
      <w:r>
        <w:rPr>
          <w:rFonts w:cs="Times New Roman"/>
          <w:sz w:val="24"/>
          <w:szCs w:val="24"/>
          <w:lang w:val="en-US"/>
        </w:rPr>
        <w:t>standardna plocica</w:t>
      </w:r>
      <w:r>
        <w:rPr>
          <w:rFonts w:cs="Times New Roman"/>
          <w:sz w:val="24"/>
          <w:szCs w:val="24"/>
          <w:lang w:val="sr-Latn-ME"/>
        </w:rPr>
        <w:t xml:space="preserve"> -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edala sam s Koma plava - Branka Scep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zimica - Goran Jok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medunu Marka Miljanova - Igor Dju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jesta - Zoran Dzikn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obali sjedi - Jelena Boz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jevala sojka ptica - Nikolina Baj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Šetala sam gore, dolje - Marijana Kankaras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rmitore pitaj Lovcen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j djevojko Milijana - Milomir Pe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lbul mi poje - Andjela Ulice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ana od bora - Aleksa Rond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nijeg pade na behar, na voće - Luka Luk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5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KLAPE mix 2 202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CASTEL NUOVO (Herceg Novi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lj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kts:Miloš Milošević, muzika i obrada: Mia Vid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More je pjesma duboko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tekst: Mladen Vid Pelješki, muzik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lapa ALATA  ( Podgoric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zila se barka djevoj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(tekst, muzika i obrada: Nikola Gregović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lapa ŠTIGLIĆI (Podgoric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va moja tanka jed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hrvatsko pučko pjesništvo XVIII i XIX v., muzika i obrada: Mario Pet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CAVTAJKE ( Cavt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roletjele bijele vi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/>
          <w:sz w:val="24"/>
          <w:szCs w:val="24"/>
          <w:lang w:val="sr-Latn-RS" w:eastAsia="en-US"/>
        </w:rPr>
        <w:t>Narodna iz dubrovnika obrada kresimir mag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lapa POKORNIK (Dugi R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zrasla je u Novi naranča, narodna po zapisu Ludvika Kube, obrada : Jure Šaban-Stan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Ribar plete mrižu svo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en-US"/>
        </w:rPr>
        <w:t>narodna, obrada Ljubo Stipišić Delm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Spot BOJAN MAROVIC – PUSTI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val="en-GB"/>
        </w:rPr>
        <w:t xml:space="preserve">IVANA POPOVIC MARTINOVIC - JAVI S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ambl Toc -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veno i crno - Moje zedji gas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KUKAVICE - Ja nosim vatru u seb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Who See - EO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>NEONOEN - 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Rotko Stjuart - Oblaka Proval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TATO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F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05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/>
        </w:rPr>
        <w:t>Igor Djurovic – Eh da mi je, da me zelja mine standard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Plocica</w:t>
      </w:r>
      <w:r>
        <w:rPr>
          <w:rFonts w:cs="Times New Roman"/>
          <w:sz w:val="24"/>
          <w:szCs w:val="24"/>
          <w:lang w:val="sr-Latn-ME"/>
        </w:rPr>
        <w:t xml:space="preserve"> - emitovano 10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Šetala sam gore, dolje - Marijana Kankaras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ana od bora - Aleksa Rond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majko šalji me na vodu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obali sjedi - Jelena Boz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j djevojko Milijana - Milomir Pe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lbul mi poje - Andjela Ulice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a sa Komova - Branka i Luka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0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9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Pjesma za drustvo - Kn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Srce od me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Tina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Nijedna Zena na svije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Vjeru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Brzi v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Mia bella signor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Bubam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Da i ja jednom otkrijem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Ost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Moja m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Ti si kao ma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Usne jago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Dal’ si ikada mene vol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PJESMA ZA DRUSTVO - A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- Prođoh kroz goru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Gorska vi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agan Racic - Mil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Ljubav je tvoje im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Zekovic - Zeleni se Zoro, zelena livad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ljevaljski tamburas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S</w:t>
      </w:r>
      <w:r>
        <w:rPr>
          <w:rFonts w:cs="Times New Roman"/>
          <w:sz w:val="24"/>
          <w:szCs w:val="24"/>
        </w:rPr>
        <w:t>evdah kvartet – Kr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marica</w:t>
      </w:r>
      <w:r>
        <w:rPr>
          <w:rFonts w:cs="Times New Roman"/>
          <w:sz w:val="24"/>
          <w:szCs w:val="24"/>
          <w:lang w:val="en-US"/>
        </w:rPr>
        <w:t xml:space="preserve">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ukrija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uti Serhatl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Stani zoro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Atlas bend- Kafanska no</w:t>
      </w:r>
      <w:r>
        <w:rPr>
          <w:rFonts w:cs="Times New Roman"/>
          <w:sz w:val="24"/>
          <w:szCs w:val="24"/>
          <w:lang w:val="en-US"/>
        </w:rPr>
        <w:t>c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PONEDJELJAK 06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09,30  Muzika</w:t>
        <w:br/>
      </w:r>
      <w:r>
        <w:rPr>
          <w:rFonts w:cs="Times New Roman"/>
          <w:sz w:val="24"/>
          <w:szCs w:val="24"/>
          <w:lang w:val="en-GB"/>
        </w:rPr>
        <w:t xml:space="preserve">NEONOEN -  Djecak sa vjetrom u ko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Bubnjivi i Psi - </w:t>
      </w:r>
      <w:r>
        <w:rPr>
          <w:rFonts w:cs="Times New Roman"/>
          <w:sz w:val="24"/>
          <w:szCs w:val="24"/>
          <w:lang w:val="en-GB"/>
        </w:rPr>
        <w:t>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KUKAVICE</w:t>
      </w:r>
      <w:r>
        <w:rPr>
          <w:rFonts w:cs="Times New Roman"/>
          <w:sz w:val="24"/>
          <w:szCs w:val="24"/>
          <w:lang w:val="en-GB"/>
        </w:rPr>
        <w:t xml:space="preserve"> -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Rotko Sjuart -</w:t>
      </w:r>
      <w:r>
        <w:rPr>
          <w:rFonts w:cs="Times New Roman"/>
          <w:sz w:val="24"/>
          <w:szCs w:val="24"/>
          <w:lang w:val="en-GB" w:eastAsia="zh-CN"/>
        </w:rPr>
        <w:t xml:space="preserve"> Oblaka proval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JA ZAGORAC - PITAM DA L` SI T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Dusanka Belada - Zamis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GB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en-US"/>
        </w:rPr>
        <w:t>Hit dan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GB" w:eastAsia="zh-CN"/>
        </w:rPr>
        <w:t xml:space="preserve">JELENA KAZANEGRA - MJESECAR </w:t>
      </w:r>
      <w:r>
        <w:rPr>
          <w:rFonts w:cs="Times New Roman"/>
          <w:sz w:val="24"/>
          <w:szCs w:val="24"/>
          <w:lang w:val="sr-Latn-ME" w:eastAsia="zh-CN"/>
        </w:rPr>
        <w:t xml:space="preserve"> -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19,00  Koncert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ARENA SERGEJ PRVI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Š VO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 DA ZNAM GD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AD BI HTJELA 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UDI MI VO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ROKLETA B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AZOVI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JUBAV NEMA NIŠTA S T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ĆU DA ZN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RSTEN NA S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STAĆU S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JUSKA ORA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Cerovic SVITA SlavniPirat   TR 21 ‚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Forsp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Merce, dilette amiche - Tamara Radjenovic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Parla piu piano - Tamara Radjenovic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mara radjenovic - La rose y el sau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ina Dzankic - U men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 - NISTA TUZ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Đurđa Petrović-Poljak - </w:t>
      </w:r>
      <w:r>
        <w:rPr>
          <w:rFonts w:cs="Times New Roman"/>
          <w:sz w:val="24"/>
          <w:szCs w:val="24"/>
          <w:lang w:val="en-GB"/>
        </w:rPr>
        <w:t>PREMA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</w:t>
      </w:r>
      <w:r>
        <w:rPr>
          <w:rFonts w:cs="Times New Roman"/>
          <w:sz w:val="24"/>
          <w:szCs w:val="24"/>
          <w:lang w:val="en-GB"/>
        </w:rPr>
        <w:t xml:space="preserve"> Dal ona z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- 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07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 </w:t>
      </w:r>
      <w:r>
        <w:rPr>
          <w:rFonts w:cs="Times New Roman"/>
          <w:sz w:val="24"/>
          <w:szCs w:val="24"/>
          <w:lang w:val="en-US"/>
        </w:rPr>
        <w:t>Tijana Bogicevic i Damir Kedzo -  Hram</w:t>
      </w:r>
      <w:r>
        <w:rPr>
          <w:rFonts w:cs="Times New Roman"/>
          <w:sz w:val="24"/>
          <w:szCs w:val="24"/>
          <w:lang w:val="sr-Latn-ME"/>
        </w:rPr>
        <w:t xml:space="preserve"> - emitovano 3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,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ILOS KARADAGLIC - SOUND OF SILE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elody Gardot - Cest Magnifique ft Antón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drea Bocelli - Return To Love ft Ellie Gould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RIZA – PAIXA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JACK SAVORETTI - CANDLELIGH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pot Passenger - The Way That I Love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tt Berninger - One More Seco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ALUM SCOTT – YOU ARE THE REA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NE REPUBLIC - RESCUE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FI TUKKER – AWO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DELE  I DRINK WIN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on Batiste - I NEED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ON JOVI - LIMITL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Lenny Kravitz - R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t Frequencies &amp;amp; Mathieu Koss - Don&amp;t Leave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ot Coldplay – A Sky full of star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08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JACK LUPINO - DOK TRAJE SAN</w:t>
      </w:r>
      <w:r>
        <w:rPr>
          <w:rFonts w:cs="Times New Roman"/>
          <w:sz w:val="24"/>
          <w:szCs w:val="24"/>
          <w:lang w:val="sr-Latn-ME" w:eastAsia="zh-CN"/>
        </w:rPr>
        <w:t xml:space="preserve"> - emitovano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4,2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GAGOVIC HJUN I DIO 2021          TR 40 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HARD ŠTRAUS / RICHARD STRAU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enada za duvače u Es-duru, op.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ĐOVANI BOTESINI / GIOVANNI BOTTES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s</w:t>
      </w:r>
      <w:r>
        <w:rPr>
          <w:rFonts w:cs="Times New Roman"/>
          <w:sz w:val="24"/>
          <w:szCs w:val="24"/>
          <w:lang w:val="en-GB"/>
        </w:rPr>
        <w:t>s</w:t>
      </w:r>
      <w:r>
        <w:rPr>
          <w:rFonts w:cs="Times New Roman"/>
          <w:sz w:val="24"/>
          <w:szCs w:val="24"/>
        </w:rPr>
        <w:t xml:space="preserve">imo - </w:t>
      </w:r>
      <w:r>
        <w:rPr>
          <w:rFonts w:cs="Times New Roman"/>
          <w:sz w:val="24"/>
          <w:szCs w:val="24"/>
          <w:lang w:val="en-GB"/>
        </w:rPr>
        <w:t xml:space="preserve">Zamisl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atra </w:t>
      </w:r>
      <w:r>
        <w:rPr>
          <w:rFonts w:cs="Times New Roman"/>
          <w:sz w:val="24"/>
          <w:szCs w:val="24"/>
          <w:lang w:val="en-GB"/>
        </w:rPr>
        <w:t>-JAVI SE KAD STIG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SIPA LISAC - DAL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bonni - Mlijeko prolive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VANNA - </w:t>
      </w:r>
      <w:r>
        <w:rPr>
          <w:rFonts w:cs="Times New Roman"/>
          <w:sz w:val="24"/>
          <w:szCs w:val="24"/>
          <w:lang w:val="en-GB"/>
        </w:rPr>
        <w:t xml:space="preserve">NAV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ONI CETINSKI - </w:t>
      </w:r>
      <w:r>
        <w:rPr>
          <w:rFonts w:cs="Times New Roman"/>
          <w:sz w:val="24"/>
          <w:szCs w:val="24"/>
          <w:lang w:val="en-GB"/>
        </w:rPr>
        <w:t xml:space="preserve">Laku no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lemental - HAJDE LUBAV DODJ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ina Badric - Vrati m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ORIS DRAGOVIC - SNACU SE 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GEJ  CETKOVIC- 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09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lena Tomašević - Da mi je da mi se vra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ERGEJ  CETKOVIC- 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LENA KOVACEVIC - DUBIN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Tijana dapcevic - Nikada nis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etar Graso - Jel ti reka 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ina Badric - Volim 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eksandra radovic - Ne zaklinjem se na ljubav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Kic Pop hor - Bilecanka  </w:t>
      </w:r>
      <w:r>
        <w:rPr>
          <w:rFonts w:cs="Times New Roman"/>
          <w:sz w:val="24"/>
          <w:szCs w:val="24"/>
          <w:lang w:val="sr-Latn-ME"/>
        </w:rPr>
        <w:t>-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,2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Popovi Martinovic  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Danijel Alibabic - Slo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 xml:space="preserve">Bane Nedovic - Ti samo id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1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Trio Variete 35’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ngs Of Leon - The Band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sie Ware - Begin Ag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Gwen Stefani–Baby don’t l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y Cyrus - Angels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st Frequencies &amp;; Mathieu Koss - Don’t Leave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L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Paloma Faith - Only Love Can Hurt Like Th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Emeli Sandé - There Isn&amp;t Mu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10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6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GB"/>
        </w:rPr>
        <w:t xml:space="preserve">IFTO BP DRUGO VECE      55 MI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TS ''TABIET'' -  Sveti Nikole, Sjeverna Maked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ZAJDI ZAJDI, CRNEJ G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OJ, VARDARE, BITOLA MOJ RODEN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ŠUTKA I TOPANA, KOLJO ČIFLIKOT, NE STOJ DONE DO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4. ČUKRNI VO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S ''MUZIČKI SIGNALI'' - Bijelo Polje,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MEJRA Š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ZNAŠ LI BAH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PROŠETALA F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O RKUD-a ''PROLETER'' - Sarajevo, B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1. ŽUTE DUN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LIJEPI LI SU MOSTARSKI DUĆ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SARAJEVO, LJUBAVI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4. ANTE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Vokalni solista Hajrudin Hadžajlić otpjeva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1. Stara sta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nedostaje naziv pjes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TO ''BJELOPOLJSKI TAMBURAŠI''- Bijelo Polje, 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. SJELA HAJ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 AKO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3. ČARŠ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. BIJELO POLJE RODNI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Vokalna solistkinja Aleksandra Saška Rakonja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massimo - Zamisli </w:t>
      </w:r>
      <w:r>
        <w:rPr>
          <w:rFonts w:cs="Times New Roman"/>
          <w:sz w:val="24"/>
          <w:szCs w:val="24"/>
          <w:lang w:val="sr-Latn-ME"/>
        </w:rPr>
        <w:t>- emitovano 8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,1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Izi - N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ina Dzankic - U men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 - 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MBURICE SRCE PODGORICE I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ara Varo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lada Jel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e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li kome kano srcu mo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ulbul mi p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olinom se šet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A kakva si šeher P</w:t>
      </w:r>
      <w:r>
        <w:rPr>
          <w:rFonts w:cs="Times New Roman"/>
          <w:sz w:val="24"/>
          <w:szCs w:val="24"/>
          <w:lang w:val="sr-Latn-RS" w:eastAsia="zh-CN"/>
        </w:rPr>
        <w:t>od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vuša</w:t>
      </w:r>
      <w:r>
        <w:rPr>
          <w:rFonts w:cs="Times New Roman"/>
          <w:sz w:val="24"/>
          <w:szCs w:val="24"/>
          <w:lang w:val="sr-Latn-RS" w:eastAsia="zh-CN"/>
        </w:rPr>
        <w:t xml:space="preserve"> sadi vino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a mi je znati Bože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il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Sejdef</w:t>
      </w:r>
      <w:r>
        <w:rPr>
          <w:rFonts w:cs="Times New Roman"/>
          <w:sz w:val="24"/>
          <w:szCs w:val="24"/>
          <w:lang w:val="sr-Latn-RS" w:eastAsia="zh-CN"/>
        </w:rPr>
        <w:t>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amna noć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Šetale se terz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aplakala stara maj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and - Biser M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and - Oj moja ruzo ru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and - Kisa p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and - Prodjoh kroz g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and - Setajuci pored Ljubov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- AH STO CEMO LJUBAV KRI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Niz tvoja leđ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gump - Mogao b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Rotko Stjuart - Oblaka proval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Popovi Martinovic  Iluz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Danijel Alibabic - Slo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1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6,00  Koncert </w:t>
      </w:r>
      <w:r>
        <w:rPr>
          <w:rFonts w:cs="Times New Roman"/>
          <w:sz w:val="24"/>
          <w:szCs w:val="24"/>
          <w:lang w:val="en-GB"/>
        </w:rPr>
        <w:t xml:space="preserve"> koncert pjesma za drustvo - ivana popovic martinovi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U oku tvom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Odlazim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Navika - 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Srce kamenja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Gost - Marko Prent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Historia de un amor  ( ima mnogo verzija, ne znam ko je original)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Slobodna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Dodaj 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Poljupci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Nevinost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Zaljubila sam se - Deto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Tamo gdje je sve po mom - Jin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Negativ - Tijana Dapč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Careless Whisper - George Micha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Hej sanjalice - Element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>Tanja Seter</w:t>
      </w:r>
      <w:r>
        <w:rPr>
          <w:rFonts w:cs="Times New Roman"/>
          <w:sz w:val="24"/>
          <w:szCs w:val="24"/>
          <w:lang w:val="en-GB"/>
        </w:rPr>
        <w:t xml:space="preserve"> - Ruza na kraj puta</w:t>
      </w:r>
      <w:r>
        <w:rPr>
          <w:rFonts w:cs="Times New Roman"/>
          <w:sz w:val="24"/>
          <w:szCs w:val="24"/>
          <w:lang w:val="sr-Latn-ME"/>
        </w:rPr>
        <w:t xml:space="preserve"> -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,5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Fly me to the Moon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Improvis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Sp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Historia De un Am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My Shining Hour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Easy To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Blu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Sunn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5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r - GuitarDUO Bulatovic i Nikcevic - Coral 2,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r - GuitarDUO Bulatovic i Nikcevic - Balada 3,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r - GuitarDUO Bulatovic i Nikcevic - Drama 3,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r - GuitarDUO Bulatovic i Nikcevic - Flame 2,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r - GuitarDUO Bulatovic i Nikcevic - Life 4,0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r - GuitarDUO Bulatovic i Nikcevic - Maris 3,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r - GuitarDUO Bulatovic i Nikcevic - Mind Circle 3,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r - GuitarDUO Bulatovic i Nikcevic - Morning 3,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ar - GuitarDUO Bulatovic i Nikcevic - Relaxation 5,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-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- Da bol prod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- Tambura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ljko Vasic - Na pola me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h noci noci - Akademia ft Cardas b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 w:eastAsia="zh-CN"/>
        </w:rPr>
        <w:t xml:space="preserve">Bane Nedovic - Ti samo id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EDO Abdovic - Javi se kuma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p</w:t>
      </w:r>
      <w:r>
        <w:rPr>
          <w:rFonts w:cs="Times New Roman"/>
          <w:sz w:val="24"/>
          <w:szCs w:val="24"/>
          <w:lang w:val="en-US"/>
        </w:rPr>
        <w:t xml:space="preserve">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12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US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 </w:t>
      </w:r>
      <w:r>
        <w:rPr>
          <w:rFonts w:cs="Times New Roman"/>
          <w:sz w:val="24"/>
          <w:szCs w:val="24"/>
          <w:lang w:eastAsia="en-US"/>
        </w:rPr>
        <w:t>Spot BOJAN MAROVIC – PUSTI ME</w:t>
      </w:r>
      <w:r>
        <w:rPr>
          <w:rFonts w:cs="Times New Roman"/>
          <w:sz w:val="24"/>
          <w:szCs w:val="24"/>
          <w:lang w:val="en-GB" w:eastAsia="en-US"/>
        </w:rPr>
        <w:t xml:space="preserve"> </w:t>
      </w:r>
      <w:r>
        <w:rPr>
          <w:rFonts w:cs="Times New Roman"/>
          <w:sz w:val="24"/>
          <w:szCs w:val="24"/>
          <w:lang w:val="sr-Latn-ME" w:eastAsia="en-US"/>
        </w:rPr>
        <w:t>-emitovano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US"/>
        </w:rPr>
      </w:pPr>
      <w:r>
        <w:rPr>
          <w:rFonts w:cs="Times New Roman"/>
          <w:sz w:val="24"/>
          <w:szCs w:val="24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2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lape Perast 2021 4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Dječja klapa MARINERI (Kotor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Nije ono jubav prava, narodna, obrad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  <w:r>
        <w:rPr>
          <w:rFonts w:cs="Times New Roman"/>
          <w:sz w:val="24"/>
          <w:szCs w:val="24"/>
        </w:rPr>
        <w:t>Kaleto moja draga, tekst i muzika: Toma Bebić, obrada: Ljubo 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.  Muška klapa MORBIN (Humac na Braču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Oj, pelin, pelinče, tradicionalna po zapisu Ludvika Kube,obrada: Vinko Did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Spušta se noć, tradicionalna, obrada: Velebit Ver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Ženska klapa TAMARIN (Solin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Ponti, tekst i muzika: Dijana Sindik Mokka, obrada: Vicko Dragoje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Na Ciovu Šaldun, tradicionalna iz Trogira, obrada: Dinko Fi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 Muška klapa VALDIBORA (Rovinj,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Jabuko rumena, narodna, obrada: Joško Ćale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Spušta se noć, narodna, obrada: Velebit Ver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  Ženska klapa PRIMORKINJE (Budv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Ustat ću rano ja, tradicionalna po zapiisu  Zlate Marjanović, obrada: Mario Kata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Pođo s djevojkom na vodu, tradicionalna, po zapisu  Sabljar, obrada: Mario Kata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   Mješovita klapa CAMERTON (Podgoric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Mlini stari, tekst: Gracijela Čulić,  muzika i obrada:  Tonći Petrović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Dormi, dormi , tekst i muzika: Momčilo Zeković, obrada Alekksandar Saša Gaj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Ženska klapa VENTULA (Spli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Jo, da znaš, tradiciionalna, obrada: Duško Tambač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Gospo, ajde doma, tradicionalna, obrada: Marko Rogo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 Muška klapa ZVIZDAN (Posušje, Bosna i Hercegovin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Kraj bunara djeva mlada stala, tradicionalna, obrad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</w:t>
      </w:r>
      <w:r>
        <w:rPr>
          <w:rFonts w:cs="Times New Roman"/>
          <w:sz w:val="24"/>
          <w:szCs w:val="24"/>
        </w:rPr>
        <w:t>Ustat ću rano ja, tradicionalna, obrada: Marko Tomas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Muška klapa PRASKA  (Podstrana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Molitva Gospi, tekst i muzika: Milan Kovačević, obrada: Rajmir Kraljević/Jasminko Šetka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ZO BULATOVIC - NEOBIC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- TATTO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- Vraticu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 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AK SABANOVIC -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ir Ramovic - Tu sam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esenjin I Marko Vlahovic – Sre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BEKA - BABINA KU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13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/>
        </w:rPr>
        <w:t>JELENA KAZANEGRA - MASLINA LUSTICA</w:t>
      </w:r>
      <w:r>
        <w:rPr>
          <w:rFonts w:cs="Times New Roman"/>
          <w:sz w:val="24"/>
          <w:szCs w:val="24"/>
          <w:lang w:val="sr-Latn-ME"/>
        </w:rPr>
        <w:t xml:space="preserve"> -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UITAR FEST 2023 MIROSLAV TADIC BAKO DJUSI I IVET   17'3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FOR SEPHORA</w:t>
        <w:br/>
        <w:t>Stochelo Rosenberg</w:t>
        <w:br/>
        <w:t>ANDALUZIJSKE NOĆI</w:t>
        <w:br/>
        <w:t>Branko Bako Jovanović</w:t>
        <w:br/>
        <w:t>OGNJIŠTE</w:t>
        <w:br/>
        <w:t>Branko Bako Jova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Verica Culjkovic - REGGAEMON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EKATARINA - S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2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uitar Art Summer Fest 2017 Fado Iberi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: 57min 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uitar Art Summer Fest 2017. Fado Iber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r: 57min 19se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istiana Águas i Manuel de Oliveira</w:t>
        <w:br/>
        <w:br/>
        <w:t>1 - Elixir da Alma - Author: Manuel de Oliveira</w:t>
        <w:br/>
        <w:t>2 - Caminhos Magnéticos - Author: Manuel de Oliveira</w:t>
        <w:br/>
        <w:t>3 - Porque Não - Authors: Luiz Caracol</w:t>
        <w:br/>
        <w:t>4 - Tristes Pássaros - Authors - Paulo Mendonça, Pierre Aderne &amp; Philippe Baden Powel</w:t>
        <w:br/>
        <w:t>5 - Nem Ventos Nem Madrugadas - Authors - Helder Moutinho &amp; Manuel de Oliveira</w:t>
        <w:br/>
        <w:t>6 - Ema - Manuel de Oliveira</w:t>
        <w:br/>
        <w:t>7 - Ingravidez - Authors -Leo Minax &amp; Diego Vasallo</w:t>
        <w:br/>
        <w:t>8 - - Só Porque Não Sei Nadar - Authors - Pierre Aderne &amp; Lula Ribeiro</w:t>
        <w:br/>
        <w:t>9 -  Em 3012 - Manuel de Oliveira &amp; Miguel Farias</w:t>
        <w:br/>
        <w:t>10 -  Tenho uma Onda no Mar - Manuel de Oliveira &amp; Helder Moutinho</w:t>
        <w:br/>
        <w:t>11 -  Emoções da Primavera - Manuel de Oliveira</w:t>
        <w:br/>
        <w:t>12 -  Teus Olhos São duas Fontes - Authors - Amália Rodrigues &amp; José Fontes Roch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leste - Hear My Vo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LLIE EILISH - NO TIME TO DIE ( liv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chael Kiwanuka - Solid Grou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Harry Styles - Sign of the Ti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Odell - Another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N LEGEND –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KKE LI – I FOLOW RI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lorence The Machine - My Lo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4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Random - Ispred Kina Kulture </w:t>
      </w:r>
      <w:r>
        <w:rPr>
          <w:rFonts w:cs="Times New Roman"/>
          <w:sz w:val="24"/>
          <w:szCs w:val="24"/>
          <w:lang w:val="sr-Latn-ME"/>
        </w:rPr>
        <w:t xml:space="preserve"> emitovano 3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eonoen - djecak sa vjetrom u ko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 w:eastAsia="zh-CN"/>
        </w:rPr>
        <w:t>Rotko Sjuart</w:t>
      </w:r>
      <w:r>
        <w:rPr>
          <w:rFonts w:cs="Times New Roman"/>
          <w:sz w:val="24"/>
          <w:szCs w:val="24"/>
          <w:lang w:val="en-GB" w:eastAsia="zh-CN"/>
        </w:rPr>
        <w:t xml:space="preserve">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Bozo Bulatovic Tebi duzan</w:t>
      </w:r>
      <w:r>
        <w:rPr>
          <w:rFonts w:cs="Times New Roman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 xml:space="preserve">SPOT Gospoda Glembajevi - Dobar pogled 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Highway - Svjetlija strana u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VRPCA - Nikad dovoljno ni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BUBNJIVI I PSI - KA NEB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,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and - Biser M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and - Oj moja ruzo ru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and - Kisa p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and - Prodjoh kroz g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and - Setajuci pored Ljubov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04,15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Koncert Cso Klasika na trg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Mihail ivanovic glinka - uvertira za operu ruslan I ljud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Zorz bize - Farandola iz orkestarske svite arlezijanka br.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Petar iljic cajkovski - adadjo iz baleta krcko orasc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zarko mirkovic - Crnogorske pjes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Borislav Tamindzic - ig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Perat iljic cajkovski - valcer iz baleta uspavana ljepo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Aram hacaturjan - adadjo iz baleta Spar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Aram hacaturjan - LEGZINKA iz balera Gja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 i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oovasheen - La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Highway - Salt Lake City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amp; GEOR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 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Crveno i crno - Moje zedji gasis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15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Artan Lili ft. Cane - Rokenrol posle rokenrola</w:t>
      </w:r>
      <w:r>
        <w:rPr>
          <w:rFonts w:cs="Times New Roman"/>
          <w:sz w:val="24"/>
          <w:szCs w:val="24"/>
          <w:lang w:val="sr-Latn-ME" w:eastAsia="zh-CN"/>
        </w:rPr>
        <w:t xml:space="preserve"> - emitovano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en-GB"/>
        </w:rPr>
        <w:t>Koncert pjesma za drustvo - GRIM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P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Idi s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Kada ona ljubi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D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Svejed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Endless Mi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Vjetar te odn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D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VratiCu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Poslednje tka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TeSke boje Goran Bare I Maj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RAIN The Cul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Uspav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ZaCar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4,20  Koncert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 xml:space="preserve">BOZO VRECO KONCERT I dio 37'5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GB"/>
        </w:rPr>
        <w:t>VOLIO ME KAO O</w:t>
      </w:r>
      <w:r>
        <w:rPr>
          <w:rFonts w:cs="Times New Roman"/>
          <w:sz w:val="24"/>
          <w:szCs w:val="24"/>
          <w:lang w:val="sr-Latn-ME"/>
        </w:rPr>
        <w:t>Č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EVLI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EL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OJ JEL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RADEM T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ŠTO TE N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 ŠTO TI JE MILA KĆER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FOR SEPHO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tochelo Rosenber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NDALUZIJSKE NOĆ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Branko Bako Jovanović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OGNJIŠ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ranko Bako Jova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ctic Monkeys There d Better Be A Mirrorb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PECHE MODE - GHOSTS AG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lorence The Machine - My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L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 JOVI - LIMITL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ngs Of Leon - The Band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ygo - Gone Are The Days ft James Gillesp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g`n`Bone Man &amp; Pink - Anywhere Away From H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ristina Aguilera - Loyal Brave Tru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16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/>
        </w:rPr>
        <w:t>Ton</w:t>
      </w:r>
      <w:r>
        <w:rPr>
          <w:rFonts w:cs="Times New Roman"/>
          <w:sz w:val="24"/>
          <w:szCs w:val="24"/>
        </w:rPr>
        <w:t xml:space="preserve">ći Huljić i Petar Grašak </w:t>
      </w:r>
      <w:r>
        <w:rPr>
          <w:rFonts w:cs="Times New Roman"/>
          <w:sz w:val="24"/>
          <w:szCs w:val="24"/>
          <w:lang w:val="en-US"/>
        </w:rPr>
        <w:t>- INAMORANA</w:t>
      </w:r>
      <w:r>
        <w:rPr>
          <w:rFonts w:cs="Times New Roman"/>
          <w:sz w:val="24"/>
          <w:szCs w:val="24"/>
          <w:lang w:val="sr-Latn-ME"/>
        </w:rPr>
        <w:t xml:space="preserve"> - emitovano 3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JACK LUPINO - CARO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ina Dzankic -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ITA FT ZELE - VRAT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NDREA - POQUITO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olce Hera feat Vladana Vucinic - Sweet &amp; bizza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,2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AMIRA MEDUNJANIN - GDJE SI DUSO, GDJE SI RANO 6’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DIVANHANA - EVO SRCU MOME RADOSTI 5&amp;#39;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BOZO VRECO FEAT. VASIL HADZIMANOV - KO LI NOCAS MILUJE TI KOS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1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rija Bozovic Ti samo spav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Popovic Martinovic 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SIDRO OD PERJA - JELENA ZVICER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Đurđa Petrović-Poljak - Prema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ina Petkovic - Budi moja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 spo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KUKAVICE - NE PRODAJE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Neon i Ivan Decak - Dalek</w:t>
      </w:r>
      <w:r>
        <w:rPr>
          <w:rFonts w:cs="Times New Roman"/>
          <w:sz w:val="24"/>
          <w:szCs w:val="24"/>
          <w:lang w:val="en-GB" w:eastAsia="zh-CN"/>
        </w:rPr>
        <w:t>o</w:t>
      </w:r>
      <w:r>
        <w:rPr>
          <w:rFonts w:cs="Times New Roman"/>
          <w:sz w:val="24"/>
          <w:szCs w:val="24"/>
          <w:lang w:val="en-US" w:eastAsia="zh-CN"/>
        </w:rPr>
        <w:t xml:space="preserve"> odav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</w:t>
      </w:r>
      <w:r>
        <w:rPr>
          <w:rFonts w:cs="Times New Roman"/>
          <w:sz w:val="24"/>
          <w:szCs w:val="24"/>
          <w:lang w:val="en-GB"/>
        </w:rPr>
        <w:t>z</w:t>
      </w:r>
      <w:r>
        <w:rPr>
          <w:rFonts w:cs="Times New Roman"/>
          <w:sz w:val="24"/>
          <w:szCs w:val="24"/>
        </w:rPr>
        <w:t>an san - VIS BE</w:t>
      </w:r>
      <w:r>
        <w:rPr>
          <w:rFonts w:cs="Times New Roman"/>
          <w:sz w:val="24"/>
          <w:szCs w:val="24"/>
          <w:lang w:val="en-GB"/>
        </w:rPr>
        <w:t>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GORAN GUMP - DIJETE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Niz tvoja leđ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Gospoda Glembajevi - Drumovi će poželjet ludaka</w:t>
      </w:r>
      <w:r>
        <w:rPr>
          <w:rFonts w:cs="Times New Roman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cim izazvan - Pusti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irieFM - Pute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EBNER - Krila anđe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17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06,00  Koncert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AMIRA MEDUNJANIN KIC 50 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VOJTE OČI LENO MO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ROŠETA SE JOVKA KUMAN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RE IZGRAJALA SJAJNA MESEČ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J TI MOMČE OHRIGJANČ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J GOLUBE,MOJ GOL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NIJEG PADE NA BEHAR NA VOĆ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UMJESTO GLUPOSTI  ( M.ŠOBIĆ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O DELI BELA KUMRIJ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JDE JA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GORO VEL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usanka Belada - Poljem se vi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Zeljko Vasic </w:t>
      </w:r>
      <w:r>
        <w:rPr>
          <w:rFonts w:cs="Times New Roman"/>
          <w:sz w:val="24"/>
          <w:szCs w:val="24"/>
          <w:lang w:val="en-GB" w:eastAsia="zh-CN"/>
        </w:rPr>
        <w:t xml:space="preserve">- gnezdo </w:t>
      </w:r>
      <w:r>
        <w:rPr>
          <w:rFonts w:cs="Times New Roman"/>
          <w:sz w:val="24"/>
          <w:szCs w:val="24"/>
          <w:lang w:val="sr-Latn-ME" w:eastAsia="zh-CN"/>
        </w:rPr>
        <w:t xml:space="preserve"> - emitovano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GB"/>
        </w:rPr>
        <w:t>Isak Sabanovic Kunem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 w:eastAsia="zh-CN"/>
        </w:rPr>
        <w:t xml:space="preserve">LUKA RADOVIC </w:t>
      </w:r>
      <w:r>
        <w:rPr>
          <w:rFonts w:cs="Times New Roman"/>
          <w:sz w:val="24"/>
          <w:szCs w:val="24"/>
          <w:lang w:val="en-GB" w:eastAsia="zh-CN"/>
        </w:rPr>
        <w:t xml:space="preserve">- BLEFIRAM  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ir Ramovic - Tu sam 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Emil Fetahovic feat. Zele - AMA BAS SVE</w:t>
      </w:r>
      <w:r>
        <w:rPr>
          <w:rFonts w:cs="Times New Roman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</w:rPr>
        <w:t>spot Bojan Delic - Brodolomci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 Bjekovic - Negativ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DENI DERANJA I STEF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14,15  Muzika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Random - Ispred Kina Kultu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bin wit Dj Mono Jutro Kurgashian Apro Labia Maria B - ANEMO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WHO SEE - ZIVI I ZDRAV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tko Sjuart - Na pirun pipu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/>
        </w:rPr>
        <w:t xml:space="preserve">KUKAVICE - JA NOSIM VATRU U SEB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ŽAJSKI AKŠAMLUK 6 - 202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FCET HAMIDOVIC RIHGO - PJESMA SAFE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JOKANOVIC - PIO BIH TE OD MER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DIRA CANO - SEVDALINKO PJES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VAO ANIC - STAZO M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- PROPIO SE MUJ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MID RAGIPOVIC BESKO - SEV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HRIJA HADZIALIC - AVLIJA ST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- DERN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 DINO - RA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ZO HAMIDOVIC - NU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RIMA NJEGOMIR - AS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FCET HAMIDOVIC RINGO - KAD SRETNES HAN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JOKANOVIC - SNIJEG P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VAO ANIC - JABLANI SE POVIJA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- CIJA GORA I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RMA NURKOVIC - ZUTE DU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- JA PROSETAH SEFTELI SOKAK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RIMA NJEGOMIR - TEBI MAJKO MISLI LE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 DINO - KRAJ PENDZERA JUSUF STA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ZO HAMIDOVIC - AH STO CE TI LOLO AHMED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ZEJLANA OSMANOVIC - U STAMBOLU NA BOSF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HRIJA HADZIALIC - DANI DUGI SVAKI KO GOD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MID RAGIPOVIC BESKO - PO VAROSI POVALJANA TRA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03,30  Koncert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NA ZLOPASA - NE LJUTI SE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DRIJANA BOZOVIC - MOJA ZELJO NAJVECA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NE NEDOVIC - MALA GARAVA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ANIJEL ALIBABIC - BOLJI JA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UZANA TOT - UZEO SI MENI SVE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ZO BULATOVIC - MARE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A BOZOVIC - LJUBAVI MI DAJ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VENO I CRNO - UDAHNI SVIJET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ITA POPOVIC FT. ZELE - MARIJA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RIMM - USPAVANKA PZ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- Da bol prod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- Tambura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Crvena jabuka - Min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I ZELJKO - LAGAN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TEZ DJUROVIC FT. STEVAN TOMASEVIC – ODLJUBLJ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Via Strada MASKARAD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 REZAK I HALID BESLIC – OD PONOCI DO PON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 DINO - Kr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h noci noci - Akademia ft Cardas b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18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6,00  Koncert </w:t>
      </w:r>
      <w:r>
        <w:rPr>
          <w:rFonts w:cs="Times New Roman"/>
          <w:sz w:val="24"/>
          <w:szCs w:val="24"/>
          <w:lang w:val="en-GB"/>
        </w:rPr>
        <w:t xml:space="preserve"> koncert pjesma za drustvo - marijana zlopasa</w:t>
      </w: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       More,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       Katan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       Tražim ljub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       Duše dv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       Srce vjer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       Tajna slikana život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       Ti zavolio si 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       Ne ljut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       Kradem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   Adio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   Zašto te vol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   Sve što znaš o meni – Arsen Ded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   Zlatni dan- Bis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   Počniimo ljubav ispočetka- Beti Đorđ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   On me voli na svoj način- Gabi Nov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Bozo vreco - Crne oci </w:t>
      </w:r>
      <w:r>
        <w:rPr>
          <w:rFonts w:cs="Times New Roman"/>
          <w:sz w:val="24"/>
          <w:szCs w:val="24"/>
          <w:lang w:val="sr-Latn-ME"/>
        </w:rPr>
        <w:t>-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,3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 - NISTA TUZ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- 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ina Dzankic - U men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3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tor Art Milos I Avi koncert 2022 tr 44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Siete canciones Populares (arr. Pujo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El paño moru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Seguedilla Murci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Asturia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Jo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N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uel de Falla - Canc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anuel de Falla - P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la Lobos - Prelude no.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ch/Marcello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hilip Glass - Poets A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aditional Bulgarian - Bucim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plessy - Sonata za mandolinu i gitaru III. Alleg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hms - Da Unten im Ta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Marija Bozovic Ti samo spavaj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Ivana Popovi Martinovic - Iluz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anja Radovanovic - Bas je glupo sto sam mrt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RPCA - PODGORICANO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RIMM -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Jack Lupino - Caro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PERPER - SLOBOD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19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val="en-GB"/>
        </w:rPr>
        <w:t xml:space="preserve"> Milena  vucic - Udostoji </w:t>
      </w:r>
      <w:r>
        <w:rPr>
          <w:rFonts w:cs="Times New Roman"/>
          <w:sz w:val="24"/>
          <w:szCs w:val="24"/>
          <w:lang w:val="sr-Latn-ME"/>
        </w:rPr>
        <w:t>- emitovano 8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,2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LEKSANDRA RADOVIC - NE ZAKLINJEM SE NA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SERGEJ  CETKOVIC</w:t>
      </w:r>
      <w:r>
        <w:rPr>
          <w:rFonts w:cs="Times New Roman"/>
          <w:sz w:val="24"/>
          <w:szCs w:val="24"/>
          <w:lang w:val="en-GB"/>
        </w:rPr>
        <w:t xml:space="preserve"> - Daj sto da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nez - 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ijana bogicevic -  Bliz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vena Bozovic - Ogleda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NA Badric Petar Graso - NE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TATO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F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ita popovic - karavan put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ć Martinović - Poljup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ambl Toc -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Sobe Zimmer Roo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veno i crno - Moje zedji gas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20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 Jelena Tomasevic - Iskrena</w:t>
      </w:r>
      <w:r>
        <w:rPr>
          <w:rFonts w:cs="Times New Roman"/>
          <w:sz w:val="24"/>
          <w:szCs w:val="24"/>
          <w:lang w:val="sr-Latn-ME"/>
        </w:rPr>
        <w:t xml:space="preserve"> - emitovano 2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19,00  Koncert </w:t>
      </w:r>
      <w:r>
        <w:rPr>
          <w:rFonts w:cs="Times New Roman"/>
          <w:sz w:val="24"/>
          <w:szCs w:val="24"/>
          <w:lang w:val="en-GB"/>
        </w:rPr>
        <w:t>PODGORICE SRCE TAMBURICE I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ara Varo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lada Jel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e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li kome kano srcu mo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ulbul mi p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olinom se šet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A kakva si šeher P</w:t>
      </w:r>
      <w:r>
        <w:rPr>
          <w:rFonts w:cs="Times New Roman"/>
          <w:sz w:val="24"/>
          <w:szCs w:val="24"/>
          <w:lang w:val="sr-Latn-RS" w:eastAsia="zh-CN"/>
        </w:rPr>
        <w:t>od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vuša</w:t>
      </w:r>
      <w:r>
        <w:rPr>
          <w:rFonts w:cs="Times New Roman"/>
          <w:sz w:val="24"/>
          <w:szCs w:val="24"/>
          <w:lang w:val="sr-Latn-RS" w:eastAsia="zh-CN"/>
        </w:rPr>
        <w:t xml:space="preserve"> sadi vino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a mi je znati Bože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il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Sejdef</w:t>
      </w:r>
      <w:r>
        <w:rPr>
          <w:rFonts w:cs="Times New Roman"/>
          <w:sz w:val="24"/>
          <w:szCs w:val="24"/>
          <w:lang w:val="sr-Latn-RS" w:eastAsia="zh-CN"/>
        </w:rPr>
        <w:t>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amna noć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Šetale se terz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aplakala stara maj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2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Fly me to the Mo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Improvis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Sp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Historia De un Am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Strasbourg St Den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Cheek To Che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MNE JAZZ TV 2022 Sunn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OLIVER - GDJE TO P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MASSIMO – NISAM SPREM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Gibonni - LAZU FOTOGRAFIJE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ELENA RISTESKA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JELENA ROZGA - MOJE PROLJE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KNEZ - DANAS JA, SJUTRA 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zeljko joksimovic - mozda je to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Nina Badric - Rekao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SERGEJ CETKOVIC – DIO ZIVO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1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Aleksandra vojvodic jovovic -iskra vjecnog plamena</w:t>
      </w:r>
      <w:r>
        <w:rPr>
          <w:rFonts w:cs="Times New Roman"/>
          <w:sz w:val="24"/>
          <w:szCs w:val="24"/>
          <w:lang w:val="sr-Latn-ME"/>
        </w:rPr>
        <w:t xml:space="preserve"> - emitovano 4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A GORA JEDINA MUZICKA SKOLA 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 maj TANJA I ZDRAV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AK SABANOVIC RADOJE ALBIJANIC I LEA VRATNICA - OVA ZEMLJA SRCEM VOL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 - MOLL - 21 M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Vokalisti - CRNA GORO LIJEP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a Goro - Miki Dragićević Wild Beauty 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 NAME ZAUVIJEK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CRNA GORO  VJECNA DA SI  Montenegro band rema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,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Balkanska ca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s Kralja Nik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lka Mil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bavoj nam Crnoj Go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4,15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LASIKA NA TRGU CSO 2016 TR 53`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Mihail ivanovic glinka - uvertira za operu ruslan I ljud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Zorz bize - Farandola iz orkestarske svite arlezijanka br.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Petar iljic cajkovski - adadjo iz baleta krcko orasc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zarko mirkovic - Crnogorske pjes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Borislav Tamindzic - ig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Perat iljic cajkovski - valcer iz baleta uspavana ljepo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Aram hacaturjan - adadjo iz baleta Spar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Aram hacaturjan - LEGZINKA iz balera Gja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VARTET UNIQUE - OJ VRSUTO 2,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VARTET UNIQUE - POLJEM SE VIJA 2,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VARTET UNIQUE - ZASTAVE 3,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VENO I CRNO - OJ, MOJA RUZO RUMEN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KINA DJECA – POLJEM SE VIJ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C – NIDJE NEBO NIJE PLAVO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ZELENI SE ZORO ZELENA LIVAD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S TETRA - NAPUNI CASE DJEVOJKO LIJEP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– JOS NE SVICE RUJNA ZOR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ENJIN - BISER MAR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PRIMORKINJA KONJA JASE obrati paznju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 BOZOVIC I BEND - COBANINE, LIJEPA DJEVOJKO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22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21 maj TANJA I ZDRAVKO</w:t>
      </w:r>
      <w:r>
        <w:rPr>
          <w:rFonts w:cs="Times New Roman"/>
          <w:sz w:val="24"/>
          <w:szCs w:val="24"/>
          <w:lang w:val="sr-Latn-ME"/>
        </w:rPr>
        <w:t xml:space="preserve"> - emitovano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1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SO DAN NEZAVISNOSTI PRVI DIO 40 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ISLAV TAMINDZIC - Posk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LTAN KODALJ - Igre iz Galan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R KONJOVIC - Kestenova gora i Velika CoCeCka igra iz opere KoSt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AK SABANOVIC RADOJE ALBIJANIC I LEA VRATNICA - OVA ZEMLJA SRCEM VOLI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Vokalisti - CRNA GORO LIJEP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I BOJAN - PROLJ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 - MOLL - 21 M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vojvodic jovovic -iskra vjecnog plam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ječna da si – Remake 2016 – Slobo Kovačević - grupa izvođač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04,20  Koncert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GB"/>
        </w:rPr>
        <w:t>CSO DAN NEZAVISNOSTI DRUGI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JOHANES BRAMS Ciganski rondo (orkestracija: Arnold Šenberg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JAKOV GOTOVAC Završno kolo iz opere Ero s onoga svij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ŽORŽ ENESKU Rumunska rapsodija br. 1, op.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Stojne, bre Stojne (aranžman: Soni Petrovsk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 ARAM HAČATURJAN  Igra Sablj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Zdravko Djuran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Prođoh kroz goru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Dejan 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kulet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Crna goro vje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na bud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 xml:space="preserve">Milica Vojinovic-  korita ivanova </w:t>
      </w:r>
      <w:r>
        <w:rPr>
          <w:rFonts w:cs="Times New Roman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– Eh da mi je, da me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elja min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Tanja 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>eter – Gorska vil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rodjoh skoro Crnom Gorom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ukrija 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uti Serhatl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Ru</w:t>
      </w:r>
      <w:r>
        <w:rPr>
          <w:rFonts w:cs="Times New Roman"/>
          <w:sz w:val="24"/>
          <w:szCs w:val="24"/>
          <w:lang w:val="en-US"/>
        </w:rPr>
        <w:t>z</w:t>
      </w:r>
      <w:r>
        <w:rPr>
          <w:rFonts w:cs="Times New Roman"/>
          <w:sz w:val="24"/>
          <w:szCs w:val="24"/>
        </w:rPr>
        <w:t>o moj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ERPER GORO MOJA SA FESTIVALA SNIM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O NAME ZAUVIJEK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GOR PERAZIC KAMEN I MO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LAVEN KNEZOVIC ZEMLJ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KADAM MOJ CVIJETE IZ K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EL LAKU NOC MONTENEGR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ČETVRTAK 23.05.202</w:t>
      </w:r>
      <w:r>
        <w:rPr>
          <w:rFonts w:cs="Times New Roman"/>
          <w:sz w:val="24"/>
          <w:szCs w:val="24"/>
          <w:lang w:val="sr-Latn-ME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>Massimo - Mali krug velikih ljudi</w:t>
      </w:r>
      <w:r>
        <w:rPr>
          <w:rFonts w:cs="Times New Roman"/>
          <w:sz w:val="24"/>
          <w:szCs w:val="24"/>
          <w:lang w:val="sr-Latn-ME"/>
        </w:rPr>
        <w:t xml:space="preserve"> -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RPCA - Nikad dovoljno n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 i Ivan Decak - Daleko odav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ZO BULATOVIC - NEOBIC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E DUNJE - Branko Zeraj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Cukic i Spori ritam Ulica bez broj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BNER - Krila anđe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,2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DINO MERLIN - 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SERGEJ CETKOVIC FT WHO SEE - PUSTI 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S.A.R.S. - Veruj 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NEKA TE LJUB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loma Faith - Guil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tt Berninger - One More Seco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leste - Hear My Vo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essie Ware - SELFISH 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 JOVI - LIMITL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Odell - Magnetis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E FARMER &amp;; STING – STOLEN C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ACE – YOU DON’T  OWN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g n bone - sk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icia keys - girl on fi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24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6,0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PJESMA ZA DRUSTVO - GRIM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P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Idi s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Kada ona ljubi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D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Svejed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Endless Mi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Vjetar te odn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D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VratiCu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Poslednje tka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TeSke boje Goran Bare I Maj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RAIN The Cul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Uspav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PJESMA ZA DRUSTVO - ZaCar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Emil Fetahovic feat. Zele - AMA BAS SV</w:t>
      </w:r>
      <w:r>
        <w:rPr>
          <w:rFonts w:cs="Times New Roman"/>
          <w:sz w:val="24"/>
          <w:szCs w:val="24"/>
          <w:lang w:val="sr-Latn-ME" w:eastAsia="zh-CN"/>
        </w:rPr>
        <w:t>e - emitovano 9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,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Rotko Sjuart - </w:t>
      </w:r>
      <w:r>
        <w:rPr>
          <w:rFonts w:cs="Times New Roman"/>
          <w:sz w:val="24"/>
          <w:szCs w:val="24"/>
          <w:lang w:val="en-GB"/>
        </w:rPr>
        <w:t xml:space="preserve">Oblaka proval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gump - mogao b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 - 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MADI - PARAMPASC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KUKAVICE - </w:t>
      </w:r>
      <w:r>
        <w:rPr>
          <w:rFonts w:cs="Times New Roman"/>
          <w:sz w:val="24"/>
          <w:szCs w:val="24"/>
          <w:lang w:val="en-GB"/>
        </w:rPr>
        <w:t>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,1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JELENA TOMASEVIC - RUKE DRUGE ZE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SERGEJ -  KOFE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ILENA VUCIC - UDOSTOJ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IJANA BOGICEVIC - Gotov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dro od perja - Jelena zvic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19,00  Koncert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mira medunjanin  kic 50 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VOJTE OČI LENO MO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ROŠETA SE JOVKA KUMAN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RE IZGRAJALA SJAJNA MESEČ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J TI MOMČE OHRIGJANČ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J GOLUBE,MOJ GOL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NIJEG PADE NA BEHAR NA VOĆ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UMJESTO GLUPOSTI  ( M.ŠOBIĆ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RIJO DELI BELA KUMRIJ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JDE JA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usanka belada - poljem se vi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arija Bozovic i Band - Setajuci pored Ljubovic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ptrio ft Neno belan  - Bambi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3,30  Koncert FRAJLE KONCERT 32 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koncert - TRAZ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koncert - IMALA JE LIJEPU RUPICU NA BRA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koncert - KO SE TO MENI ZALJUB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koncert - ICH LIEBE DI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koncert - MOJA CIGANOC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koncert - ANDRO VERD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koncert - DEVOJKA SA CARDAS NOG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koncert - KAD SE LJUBIM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JLE koncert - MENJAM DA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Knez - Danas ja sjutra 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Alibabic - Promijenicu svij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Ivana Popović Martinović - </w:t>
      </w:r>
      <w:r>
        <w:rPr>
          <w:rFonts w:cs="Times New Roman"/>
          <w:sz w:val="24"/>
          <w:szCs w:val="24"/>
          <w:lang w:val="en-GB"/>
        </w:rPr>
        <w:t xml:space="preserve">ILUZ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ASL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rijana zlopasa - trazim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etar Graso - Jel ti reka 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Nina Badric - Pamti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BOT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5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6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oncert pjesma za drustvo - Ivana Popovic Martino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U oku tvom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Odlazim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Navika - 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Srce kamenja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Gost - Marko Prenti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 - Ukus pel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Historia de un amor  ( ima mnogo verzija, ne znam ko je original)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Slobodna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Dodaj 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Poljupci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Nevinost - Ivana Popović Marti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Zaljubila sam se - Detou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Tamo gdje je sve po mom - Jin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Negativ - Tijana Dapč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Careless Whisper - George Micha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Hej sanjalice - Element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</w:rPr>
        <w:t>BOJAN MAROVIC - JOS SI SAMO MOJ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sr-Latn-ME"/>
        </w:rPr>
        <w:t>- emitovano 6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,3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ina Zizic - Paranoica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ilena Vucic - Udostoj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anijel Alibabic - Slom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NEZ - ZAROBLJ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 xml:space="preserve">Bane Nedovic - Ti samo id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Monika Knezovic - Molekul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3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uitar Art Summer Fest 2017 Vox Feel Duo Tr: 41 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- Kuk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IESTA - konc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DAMMA DI ARAGO KATALONSKA NAROD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PAN DE RONDA M.DE F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OH, MI DIOS .. M.DE F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DULSE JESUS M.DE FA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KONCERT - STRIKE THE VIOL/H.PURCE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R.Dupere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B.Jutras - MEREL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R.Dupere - Que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G.GERSHWIN - SUMMERT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LUTAJUCA SRCA - EFIM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A.Caldara - SELVE AMIC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A.Dedic - vino I git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F.Obradors - el v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MECANO - hijo de la lu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ELJKO PEJOVIC I BOJANA PEJOVIC KUKIC FIESTA KONCERT - Rjabinuska /Ruska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na Vukazic Adagi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Vukazic - Jean Sibelius - The Spruce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Ana Vukazic</w:t>
      </w:r>
      <w:r>
        <w:rPr>
          <w:rFonts w:cs="Times New Roman"/>
          <w:sz w:val="24"/>
          <w:szCs w:val="24"/>
          <w:lang w:val="en-GB"/>
        </w:rPr>
        <w:t xml:space="preserve"> - Fantasy Jos ne svice rujna zo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SERGEJ CETKOVIC - </w:t>
      </w:r>
      <w:r>
        <w:rPr>
          <w:rFonts w:cs="Times New Roman"/>
          <w:sz w:val="24"/>
          <w:szCs w:val="24"/>
          <w:lang w:val="en-GB"/>
        </w:rPr>
        <w:t>Vratile se pt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Badric Petar Graso - NE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a Kovacevic - Dub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Rozga - Sveto pism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ibonni - Lazu fotograf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ssimo - Mali krug velikih lju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na - Los trenu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tra - Javi se kad stign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ATALI DIZDAR - ZADNJI DAN LJET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 xml:space="preserve">Tijana bogicevic - </w:t>
      </w:r>
      <w:r>
        <w:rPr>
          <w:rFonts w:cs="Times New Roman"/>
          <w:sz w:val="24"/>
          <w:szCs w:val="24"/>
          <w:lang w:val="en-GB"/>
        </w:rPr>
        <w:t>Hajde onda nis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DJELJA 26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GB"/>
        </w:rPr>
        <w:t xml:space="preserve"> Eh noci noci - Akademia feat Cardak bend</w:t>
      </w:r>
      <w:r>
        <w:rPr>
          <w:rFonts w:cs="Times New Roman"/>
          <w:sz w:val="24"/>
          <w:szCs w:val="24"/>
          <w:lang w:val="sr-Latn-ME"/>
        </w:rPr>
        <w:t xml:space="preserve"> - emitovano 11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,2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stival tamburaske muzike Pljevl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I dio Branka Scepan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 44‚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FORSP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TANJA SETER I DEJAN SKULETIC - SA IZVORA VIDROVANA</w:t>
      </w:r>
      <w:r>
        <w:rPr>
          <w:rFonts w:cs="Times New Roman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>Igor Đurovic- U Ceklinu, u Drus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</w:rPr>
        <w:t>ZDRAVKO DJURANOVIC – IMA SA MNOM KO DA TUGUJE</w:t>
      </w:r>
      <w:r>
        <w:rPr>
          <w:rFonts w:cs="Times New Roman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00  Koncert</w:t>
      </w:r>
      <w:r>
        <w:rPr>
          <w:rFonts w:cs="Times New Roman"/>
          <w:sz w:val="24"/>
          <w:szCs w:val="24"/>
          <w:lang w:val="en-GB"/>
        </w:rPr>
        <w:t xml:space="preserve"> TAMBURICE SRCE PODGORICE 1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ara Varo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lada Jel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e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li kome kano srcu mo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ulbul mi p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olinom se šet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A kakva si šeher P</w:t>
      </w:r>
      <w:r>
        <w:rPr>
          <w:rFonts w:cs="Times New Roman"/>
          <w:sz w:val="24"/>
          <w:szCs w:val="24"/>
          <w:lang w:val="sr-Latn-RS" w:eastAsia="zh-CN"/>
        </w:rPr>
        <w:t>od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vuša</w:t>
      </w:r>
      <w:r>
        <w:rPr>
          <w:rFonts w:cs="Times New Roman"/>
          <w:sz w:val="24"/>
          <w:szCs w:val="24"/>
          <w:lang w:val="sr-Latn-RS" w:eastAsia="zh-CN"/>
        </w:rPr>
        <w:t xml:space="preserve"> sadi vino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a mi je znati Bože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il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Sejdef</w:t>
      </w:r>
      <w:r>
        <w:rPr>
          <w:rFonts w:cs="Times New Roman"/>
          <w:sz w:val="24"/>
          <w:szCs w:val="24"/>
          <w:lang w:val="sr-Latn-RS" w:eastAsia="zh-CN"/>
        </w:rPr>
        <w:t>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amna noć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Šetale se terz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aplakala stara maj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Mezimica - Goran Joka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medunu Marka Miljanova - Igor Dju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jesta - Zoran Dzikn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 nisko letis more sokole - Tatjana Lazicic Pop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2: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Šetala sam gore, dolje - Marijana Kankaras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rmitore pitaj Lovcen - Dijana Hazi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j djevojko Milijana - Milomir Per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lbul mi poje - Andjela Ulice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ana od bora - Aleksa Rond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4: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nijeg pade na behar, na voće - Luka Luk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a Crnogorka - Radoje Simonovic SNNZ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 03: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EDJELJAK 27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NEONOEN - Dok ne udahnem te  </w:t>
      </w:r>
      <w:r>
        <w:rPr>
          <w:rFonts w:cs="Times New Roman"/>
          <w:sz w:val="24"/>
          <w:szCs w:val="24"/>
          <w:lang w:val="sr-Latn-ME"/>
        </w:rPr>
        <w:t>- emitovano 5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2,00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BOOKS OF KNJIGE - SVUDA OKO TEBE ZABAV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IG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D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RODJENI U TUNE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MAKE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RPCA - OKO 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m - Rodj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amp; GEOR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a Vranjkovic i Autogeni Trening - Moraces da naucis da zivis sa t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tjuart - On daje ti nes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feat. Edo Maajka - Nema Jac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Proba s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oovasheen - join the gro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 i Anja Zagorac - So lo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olce Hera feat Vladana Vucinic - Sweet &amp; bizza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Highway - Salt Lake Ci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neskin - Torna a ca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Paloma Faith - Only Love Can Hurt Like Th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Emeli Sandé - There Isn</w:t>
      </w:r>
      <w:r>
        <w:rPr>
          <w:rFonts w:cs="Times New Roman"/>
          <w:sz w:val="24"/>
          <w:szCs w:val="24"/>
          <w:lang w:val="en-GB" w:eastAsia="zh-CN"/>
        </w:rPr>
        <w:t>’</w:t>
      </w:r>
      <w:r>
        <w:rPr>
          <w:rFonts w:cs="Times New Roman"/>
          <w:sz w:val="24"/>
          <w:szCs w:val="24"/>
          <w:lang w:val="en-US" w:eastAsia="zh-CN"/>
        </w:rPr>
        <w:t>t Mu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arry Styles - Late Night Talk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on Batiste - I NEED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Jessie Ware Roisin Murphy  Freak Me Now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ylie Minogue - Mag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ZA &amp; JUSTIN TIMBERLAKE - THE OTHER S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One Republic - Didn’t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LINE DION – IMPERFECTIONS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8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GB"/>
        </w:rPr>
        <w:t>Kukavice - Ljubav nek sja</w:t>
      </w:r>
      <w:r>
        <w:rPr>
          <w:rFonts w:cs="Times New Roman"/>
          <w:sz w:val="24"/>
          <w:szCs w:val="24"/>
          <w:lang w:val="sr-Latn-ME"/>
        </w:rPr>
        <w:t xml:space="preserve"> - emitovano 3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9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oran gump - mogao b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zh-CN"/>
        </w:rPr>
        <w:t>Rotko Sjuart</w:t>
      </w:r>
      <w:r>
        <w:rPr>
          <w:rFonts w:cs="Times New Roman"/>
          <w:sz w:val="24"/>
          <w:szCs w:val="24"/>
          <w:lang w:val="en-GB" w:eastAsia="zh-CN"/>
        </w:rPr>
        <w:t xml:space="preserve">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BUBNJIVI I PSI - Sam sa sobom</w:t>
      </w:r>
      <w:r>
        <w:rPr>
          <w:rFonts w:cs="Times New Roman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 - 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zo Bulatovic Tebi duz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</w:rPr>
        <w:t>GRIMM -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PARAMPASCAD - KOMAD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/>
        </w:rPr>
        <w:t xml:space="preserve">Gospoda Glembajevi - </w:t>
      </w:r>
      <w:r>
        <w:rPr>
          <w:rFonts w:cs="Times New Roman"/>
          <w:sz w:val="24"/>
          <w:szCs w:val="24"/>
          <w:lang w:val="en-GB"/>
        </w:rPr>
        <w:t>KAPARAD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,1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Danijel Alibabic - Mi nemamo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- PERJE PAU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Bane Nedovic - 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- Don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>Emil Fetahovic feat. Zele - AMA BAS SVE</w:t>
      </w:r>
      <w:r>
        <w:rPr>
          <w:rFonts w:cs="Times New Roman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4,15 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STARE NOTE NOVI ZVUCI 2020 55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ZAR DŽUDOVIĆ- OJ GOLUBE MOJ GOL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LUKIĆ –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ŠA CUPARA – TAMNA NOĆI TAMNA LI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ENA SKROBANOVIĆ – ISTIHA ME GLAVA BO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UKAŠIN DELIĆ – ĐE SE ČUJE TO VESEL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INA MIĆOVIĆ – ZAPJEVALA  BULBUL P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ŠETER – ŠEHER PODGOR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R BULATOVIĆ – CRNOGORKO ŽELJ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ZEČEVIĆ – SITAN KAMEN DO K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PANTOVIĆ – POLEĆE SO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MIR LUKOVAC- CRNOM GOROM NEK SE Č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ĐURANOVIĆ – ZUMR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ĐELA VUKĆEVIĆ – MILICA JEDNA U MAJ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ZEKOVIĆ – ŠETAJUĆI  PORED  LJUBOVIĆ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 SIMONOVIĆ – DIVNI TITO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JANKOVIĆ – CRNA GORO ZEMLJO M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Mptrio ft Neno belan  - Bamb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- Niz tvoja leđ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JESENJIN - BEZ IZLAZ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HIGHWAY SACUVAJ MJESTO ZA NAS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anja Radovanovic - Bas je glupo sto sam mrtav</w:t>
      </w:r>
      <w:r>
        <w:rPr>
          <w:rFonts w:cs="Times New Roman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Popovi Martinovic  Iluz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Đurđa Petrović-Poljak - Zaljublj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Danijel Alibabic - Slo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IJEDA 29.05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GB"/>
        </w:rPr>
        <w:t xml:space="preserve">  </w:t>
      </w:r>
      <w:r>
        <w:rPr>
          <w:rFonts w:cs="Times New Roman"/>
          <w:sz w:val="24"/>
          <w:szCs w:val="24"/>
        </w:rPr>
        <w:t>Rotko Stjuart - Na pirun pipun</w:t>
      </w:r>
      <w:r>
        <w:rPr>
          <w:rFonts w:cs="Times New Roman"/>
          <w:sz w:val="24"/>
          <w:szCs w:val="24"/>
          <w:lang w:val="sr-Latn-ME"/>
        </w:rPr>
        <w:t xml:space="preserve"> - emitovano 10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1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SJEM JANKO NILOVIC MEDLY TR 9 22     2021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JEM IVANA JANKOVIC Deep water TR 6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JEM Tiru Riru TR 9 5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JEM TINA DZANKIC You make me feel TR 4 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JEM Spain TR 8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JEM Anonimys Enes Tahirović TR 6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JEM SANJA RAICKOVIC Body and Soul TR 6 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JEM MARKO VLAHOVIC MEDLY TR 9 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4,2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POZDRAV iz AUSTRIJE II dio tr 36 201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ANC FON S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 moja Austrija, mar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FRANC LEH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oz široka polja, iz operete Gdje ševa pjev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 ŠTRAUS 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termeco iz operete Indi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šetati unutra!, iz operete Procjenitelj, valcer op. 5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BERT ŠTOL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uzičaru, gdje je tvoj dom, iz filma Tango za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UARD Š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čistite put, šnel-polka op. 4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 ŠTRAUS 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 Bečka krv, valcer op. 354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MERIH KALMAN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ći na spavanje u planine, iz operete Čardaš prince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lijepom plavom Dunavu, 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Radecki marš, 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Tom Odell - Someh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Magic - ru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OON 5 – GIRL</w:t>
      </w: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</w:rPr>
        <w:t xml:space="preserve"> LIKE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Y GAGA – MILION REA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OZIER – ALMO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IANA GRANDE – BREATHIN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m Walker - Ange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Labrinth - No Ordina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ČETVRTAK 30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URBAN - ISKRA</w:t>
      </w:r>
      <w:r>
        <w:rPr>
          <w:rFonts w:cs="Times New Roman"/>
          <w:sz w:val="24"/>
          <w:szCs w:val="24"/>
          <w:lang w:val="sr-Latn-ME" w:eastAsia="zh-CN"/>
        </w:rPr>
        <w:t xml:space="preserve"> -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,4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Tina Dzankic - U men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Dolce Hera ft Nina Zizic - Common Dream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US"/>
        </w:rPr>
        <w:t>Izi Bejb - NE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bin wit Dj Mono Jutro Kurgashian Apro Labia Maria B - ANEMO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Whoo See - EO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Random - Ispred Kina Kultu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,2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JELENA TOMASEVIC - RUKE DRUGE ZE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ENA KOVACEVIC - DUB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 xml:space="preserve">Aleksandra Radovic - Ne zaklinjem se na ljubav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Nina Badric - Pam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tra I Bozo Vreco - Rum na usna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>VANNA - Nav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NEVERNE BEBE</w:t>
      </w:r>
      <w:r>
        <w:rPr>
          <w:rFonts w:cs="Times New Roman"/>
          <w:sz w:val="24"/>
          <w:szCs w:val="24"/>
          <w:lang w:val="en-GB"/>
        </w:rPr>
        <w:t xml:space="preserve"> - Cu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no Belan - Svilena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Massimo - Mali krug velikih ljud</w:t>
      </w:r>
      <w:r>
        <w:rPr>
          <w:rFonts w:cs="Times New Roman"/>
          <w:sz w:val="24"/>
          <w:szCs w:val="24"/>
          <w:lang w:val="en-GB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liver &amp; Gibonni - Sre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JETNO KINO BIG BAND &amp; VLADA DIVLJAN - IZA OSMEH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tour - Zaljubila sam 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ARNI VALJAK - ZA MALO NJEZ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vel - Jedan dobar 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K 31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06,00  Koncert</w:t>
      </w:r>
      <w:r>
        <w:rPr>
          <w:rFonts w:cs="Times New Roman"/>
          <w:sz w:val="24"/>
          <w:szCs w:val="24"/>
          <w:lang w:val="en-GB"/>
        </w:rPr>
        <w:t xml:space="preserve"> KONCERT PJESMA ZA DRUSTVO - CRVENO I CR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CRVENO I CRNO-OBLAK OD PER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CRVENO I CRNO- ANDJEO U O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CRVENO I CRNO- UDAHNI SVIJ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CRVENO I CRNO- MOJE ZEDJI GA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TINA DŽANKIĆ- I WAS SO LUC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LYKKE LI- I FOLLOW RIV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ONE REPUBLIC-COUNTING ST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BRUNO MARS-LOCKED OUT OF HEA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9.GIBONNI-SRECA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NINA BADRIĆ-JA ZA LJUBAV NECU MOLI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ALEKSANDRA RADOVIC- ZIVEO KRAJ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TONI CETINSKI-SVE JE S TOB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KIKI RAHIMOVSKI-OD KAD TE VOLIM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NEGATIV -TANG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VATRA-TANGO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TANJA BANJANIN-DA LI SI DOVOLJNO 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ALEKSANDRA RADOVIC-BIVSI DRAGI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  <w:t>Petak 31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Hit dana</w:t>
      </w:r>
      <w:r>
        <w:rPr>
          <w:rFonts w:cs="Times New Roman"/>
          <w:sz w:val="24"/>
          <w:szCs w:val="24"/>
          <w:lang w:val="en-GB"/>
        </w:rPr>
        <w:t xml:space="preserve"> </w:t>
      </w:r>
      <w:r>
        <w:rPr>
          <w:rFonts w:cs="Times New Roman"/>
          <w:sz w:val="24"/>
          <w:szCs w:val="24"/>
          <w:lang w:val="en-US"/>
        </w:rPr>
        <w:t>ZDRAVKO COLIC - NICEG NIJE BILO IZMEDJU NAS</w:t>
      </w:r>
      <w:r>
        <w:rPr>
          <w:rFonts w:cs="Times New Roman"/>
          <w:sz w:val="24"/>
          <w:szCs w:val="24"/>
          <w:lang w:val="sr-Latn-ME"/>
        </w:rPr>
        <w:t xml:space="preserve"> - emitovano 7 p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,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TEZ DJUROVIC FT. STEVAN TOMASEVIC – ODLJUBLJE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LUKA RADOVIC </w:t>
      </w:r>
      <w:r>
        <w:rPr>
          <w:rFonts w:cs="Times New Roman"/>
          <w:sz w:val="24"/>
          <w:szCs w:val="24"/>
          <w:lang w:val="en-GB" w:eastAsia="zh-CN"/>
        </w:rPr>
        <w:t xml:space="preserve">- BLEFIRAM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Emil Fetahovic feat. Zele - AMA BAS S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Nina Zizic - Paranoican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 w:eastAsia="zh-CN"/>
        </w:rPr>
        <w:t xml:space="preserve">JELENA KAZANEGRA - MJESECAR </w:t>
      </w:r>
      <w:r>
        <w:rPr>
          <w:rFonts w:cs="Times New Roman"/>
          <w:sz w:val="24"/>
          <w:szCs w:val="24"/>
          <w:lang w:val="en-GB"/>
        </w:rPr>
        <w:t xml:space="preserve">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</w:rPr>
        <w:t>spot Bojan Delic - Brodolomci</w:t>
      </w:r>
      <w:r>
        <w:rPr>
          <w:rFonts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/>
          <w:sz w:val="24"/>
          <w:szCs w:val="24"/>
          <w:lang w:val="en-GB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,1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S.A.R.S. - Veruj 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 -  Ljeto vec je Goto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Elemental - Hajde ljubav dodj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rieFM - Što ti telo pulsi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natali dizdar - neces me zar 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,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&amp;amp; LA PASION DODAJ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&amp;amp; LA PASION NEVINOST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&amp;amp; LA PASION POLJUPCI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&amp;amp; LA PASION POLJUPCI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IVANA &amp;amp; LA PASION SLOBODA obrati paz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SERGEJ - NA PRVI POGLE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rijana zlopasa - trazim ljub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,30  Konce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lobo i Oliver - Konob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Zeljko i Zoran - Lagan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Pedja i  Forte bend - 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Jole Radonjic - Usne od sjever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-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Danijel Alibabic - Mi nemamo kra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BANE NEDOVIC - Ti samo id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Edo Abdovic- Javi se kuma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03,30  Koncert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KLAPE PERAST MIX I 2020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  28 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lapa CAVTAJKE ( Cavt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vina djeva polako ho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arodna po zapisu Ludvika Kube , obrada Matija Novak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ja je ono djevoj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adicionalna, obrada:Jure Šaban-Stan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ALATA  ( Podgorica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ci joj bijeli gal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tekst i muzika: Vicko Nikolić, obrada Aleksandar Saša Tamindž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misto molit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kst, muzik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CAVTAJKE ( Cavt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letjele bijele v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rodna iz dubrovnika obrada kresimir magd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SSA VOCE  (Podgorica,Crna Gora)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Oj djevojk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rada nikola greg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lapa POKORNIK (Dugi Ra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visokoj je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adicionalna, obrada Jure Šaban-Stan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ALATA  ( Podgorica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zila se barka djevoj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tekst, muzika i obrada: Nikola Greg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pa KRIJANCA (Rab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me pogled tvoj obra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arodna, obrada: Miho Bu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SSA VOCE  (Podgorica,Crna Gora)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Pod onom gorom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Obrada nikola greg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sie Ware - Begin Ag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Gwen Stefani–Baby don’t l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Hozier - From Ed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 JOVI - LIMITL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ings Of Leon - The Band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ICIA KEYS-TIME MACH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USTIN TIMBERLAKE-</w:t>
      </w:r>
      <w:r>
        <w:rPr>
          <w:rFonts w:cs="Times New Roman"/>
          <w:sz w:val="24"/>
          <w:szCs w:val="24"/>
          <w:lang w:val="en-GB"/>
        </w:rPr>
        <w:t xml:space="preserve">SAY SOMETH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t Coldplay – A Sky full of st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NNY KRAVITZ - L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16"/>
          <w:szCs w:val="16"/>
          <w:shd w:fill="FFFFFF" w:val="clear"/>
          <w:lang w:val="sr-Latn-ME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FF0000"/>
          <w:spacing w:val="0"/>
          <w:kern w:val="0"/>
          <w:sz w:val="16"/>
          <w:szCs w:val="16"/>
          <w:shd w:fill="FFFFFF" w:val="clear"/>
          <w:lang w:val="sr-Latn-ME" w:eastAsia="zh-CN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6-06T10:56:21Z</dcterms:modified>
  <cp:revision>3</cp:revision>
  <dc:subject/>
  <dc:title>II program TVCG maj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