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TCG SAT OKTOBAR 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0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4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MCILO ZEKOVIC ZEKO - SMOTANA PJES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obo i Oliver - Kono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                  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EZ - DANAS JA, SJUTRA TI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ndom - Ispred Kina Kul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 - Akademia i Dzor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ONOEN - Dok ne udahne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ijel - Bez te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POQU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la Nikic - Nista tuzno                      - ZABAVNA 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 - MOJA LJUB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akadam - Spava moj 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 radovic- blefi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0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NDREA DEMIROVIC - SAM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ATO VUJOSEVIC - ZELI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aven Knezovic - Zavedi 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 - MOJA LJUBE       ZABAVNA 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- NISTA TUZ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 – AUSTRAL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,0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SEE - ZIVI I ZDR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POQU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-BALKAN JE BURE BAR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-MOJA LJ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ADAM- SPAVA MOJ GRAD                 - ZABAVNA 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UKA RADOVIC - BLEFI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ENA VUCIC- INDIJ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- AKADEMIA I DZOR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ONNOEN-DOK NE UDAHNEM TE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04 .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5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r - GuitarDUO Bulatovic i Nikcevic -  Coral                 2,2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Balada                 3,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Drama                 3,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Flame                  2,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Life                   4,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Maris                  3,12  KLAS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Mind Circle            3,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Morning                3,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Relaxation              5,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Romantic minutes        4,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Synergy                2,4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MOJ CVIJETE IZ K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NA GORA JEDINA – MUZICKA SKOLA 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ENEGRO BEND – VJECNA DA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NAME – ZAUVIJEK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A VRATNICA – POLJEM SE VIJA                               -ZABAVNA 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ksandra Vojvodic Jovovic –Iskra vjecnog pl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I VUKICEVIC – CRNA GORO TI JE 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PER – NA SVETOG NIKO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LJECE- ANDREA I BOJ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 , 05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akadam palo je sidro u mor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ico vujovic  gord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ANDRIJANA POPOVIC KRILA ANDJELA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0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BORO TAMINDZIC-Rapsodija za klavir i orkestar 2011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tr 15`58</w:t>
      </w:r>
      <w:r>
        <w:rPr>
          <w:sz w:val="24"/>
          <w:szCs w:val="24"/>
        </w:rPr>
        <w:t xml:space="preserve"> klasik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20.30  MUZIKA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ico vujovic  gord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ANDRIJANA POPOVIC KRILA ANDJELA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>bj24 makadam palo je sidro u more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SEE - ZIVI I ZDR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CILO ZEKOVIC ZEKO - SMOTANA PJESMA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SERGEJFEATWHOSEE-PUSTIPROBL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SPAVA MOJ GRA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Volim Herceg Novi – Jovana Mustur Raznatovic</w:t>
      </w:r>
      <w:r>
        <w:rPr>
          <w:sz w:val="24"/>
          <w:szCs w:val="24"/>
          <w:lang w:eastAsia="zh-CN"/>
        </w:rPr>
        <w:t xml:space="preserve">    ZABAVNA 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PONEDELJAK,</w:t>
      </w:r>
      <w:r>
        <w:rPr>
          <w:sz w:val="24"/>
          <w:szCs w:val="24"/>
        </w:rPr>
        <w:t xml:space="preserve"> 0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Ja nosim vatru u se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OLIM HERCEG NOVI - JOVANA MUSTUR RAZNATOVI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 Lupino - Carolija                       - ZABAVNA  MUZIKA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- Dozivot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Ruke tvo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zi Bejb -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tefan - Ljetnja kis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- AKADEMIA I DZOR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LJUBAV NEK S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ONNOEN-DOK NE UDAHNE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ZIZIC - PARANOI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NIJEL - BEZ TEBE                           ZABAVNA 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NDOM - ISPRED KINA KUL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-BALKAN JE BURE BAR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-DA BOG 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-MOJA LJU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08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4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– Crna goro vjecna bud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a Vojinovic-  korita ivanov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krija Zuti Serhatlic - Ruzo moj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or Djurovic – Eh da mi je, da me zelja m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Vukosic -Crnogorko moja m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– Oj lijepa Silje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 – Ispod sunca Crne Gor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s Karadaglic - The Sound Of Silnec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NA VUKAZIC - JEAN SIBELIUS: THE SPRUC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UVIJEK MOJA - SLAVEN KNEZOVIC - INSTRUMENTAL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INA DESANCIC AKADEMIA- Stone simphony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SCEPAN STOJANOVIC - BELLA CIA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GB"/>
        </w:rPr>
        <w:t xml:space="preserve">      </w:t>
      </w:r>
      <w:r>
        <w:rPr>
          <w:sz w:val="24"/>
          <w:szCs w:val="24"/>
        </w:rPr>
        <w:t>SRDJAN I DARKO - JOS NE SVIC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Vladimir Maras &amp; banD - Ballad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AMARA  SIRIUS - HANDS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09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akadam palo je sidro u mor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ico vujovic  gord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ANDRIJANA POPOVIC KRILA ANDJELA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, 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Pljevaljska ljepotic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Lip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Sabah u ocim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jesma Plavnic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Krcmarica standardna plocica       NAROD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Budvank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Kafansk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- Boemska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1.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5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NA DZANKIC- U M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BNJIVI I PSI - NEBO JE T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E NEDOVIC-TI SAMO IDI</w:t>
      </w:r>
      <w:r>
        <w:rPr>
          <w:sz w:val="24"/>
          <w:szCs w:val="24"/>
          <w:lang w:val="en-GB"/>
        </w:rPr>
        <w:t xml:space="preserve">                  </w:t>
      </w:r>
      <w:r>
        <w:rPr>
          <w:sz w:val="24"/>
          <w:szCs w:val="24"/>
        </w:rPr>
        <w:t xml:space="preserve">ZABAVNA MUZIKA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POPOVIC MARTINOVIC-ILUZ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SPAVA MOJ GRAD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- TRI BECARA stara kuca  (tera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-  CRNOGORKO ZLATO MOJE   stara kuca  (lo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LJESA RADONJIC - GRANA OD BORA stara kuca  (lo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STINJA TODOROVIC - SEJDEFU MAJKA stara kuca  (stepeni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OJE   SIMONOVIC  - BUL BUL MI POJE stara kuca  (stepeni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JELA ULICEVIC - MLADA JELKA stara kuca  (stepeni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ICA BULATOVIC - TAMO DJE OGNJISTA DIME stara kuca (lo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IR LUKOVAC - KAO STO JE LJUBAV MAJKE stara kuca  (vrat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 , 1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Petkovic - Budi moja muzik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ANIBAL-NEMA VJETRA DO SJEV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 Love - AKADEMIA &amp; GEORGE      - POP MUZIKA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ena Kazanegra - Mjese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juart - Igram 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Ruke tv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1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odgoricka ljepotic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Odnijela si odnijel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odgoricom kisa lij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Ne pitaj za god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ao mrak na sokak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Nit ja spavam nit ja drijemam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ijte drugovi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PONEDELJAK,</w:t>
      </w:r>
      <w:r>
        <w:rPr>
          <w:sz w:val="24"/>
          <w:szCs w:val="24"/>
        </w:rPr>
        <w:t xml:space="preserve"> 1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JEM SE VIJA – LEA VRATN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 – Osta Zlata ne udat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 standardna plocica                        NARO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vdah kvartet – Podgoricka ljepotica standardna plocic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Za Milicu 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- NISTA TUZ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POQUITO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ATO VUJOSEVIC - ZELI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aven Knezovic - Zavedi 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 - MOJA LJUBE       ZABAVNA 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 – AUSTRALIJ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15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4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oris dekovic da voli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zvicer udahni zazmuri     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SEE - ZIVI I ZDRAV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SERGEJFEATWHOSEE-PUSTIPROBL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SPAVA MOJ GRA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Volim Herceg Novi – Jovana Mustur Raznatovic</w:t>
      </w:r>
      <w:r>
        <w:rPr>
          <w:sz w:val="24"/>
          <w:szCs w:val="24"/>
          <w:lang w:eastAsia="zh-CN"/>
        </w:rPr>
        <w:t xml:space="preserve">         ZABAVNA 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KOLINA BAJOVIC–Sirota sam na sve mi se zaluj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odgoricom kisa lije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Sojka ptic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– Tri becar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Pjesma Podgorici  standardna plocica</w:t>
      </w:r>
      <w:r>
        <w:rPr>
          <w:sz w:val="24"/>
          <w:szCs w:val="24"/>
          <w:lang w:val="en-GB"/>
        </w:rPr>
        <w:t xml:space="preserve">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GB"/>
        </w:rPr>
        <w:t xml:space="preserve"> NARODNA MU</w:t>
      </w:r>
      <w:r>
        <w:rPr>
          <w:sz w:val="24"/>
          <w:szCs w:val="24"/>
        </w:rPr>
        <w:t>Z</w:t>
      </w:r>
      <w:r>
        <w:rPr>
          <w:sz w:val="24"/>
          <w:szCs w:val="24"/>
          <w:lang w:val="en-GB"/>
        </w:rPr>
        <w:t>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– Pod Volat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- Sviraj nek zaplacu zice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, 1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zvicer udahni zazmuri     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rizo feratovic tragovi u pijesk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oris dekovic da voli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8.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5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zvicer udahni zazmuri     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rizo feratovic tragovi u pijesk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oris dekovic da voli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Odnijela si odnijel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odgoricom kisa lij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Ne pitaj za god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Gornji most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ao mrak na sokak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ijte drugov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odgoricka ljepotica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 , 19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 – Ispod sunca Crne Gor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– Crna goro vjecna bud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a Vojinovic-  korita ivanov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krija Zuti Serhatlic - Ruzo moja standardna plocica</w:t>
      </w:r>
      <w:r>
        <w:rPr>
          <w:sz w:val="24"/>
          <w:szCs w:val="24"/>
          <w:lang w:val="en-GB"/>
        </w:rPr>
        <w:t xml:space="preserve">            NARO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or Djurovic – Eh da mi je, da me zelja m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Vukosic -Crnogorko moja m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– Oj lijepa Siljevic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2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NDREA DEMIROVIC - S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 - MOJA LJUBE          ZABAVNA 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- NISTA TUZ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 – AUSTRAL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aven Knezovic - Zavedi me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ATO VUJOSEVIC - ZELIM 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NEDELJAK,</w:t>
      </w:r>
      <w:r>
        <w:rPr>
          <w:sz w:val="24"/>
          <w:szCs w:val="24"/>
        </w:rPr>
        <w:t xml:space="preserve"> 2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POQU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-BALKAN JE BURE BAR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-MOJA LJ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ADAM- SPAVA MOJ GRAD                 - ZABAVNA 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UKA RADOVIC - BLEFI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ENA VUCIC- INDIJ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- AKADEMIA I DZOR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ONNOEN-DOK NE UDAHNEM T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SEE - ZIVI I ZDRAV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LJESA RADONJIC - GRANA OD BORA stara kuca  (lo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STINJA TODOROVIC - SEJDEFU MAJKA stara kuca  (stepeni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OJE   SIMONOVIC  - BUL BUL MI POJE stara kuca  (stepeni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JELA ULICEVIC - MLADA JELKA stara kuca  (stepeni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ICA BULATOVIC - TAMO DJE OGNJISTA DIME stara kuca (lo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- TRI BECARA stara kuca  (tera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-  CRNOGORKO ZLATO MOJE   stara kuca  (loza)   NARODNA MUZIK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15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4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akadam palo je sidro u mor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ico vujovic  gord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ANDRIJANA POPOVIC KRILA ANDJELA    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NA DZANKIC- U M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BNJIVI I PSI - NEBO JE T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E NEDOVIC-TI SAMO IDI</w:t>
      </w:r>
      <w:r>
        <w:rPr>
          <w:sz w:val="24"/>
          <w:szCs w:val="24"/>
          <w:lang w:val="en-GB"/>
        </w:rPr>
        <w:t xml:space="preserve">                  </w:t>
      </w:r>
      <w:r>
        <w:rPr>
          <w:sz w:val="24"/>
          <w:szCs w:val="24"/>
        </w:rPr>
        <w:t xml:space="preserve">ZABAVNA MUZIKA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POPOVIC MARTINOVIC-ILUZ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SPAVA MOJ GRAD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2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>bj24 makadam palo je sidro u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mico vujovic  gord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ANDRIJANA POPOVIC KRILA ANDJELA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katarina bogicevic kejt azurna ob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, 2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krija Zuti Serhatlic - Ruzo moj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– Crna goro vjecna bud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a Vojinovic-  korita ivanov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or Djurovic – Eh da mi je, da me zelja m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Vukosic -Crnogorko moja m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– Oj lijepa Silje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 – Ispod sunca Crne Gor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25.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5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MARA  SIRIUS - HAND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s Karadaglic - The Sound Of Silne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A VUKAZIC - JEAN SIBELIUS: THE SPRUC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UVIJEK MOJA - SLAVEN KNEZOVIC - INSTRUME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NA DESANCIC AKADEMIA- Stone simph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EPAN STOJANOVIC - BELLA CIA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ladimir Maras &amp; banD - Bal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Sabah u ocim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jesma Plavnic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Krcmarica standardna plocica           NAROD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Budvank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Kafansk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- Boemsk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Pljevaljska ljepotica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rijatelji – Lip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 , 2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ao mrak na sokak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Nit ja spavam nit ja drijemam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ijte drugov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odgoricka ljepotic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Odnijela si odnijel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odgoricom kisa lij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Ne pitaj za god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2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 – Ispod sunca Crne Gor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– Crna goro vjecna bud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a Vojinovic-  korita ivanov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krija Zuti Serhatlic - Ruzo moja standardna plocica           NAROD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or Djurovic – Eh da mi je, da me zelja m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Vukosic -Crnogorko moja m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– Oj lijepa Silje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PONEDELJAK,</w:t>
      </w:r>
      <w:r>
        <w:rPr>
          <w:sz w:val="24"/>
          <w:szCs w:val="24"/>
        </w:rPr>
        <w:t xml:space="preserve"> 28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3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- NISTA TUZ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POQUITO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ATO VUJOSEVIC - ZELI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aven Knezovic - Zavedi 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 - MOJA LJUBE       ZABAVNA 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 – AUSTRAL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SEE - ZIVI I ZDRAV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SERGEJFEATWHOSEE-PUSTIPROBL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SPAVA MOJ GRA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Volim Herceg Novi – Jovana Mustur Raznatovic</w:t>
      </w:r>
      <w:r>
        <w:rPr>
          <w:sz w:val="24"/>
          <w:szCs w:val="24"/>
          <w:lang w:eastAsia="zh-CN"/>
        </w:rPr>
        <w:t xml:space="preserve">    ZABAVNA 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TORAK,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4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stevan faddy dobri  lju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 24 bane nedovic srce razum ne 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anijel milic ne lomi mi 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doris dekovic da voli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filip sjekloca sujevjer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bozovic noc bez s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j24 jelena zvicer udahni zazmuri           ZABAVN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j24 vanja radovanovic zrela smokv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i Bejb -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fan - Ljetnja kisa                        - ZABAVNA 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- Dozivot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Ruke tv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Ja nosim vatru u se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OLIM HERCEG NOVI - JOVANA MUSTUR RAZNATOVI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0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 – Osta Zlata ne udat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 standardna plocica                        NARO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odgoricka ljepotic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Za Milicu 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JEM SE VIJA – LEA VRATN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o i kumare - Javi 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 , 3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– Pod Volat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KOLINA BAJOVIC–Sirota sam na sve mi se zaluj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odgoricom kisa lije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Sojka ptic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– Tri becar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Pjesma Podgorici  standardna plocica</w:t>
      </w:r>
      <w:r>
        <w:rPr>
          <w:sz w:val="24"/>
          <w:szCs w:val="24"/>
          <w:lang w:val="en-GB"/>
        </w:rPr>
        <w:t xml:space="preserve">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GB"/>
        </w:rPr>
        <w:t xml:space="preserve"> NARODNA MU</w:t>
      </w:r>
      <w:r>
        <w:rPr>
          <w:sz w:val="24"/>
          <w:szCs w:val="24"/>
        </w:rPr>
        <w:t>Z</w:t>
      </w:r>
      <w:r>
        <w:rPr>
          <w:sz w:val="24"/>
          <w:szCs w:val="24"/>
          <w:lang w:val="en-GB"/>
        </w:rPr>
        <w:t>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1-05T11:17:10Z</dcterms:modified>
  <cp:revision>3</cp:revision>
  <dc:subject/>
  <dc:title>RTCG SAT OKTOB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