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LIJEK IZ KAMEN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Border LLess Akash Gandhi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5:12.68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30:49.66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7:48.21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26:57.908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5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25:19.87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2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6:11.12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43:36.38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9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34:32.42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33:49.74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7:28.83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31:00.04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7:10.90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2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4:45.368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9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33:23.578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0:31:21.09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2:11:24.44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02:53.84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0:32:54.41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14:13.9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17:08.79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5:33:12.97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15:45.21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9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17:05.40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5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3:28:44.00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6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17:17.14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5:18:49.58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2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45:41.87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:42:46.74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30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10:29.55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6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18:45.49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9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5:44:36.59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01:02Z</dcterms:modified>
  <cp:revision>3</cp:revision>
  <dc:subject/>
  <dc:title>LIJEK IZ KAME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