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PALATE KRATKE FORME - Palata Buca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MEDIEVAL INSTRUMENTAL MENTAL MUSIC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2:54.05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35:05.79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6:46.62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3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:13:56.07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36:45.25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4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34:31.45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05:29Z</dcterms:modified>
  <cp:revision>3</cp:revision>
  <dc:subject/>
  <dc:title>PALATE KRATKE FORME - Palata Bu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