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  <w:t>HIT GALAKSIJA 1</w:t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II 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4:16:31.7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1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2410"/>
        <w:gridCol w:w="25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  <w:lang w:val="sr-Latn-R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rajle - Stranac u noći (Massimo Savić &amp; Nina Badrić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mocija progr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ana Popović Martinović - Eye Of The Tiger (iz filma „Rocky III”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rajle - Rat i mir (Viktorija &amp; Kiki Lesendrić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ana Popović Martinović - I Got Life (iz filma „Hair"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rajle - Nije htjela (Kemal Monteno &amp; Oliver Dragojević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ana Popović Martinović - Maniac (iz filma „Flashdance"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rajle - Moja mala nema mane (Julija Bisak &amp; Zvonko Bogdan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ana Popović Martinović - Lady Marmalade (iz filma „Moulin Rouge"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rajle - Moje duše duš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vana Popović Martinović - Javi se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05T10:03:23Z</dcterms:modified>
  <cp:revision>3</cp:revision>
  <dc:subject/>
  <dc:title>HIT GALAKSIJ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