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Prilog za jutarnji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Školski detektiv: upotreba telefona“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  <w:t>09.11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TVCG SAT </w:t>
      </w:r>
    </w:p>
    <w:p>
      <w:pPr>
        <w:pStyle w:val="Normal"/>
        <w:rPr>
          <w:lang w:val="sr-Latn-ME"/>
        </w:rPr>
      </w:pPr>
      <w:r>
        <w:rPr>
          <w:lang w:val="sr-Latn-ME"/>
        </w:rPr>
        <w:t>09.11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Future girl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RKVC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Selfie stick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Quincas Moreira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Happy mistake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RKV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Nekad i sad:</w:t>
      </w:r>
      <w:r>
        <w:rPr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RS"/>
        </w:rPr>
        <w:t>fotografija“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0.11.2024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SAT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10.11.2024 - emitovano 1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Emerald Seas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aron Kenny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English Country Garden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Aaron Kenny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Esther’s Waltz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ompozitor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her Abrami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09:39:56Z</dcterms:modified>
  <cp:revision>3</cp:revision>
  <dc:subject/>
  <dc:title>Prilog za jutarnj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