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Prilog za jutarnji program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DJEČIJA REDAKCIJA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TVCG I PROGRAM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RS"/>
        </w:rPr>
        <w:t>18.10</w:t>
      </w:r>
      <w:r>
        <w:rPr>
          <w:sz w:val="24"/>
          <w:szCs w:val="24"/>
          <w:lang w:val="sr-Latn-ME"/>
        </w:rPr>
        <w:t>.2024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TVCG SAT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RS"/>
        </w:rPr>
        <w:t>18.10</w:t>
      </w:r>
      <w:r>
        <w:rPr>
          <w:sz w:val="24"/>
          <w:szCs w:val="24"/>
          <w:lang w:val="sr-Latn-ME"/>
        </w:rPr>
        <w:t>.2024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Smoke Jacket Blues“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Kompozitor: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Track Tribe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„</w:t>
      </w:r>
      <w:r>
        <w:rPr>
          <w:sz w:val="24"/>
          <w:szCs w:val="24"/>
          <w:lang w:val="sr-Latn-RS"/>
        </w:rPr>
        <w:t xml:space="preserve">Allegations of investigations“ 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 xml:space="preserve">Kompozitor: 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Jesse Gallagher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City walk”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Kompozitor: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John Patitucci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TVCG I PROGRAM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19.10.2024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TVCG SAT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19.10.2024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A Good Day on the African Planes”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Kompozitor: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Doug Maxwell Media Right Productions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TVCG I PROGRAM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20.10.2024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TVCG SAT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20.10.2024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"Nature Nurture" 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Kompozitor: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Quincas Moreira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"A stroll alone" 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Kompozitor :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Everet Almond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"Sunny day" 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Kompozitor :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Reed Mathis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"Golden cage" 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Kompozitor :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Jimena Contreras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"Pretty filmscore" 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Kompozitor :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Freedom Trail Studio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On the rocks”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Kompozitor: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Track Tribe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Old world saga”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Kompozitor: 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Hanu Dixit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9T08:34:44Z</dcterms:modified>
  <cp:revision>3</cp:revision>
  <dc:subject/>
  <dc:title>Prilog za jutarnji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