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0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ndrea demirovic - sam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leksandra radovic - beskrajn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ubnjivi i psi - nebo je tlo PZD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0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ojoj podgorici - pedja i forte bend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Darko nikcevic - ljubovic spot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rupa legende - djerdan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03.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evdah kvartet - boemska standardna plocica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Crvena jabuka - minka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Zoran kalezic - za irenu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0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atali dizdar - ocean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Who see - zivi i zdravi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Kukavice - ljubav nek sj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0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ina zizic - paranoican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Hanibal - nema vjetra do sjever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Random - am pm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0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j24 stevan faddy dobri ljudi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eonoen - djecak s vjetrom u kos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ina dzankic - u meni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07.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oran Gump Mogao bih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ergej cetkovic Ljubav nije za svakog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lang w:val="en-GB"/>
        </w:rPr>
        <w:t>Milena vucic - udostoji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0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Rotko stjuart - na pirun pipun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amara Radjenovic - La rosa y el sauc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pot gospoda glembajevi - dobar pogled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0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ilica vojinovic - sanak me mori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oris Rezak Halid Beslic - od ponoci do ponoci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l dino - kreni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10.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Prijatelji - sena standardna plocica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Danijel alibabic - tebi je na dug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eda ukraden - kao vino i gitara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1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ijana bogicevic - blizu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vana popovic - dodaj lazur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oran gump - dijete u men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1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ubnjivi i psi - ka nebu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amir ramovic - tu sam ja spot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Perper - tatto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1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roovasheen - join the groove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asa vasic - san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ila nikic - nista tuzno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14.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j24 jelena bozovic noc bez sna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Vrpca - grad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arija bozovic i bend - setajuci pored ljubovica SPOT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1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uc kesidi - kafe aparat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zi bejb - ne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Vitez djurovic i stevan tomasevic - odljubljen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1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Sergej - ne zivim j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Massimo - tisin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Neon ft ivan decak - daleko odavde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17.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Z - ljeto vec je gotovo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Vladana - respir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Beatz &amp; rhymes - dok nestaje dan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1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Ivana popovic nela marija i nina Vrijeme za ljubav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Marko kovacevic - samo je ljubav jednakog ukus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Andrea Demirovic - sam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1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Elemental - nesto glasno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Ivan Bjekovic Ne znam da zaboravim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irieFM - sto ti telo pulsir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2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Anja zagorac - Vagabund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Dolce hera ft nina zizic - common dreams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Nicim izazvan - aurora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21.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Mikrokozma - sojer tom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Random - oldtajmer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Milena vucic - udostoji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2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Jesenjin - slobodan pad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Detour - karavan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Jack lupino Carolij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2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Vokalisti - kad gitara zasvir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ergej ft zoran predin Stari moj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oris Rezak Halid Beslic - od ponoci do ponoci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24.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sak Sabanovic Kunem s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Danijel alibabic - tebi je na dug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Djurdja petrovic poljak - premalo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2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vana popovic - dodaj lazur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roovasheen - uhvat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na stanic - holivud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2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Kukavice Ne prodajem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zi bejb - n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asa vasic - san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2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KNEZ DAL SI IKADA final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icim izazvan - auror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Vrpca - podgoricanos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28.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DJ Mono ft Dedduh - OL SKUL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everne bebe - cut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EBNER - Krila andjel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2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.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eonoen - dok ne udahnem te final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ila nikic - nista tuzn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leksandra radovic - neodoljiv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3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1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na vukazic - etar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Oj lijepa Siljevice - Tanja Seter SPOT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Ova zemlja srcem voli se 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Anja zagorac - zovem te 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tvcg</cp:lastModifiedBy>
  <dcterms:modified xsi:type="dcterms:W3CDTF">2024-12-24T12:09:46Z</dcterms:modified>
  <cp:revision>1</cp:revision>
  <dc:subject/>
  <dc:title>PETAK  01.11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