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 xml:space="preserve">Čitamo zajedno </w:t>
      </w:r>
      <w:r>
        <w:rPr>
          <w:rFonts w:cs="Tahoma" w:ascii="Tahoma" w:hAnsi="Tahoma"/>
          <w:sz w:val="24"/>
          <w:szCs w:val="24"/>
          <w:lang w:val="en-US"/>
        </w:rPr>
        <w:t xml:space="preserve">Uelbeek 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ehnologi is /envato element</w:t>
      </w:r>
      <w:r>
        <w:rPr>
          <w:rFonts w:cs="Tahoma" w:ascii="Tahoma" w:hAnsi="Tahoma"/>
          <w:sz w:val="24"/>
          <w:szCs w:val="24"/>
          <w:lang w:val="en-US"/>
        </w:rPr>
        <w:t>-spica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VCG I PROGRAM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3.09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1:30:38.71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2:37:43.532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4.09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1:16:18.776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1.10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1:30:58.423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2:30:27.743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2.10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1:13:33.492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VCG II PROGRAM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2.09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0:47:49.305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0:47:49.305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VCG SAT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3.09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1:30:40.882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3:28:56.682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4.09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1:13:35.240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1.10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1:30:59.766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3:27:21.309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2.10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1:16:56.137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VCG PARLAMENTARNI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5.09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8:04:10.160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8.09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5:00:57.890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2.10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4:14:09.201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0:31:01.719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3.10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8:04:09.999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9:09:19.456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6.10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3:04:41.097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4T12:03:46Z</dcterms:modified>
  <cp:revision>3</cp:revision>
  <dc:subject/>
  <dc:title>Čitamo zajedno Uelbeek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