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LINIJA RITMA TEREZA KESOVIJA I DIO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:01:12.578</w:t>
      </w:r>
    </w:p>
    <w:p>
      <w:pPr>
        <w:pStyle w:val="Normal"/>
        <w:rPr>
          <w:lang w:val="sr-Latn-ME"/>
        </w:rPr>
      </w:pPr>
      <w:r>
        <w:rPr>
          <w:lang w:val="sr-Latn-ME"/>
        </w:rPr>
        <w:t>03:54:53.6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Zapjevajmo prijatel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Con te parti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Na Stradu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Je L'aime, Je L'a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Nono, dobro moj n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Tereza Kesovija - Gdje ima srca tu sam i 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53:11Z</dcterms:modified>
  <cp:revision>3</cp:revision>
  <dc:subject/>
  <dc:title>LINIJA RITMA TEREZA KESOVIJA I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