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jc w:val="left"/>
        <w:rPr>
          <w:rFonts w:ascii="SimSun" w:hAnsi="SimSun" w:cs="SimSun"/>
          <w:sz w:val="24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>MINISTAR VANJSKIH DIJELA GAVRO VUKOVIC 2 epizode.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>Prva epizoda emitovana 1.06. na I programu i 2. juna na Satelitskom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>Druga emitovana 8.06. na I programu i 9.06. na Satelitskom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eastAsia="Helvetica Neue;Microsoft YaHei" w:cs="Helvetica Neue;Microsoft YaHei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 xml:space="preserve"> </w:t>
      </w: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>komponivao muziku</w:t>
      </w: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sr-Latn-ME"/>
        </w:rPr>
        <w:t xml:space="preserve"> - Mirsad Serhatlic</w:t>
      </w:r>
    </w:p>
    <w:p>
      <w:pPr>
        <w:pStyle w:val="Normal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Microsoft YaHei"/>
    <w:charset w:val="01"/>
    <w:family w:val="swiss"/>
    <w:pitch w:val="default"/>
  </w:font>
  <w:font w:name="SimSun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user</cp:lastModifiedBy>
  <dcterms:modified xsi:type="dcterms:W3CDTF">2024-07-24T09:44:18Z</dcterms:modified>
  <cp:revision>1</cp:revision>
  <dc:subject/>
  <dc:title>MINISTAR VANJSKIH DIJELA GAVRO VUKOVIC 2 epizod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