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program april P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1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 - Ljubav neka s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ok ne udahnem 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rpca - Oko nj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atra - Zajedno sam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vena Bozovic - Ogledal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 STANIC - 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L - HAJDE LJUBAV DODJ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ack Lupino - d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2.04.2024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STAR SEVDAH REUNION I DIO     TR 53'40</w:t>
      </w:r>
    </w:p>
    <w:tbl>
      <w:tblPr>
        <w:tblW w:w="3615" w:type="dxa"/>
        <w:jc w:val="left"/>
        <w:tblInd w:w="-1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5"/>
      </w:tblGrid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LJEPI LI SU MOSTARSKI DUCANI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U STAMBOLU NA BOSFORU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ZAPJEVALA SOJKA PTICA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U LIJEPOM STAROM GRADU VISEGRADU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SJECAS LI SE HANUMA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NEMA LJEPSE CURE OD MALENE DJULE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19" w:before="0" w:after="210"/>
              <w:textAlignment w:val="bottom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JUTROS MI JE RUZA PROCVJETAL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pot CALVIN HARRIS FT HAIM – PRAY TO G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EMELI SANDE – 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EROS FT LUIS – PER LE UN STRADE UNA CANZ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Z – QUE VEND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ALIA DOCO – el buen guali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IMS &amp; sting – res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HMOOD – SOL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I TUKKER – AW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Gwen Stefani – Baby don’t 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ta Ora - Anyw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04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40  KONCERT   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Maneskin - Torna a casa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spot Harry Styles - Fa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Tom Odell - Concre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Jack Savoretti-Breaking the rul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Jonathan Roy - Keeping Me Aliv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Rag`n`Bone Man &amp; Pink - Anywhere Away From Her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Faouzia &amp; John Legend – Minefiel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Charlotte Cardin - Main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Hozier - Nina Cried Power ft Mavis Stapl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4.04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/>
        </w:rPr>
        <w:t>Black Pumas – Sugar Man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Michael Kiwanuka -  Solid Gr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Charlotte Cardin - Dirty Di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spot KALEO - Way Down We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Jack Savoretti-Breaking the rul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LICE MERTON – NO RO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Naughty boy ft Beyonce Arrow Benjamin - Run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Harry Styles – Gol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lie Minogue - Ma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 Odell – Magnetis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, 5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05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ONCERT BOZO VRECO MIROSLAV  TADIC 2023  TR 1H 33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en-GB"/>
        </w:rPr>
        <w:t>VOLIO ME KAO O</w:t>
      </w:r>
      <w:r>
        <w:rPr>
          <w:sz w:val="24"/>
          <w:szCs w:val="24"/>
          <w:lang w:val="sr-Latn-ME"/>
        </w:rPr>
        <w:t>Č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SEVLIJ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SELIM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OJ JELEN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KRADEM TI SE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ŠTO TE NEM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 ŠTO TI JE MILA KĆERI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FOR SEPHOR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Stochelo Rosenberg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NDALUZIJSKE NOĆI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Branko Bako Jovanović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OGNJIŠTE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ranko Bako Jovanović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U MOME NARUČJU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H MILA MAJKO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IBADULAH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KO LI NOĆAS MILUJE TI KOSU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MUJO KUJE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JOŠ NE SVIĆE RUJNA ZOR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oran Gump dijete u men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zh-CN"/>
        </w:rPr>
        <w:t>Neon feat Ivan Decak - Daleko odavd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Marko Vlahovic I SeaMore - ko s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Vatra I Bozo Vreco - Rum na usnam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Pavel - Jedan dobar dan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zh-CN"/>
        </w:rPr>
        <w:t>Z - Ljeto vec je Gotovo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VRPCA - Nikad dovoljno ni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bookmarkStart w:id="0" w:name="__DdeLink__85293_1865824089"/>
      <w:bookmarkStart w:id="1" w:name="__DdeLink__12587_1843995842"/>
      <w:bookmarkEnd w:id="0"/>
      <w:bookmarkEnd w:id="1"/>
      <w:r>
        <w:rPr>
          <w:sz w:val="24"/>
          <w:szCs w:val="24"/>
        </w:rPr>
        <w:t>SUBOTA, 6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15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CERT VLATKO STEFANOVSKI 2008 CIJELI KONCERT</w:t>
      </w:r>
      <w:r>
        <w:rPr>
          <w:sz w:val="24"/>
          <w:szCs w:val="24"/>
          <w:lang w:val="en-US"/>
        </w:rPr>
        <w:t xml:space="preserve">   1h06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Aber dojde Do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Uspavanka za Radmilu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Kasapsko 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Eleno ker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Gipsy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Zrelo je Z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Cuvam noC od budn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Jovano Jov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Skopl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KONCERT - Makedonsko devoj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-  CRNOGORKO ZLATO MOJE  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- TRI BECARA 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ICA BULATOVIC - TAMO DJE OGNJISTA DIME 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JELA ULICEVIC - MLADA JELKA LJUBI JANKA 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ANJA PETROVIC - NAPUNI CASE 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RSTINJA TODOROVIC - SEJDEFU MAJKA BUDJASE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IR LUKOVAC - KAO STO JE LJUBAV MAJKE 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JANA HAZIROVIC - KISA PADA TRAVA RASTE 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DOJE   SIMONOVIC  - BUL BUL MI POJE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LJESA RADONCIC - GRANA OD BORA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LAS BEND - ZENIDBA stara kuca 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7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.25  MUZIK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NEONOEN - Dok ne udahnem t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tlas bend-Osta Zlata neudata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ukrija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uti Serhatl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Pod Vola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Zdravko Djuran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Do kraja živ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Branka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epan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Gledala sam s Koma plav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Dejan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kulet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rodjoh kroz gor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Igor Djur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Eh da mi je, da me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elja min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anja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ter – Gorska vi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oran Kalez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jesma Podgoric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ljevaljski tambura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i – Vino gorko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rijatelji – Podgoricom ki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a lij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Sevdah kvartet – Kr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marica</w:t>
      </w:r>
      <w:r>
        <w:rPr>
          <w:sz w:val="24"/>
          <w:szCs w:val="24"/>
          <w:lang w:val="en-US"/>
        </w:rPr>
        <w:t xml:space="preserve"> standardna plocica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Milica Vojinovic-Sjela Hajra kraj bunara </w:t>
      </w:r>
      <w:r>
        <w:rPr>
          <w:sz w:val="24"/>
          <w:szCs w:val="24"/>
          <w:lang w:val="en-US"/>
        </w:rPr>
        <w:t>standardna ploci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8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id Bowie - Her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XS - By My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in Squeeze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Have a Cigar (Pink Floy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KALEO - Vor i Vaglasko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Paloma Faith - Only Love Can Hurt Like Th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ele - Easy on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ny Bennett feat Lady Gaga - Night And D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chester Orchestra - The Sil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lack Pumas - Sugar M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eskin - Torna a cas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9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IO VARIETE MUZICKI CENTAR   tr 34`34`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orka Hermosa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antang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tonio Vivald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iktor Vlasov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Bossa Nov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land Dijen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ango en ska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i</w:t>
      </w:r>
      <w:r>
        <w:rPr>
          <w:sz w:val="24"/>
          <w:szCs w:val="24"/>
          <w:lang w:val="sr-Latn-RS"/>
        </w:rPr>
        <w:t>č</w:t>
      </w:r>
      <w:r>
        <w:rPr>
          <w:sz w:val="24"/>
          <w:szCs w:val="24"/>
          <w:lang w:val="en-GB"/>
        </w:rPr>
        <w:t>ard Galiano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ango pour Claud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stor Pjacola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ibertang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lfer 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  <w:lang w:val="en-GB"/>
        </w:rPr>
        <w:t>nitke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en-GB"/>
        </w:rPr>
        <w:t>Polk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ELE  I DRINK WIN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tic Monkeys There d Better Be A Mirrorball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ECHE MODE - GHOSTS 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rence The Machine - My 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sie Ware - Begin 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Pumas - Know You Bett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ok ne udahnem t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 - Ljubav neka s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h noci noci - Akademia ft Cardas be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rija Bozovic - Ti samo spav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 BEZ - Ruzan s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40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LMA MICIC I NYC TRIO III dio</w:t>
      </w:r>
      <w:r>
        <w:rPr>
          <w:sz w:val="24"/>
          <w:szCs w:val="24"/>
          <w:lang w:val="en-US"/>
        </w:rPr>
        <w:t xml:space="preserve">  30’0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HE HO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SAVE YOUR LOVE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ST VITUS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APRIL IN PA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KOT POKIDA SA GRLA ĐERD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BLUES ( OLD SHIP OF Z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y Styles - Late Night T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n Batiste - I NEED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rinth - No Ordi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ka Khan - Like Sug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io - Ju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ss Stone  Never - Forget My Lo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Silhouet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ngs Of Leon - The Band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lotte Cardin - Main Gir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11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oulx3000 feat Tina Dzankic - Jos ne svice rujna zo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ack Lupino - d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lce Hera ft Nina Zizic - Common dream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ospoda Glembajevi - Kaparadon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Goran Gump - Mogao bih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zi Bejb – N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ozo Bulatovic Poneka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>Sijenke - Ne mogu da zamisljam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ETAK, 12.04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05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UZIKA NADE FINAL tr 1h 15`50``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vard Grig Iz Holbergovih vremena – svita u starom sti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onjin DvorZak - GudaCki kvartet br. 12, F dur, Op. 96 I s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ti Druga - Perje tuge, za gudaCki orkes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e Tansman - Sedam varijacija na temu DJirolama Freskobald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mitri SostakoviC - Kamerna simfonija, op. 110a (aranZman R. BarSai) posveCena Zrtvama faSizma i ra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SO Valceri                                           tr 19‚3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ANC FON SUPE - O moja Austrija, m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rl Maria Cirer - USetati unutra!, iz operete Procjenitelj, valcer op. 51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DUARD STRAUS - OCistite put, Snel polka op. 4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I - Opereta BeCka krv, valcer op. 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I - TriC TraC, polka op.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I - Na lijepom plavom Dunavu, valcer op.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 - Radecki marS, op.2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National -  Guilty Party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>Tom Odell - Another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hristina Aguilera - Loyal Brave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FINNEAS - What They'll Say About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Matt Berninger - One More Secon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ot Lenny Kravitz -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t Avishai Cohen – Song of hop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SSIE WARE – WILDEST MOM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HN LEGEND – ALL OF M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, 13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15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oncert orkestar zapadnog balkana kotor art 2023 tr 1h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LADINSKI ORKESTAR ZAPADNOG BALK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ar Sulejm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es Brams Mađarska igra br.1, g m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es Brams Mađarska igra br.6, D d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ltan Kodalj Igre iz Gal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nor Zymberi Folk svita za orkestar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am Hačaturj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ranje sa Hačaturja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kestarska svita, stavovi iz baleta Gajane, Spartak i Maskarada (selekcija Desar Sulejman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Maskar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bre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 baleta Gaj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ce of the Rose Maid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 baleta Gaj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un’s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Gaj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ene of Ayshe &amp; Ar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Gaj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ce of Crass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Spar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ene und Dance with Crotalu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Spar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agio of Spartacus and Phryg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Spar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eginas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 baleta Spartak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geni Trening - Koliko ljudi treba jos da u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 GLEMBAJEVI - LEPTIROVA PJESMA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</w:rPr>
        <w:t>Grimm - Spuštam s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Vatra I Bozo Vreco - Rum na usnama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JESENJIN - BEZ IZL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 SACUVAJ MJESTO ZA 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PASCAD - DAN KAD BICE SVE U R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IS BOZOVIC - TIS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 - 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DEMIA - Ovo nije 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ir Ramovic - Tu sam j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14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lx3000 feat Tina Dzankic - jos ne svice rujna zor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Marija bozovic Ah sto cemo ljubav kri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spot Sreten Radulovic - Kao ljubav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irieFM - Putevi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spot natali dizdar - neces me zar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etour - Bez te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rtan lili - nije svejedno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UC KESIDI - KAFE APARAT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15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ar-SA"/>
        </w:rPr>
        <w:t>Jelena Kazanegra - Mjesecar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Ivana Popovic Martinovic - iluzij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Marija Bozovic - Ti samo spavaj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ok ne udahnem 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Gibonni - Mlijeko proliveno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GB" w:eastAsia="zh-CN"/>
        </w:rPr>
        <w:t>Goran Gump - Mogao bih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SERGEJ - NE ODLAZIS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ar-SA"/>
        </w:rPr>
        <w:t>Vatra I Bozo Vreco - Rum na usnam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ijana Bogicevic – Blizu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16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ČEVIĆ AUTORSKI KONCERT        TIME  44,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VETE ZA TROMBON I KLAVIR – BRANISLAV AKSIN/TROMBON, OSKAR RITERA/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RGO ZA VIOLINU I KLAVIR – ROMAN SIMOVIĆ/VIOLINA , SEIDA VUKAŠINOVIĆ / 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KATA ZA KLAVIR – VLADIMIR BOČKARJOV / 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SKE PJESME ZA GLAS I KLAVIR – OKSANA PRUDNIK/SOPRAN,NINA SOTNJIČUK/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PAVAJU UMORNE IGRAČKE-KLAVIRSKI TRIO CAMERATA MONTENEGRIN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 NATAŠA DAKIĆ/KLAVIR, MIRAN BEGIĆ/VIOLINA,MLADEN POPOVIĆ/VIOLONČELO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VBA –ZA GUDAČE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VILI FERDINANDI/VIOLINA,MIRAN BEGIĆ/VIOLINA,PANTA VELIČKOVIĆ/VIOLA,IGOR PERAZIĆ/VIOLONČELO, KAMERNI ORKESTAR  RTV CG,RADOVAN PAPOVIĆ/DIRIGENT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O TAMINZDIC - POSKOCICA        TR  02‚20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O ZARKO MIRKOVIC CRNOGORSKE PJESME TR 05‚3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O MIHAIL IVANOV POVORKA SARDARA     TR 04‚1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Texas - the conversation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ika - Dear jealousy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gic - rud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P</w:t>
      </w:r>
      <w:r>
        <w:rPr>
          <w:sz w:val="24"/>
          <w:szCs w:val="24"/>
          <w:lang w:eastAsia="ar-SA"/>
        </w:rPr>
        <w:t>HARELL WILIAMS – FREEDO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eastAsia="ar-SA"/>
        </w:rPr>
        <w:t>ALICE MERTON – NO ROOTS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HURTS – SOME KIND OF HEAVEN 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Sting - Rushing Water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dele - Oh My God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oss Stone  Never - Forget My Lov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CELINE DION – IMPERFECTIONS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Paloma Faith - Guilty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Hozier - Nina Cried Power ft Mavis Sta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7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40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 - Ljubav neka s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ok ne udahnem 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rpca - Oko nj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ack Lupino - da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zi Bejb – N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Allof me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Confirmation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Dance funk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Debi llorar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Funky summer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Happiness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Moanin’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Now is the time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Scrapple from the apple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What is this thing called love“ TV 20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18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spot Harry Styles - Sign of the Times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/>
        </w:rPr>
        <w:t>Adele - Easy on m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KALEO - Vor i Vaglaskogi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pot Renee Dominique - Could I Love You Any More ft. Jason Mr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ndrea Bocelli - Return To Love ft Ellie Goulding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pot Passenger - The Way That I Love You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LIE MINOGUE – MUSIC TOO SAD WITHOU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hael Kiwanuka - The final fr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Avishai Cohen – Song of h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E WILIAMS – GO GENT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, 19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05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MEDITERANSKE NOTE ROBY LAKATOS 1h 28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JOHAN STRAUS - UVERTIRA IZ OPERE BARON CIGAN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trio - novo saveznist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Tradicionalna - dvije git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Astor pjacola - zabor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Dzeri bok - svita violinista na krov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Vladimir kozma - visoki plavu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trio - vatreni 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N.r.koraskov - bumarov let iz opere bajka o caru I sulta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trio - ciflico/imate li sibi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Dzon vilijams - sindlerova l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 LAKATOS Jeno hubai - sjecanje biharija iz Hejere Kati arr Janos Ivo Camp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Ivana Popovic Martinovic - iluzij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ijana Bogicevic – Blizu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ar-SA"/>
        </w:rPr>
        <w:t>Vatra I Bozo Vreco - Rum na usnam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 xml:space="preserve">SERGEJ - NE ODLAZIS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Goran Gump - Mogao bih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</w:rPr>
        <w:t>Gibonni - Mlijeko proliveno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NEONOEN - Dok ne udahnem t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Marija Bozovic - Ti samo spavaj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Ivana Popovic Martinovic - iluzija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elena Kazanegra - Mjesecar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, 20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15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ONCERT VIENNA CALLING kotor art 2023  tr 1h 0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torArt Don Brankovi dani muzi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ENNA CALLING! Bečka platforma K+K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FAGAN AMADEUS MOCART (1756-179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ski marš (iz sonate za klavir u A duru, K.331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cer Roug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iefoch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ANC ŠUBERT  (1797-18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žna sunca, iz ciklusa Zimsko putovanj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tang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nga len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STOR PJACOLA  (1921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go - etida br.1, za solo violinu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IC KRAJSLER (1875-19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jepi ruzmarin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JOHAN ŠTRAUS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cer Bečka krv, op.354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oce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TOR PJACOLA  (1921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nga del An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TOR PJACOLA  (1921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ertang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JB BARABEK (1920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vi rondo a la Turk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i D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ZORAN KALEZIC – ZBOG DJEVOJKE CRNOGORKE     3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HALID BESLIC – MILJACKA                                              3,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ZORAN KALEZIC – STANI MLADOSTI STANI                  3,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SUKRIJA SERHATLIC  –  STANI ZORO                             3,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HALID BESLIC   –  NERETVA                                             3,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ZORAN KALEZIC – STA CE MENI VINO                         3,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SUKRIJASERHATLIC  –  RUZ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MOJA                             3,14        2021 ZORAN KALEZIC  I HALID BESLIC – NOCNE PTICE      4,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SUKRIJA SERHATLIC  –  MELEM PJESMA                       3,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ZORAN KALEZIC – SPOMENAR                                     3,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21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 Dino - </w:t>
      </w:r>
      <w:r>
        <w:rPr>
          <w:sz w:val="24"/>
          <w:szCs w:val="24"/>
          <w:lang w:val="en-US"/>
        </w:rPr>
        <w:t>na  ruci s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lavko Banjac - Daleko neg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HALID BESLIC – TREBEV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LEGENDE - ĐERDA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RIS DZINOVIC - GODINE TI DOBRO STO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  CETKOVIC - DA BOL PROD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LJKO VASIC –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Zeljko i Zoran - Lagan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vena jabuka - m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22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/>
        </w:rPr>
        <w:t>Black Pumas – Sugar Man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Michael Kiwanuka -  Solid Gr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Charlotte Cardin - Dirty Di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spot KALEO - Way Down We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Jack Savoretti-Breaking the rul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LICE MERTON – NO RO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Naughty boy ft Beyonce Arrow Benjamin - Run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Harry Styles – Gol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lie Minogue - Ma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 Odell – Magneti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23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VECE ETNO-DUHOVNE MUZIKE ILAHIJA I KASIDA U CRNOJ GORI</w:t>
      </w:r>
      <w:r>
        <w:rPr>
          <w:sz w:val="24"/>
          <w:szCs w:val="24"/>
          <w:lang w:val="en-GB"/>
        </w:rPr>
        <w:t xml:space="preserve">  tr: 54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lahija, Mehmed Fat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eku rajski pot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Zvjezde tiho sedžu č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Maj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Ja Rab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Šeha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Vjerni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Samo Tebi sedžu čin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Đuruml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Da nam nije Gospod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Šećer Šeć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Hej Rož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Mehmed Fat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gative - spusti me na zeml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SIMO SAVIC - DODIRNI ME SLUCAJ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SIPA LISAC - DAL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our - Snij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Kovac - Bajka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leksandra Radovic - Zivim bol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S</w:t>
      </w:r>
      <w:r>
        <w:rPr>
          <w:sz w:val="24"/>
          <w:szCs w:val="24"/>
        </w:rPr>
        <w:t>ergej Cetkovic - Vratile se p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na  – Los trenu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JELENA ROZGA – SVETO PIS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ZDRAVKO COLIC – KUCA PUNA NAR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4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40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LMA MICIC I NYC TRIO III dio</w:t>
      </w:r>
      <w:r>
        <w:rPr>
          <w:sz w:val="24"/>
          <w:szCs w:val="24"/>
          <w:lang w:val="en-US"/>
        </w:rPr>
        <w:t xml:space="preserve">  30’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HE HO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SAVE YOUR LOVE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ST VITUS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APRIL IN PA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KOT POKIDA SA GRLA ĐERD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BLUES ( OLD SHIP OF ZIO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JANKO NILOVIC MEDLY    TR 9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Watermelon man </w:t>
      </w:r>
      <w:r>
        <w:rPr>
          <w:sz w:val="24"/>
          <w:szCs w:val="24"/>
          <w:lang w:val="en-US"/>
        </w:rPr>
        <w:t xml:space="preserve"> TR  8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>Spain</w:t>
      </w:r>
      <w:r>
        <w:rPr>
          <w:sz w:val="24"/>
          <w:szCs w:val="24"/>
          <w:lang w:val="en-US"/>
        </w:rPr>
        <w:t xml:space="preserve">   TR 8 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>El Pibe</w:t>
      </w:r>
      <w:r>
        <w:rPr>
          <w:sz w:val="24"/>
          <w:szCs w:val="24"/>
          <w:lang w:val="en-US"/>
        </w:rPr>
        <w:t xml:space="preserve">  TR 7 3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Anonimys Enes Tahirović</w:t>
      </w:r>
      <w:r>
        <w:rPr>
          <w:sz w:val="24"/>
          <w:szCs w:val="24"/>
          <w:lang w:val="en-US"/>
        </w:rPr>
        <w:t xml:space="preserve">  TR 6 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>Tiru Riru</w:t>
      </w:r>
      <w:r>
        <w:rPr>
          <w:sz w:val="24"/>
          <w:szCs w:val="24"/>
          <w:lang w:val="en-US"/>
        </w:rPr>
        <w:t xml:space="preserve">   TR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9 5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 xml:space="preserve">Ribe </w:t>
      </w:r>
      <w:r>
        <w:rPr>
          <w:sz w:val="24"/>
          <w:szCs w:val="24"/>
          <w:lang w:val="en-US"/>
        </w:rPr>
        <w:t xml:space="preserve">  TR 7 42 </w:t>
      </w:r>
      <w:bookmarkStart w:id="2" w:name="_GoBack4"/>
      <w:bookmarkEnd w:id="2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 xml:space="preserve">Check in </w:t>
      </w:r>
      <w:r>
        <w:rPr>
          <w:sz w:val="24"/>
          <w:szCs w:val="24"/>
          <w:lang w:val="en-US"/>
        </w:rPr>
        <w:t xml:space="preserve"> TR 5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IVANA JANKOVIC</w:t>
      </w:r>
      <w:r>
        <w:rPr>
          <w:sz w:val="24"/>
          <w:szCs w:val="24"/>
        </w:rPr>
        <w:t xml:space="preserve"> Deep water</w:t>
      </w:r>
      <w:r>
        <w:rPr>
          <w:sz w:val="24"/>
          <w:szCs w:val="24"/>
          <w:lang w:val="en-US"/>
        </w:rPr>
        <w:t xml:space="preserve">  TR  6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JEM  SANJA RAICKOVIC </w:t>
      </w:r>
      <w:r>
        <w:rPr>
          <w:sz w:val="24"/>
          <w:szCs w:val="24"/>
        </w:rPr>
        <w:t>Body and Soul</w:t>
      </w:r>
      <w:r>
        <w:rPr>
          <w:sz w:val="24"/>
          <w:szCs w:val="24"/>
          <w:lang w:val="en-US"/>
        </w:rPr>
        <w:t xml:space="preserve">  TR  6 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INA DZANKIC </w:t>
      </w:r>
      <w:r>
        <w:rPr>
          <w:sz w:val="24"/>
          <w:szCs w:val="24"/>
        </w:rPr>
        <w:t xml:space="preserve">You make me feel </w:t>
      </w:r>
      <w:r>
        <w:rPr>
          <w:sz w:val="24"/>
          <w:szCs w:val="24"/>
          <w:lang w:val="en-US"/>
        </w:rPr>
        <w:t xml:space="preserve"> TR 4 5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JEM MARKO VLAHOVIC MEDLY  TR 9 09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Bad girls</w:t>
      </w:r>
      <w:r>
        <w:rPr>
          <w:sz w:val="24"/>
          <w:szCs w:val="24"/>
          <w:lang w:val="en-US"/>
        </w:rPr>
        <w:t xml:space="preserve">  TR 5 57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25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Drumovi će poželjet luda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geni Trening - Koliko ljudi treba jos da u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ar-SA"/>
        </w:rPr>
        <w:t>Grimm - Vraticu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 Katic - Predvorje lud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Tebi duz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DEMIA - Ovo nije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 BJEKOVIC - ZIVOT KAO PREV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 – Nav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c – Pravac Kotor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SERGEJ CETKOVIC – NOVEMBAR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, 26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05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 SOLISTICKI KONCERT       TR: 1h 34,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TO JE MOJA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TAMBURALO MOMCEU TAMBU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SIROTA SAM NA SVE MI SE ZAL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SNIJEG P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PJESMA KSENIJ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KISA PADA TRAVA R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KONCERT - JOS NE SVICE RUJNA ZORA GJYLIE PELING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MLADA JELKA LJUBI JA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MOJ DJETI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JE LI KOME KANO SRCU M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BULBUL MI P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OJ VESELA VESE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AJ PUCE PUSKA LEDE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AKSAM MR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KAD DUNUSE SABAHZORSKI VJETRO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DA JE MENI VILI GRSK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RUZA NA KRAJ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KONCERT - MELEM PJESMA SUKRIJA ZUTI SERHATLIC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KONCERT - PJESMA PODGORICI ZDRAVKO DJURANOVIC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KONCERT - DA JE MENI MLADOJ ZOROM BRANKA SCEPANOVIC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ZA CAST JEDNE CETINJ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SA LOVCENA DUNI VJ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KAD PROSETAM CRNOM GO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JEDNO JUTRO U SVITANJE Z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OJ LIVADO ZELENA LIV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PORANILA JAGODA NA V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KO TI KOSE POMRSIO JE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GRANA OD B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KONCERT - STARA VA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Hooverphonic - unfinished sympath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OB BANKS – UNKNOWN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REN DAIGLE – YOU 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 SMITH – ONE LAST 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S KARADAGLIC – LET I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ELLE – WHEN WE WERE YO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Y GAGA – MILION R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ny Kravitz - here to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ier - Nina Cried Power ft Mavis Sta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eskin - VENTA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, 27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35  KONCERT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latko stefanovski kotor art  1h 4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KEDONSKO DEVOJC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LATKOVO OR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TRINSKA TEM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ISAM TVOJ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ALASNA DUZI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LENO KERK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IPSY SO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GLEDAL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UVAM NOC OD BUDNIH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MURNI LJUD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OVANO JOVANK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UKNI VO DRV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ISTRA VOD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KOPJ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AO KAKA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rdja i darko snovi ulcinj        </w:t>
        <w:tab/>
        <w:tab/>
        <w:t xml:space="preserve"> </w:t>
        <w:tab/>
        <w:t xml:space="preserve"> 3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rdja i darko sreca ulcinj         </w:t>
        <w:tab/>
        <w:tab/>
        <w:tab/>
        <w:t xml:space="preserve"> 2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OJE   SIMONOVIC  - BUL BUL MI POJE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GLJESA RADONCIC - GRANA OD BORA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ANJA PETROVIC - NAPUNI CASE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STINJA TODOROVIC - SEJDEFU MAJKA BUDJASE 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JAN SKULETIC -  CRNOGORKO ZLATO MOJE  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- TRI BECARA 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VICA BULATOVIC - TAMO DJE OGNJISTA DIME stara ku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JELA ULICEVIC - MLADA JELKA LJUBI JANKA 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IR LUKOVAC - KAO STO JE LJUBAV MAJKE 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IJANA HAZIROVIC - KISA PADA TRAVA RASTE 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- ZENIDBA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DOJE   SIMONOVIC  - BUL BUL MI POJE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GLJESA RADONCIC - GRANA OD BORA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NEDJELJA, 28.04.202</w:t>
      </w:r>
      <w:r>
        <w:rPr>
          <w:sz w:val="24"/>
          <w:szCs w:val="24"/>
          <w:lang w:val="en-US"/>
        </w:rPr>
        <w:t>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Milena Jank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Opklade se momak i djevojka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Nikolina Baj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Sirota sam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na sve mi se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aluje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etar Bulat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rimorka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tlas bend-Sviraj,nek zapla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ice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ukrija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uti Serhatl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Starobarske meraklij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Zdravko Djuran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Sama si tako htje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Branka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epan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odgorice dal si zna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Dejan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kulet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rodjoh kroz gor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anja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ter – R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zbolje se zorna Zork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i – Sabah u 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im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29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Rotko stjuart - oblaka proval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Vrpca - Oko nj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Neonoen - djecak s vjetrom u kos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atra - Zajedno sam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Jack Lupino - d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Kukavice - Ljubav neka s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30.04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ZIER – ALM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TIC MONKEYS – DO I WANNA 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OB BANKS – UNKNOWN TO Y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SIE WARE – MID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UM SCOTT – YOU ARE THE REAS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LAUREN DAIGLE – YOU S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ngs Of Leon - The Band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lotte Cardin - Dirty Dir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Another Lo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ley Cyrus - Angels Like You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cs="Tahoma"/>
          <w:b/>
          <w:b/>
          <w:bCs/>
          <w:sz w:val="44"/>
          <w:szCs w:val="44"/>
          <w:u w:val="single"/>
          <w:lang w:val="en-US"/>
        </w:rPr>
      </w:pPr>
      <w:r>
        <w:rPr>
          <w:rFonts w:cs="Tahoma" w:ascii="Tahoma" w:hAnsi="Tahoma"/>
          <w:b/>
          <w:bCs/>
          <w:sz w:val="44"/>
          <w:szCs w:val="44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cs="Tahoma"/>
          <w:b/>
          <w:b/>
          <w:bCs/>
          <w:sz w:val="44"/>
          <w:szCs w:val="44"/>
          <w:u w:val="single"/>
          <w:lang w:val="en-US"/>
        </w:rPr>
      </w:pPr>
      <w:r>
        <w:rPr>
          <w:rFonts w:cs="Tahoma" w:ascii="Tahoma" w:hAnsi="Tahoma"/>
          <w:b/>
          <w:bCs/>
          <w:sz w:val="44"/>
          <w:szCs w:val="44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StrongEmphasis1">
    <w:name w:val="WW-Strong Emphasis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0587174049ydp3c2fec4p15">
    <w:name w:val="yiv0587174049ydp3c2fec4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Yiv0587174049ydp3c2fec4p0">
    <w:name w:val="yiv0587174049ydp3c2fec4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3879479062ydpa895ae72p15">
    <w:name w:val="yiv3879479062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Yiv0238789214ydp53ec1d88p15">
    <w:name w:val="yiv0238789214ydp53ec1d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5-13T06:54:22Z</dcterms:modified>
  <cp:revision>3</cp:revision>
  <dc:subject/>
  <dc:title>I program april P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