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Jedan slikar jedna </w:t>
      </w:r>
      <w:r>
        <w:rPr>
          <w:rFonts w:cs="Tahoma" w:ascii="Tahoma" w:hAnsi="Tahoma"/>
          <w:sz w:val="24"/>
          <w:szCs w:val="24"/>
          <w:lang w:val="sr-Latn-ME"/>
        </w:rPr>
        <w:t>slika</w:t>
      </w:r>
      <w:r>
        <w:rPr>
          <w:rFonts w:cs="Tahoma" w:ascii="Tahoma" w:hAnsi="Tahoma"/>
          <w:sz w:val="24"/>
          <w:szCs w:val="24"/>
          <w:lang w:val="en-US"/>
        </w:rPr>
        <w:t xml:space="preserve">/ Ksenija Vujovic Tosic 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ESTHET ABRAM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5:22.73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:20:58.36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:13:37.14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0:24:09.50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4:46:48.10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:20:59.43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53:50.19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:21:45.73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:18:33.75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:32:16.70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0:05:52.61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40:28.52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13:34.33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7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35:03.69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7:42:50Z</dcterms:modified>
  <cp:revision>3</cp:revision>
  <dc:subject/>
  <dc:title>Jedan slikar jedna / Ksenija Vujovic Tosic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