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PARLAMENTARNI PROGRAM  TVCG MAJ 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1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10</w:t>
      </w:r>
      <w:r>
        <w:rPr>
          <w:rFonts w:cs="Times New Roman"/>
          <w:sz w:val="24"/>
          <w:szCs w:val="24"/>
        </w:rPr>
        <w:t xml:space="preserve">.2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ski Ljetopis Danijel Cerovic 2019      TR 24 ‚54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ilvius leopold weiss - tombeau surla mort de M - CAETAN BARON D`HARTI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 w:eastAsia="zh-CN"/>
        </w:rPr>
        <w:t>Silvius leopold weiss - L`INFIDIELE sonata no 23, a min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2.</w:t>
      </w:r>
      <w:r>
        <w:rPr>
          <w:rFonts w:cs="Times New Roman"/>
          <w:sz w:val="24"/>
          <w:szCs w:val="24"/>
          <w:lang w:val="en-US"/>
        </w:rPr>
        <w:t>20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ROZAMUNDA             TR 9 40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FRANC ŠUBERT / FRANZ SCHUB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</w:t>
      </w:r>
      <w:r>
        <w:rPr>
          <w:rFonts w:cs="Times New Roman"/>
          <w:sz w:val="24"/>
          <w:szCs w:val="24"/>
          <w:lang w:val="en-US"/>
        </w:rPr>
        <w:t>40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TR: 00:05: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ATERMALON MAN VLADIMIR MARAS PABLO ELROZA RANDY   TR 7 20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5.1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BORO TAMINDZIC-Tri saljive minijature 2012 </w:t>
      </w:r>
      <w:r>
        <w:rPr>
          <w:rFonts w:cs="Times New Roman"/>
          <w:sz w:val="24"/>
          <w:szCs w:val="24"/>
        </w:rPr>
        <w:t xml:space="preserve">                           </w:t>
      </w:r>
      <w:r>
        <w:rPr>
          <w:rFonts w:cs="Times New Roman"/>
          <w:sz w:val="24"/>
          <w:szCs w:val="24"/>
          <w:lang w:val="en-US"/>
        </w:rPr>
        <w:t xml:space="preserve"> tr 3` 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IHAIL IVANOV POVORKA SARDARA               </w:t>
        <w:tab/>
        <w:tab/>
        <w:tab/>
        <w:t xml:space="preserve">    TR 04‚12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ZARKO MIRKOVIC CRNOGORSKE PJESME                          TR 05‚32   KLASIK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TAMINZDIC - POSKOCICA                  </w:t>
        <w:tab/>
        <w:tab/>
        <w:tab/>
        <w:tab/>
        <w:tab/>
        <w:tab/>
        <w:t xml:space="preserve">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7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USLE NINA PEROVIC                               TR 07‚09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Ubavoj nam crnoj gori   tr 2‚26    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8.</w:t>
      </w:r>
      <w:r>
        <w:rPr>
          <w:rFonts w:cs="Times New Roman"/>
          <w:sz w:val="24"/>
          <w:szCs w:val="24"/>
          <w:lang w:val="en-US"/>
        </w:rPr>
        <w:t>40</w:t>
      </w:r>
      <w:r>
        <w:rPr>
          <w:rFonts w:cs="Times New Roman"/>
          <w:sz w:val="24"/>
          <w:szCs w:val="24"/>
        </w:rPr>
        <w:t xml:space="preserve">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II dio 21’16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-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- OJ DJ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-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-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9.10 </w:t>
        <w:tab/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APRIL 2018 Perovic Betoven   tr 51 02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NA PEROVIC - KOSARA ZA SOPRAN I KAMERNI ORKESTAR-izvodi Olivera Tic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n Betoven koncert za kalvir I orkestar br.3 op.37  c mo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YUNDI - CHOPIN PRELU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CELLOS - THE FROM SCHINDLER`S LI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USER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 CELLOS - MOON RIV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>02</w:t>
      </w:r>
      <w:r>
        <w:rPr>
          <w:rFonts w:cs="Times New Roman"/>
          <w:sz w:val="24"/>
          <w:szCs w:val="24"/>
        </w:rPr>
        <w:t>.0</w:t>
      </w:r>
      <w:r>
        <w:rPr>
          <w:rFonts w:cs="Times New Roman"/>
          <w:sz w:val="24"/>
          <w:szCs w:val="24"/>
          <w:lang w:val="en-US"/>
        </w:rPr>
        <w:t>5</w:t>
      </w:r>
      <w:r>
        <w:rPr>
          <w:rFonts w:cs="Times New Roman"/>
          <w:sz w:val="24"/>
          <w:szCs w:val="24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1.30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HOMEN MENDELSON    31 50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Feliks mendelson simfonija br 4 A dur op 90 “italijansk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 xml:space="preserve">12.15 </w:t>
        <w:tab/>
      </w:r>
      <w:r>
        <w:rPr>
          <w:rFonts w:cs="Times New Roman"/>
          <w:sz w:val="24"/>
          <w:szCs w:val="24"/>
          <w:lang w:val="en-US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  <w:r>
        <w:rPr>
          <w:rFonts w:cs="Times New Roman"/>
          <w:sz w:val="24"/>
          <w:szCs w:val="24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ro Tamindzic - rapsodija za klavir I orkestar  - solista vladana per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4.</w:t>
      </w:r>
      <w:r>
        <w:rPr>
          <w:rFonts w:cs="Times New Roman"/>
          <w:sz w:val="24"/>
          <w:szCs w:val="24"/>
          <w:lang w:val="en-US" w:eastAsia="zh-CN"/>
        </w:rPr>
        <w:t xml:space="preserve">35 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2   TR:26`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8.45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TR: 00:05: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9.10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1.25   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KAMERNA MUZIKA NILSEN 2021         TR  26 48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MERNA MUZIKA Karl Nilsen – DuvaCki kvintet Op. 4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MERNA MUZIKA Marko KovaC – Dinarska sv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KRIVOKAPIC - ASTURI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>03</w:t>
      </w:r>
      <w:r>
        <w:rPr>
          <w:rFonts w:cs="Times New Roman"/>
          <w:sz w:val="24"/>
          <w:szCs w:val="24"/>
        </w:rPr>
        <w:t>.0</w:t>
      </w:r>
      <w:r>
        <w:rPr>
          <w:rFonts w:cs="Times New Roman"/>
          <w:sz w:val="24"/>
          <w:szCs w:val="24"/>
          <w:lang w:val="en-US"/>
        </w:rPr>
        <w:t>5</w:t>
      </w:r>
      <w:r>
        <w:rPr>
          <w:rFonts w:cs="Times New Roman"/>
          <w:sz w:val="24"/>
          <w:szCs w:val="24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1.45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TR 03‚52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USLE NINA PEROVIC                               TR 07‚09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3.3</w:t>
      </w:r>
      <w:r>
        <w:rPr>
          <w:rFonts w:cs="Times New Roman"/>
          <w:sz w:val="24"/>
          <w:szCs w:val="24"/>
          <w:lang w:val="en-US" w:eastAsia="zh-CN"/>
        </w:rPr>
        <w:t xml:space="preserve">0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ENDELSON ITALIJANSKA </w:t>
        <w:tab/>
        <w:t>TR 30 33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ELIKS MENDELSON / FELIX MENDELSSOH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4.5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ROZAMUNDA             TR 9 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FRANC ŠUBERT / FRANZ SCHUB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OCART HAFNER Simfonija             tr   22 27    KLAS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7.40 </w:t>
        <w:tab/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I DIO  kraca verzija TR:21`09``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- CHEICK TIDIANE SHECK HADZIMANO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- VIDECEMO MARKO DJORDJ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II dio 21’16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-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- OJ DJ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-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-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9.4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TR: 00:05: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ATERMALON MAN VLADIMIR MARAS PABLO ELROZA RANDY   TR 7 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>04</w:t>
      </w:r>
      <w:r>
        <w:rPr>
          <w:rFonts w:cs="Times New Roman"/>
          <w:sz w:val="24"/>
          <w:szCs w:val="24"/>
        </w:rPr>
        <w:t>.0</w:t>
      </w:r>
      <w:r>
        <w:rPr>
          <w:rFonts w:cs="Times New Roman"/>
          <w:sz w:val="24"/>
          <w:szCs w:val="24"/>
          <w:lang w:val="en-US"/>
        </w:rPr>
        <w:t>5</w:t>
      </w:r>
      <w:r>
        <w:rPr>
          <w:rFonts w:cs="Times New Roman"/>
          <w:sz w:val="24"/>
          <w:szCs w:val="24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1</w:t>
      </w:r>
      <w:r>
        <w:rPr>
          <w:rFonts w:cs="Times New Roman"/>
          <w:sz w:val="24"/>
          <w:szCs w:val="24"/>
          <w:lang w:eastAsia="zh-CN"/>
        </w:rPr>
        <w:t>.30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  <w:r>
        <w:rPr>
          <w:rFonts w:cs="Times New Roman"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TRIO VARIETE - time 34 min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Gorka Hermos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ant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tonio Vivaldi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GB"/>
        </w:rPr>
        <w:t>Cetiri godisnja doba ZIMA (I i II stav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Viktor Vlasov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GB"/>
        </w:rPr>
        <w:t>Bossa Nov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oland Dijens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ango en ska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i</w:t>
      </w:r>
      <w:r>
        <w:rPr>
          <w:rFonts w:cs="Times New Roman"/>
          <w:sz w:val="24"/>
          <w:szCs w:val="24"/>
          <w:lang w:val="sr-Latn-RS"/>
        </w:rPr>
        <w:t>č</w:t>
      </w:r>
      <w:r>
        <w:rPr>
          <w:rFonts w:cs="Times New Roman"/>
          <w:sz w:val="24"/>
          <w:szCs w:val="24"/>
          <w:lang w:val="en-GB"/>
        </w:rPr>
        <w:t>ard Galiano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ango pour Clau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stor Pjacol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Libert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Alfer </w:t>
      </w:r>
      <w:r>
        <w:rPr>
          <w:rFonts w:cs="Times New Roman"/>
          <w:sz w:val="24"/>
          <w:szCs w:val="24"/>
          <w:lang w:val="sr-Latn-RS"/>
        </w:rPr>
        <w:t>Š</w:t>
      </w:r>
      <w:r>
        <w:rPr>
          <w:rFonts w:cs="Times New Roman"/>
          <w:sz w:val="24"/>
          <w:szCs w:val="24"/>
          <w:lang w:val="en-GB"/>
        </w:rPr>
        <w:t>nitk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GB"/>
        </w:rPr>
        <w:t>Pol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3.</w:t>
      </w:r>
      <w:r>
        <w:rPr>
          <w:rFonts w:cs="Times New Roman"/>
          <w:sz w:val="24"/>
          <w:szCs w:val="24"/>
          <w:lang w:val="en-US" w:eastAsia="zh-CN"/>
        </w:rPr>
        <w:t>40</w:t>
      </w:r>
      <w:r>
        <w:rPr>
          <w:rFonts w:cs="Times New Roman"/>
          <w:sz w:val="24"/>
          <w:szCs w:val="24"/>
          <w:lang w:eastAsia="zh-CN"/>
        </w:rPr>
        <w:t xml:space="preserve">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zh-CN"/>
        </w:rPr>
        <w:t xml:space="preserve">14.30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STRAUS CIMERMAN            TR 16 2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RND ALOIS CIMERMAN / BERND ALOIS ZIMMERMAN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USORGSKI  </w:t>
        <w:tab/>
        <w:tab/>
        <w:tab/>
        <w:tab/>
        <w:tab/>
        <w:t>13 28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odest musorgski noc na golom brd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ROZAMUNDA             TR 9 4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FRANC ŠUBERT / FRANZ SCHUB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CAJKOVSKI slovenski mars       11 56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etar iljic cajkovski slovenski ma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ME"/>
        </w:rPr>
        <w:t>S</w:t>
      </w:r>
      <w:r>
        <w:rPr>
          <w:rFonts w:cs="Times New Roman"/>
          <w:sz w:val="24"/>
          <w:szCs w:val="24"/>
        </w:rPr>
        <w:t>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ORAN KRIVOKAPIC - ASTURIA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EDJELJA 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5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ME"/>
        </w:rPr>
        <w:t>S</w:t>
      </w:r>
      <w:r>
        <w:rPr>
          <w:rFonts w:cs="Times New Roman"/>
          <w:sz w:val="24"/>
          <w:szCs w:val="24"/>
        </w:rPr>
        <w:t>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PONEDELJ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>06.05.202</w:t>
      </w:r>
      <w:r>
        <w:rPr>
          <w:rFonts w:cs="Times New Roman"/>
          <w:sz w:val="24"/>
          <w:szCs w:val="24"/>
          <w:lang w:val="sr-Latn-ME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1.3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FRANC SUBERT 4 SIMFONIJA            31 36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FRANC SUBERT Simfonija c mol , br. 4 “tragicn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3.4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ALMA MICIC I NYC TRIO II dio 21’16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-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- OJ DJ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-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-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5.</w:t>
      </w:r>
      <w:r>
        <w:rPr>
          <w:rFonts w:cs="Times New Roman"/>
          <w:sz w:val="24"/>
          <w:szCs w:val="24"/>
          <w:lang w:val="en-US" w:eastAsia="zh-CN"/>
        </w:rPr>
        <w:t>10</w:t>
      </w:r>
      <w:r>
        <w:rPr>
          <w:rFonts w:cs="Times New Roman"/>
          <w:sz w:val="24"/>
          <w:szCs w:val="24"/>
          <w:lang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2006 II DIO  tr 20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Along came betty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Vas simeon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Blues march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7.4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anijel Cerovic SVITA SlavniPirat  </w:t>
        <w:tab/>
        <w:tab/>
        <w:t xml:space="preserve"> TR 21 ‚20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 Danijel Cerovic Alemand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R 4‚ 5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“</w:t>
      </w:r>
      <w:r>
        <w:rPr>
          <w:rFonts w:cs="Times New Roman"/>
          <w:sz w:val="24"/>
          <w:szCs w:val="24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 Danijel Cerovic Courant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R 3‚5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“</w:t>
      </w:r>
      <w:r>
        <w:rPr>
          <w:rFonts w:cs="Times New Roman"/>
          <w:sz w:val="24"/>
          <w:szCs w:val="24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 Danijel Cerovic Bouri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R 2‚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“</w:t>
      </w:r>
      <w:r>
        <w:rPr>
          <w:rFonts w:cs="Times New Roman"/>
          <w:sz w:val="24"/>
          <w:szCs w:val="24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4 Danijel Cerovic Saraband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TR 4‚4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“</w:t>
      </w:r>
      <w:r>
        <w:rPr>
          <w:rFonts w:cs="Times New Roman"/>
          <w:sz w:val="24"/>
          <w:szCs w:val="24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5 Danijel Cerovic Menuet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2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“</w:t>
      </w:r>
      <w:r>
        <w:rPr>
          <w:rFonts w:cs="Times New Roman"/>
          <w:sz w:val="24"/>
          <w:szCs w:val="24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6 Danijel Cerovic Pres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R 3‚3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“</w:t>
      </w:r>
      <w:r>
        <w:rPr>
          <w:rFonts w:cs="Times New Roman"/>
          <w:sz w:val="24"/>
          <w:szCs w:val="24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OCART HAFNER Simfonija             tr   22 27    KLAS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MONTENEGRIN DUO - TANGO - PIAZZOL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 FEAT. AKADEMIA  KAMENA SIMFON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>07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1.45 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  <w:r>
        <w:rPr>
          <w:rFonts w:cs="Times New Roman"/>
          <w:sz w:val="24"/>
          <w:szCs w:val="24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40 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.1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Vagner zigfrid marevci              tr    22 31min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ihard vagner - Zigfrid idila, simfonijska poema WWV 10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7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8.40    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IG BAND RTS 2006 I DIO  tr 21 21   DŽEZ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Strawboss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Whisper not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Stablemates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I reemember cliford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9.10    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ULCINJ   cijeli koncert       tr   40 56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ponoc ulcinj        3 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fiesta ulcinj        2 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jutro ulcinj         3 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ljetnja kisa ulcinj    2 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ljubav ulcinj        2 53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mjesecina ulcinj     3 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orijent ulcinj        3 49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pod gorom ulcinj     3 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refleksije ulcinj      2 4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ritmico ulcinj        3 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slavic perpetuum mobile ulcinj 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2 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slavlje ulcinj      </w:t>
      </w:r>
      <w:r>
        <w:rPr>
          <w:rFonts w:cs="Times New Roman"/>
          <w:sz w:val="24"/>
          <w:szCs w:val="24"/>
          <w:lang w:val="en-US"/>
        </w:rPr>
        <w:t xml:space="preserve">           </w:t>
      </w:r>
      <w:r>
        <w:rPr>
          <w:rFonts w:cs="Times New Roman"/>
          <w:sz w:val="24"/>
          <w:szCs w:val="24"/>
        </w:rPr>
        <w:t xml:space="preserve">  2 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snovi ulcinj       </w:t>
      </w:r>
      <w:r>
        <w:rPr>
          <w:rFonts w:cs="Times New Roman"/>
          <w:sz w:val="24"/>
          <w:szCs w:val="24"/>
          <w:lang w:val="en-US"/>
        </w:rPr>
        <w:t xml:space="preserve">          </w:t>
      </w:r>
      <w:r>
        <w:rPr>
          <w:rFonts w:cs="Times New Roman"/>
          <w:sz w:val="24"/>
          <w:szCs w:val="24"/>
        </w:rPr>
        <w:t xml:space="preserve">  3 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sreca ulcinj         </w:t>
      </w:r>
      <w:r>
        <w:rPr>
          <w:rFonts w:cs="Times New Roman"/>
          <w:sz w:val="24"/>
          <w:szCs w:val="24"/>
          <w:lang w:val="en-US"/>
        </w:rPr>
        <w:t xml:space="preserve">         </w:t>
      </w:r>
      <w:r>
        <w:rPr>
          <w:rFonts w:cs="Times New Roman"/>
          <w:sz w:val="24"/>
          <w:szCs w:val="24"/>
        </w:rPr>
        <w:t xml:space="preserve"> 2 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ROZAMUNDA                           TR 9 40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FRANC ŠUBERT / FRANZ SCHUB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BLACKBIR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8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10</w:t>
      </w:r>
      <w:r>
        <w:rPr>
          <w:rFonts w:cs="Times New Roman"/>
          <w:sz w:val="24"/>
          <w:szCs w:val="24"/>
        </w:rPr>
        <w:t>.2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2   TR:26`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3.1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TR: 00:05: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5.1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I DIO  kraca verzija TR:21`09``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- CHEICK TIDIANE SHECK HADZIMANO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- VIDECEMO MARKO DJORDJE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7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II dio 21’16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-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- OJ DJ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-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-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8.30   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1     TR:27`50”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– OJ VESELA VESEL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DJEVOJKO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– SINERG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O MARAS I BEND –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– SEJDEF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SEJDEF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9.10 </w:t>
        <w:tab/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VA DECENIJA SIMFONIJSKOG ORKESTRA 14.12.2017  II-dio  49 14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Kamij Sen Sans Ples mrtvih, simfonijska poe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leksandar Borodin Polovjetske igre, iz opere Knez Ig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SIM MRVICA - ALL OF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LA I HAUSER - LOVE STO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09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1.30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SUMAN MARKOVIC 2021            tr   32 49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BERT ŠUM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mfonija br. 4 u d-molu, op.1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4.</w:t>
      </w:r>
      <w:r>
        <w:rPr>
          <w:rFonts w:cs="Times New Roman"/>
          <w:sz w:val="24"/>
          <w:szCs w:val="24"/>
          <w:lang w:val="en-US" w:eastAsia="zh-CN"/>
        </w:rPr>
        <w:t xml:space="preserve">35 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ski ljetopis 2017 Aleksandar Rudin    tr 26 35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sebastijan bah - svita za violoncelo br.3 Cdur bwv 10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oltan kodalj - sonata za violoncelo b-mol op.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5.1</w:t>
      </w:r>
      <w:r>
        <w:rPr>
          <w:rFonts w:cs="Times New Roman"/>
          <w:sz w:val="24"/>
          <w:szCs w:val="24"/>
          <w:lang w:eastAsia="zh-CN"/>
        </w:rPr>
        <w:t>0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Valceri              </w:t>
        <w:tab/>
        <w:t xml:space="preserve"> tr 19‚37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ANC FON SUP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rl Maria Cir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UARD ŠTRA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.4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STRAUS CIMERMAN            TR 16 27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RND ALOIS CIMERMAN / BERND ALOIS ZIMMERMAN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9.10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TR: 00:05: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ATERMALON MAN VLADIMIR MARAS PABLO ELROZA RANDY   TR 7 20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1.25   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ZORAN MARKOVIC KONTRABAS      </w:t>
        <w:tab/>
        <w:t xml:space="preserve"> tr 34 47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uhslav martinu divertimento C dur (serenada br.4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no rota divertimento koncertante za kontrabas 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KRIVOKAPIC - ASTURI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YUNDI - CHOPIN PRELU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CELLOS - THE FROM SCHINDLER`S LI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 CELLOS - MOON RIV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USER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USER - RIVER FLOWS IN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0.05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1.45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STRAUS CIMERMAN            TR 16 27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RND ALOIS CIMERMAN / BERND ALOIS ZIMMERMAN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13.4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ORO TAMINDZIC-Rapsodija za klavir i orkestar 2011   tr 15`58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4.5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ROZAMUNDA             TR 9 40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FRANC ŠUBERT / FRANZ SCHUB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 xml:space="preserve">17.40 </w:t>
        <w:tab/>
        <w:t>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OGODISNJI KONCERT CNP       18 min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,,Slijepi miš” Johana Štrausa.</w:t>
        <w:br/>
        <w:t>Rihard Štraus ,,Morgen, op. 27/4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Žila Masnea ,,Meditacija” iz opere ,,Tais”- Juri Revič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, ,,E lucevan le stelle” iz opere ,,Toska”-Amadi La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, intermeco iz opere ,,Manon Lesko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,,Che gelida manina” iz opere ,,Boemi”. Amadija La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 Si, mi chiamano Mimi”- Ivana Ča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 ,,O soave fanciulla” iz opere ,,Boemi” - Amadi Laga,,</w:t>
        <w:br/>
        <w:t xml:space="preserve">Žorž Bize .,,Arlezijanka”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KO JULIO MARIC 2007 I dio  </w:t>
        <w:tab/>
        <w:tab/>
        <w:tab/>
        <w:t>tr 21 53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LONGING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CLOU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RIV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SVEMI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 I DARKO - DUNJA BG                             TR 2‚3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 I DARKO - DUNJA LJETNJA KISA BG            TR  2‚3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 I DARKO - SUPERNOVA BG                        TR 3‚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 I DARKO FUZIJA BG                               TR 2‚5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1.0</w:t>
      </w:r>
      <w:r>
        <w:rPr>
          <w:rFonts w:cs="Times New Roman"/>
          <w:sz w:val="24"/>
          <w:szCs w:val="24"/>
          <w:lang w:val="en-US"/>
        </w:rPr>
        <w:t>5</w:t>
      </w:r>
      <w:r>
        <w:rPr>
          <w:rFonts w:cs="Times New Roman"/>
          <w:sz w:val="24"/>
          <w:szCs w:val="24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1.3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HOMEN MENDELSON       31 50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Feliks mendelson simfonija br 4 A dur op 90 “italijansk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ATERMALON MAN VLADIMIR MARAS PABLO ELROZA RANDY   TR 7 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  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             TR: 00:05: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EDJELJA 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2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PONEDELJ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>13.05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09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STRAUS CIMERMAN                             TR 16 2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1.3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MILOS KARADAGLIC KOTR ART 2008 kratka verzija  tr 32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F Sor - veliki solo op.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egondi - Noktur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odrigo - Fand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3.4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2006 II DIO  tr 20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Along came betty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Vas simeon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Blues march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5.</w:t>
      </w:r>
      <w:r>
        <w:rPr>
          <w:rFonts w:cs="Times New Roman"/>
          <w:sz w:val="24"/>
          <w:szCs w:val="24"/>
          <w:lang w:val="en-US" w:eastAsia="zh-CN"/>
        </w:rPr>
        <w:t>10</w:t>
      </w:r>
      <w:r>
        <w:rPr>
          <w:rFonts w:cs="Times New Roman"/>
          <w:sz w:val="24"/>
          <w:szCs w:val="24"/>
          <w:lang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KO JULIO MARIC 2007 I dio  </w:t>
        <w:tab/>
        <w:tab/>
        <w:tab/>
        <w:t>tr 21 53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8.4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IHAIL IVANOV POVORKA SARDARA               </w:t>
        <w:tab/>
        <w:tab/>
        <w:tab/>
        <w:t xml:space="preserve">    TR 04‚12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CSO ZARKO MIRKOVIC CRNOGORSKE PJESME                          TR 05‚32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BORO TAMINDZIC-Tri saljive minijature 2012 </w:t>
      </w:r>
      <w:r>
        <w:rPr>
          <w:rFonts w:cs="Times New Roman"/>
          <w:sz w:val="24"/>
          <w:szCs w:val="24"/>
        </w:rPr>
        <w:t xml:space="preserve">                        </w:t>
      </w:r>
      <w:r>
        <w:rPr>
          <w:rFonts w:cs="Times New Roman"/>
          <w:sz w:val="24"/>
          <w:szCs w:val="24"/>
          <w:lang w:val="en-US"/>
        </w:rPr>
        <w:t xml:space="preserve"> tr 3` 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9.1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ZZ  QUINTET  -  TIME        52,13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UDE  BOLLING – IRLANDAI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UDE  BOLLING – ROCO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UDE  BOLLING –  MADRIG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UDE  BOLLING – GAYANCHOL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UDE  BOLLING – CAN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UDE  BOLLING – TEND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UDE  BOLLING – BAD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UDE  BOLLING – HISPANIC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UDE  BOLLING – VELO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CELLOS - THE FROM SCHINDLER`S LI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TICA ILLENYI - AUTUMN LEAV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USER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TICA ILLENYI - ESTRELL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LA I HAUSER - LOVE STO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TICA ILLENYI - EVARISTO CARRI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LA I HAUSER - WE ARE THE CHAMPION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>14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0.0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3   TR:26`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- DOBROVOLJA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- SAMO TEBE SAM VOL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- CUVA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- GOR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- CETIRI ZIME CETIRI LJE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- MONTENEGRO JAZ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- POZIV ZA 08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- PERPERI I ZLA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40 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II dio 21’16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-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- OJ DJ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-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-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.1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7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ENDELSON ITALIJANSKA </w:t>
        <w:tab/>
        <w:tab/>
        <w:tab/>
        <w:t xml:space="preserve"> TR 30 33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ELIKS MENDELSON / FELIX MENDELSSOH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.1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 ANGELES GUITAR QUARTET prvi dio  45’19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 ANGELES GUITAR QUARTET HERMETO PASCOAL - DE SABATO PRA DOMINGUINHOS ALBORA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 ANGELES GUITAR QUARTET HEITOR VILLA LOBOS - A LENDA DO CABOCIO VARIAZIO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 ANGELES GUITAR QUARTET SCOTT TENNANT SIMON JEFFES - CELTIC FARE SCENA E CANTO GITA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 ANGELES GUITAR QUARTET NIKOLAI RIMSKI KORSAKOV - CAPRICCIO ESPAGNOL FANDANGO ASTURIA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BORO TAMINDZIC-Tri saljive minijature 2012  tr 3` 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Cerovic bourie     TR 2‚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Cerovic Menuet    TR 2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anijel Cerovic Presto  </w:t>
        <w:tab/>
        <w:t xml:space="preserve">  TR 3‚3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Cerovic Courante   TR 3‚5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5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3.1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  <w:r>
        <w:rPr>
          <w:rFonts w:cs="Times New Roman"/>
          <w:sz w:val="24"/>
          <w:szCs w:val="24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Valceri               </w:t>
        <w:tab/>
        <w:t xml:space="preserve"> tr 19‚3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ANC FON SUP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rl Maria Cir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UARD ŠTRA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5.1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IHAIL IVANOV POVORKA SARDARA               </w:t>
        <w:tab/>
        <w:tab/>
        <w:tab/>
        <w:t xml:space="preserve">    TR 04‚12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ZARKO MIRKOVIC CRNOGORSKE PJESME                          TR 05‚32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              TR 03‚52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7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ROZAMUNDA                TR 9 4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FRANC ŠUBERT / FRANZ SCHUB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CAJKOVSKI slovenski mars       11 56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etar iljic cajkovski slovenski ma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8.30    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SUMAN MARKOVIC 2021            tr   32 49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BERT ŠUM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mfonija br. 4 u d-molu, op.1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9.30 </w:t>
        <w:tab/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KO JULIO MARIC ksilofon 2007 II dio     </w:t>
        <w:tab/>
        <w:t xml:space="preserve"> tr 33 04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dward elgar serenade op.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oris papandopulo kocert za ksilof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6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4.</w:t>
      </w:r>
      <w:r>
        <w:rPr>
          <w:rFonts w:cs="Times New Roman"/>
          <w:sz w:val="24"/>
          <w:szCs w:val="24"/>
          <w:lang w:val="en-US" w:eastAsia="zh-CN"/>
        </w:rPr>
        <w:t xml:space="preserve">35 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2006 I dio  tr  28 35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Dodo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Justa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Bolero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Socerdana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A MARICIC TRIO - 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5.1</w:t>
      </w:r>
      <w:r>
        <w:rPr>
          <w:rFonts w:cs="Times New Roman"/>
          <w:sz w:val="24"/>
          <w:szCs w:val="24"/>
          <w:lang w:eastAsia="zh-CN"/>
        </w:rPr>
        <w:t>0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eastAsia="zh-CN"/>
        </w:rPr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2006 I DIO  tr 21 21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Strawboss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Whisper not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Stablemates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I reemember cliford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8.50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 ANGELES GUITAR QUARTET drugi dio  44’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OS ANGELES GUITAR QUARTET G . ROSSINI - Overture to   Il Barbiere di Sivigli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 ANGELES GUITAR QUARTET J.S BACH - Brandenburg Concerto #6 Andante ma non tropo Alleg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 ANGELES GUITAR QUARTET MANUEL DE FALLA - EL AMOR BRUJO INTRODUCCION Y ESCENA EN LA CUEVA LA NOCHE CANCION DEL AMOR DOLID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 ANGELES GUITAR QUARTET El aparecido - Danza del terr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 ANGELES GUITAR QUARTET - El circulo mag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 ANGELES GUITAR QUARTET - A medianoch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 ANGELES GUITAR QUARTET - Danza ritual del fuego Esc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 ANGELES GUITAR QUARTET - Cancion del fuego fatu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 ANGELES GUITAR QUARTET - Pantomi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 ANGELES GUITAR QUARTET - Danza del juego del am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MONTENEGRIN DUO - TANGO - PIAZZOL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 FEAT. AKADEMIA  KAMENA SIMFON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7.05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1.45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USORGSKI  </w:t>
        <w:tab/>
        <w:tab/>
        <w:tab/>
        <w:t>13 28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odest musorgski noc na golom brd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3.45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  <w:r>
        <w:rPr>
          <w:rFonts w:cs="Times New Roman"/>
          <w:sz w:val="24"/>
          <w:szCs w:val="24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4.5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ROZAMUNDA             TR 9 40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FRANC ŠUBERT / FRANZ SCHUB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  <w:r>
        <w:rPr>
          <w:rFonts w:cs="Times New Roman"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OGODISNJI KONCERT CNP       18 min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,,Slijepi miš” Johana Štrausa.</w:t>
        <w:br/>
        <w:t>Rihard Štraus ,,Morgen, op. 27/4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Žila Masnea ,,Meditacija” iz opere ,,Tais”- Juri Revič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, ,,E lucevan le stelle” iz opere ,,Toska”-Amadi La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, intermeco iz opere ,,Manon Lesko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,,Che gelida manina” iz opere ,,Boemi”. Amadija La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 Si, mi chiamano Mimi”- Ivana Ča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 ,,O soave fanciulla” iz opere ,,Boemi” - Amadi Laga,,</w:t>
        <w:br/>
        <w:t xml:space="preserve">Žorž Bize .,,Arlezijanka”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5.4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STRAUS CIMERMAN            TR 16 27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RND ALOIS CIMERMAN / BERND ALOIS ZIMMERMAN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VASIL HADZIMANOV KONCERT I DIO  kraca verzija TR:21`09``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- CHEICK TIDIANE SHECK HADZIMANO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- VIDECEMO MARKO DJORDJ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9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TR: 00:05: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ATERMALON MAN VLADIMIR MARAS PABLO ELROZA RANDY   TR 7 20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ORAN KRIVOKAPIC - ASTURIAS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8.0</w:t>
      </w:r>
      <w:r>
        <w:rPr>
          <w:rFonts w:cs="Times New Roman"/>
          <w:sz w:val="24"/>
          <w:szCs w:val="24"/>
          <w:lang w:val="en-US"/>
        </w:rPr>
        <w:t>5</w:t>
      </w:r>
      <w:r>
        <w:rPr>
          <w:rFonts w:cs="Times New Roman"/>
          <w:sz w:val="24"/>
          <w:szCs w:val="24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1.3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III dio  30’09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- THE HOU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- SAVE YOUR LOVE FOR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- ST VITUS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- APRIL IN PAR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- KOT POKIDA SA GRLA DJERDA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- BLUES ( OLD SHIP OF ZION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zh-CN"/>
        </w:rPr>
        <w:t xml:space="preserve">14.30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</w:t>
      </w:r>
      <w:r>
        <w:rPr>
          <w:rFonts w:cs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1     TR:27`50”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MLADA JELKA LJUBI JAN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TIRU RI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D GOR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Valceri            </w:t>
        <w:tab/>
        <w:tab/>
        <w:t xml:space="preserve"> tr 19‚3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ANC FON SUP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rl Maria Cir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UARD ŠTRA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6.5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ROZAMUNDA             TR 9 40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FRANC ŠUBERT / FRANZ SCHUB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20.50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TR: 00:05: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EDJELJA 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19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SIM MRVICA - ALL OF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- LONGING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CLOU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 RIV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-SVEMI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ELJ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>20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09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BORO TAMINDZIC-Tri saljive minijature 2012  </w:t>
      </w:r>
      <w:r>
        <w:rPr>
          <w:rFonts w:cs="Times New Roman"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  <w:lang w:val="en-US"/>
        </w:rPr>
        <w:t>tr 3` 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USLE NINA PEROVIC                               TR 07‚09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 xml:space="preserve">CSO TAMINZDIC - POSKOCICA                  </w:t>
        <w:tab/>
        <w:tab/>
        <w:t xml:space="preserve">  TR 02‚20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1.3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FRANC SUBERT 4 SIMFONIJA            31 36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FRANC SUBERT Simfonija c mol , br. 4 “tragicn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5.</w:t>
      </w:r>
      <w:r>
        <w:rPr>
          <w:rFonts w:cs="Times New Roman"/>
          <w:sz w:val="24"/>
          <w:szCs w:val="24"/>
          <w:lang w:val="en-US" w:eastAsia="zh-CN"/>
        </w:rPr>
        <w:t>10</w:t>
      </w:r>
      <w:r>
        <w:rPr>
          <w:rFonts w:cs="Times New Roman"/>
          <w:sz w:val="24"/>
          <w:szCs w:val="24"/>
          <w:lang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2006 II DIO  tr 20 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I reemember cliford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Along came betty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Vas simeon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Blues march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.1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Vagner zigfrid marevci          tr    22 31min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ihard vagner - Zigfrid idila, simfonijska poema WWV 10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KO JULIO MARIC 2007 I dio   tr 21 53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9.1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FEEL THE MOMENT                TR  44 MIN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ZARKO MIRKOVIC CRNOGORSKE PJESME       TR 05‚32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ORO TAMINDZIC-Tri saljive minijature 2012  tr 3` 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>21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0.0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2   TR:26`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5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CAJKOVSKI slovenski mars       11 56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etar iljic cajkovski slovenski ma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40 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.1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MOCART HAFNER Simfonija        tr   22 27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7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4 SOPRANA HOMEN kraci dio            31 41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ocart otmica iz saraja uvert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oniceti recitativ I arija “ ah predugo cekah…o svetlosti duse ove” iz opere linda di samo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osini arija rosine “glas sto nedavno cuh” iz opere seviljski berber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arl guno arija julije “zelim zivjeti” iz opere “romeo I juli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ucini arija mimi “da zovu me mimi” iz opere boe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Ofenbah duet barkarola iz opere hofmanove price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8.50    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RDJA I DARKO ULCINJ   cijeli koncert       tr   40 56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ponoc ulcinj        3 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fiesta ulcinj        2 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jutro ulcinj         3 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ljetnja kisa ulcinj    2 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ljubav ulcinj        2 53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mjesecina ulcinj     3 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orijent ulcinj        3 49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pod gorom ulcinj     3 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refleksije ulcinj      2 4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ritmico ulcinj        3 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slavic perpetuum mobile ulcinj 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2 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slavlje ulcinj      </w:t>
      </w:r>
      <w:r>
        <w:rPr>
          <w:rFonts w:cs="Times New Roman"/>
          <w:sz w:val="24"/>
          <w:szCs w:val="24"/>
          <w:lang w:val="en-US"/>
        </w:rPr>
        <w:t xml:space="preserve">           </w:t>
      </w:r>
      <w:r>
        <w:rPr>
          <w:rFonts w:cs="Times New Roman"/>
          <w:sz w:val="24"/>
          <w:szCs w:val="24"/>
        </w:rPr>
        <w:t xml:space="preserve">  2 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snovi ulcinj       </w:t>
      </w:r>
      <w:r>
        <w:rPr>
          <w:rFonts w:cs="Times New Roman"/>
          <w:sz w:val="24"/>
          <w:szCs w:val="24"/>
          <w:lang w:val="en-US"/>
        </w:rPr>
        <w:t xml:space="preserve">          </w:t>
      </w:r>
      <w:r>
        <w:rPr>
          <w:rFonts w:cs="Times New Roman"/>
          <w:sz w:val="24"/>
          <w:szCs w:val="24"/>
        </w:rPr>
        <w:t xml:space="preserve">  3 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sreca ulcinj         </w:t>
      </w:r>
      <w:r>
        <w:rPr>
          <w:rFonts w:cs="Times New Roman"/>
          <w:sz w:val="24"/>
          <w:szCs w:val="24"/>
          <w:lang w:val="en-US"/>
        </w:rPr>
        <w:t xml:space="preserve">         </w:t>
      </w:r>
      <w:r>
        <w:rPr>
          <w:rFonts w:cs="Times New Roman"/>
          <w:sz w:val="24"/>
          <w:szCs w:val="24"/>
        </w:rPr>
        <w:t xml:space="preserve"> 2 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BLACKBIR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2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3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HOMEN MENDELSON         31 50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Feliks mendelson simfonija br 4 A dur op 90 “italijanska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3.1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  <w:r>
        <w:rPr>
          <w:rFonts w:cs="Times New Roman"/>
          <w:sz w:val="24"/>
          <w:szCs w:val="24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5.1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STRAUS HORNA VLATKOVIC 2021    tr   18 35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IHARD ŠTRAU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Koncert za hornu i orkestar br. 1 u Es-duru, op.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7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KO JULIO MARIC 2007 I dio  </w:t>
        <w:tab/>
        <w:t>tr 21 53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8.3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FRANC SUBERT 4 SIMFONIJA            31 36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FRANC SUBERT Simfonija c mol , br. 4 “tragicn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9.30 </w:t>
        <w:tab/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 xml:space="preserve">CSO MENDELSON ITALIJANSKA </w:t>
        <w:tab/>
        <w:tab/>
        <w:tab/>
        <w:t xml:space="preserve"> TR 30 33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ELIKS MENDELSON / FELIX MENDELSSOH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USER - RIVER FLOWS IN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3.05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1.35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3   TR:26`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SPY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RANILA JAGODA NA VO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OJ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LONDON SAX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4.</w:t>
      </w:r>
      <w:r>
        <w:rPr>
          <w:rFonts w:cs="Times New Roman"/>
          <w:sz w:val="24"/>
          <w:szCs w:val="24"/>
          <w:lang w:val="en-US" w:eastAsia="zh-CN"/>
        </w:rPr>
        <w:t xml:space="preserve">35 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VASILIJE GAGOVIC       </w:t>
        <w:tab/>
        <w:t xml:space="preserve"> TR 24 00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ĐOVANI BOTESINI / GIOVANNI BOTTES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IJE GAGOVIĆ (kontrabas / double bas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 za kontrabas i orkestar br. 2 u h mol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5.1</w:t>
      </w:r>
      <w:r>
        <w:rPr>
          <w:rFonts w:cs="Times New Roman"/>
          <w:sz w:val="24"/>
          <w:szCs w:val="24"/>
          <w:lang w:eastAsia="zh-CN"/>
        </w:rPr>
        <w:t>0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Vagner zigfrid marevci              tr    22 31min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ihard vagner - Zigfrid idila, simfonijska poema WWV 10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8.50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 xml:space="preserve">Bassonegro koncet </w:t>
        <w:tab/>
        <w:tab/>
        <w:tab/>
        <w:tab/>
        <w:tab/>
        <w:t>tr 4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nad Gacevic - Tri Minijature Za Solo Kontrab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nad Gacevic - Il Je Ved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nad Gacevic - Sonata Za Kontrabas i Klavi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nad Gacevic - “Run Rondo” Za Kontrabas i Klavi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nad Gacevic - Hannane, a </w:t>
      </w:r>
      <w:r>
        <w:rPr>
          <w:rFonts w:cs="Times New Roman"/>
          <w:sz w:val="24"/>
          <w:szCs w:val="24"/>
          <w:lang w:val="sr-Latn-RS"/>
        </w:rPr>
        <w:t>K</w:t>
      </w:r>
      <w:r>
        <w:rPr>
          <w:rFonts w:cs="Times New Roman"/>
          <w:sz w:val="24"/>
          <w:szCs w:val="24"/>
        </w:rPr>
        <w:t xml:space="preserve">ada </w:t>
      </w:r>
      <w:r>
        <w:rPr>
          <w:rFonts w:cs="Times New Roman"/>
          <w:sz w:val="24"/>
          <w:szCs w:val="24"/>
          <w:lang w:val="sr-Latn-RS"/>
        </w:rPr>
        <w:t>M</w:t>
      </w:r>
      <w:r>
        <w:rPr>
          <w:rFonts w:cs="Times New Roman"/>
          <w:sz w:val="24"/>
          <w:szCs w:val="24"/>
        </w:rPr>
        <w:t>i Draga Duso, Razbolje Se Lijepa Hajrija i Alka Cuka (obrade tradicionalnih pjesama za trio i kvartet kontrabas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Dimitrije </w:t>
      </w:r>
      <w:r>
        <w:rPr>
          <w:rFonts w:cs="Times New Roman"/>
          <w:sz w:val="24"/>
          <w:szCs w:val="24"/>
          <w:lang w:val="sr-Latn-RS"/>
        </w:rPr>
        <w:t>O</w:t>
      </w:r>
      <w:r>
        <w:rPr>
          <w:rFonts w:cs="Times New Roman"/>
          <w:sz w:val="24"/>
          <w:szCs w:val="24"/>
        </w:rPr>
        <w:t>. Golemovic - “ALATURKA”, aran</w:t>
      </w:r>
      <w:r>
        <w:rPr>
          <w:rFonts w:cs="Times New Roman"/>
          <w:sz w:val="24"/>
          <w:szCs w:val="24"/>
          <w:lang w:val="sr-Latn-RS"/>
        </w:rPr>
        <w:t>zman Senad Gac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piro Ognjenovic - Polka “Crnogorka” ya kvartet kontrabasa, aranzman Senad Gac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ME"/>
        </w:rPr>
        <w:t>D</w:t>
      </w:r>
      <w:r>
        <w:rPr>
          <w:rFonts w:cs="Times New Roman"/>
          <w:sz w:val="24"/>
          <w:szCs w:val="24"/>
        </w:rPr>
        <w:t>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ME"/>
        </w:rPr>
        <w:t>S</w:t>
      </w:r>
      <w:r>
        <w:rPr>
          <w:rFonts w:cs="Times New Roman"/>
          <w:sz w:val="24"/>
          <w:szCs w:val="24"/>
        </w:rPr>
        <w:t>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ORAN KRIVOKAPIC - ASTURIAS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4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1.45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TR: 00:05: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3.45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GUSLE NINA PEROVIC                               TR 07‚09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4.5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ROZAMUNDA             TR 9 40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FRANC ŠUBERT / FRANZ SCHUB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  <w:r>
        <w:rPr>
          <w:rFonts w:cs="Times New Roman"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OCART HAFNER Simfonija             tr   22 27   KLAS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5.45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STRAUS CIMERMAN            TR 16 2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RND ALOIS CIMERMAN / BERND ALOIS ZIMMERMAN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 xml:space="preserve">17.30 </w:t>
        <w:tab/>
        <w:t>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KOTR ART 2008 kratka verzija  tr 32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F Sor - veliki solo op.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egondi - Noktur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odrigo - Fand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2006 I DIO  tr 21 21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Strawboss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Whisper not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Stablemates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I reemember cliford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9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Vagner zigfrid marevci              tr    22 31min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ihard vagner - Zigfrid idila, simfonijska poema WWV 10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SIM MRVICA - ALL OF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BLACKBIR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5.0</w:t>
      </w:r>
      <w:r>
        <w:rPr>
          <w:rFonts w:cs="Times New Roman"/>
          <w:sz w:val="24"/>
          <w:szCs w:val="24"/>
          <w:lang w:val="en-US"/>
        </w:rPr>
        <w:t>5</w:t>
      </w:r>
      <w:r>
        <w:rPr>
          <w:rFonts w:cs="Times New Roman"/>
          <w:sz w:val="24"/>
          <w:szCs w:val="24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1.3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4   TR:27`25”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MLADA JELKA LJUBI JAN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TIRU RI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D GOR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3.</w:t>
      </w:r>
      <w:r>
        <w:rPr>
          <w:rFonts w:cs="Times New Roman"/>
          <w:sz w:val="24"/>
          <w:szCs w:val="24"/>
          <w:lang w:val="en-US" w:eastAsia="zh-CN"/>
        </w:rPr>
        <w:t>40</w:t>
      </w:r>
      <w:r>
        <w:rPr>
          <w:rFonts w:cs="Times New Roman"/>
          <w:sz w:val="24"/>
          <w:szCs w:val="24"/>
          <w:lang w:eastAsia="zh-CN"/>
        </w:rPr>
        <w:t xml:space="preserve">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zh-CN"/>
        </w:rPr>
        <w:t xml:space="preserve">14.30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IO VARIETE -  34 min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ka Hermos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antan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tonio Vivald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tiri godisnja doba ZIMA (I i II stav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ktor Vlasov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ssa No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land Dijen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go en ska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ičard Galian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go pour Clau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tor Pjacol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ibertan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fer Šnitk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l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MUZIKA 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TAMINZDIC - POSKOCICA                  </w:t>
        <w:tab/>
        <w:tab/>
        <w:tab/>
        <w:tab/>
        <w:tab/>
        <w:tab/>
        <w:t xml:space="preserve">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UZEIR HADZIBEJLI UVERTIRA IZ OPERETE TRGOVAC TKANINAMA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IHAIL IVANOV POVORKA SARDARA               </w:t>
        <w:tab/>
        <w:tab/>
        <w:tab/>
        <w:t xml:space="preserve">    TR 04‚12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ZARKO MIRKOVIC CRNOGORSKE PJESME                          TR 05‚32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6.5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ROZAMUNDA             TR 9 40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FRANC ŠUBERT / FRANZ SCHUB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20.50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CAJKOVSKI slovenski mars       11 56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etar iljic cajkovski slovenski ma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 FEAT. AKADEMIA  KAMENA SIMFON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 xml:space="preserve">NEDJELJA 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6.05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ORO TAMINDZIC-Tri saljive minijature 2012  tr 3` 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ELJ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>27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1.3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MUZIKA MONTENEGRINA  KOKTEL 4   TR:27`25”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MLADA JELKA LJUBI JAN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TIRU RI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D GOR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5.</w:t>
      </w:r>
      <w:r>
        <w:rPr>
          <w:rFonts w:cs="Times New Roman"/>
          <w:sz w:val="24"/>
          <w:szCs w:val="24"/>
          <w:lang w:val="en-US" w:eastAsia="zh-CN"/>
        </w:rPr>
        <w:t>10</w:t>
      </w:r>
      <w:r>
        <w:rPr>
          <w:rFonts w:cs="Times New Roman"/>
          <w:sz w:val="24"/>
          <w:szCs w:val="24"/>
          <w:lang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TR: 00:05: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ATERMALON MAN VLADIMIR MARAS PABLO ELROZA RANDY   TR 7 20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.1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KO JULIO MARIC 2007 I dio  </w:t>
        <w:tab/>
        <w:tab/>
        <w:tab/>
        <w:t>tr 21 53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9.1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assonegro koncet </w:t>
        <w:tab/>
        <w:tab/>
        <w:tab/>
        <w:tab/>
        <w:tab/>
        <w:t xml:space="preserve">         tr 47</w:t>
        <w:tab/>
        <w:t xml:space="preserve">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nad Gacevic - Tri Minijature Za Solo Kontrab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nad Gacevic - Il Je Ved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nad Gacevic - Sonata Za Kontrabas i Klavi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nad Gacevic - “Run Rondo” Za Kontrabas i Klavi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nad Gacevic - Hannane, a </w:t>
      </w:r>
      <w:r>
        <w:rPr>
          <w:rFonts w:cs="Times New Roman"/>
          <w:sz w:val="24"/>
          <w:szCs w:val="24"/>
          <w:lang w:val="sr-Latn-RS"/>
        </w:rPr>
        <w:t>K</w:t>
      </w:r>
      <w:r>
        <w:rPr>
          <w:rFonts w:cs="Times New Roman"/>
          <w:sz w:val="24"/>
          <w:szCs w:val="24"/>
        </w:rPr>
        <w:t xml:space="preserve">ada </w:t>
      </w:r>
      <w:r>
        <w:rPr>
          <w:rFonts w:cs="Times New Roman"/>
          <w:sz w:val="24"/>
          <w:szCs w:val="24"/>
          <w:lang w:val="sr-Latn-RS"/>
        </w:rPr>
        <w:t>M</w:t>
      </w:r>
      <w:r>
        <w:rPr>
          <w:rFonts w:cs="Times New Roman"/>
          <w:sz w:val="24"/>
          <w:szCs w:val="24"/>
        </w:rPr>
        <w:t>i Draga Duso, Razbolje Se Lijepa Hajrija i Alka Cuka (obrade tradicionalnih pjesama za trio i kvartet kontrabas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Dimitrije </w:t>
      </w:r>
      <w:r>
        <w:rPr>
          <w:rFonts w:cs="Times New Roman"/>
          <w:sz w:val="24"/>
          <w:szCs w:val="24"/>
          <w:lang w:val="sr-Latn-RS"/>
        </w:rPr>
        <w:t>O</w:t>
      </w:r>
      <w:r>
        <w:rPr>
          <w:rFonts w:cs="Times New Roman"/>
          <w:sz w:val="24"/>
          <w:szCs w:val="24"/>
        </w:rPr>
        <w:t>. Golemovic - “ALATURKA”, aran</w:t>
      </w:r>
      <w:r>
        <w:rPr>
          <w:rFonts w:cs="Times New Roman"/>
          <w:sz w:val="24"/>
          <w:szCs w:val="24"/>
          <w:lang w:val="sr-Latn-RS"/>
        </w:rPr>
        <w:t>zman Senad Gac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piro Ognjenovic - Polka “Crnogorka” ya kvartet kontrabasa, aranzman Senad Gac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>28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0.0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rski ljetopis 2017 Aleksandar Rudin    tr 26 35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sebastijan bah - svita za violoncelo br.3 Cdur bwv 10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oltan kodalj - sonata za violoncelo b-mol op.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5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Balkanska carica        tr 2‚28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14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MA MICIC I NYC TRIO II dio   21’16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J Đ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.1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KONCERT I DIO  kraca verzija TR:21`09``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- CHEICK TIDIANE SHECK HADZIMANO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SIL HADZIMANOV - VIDECEMO MARKO DJORDJE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8.50    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RDJA I DARKO ULCINJ   cijeli koncert   tr 40 56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ponoc ulcinj        3 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fiesta ulcinj        2 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jutro ulcinj         3 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ljetnja kisa ulcinj    2 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ljubav ulcinj        2 53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mjesecina ulcinj     3 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orijent ulcinj        3 49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pod gorom ulcinj     3 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refleksije ulcinj      2 4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ritmico ulcinj        3 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slavic perpetuum mobile ulcinj 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2 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slavlje ulcinj      </w:t>
      </w:r>
      <w:r>
        <w:rPr>
          <w:rFonts w:cs="Times New Roman"/>
          <w:sz w:val="24"/>
          <w:szCs w:val="24"/>
          <w:lang w:val="en-US"/>
        </w:rPr>
        <w:t xml:space="preserve">           </w:t>
      </w:r>
      <w:r>
        <w:rPr>
          <w:rFonts w:cs="Times New Roman"/>
          <w:sz w:val="24"/>
          <w:szCs w:val="24"/>
        </w:rPr>
        <w:t xml:space="preserve">  2 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snovi ulcinj       </w:t>
      </w:r>
      <w:r>
        <w:rPr>
          <w:rFonts w:cs="Times New Roman"/>
          <w:sz w:val="24"/>
          <w:szCs w:val="24"/>
          <w:lang w:val="en-US"/>
        </w:rPr>
        <w:t xml:space="preserve">          </w:t>
      </w:r>
      <w:r>
        <w:rPr>
          <w:rFonts w:cs="Times New Roman"/>
          <w:sz w:val="24"/>
          <w:szCs w:val="24"/>
        </w:rPr>
        <w:t xml:space="preserve">  3 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sreca ulcinj         </w:t>
      </w:r>
      <w:r>
        <w:rPr>
          <w:rFonts w:cs="Times New Roman"/>
          <w:sz w:val="24"/>
          <w:szCs w:val="24"/>
          <w:lang w:val="en-US"/>
        </w:rPr>
        <w:t xml:space="preserve">         </w:t>
      </w:r>
      <w:r>
        <w:rPr>
          <w:rFonts w:cs="Times New Roman"/>
          <w:sz w:val="24"/>
          <w:szCs w:val="24"/>
        </w:rPr>
        <w:t xml:space="preserve"> 2 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SIM MRVICA - ALL OF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LA I HAUSER - LOVE STOR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29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3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USORGSKI  </w:t>
        <w:tab/>
        <w:tab/>
        <w:tab/>
        <w:tab/>
        <w:tab/>
        <w:tab/>
        <w:t xml:space="preserve">          13 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odest musorgski noc na golom brd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STRAUS CIMERMAN                         TR 16 27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RND ALOIS CIMERMAN / BERND ALOIS ZIMMERMAN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3.1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BORO TAMINDZIC-Rapsodija za klavir i orkestar 2011   tr 15`5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4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2006 II DIO  tr 20 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Along came betty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Vas simeon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G BAND RTS koncert - Blues march 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5.1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Koncert Gershvin Rapsodija u plavom         19'00</w:t>
      </w:r>
      <w:r>
        <w:rPr>
          <w:rFonts w:cs="Times New Roman"/>
          <w:sz w:val="24"/>
          <w:szCs w:val="24"/>
          <w:lang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7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 xml:space="preserve">ARTURO MARKEZ Danson br2   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13'00</w:t>
      </w:r>
      <w:r>
        <w:rPr>
          <w:rFonts w:cs="Times New Roman"/>
          <w:sz w:val="24"/>
          <w:szCs w:val="24"/>
          <w:lang w:eastAsia="zh-CN"/>
        </w:rPr>
        <w:t xml:space="preserve">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 xml:space="preserve">GUSLE NINA PEROVIC           TR 07‚09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8.30    MUZIK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MA MICIC I NYC TRIO I dio  29’55   DŽ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ONG WAY HO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CORCOVAD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COME SUND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REA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YUNDI - CHOPIN PRELU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CELLOS - THE FROM SCHINDLER`S LI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 CELLOS - MOON RIV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30.05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11.35   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KA MONTENEGRINA  KOKTEL 3   TR:26`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SPY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RANILA JAGODA NA VO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OJ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LONDON SAX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4.</w:t>
      </w:r>
      <w:r>
        <w:rPr>
          <w:rFonts w:cs="Times New Roman"/>
          <w:sz w:val="24"/>
          <w:szCs w:val="24"/>
          <w:lang w:val="en-US" w:eastAsia="zh-CN"/>
        </w:rPr>
        <w:t xml:space="preserve">35 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MUZIKA MONTENEGRINA  KOKTEL 2   TR:26`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-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15.1</w:t>
      </w:r>
      <w:r>
        <w:rPr>
          <w:rFonts w:cs="Times New Roman"/>
          <w:sz w:val="24"/>
          <w:szCs w:val="24"/>
          <w:lang w:eastAsia="zh-CN"/>
        </w:rPr>
        <w:t>0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KO JULIO MARIC 2007 I dio  </w:t>
        <w:tab/>
        <w:tab/>
        <w:tab/>
        <w:t>tr 21 53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IHAIL IVANOV POVORKA SARDARA               </w:t>
        <w:tab/>
        <w:tab/>
        <w:tab/>
        <w:t xml:space="preserve">    TR 04‚12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ZARKO MIRKOVIC CRNOGORSKE PJESME                          TR 05‚32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USLE NINA PEROVIC                               TR 07‚09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31.05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1.45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- Tiru-Riru - live in NYC 2018      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Dance funk                  TR: 00:05:26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eastAsia="zh-CN"/>
        </w:rPr>
        <w:t>3.45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TR 03‚52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GUSLE NINA PEROVIC                               TR 07‚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4.5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CAJKOVSKI slovenski mars       11 56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etar iljic cajkovski slovenski ma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5.10 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UZIKA</w:t>
      </w:r>
      <w:r>
        <w:rPr>
          <w:rFonts w:cs="Times New Roman"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Valceri              tr 19‚37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ANC FON SUP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rl Maria Cir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UARD ŠTRA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15.45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STRAUS CIMERMAN            TR 16 2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RND ALOIS CIMERMAN / BERND ALOIS ZIMMERMAN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 xml:space="preserve">17.30 </w:t>
        <w:tab/>
        <w:t>MUZIK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E QUARTET kraci dio  26’min   DŽ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ACE QUARTET - Dis quelque chos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E QUARTET - Bace’s moo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ACE QUARTET - Vers blancs dans chocolate noi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ACE QUARTET - Bob and Majnun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ACE QUARTET - Guerre propr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8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MOCART HAFNER Simfonija             tr   22 2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19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Vagner zigfrid marevci              tr    22 31min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ihard vagner - Zigfrid idila, simfonijska poema WWV 10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ME"/>
        </w:rPr>
        <w:t>T</w:t>
      </w:r>
      <w:r>
        <w:rPr>
          <w:rFonts w:cs="Times New Roman"/>
          <w:sz w:val="24"/>
          <w:szCs w:val="24"/>
        </w:rPr>
        <w:t xml:space="preserve">AMARA  SIRIUS - HANDS </w:t>
      </w:r>
    </w:p>
    <w:p>
      <w:pPr>
        <w:pStyle w:val="Normal"/>
        <w:spacing w:lineRule="auto" w:line="240" w:before="0" w:after="160"/>
        <w:ind w:left="0" w:hanging="0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u w:val="single"/>
          <w:lang w:val="sr-Latn-ME"/>
        </w:rPr>
      </w:pPr>
      <w:r>
        <w:rPr>
          <w:rFonts w:cs="Tahoma" w:ascii="Tahoma" w:hAnsi="Tahoma"/>
          <w:b/>
          <w:bCs/>
          <w:color w:val="000000"/>
          <w:sz w:val="24"/>
          <w:szCs w:val="24"/>
          <w:u w:val="single"/>
          <w:lang w:val="sr-Latn-ME"/>
        </w:rPr>
      </w:r>
    </w:p>
    <w:p>
      <w:pPr>
        <w:pStyle w:val="Normal"/>
        <w:spacing w:lineRule="auto" w:line="240" w:before="0" w:after="160"/>
        <w:ind w:left="0" w:hanging="0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u w:val="single"/>
          <w:lang w:val="sr-Latn-ME"/>
        </w:rPr>
      </w:pPr>
      <w:r>
        <w:rPr>
          <w:rFonts w:cs="Tahoma" w:ascii="Tahoma" w:hAnsi="Tahoma"/>
          <w:b/>
          <w:bCs/>
          <w:color w:val="000000"/>
          <w:sz w:val="24"/>
          <w:szCs w:val="24"/>
          <w:u w:val="single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imSun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Yiv5326034046msonormal">
    <w:name w:val="yiv532603404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06-06T06:53:52Z</dcterms:modified>
  <cp:revision>3</cp:revision>
  <dc:subject/>
  <dc:title>PARLAMENTARNI PROGRAM  TVCG MAJ 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