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Čitamo zajedno Ferante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en-US"/>
        </w:rPr>
        <w:t>Tehnologi is /envato element</w:t>
      </w:r>
      <w:r>
        <w:rPr>
          <w:rFonts w:cs="Tahoma" w:ascii="Tahoma" w:hAnsi="Tahoma"/>
          <w:sz w:val="24"/>
          <w:szCs w:val="24"/>
          <w:lang w:val="en-US"/>
        </w:rPr>
        <w:t>-</w:t>
      </w:r>
      <w:r>
        <w:rPr>
          <w:rFonts w:cs="Tahoma" w:ascii="Tahoma" w:hAnsi="Tahoma"/>
          <w:sz w:val="24"/>
          <w:szCs w:val="24"/>
          <w:lang w:val="sr-Latn-ME"/>
        </w:rPr>
        <w:t>SPICA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31:10.10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2:11:13.84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4:23.96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.10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:45:30.15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4:00:51.23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7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31:11.25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22:45.25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1:18:25.141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3:50:25.01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7:42.49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9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10.57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.09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2:59:10.92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8:22:28Z</dcterms:modified>
  <cp:revision>3</cp:revision>
  <dc:subject/>
  <dc:title>Čitamo zajedno Feran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