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1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pao mrak na sokak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TI - Zlopi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itez djurovic i djuro poznanovic - moja vil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mara radjenovic - la rosa y el sau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prodjoh kroz gor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feat. Edo maajka - nema jacih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krokozma - sojer to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- samo mo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Kaliopi - presuda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badric - ja jos uvijek imam istu zelj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Luka radovic - blefiram 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5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petkovic - noc lust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kademia - ako zaboravis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a popovic martinovic - nevinost spot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jana bogicevic i sara milutinovic - sir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onika knezovic- moleku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halid beslic - Roman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ERICA CULJKOVIC - CUJES LI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dusanka belada - pola men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8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2021 zoran kalezic - sta ce meni vin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eljko vasic - veciti romantik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NA DZANKIC - NOVA MONTESONG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DOBRO DOSLI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erper - tatto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prentic - ukus pe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ENA VUCIC - SKORPIJA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etour - slike o nasim danim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uc kesidi - kafe apara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EJT - OBALA RAJA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NEZ DAL SI IKADA fina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upa regina - kad poludim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2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SAK SABANOVIC - LJETO LJETO LJETO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 Bjekovic Ne znam da zaboravi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nikad dovoljno nij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LUMCI BEND - SAN MONTESON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dravko colic - zar se nismo shvatil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Urban - isk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gor djurovic - u Ceklinu, u Drusic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Edo i Kumare - javi se kumar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AMARA ZIVKOVIC - POGUBAN LET MONTESONG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5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ragan Racic - kaldrmama stare varos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kadam - stara masl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ONOEN - CLICKBAIT MONTESONG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MANJA PETROVIC - MEDJU ZVIJEZDAMA MONTESON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ESENJIN - SLOBODAN PA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JURDJA - TO LJUBAV JE MONTESON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UKA RADOVIC - KADA DODJE MAJ MONTESON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andom - oldtajmer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OZO BULATOVIC PONEKAD final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OLCE HERA - REPEAT MONTESON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j mono ft Dedduh - OL SKUL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Ivana popovic nela marija i nina Vrijeme za ljubav HD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9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Zoran kalezic - pjesma podgorici standardna ploci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ojoj podgorici - pedja I forte ben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ina dzankic - pjesma podgoric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ARYAK - DVA SRCA MONTESONG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KROKOZMA - SOJER TOM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nja zagorac - vagabund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j lijepa Siljevice - Tanja Seter SPOT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vdah kvartet - pao mrak na sokak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itez djurovic i djuro poznanovic - moja vil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2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okalisti - kad gitara zasvir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ft zoran predin Stari moj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Halid Beslic - od ponoci do ponoc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Luka radovic - blefiram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mara radjenovic - la rosa y el sau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ija bozovic i bend - prodjoh kroz goru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feat. Edo maajka - nema jacih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anijel alibabic - tebi je na dug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roovasheen - uhvat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6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ukavice Ne prodaje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zi bejb - n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podgoricanos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lena vucic - udostoj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ack lupino Caroli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 xml:space="preserve">Ova zemlja srcem voli se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ZIZIC - DOBRO DOSLI MONTESONG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DAL SI IKADA final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Hiraeth - mirjana rajcic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9.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2021 zoran kalezic - sta ce meni vi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eljko vasic - veciti romantik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ERICA CULJKOVIC - CUJES LI MONTESONG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nadom - oldtajmer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eda i mono - ol skul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tefan Vukotic- ljubavne gor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LON - Labia ft Maria B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OEN - CLICKBAIT MONTESONG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3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12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krokozma - sojer to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opovic martinovic - nevinost spo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petkovic - noc lustic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5-01-28T09:15:39Z</dcterms:modified>
  <cp:revision>1</cp:revision>
  <dc:subject/>
  <dc:title>NEDELJA  01.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