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REGIONALNI ROBIN HUD EMISIJA 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EMITOVANJE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7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1:24:56.676</w:t>
      </w:r>
    </w:p>
    <w:p>
      <w:pPr>
        <w:pStyle w:val="Normal"/>
        <w:rPr>
          <w:lang w:val="sr-Latn-ME"/>
        </w:rPr>
      </w:pPr>
      <w:r>
        <w:rPr>
          <w:lang w:val="sr-Latn-ME"/>
        </w:rPr>
        <w:t>03:03:06.24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9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04:07.17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7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1:31:44.91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30860</wp:posOffset>
                </wp:positionV>
                <wp:extent cx="4854575" cy="3874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4575" cy="387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1"/>
                              <w:gridCol w:w="2006"/>
                              <w:gridCol w:w="1880"/>
                              <w:gridCol w:w="2218"/>
                            </w:tblGrid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EMISI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ČKI INSTRUMENTAL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ŠPICAM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en-US"/>
                                    </w:rPr>
                                    <w:t>MUZIČKI SPOTOV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Jeremy Black – Invisible Enemy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Jeremy Black – Invisible Enemy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Robert Kent – Light 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Helvetica;Microsoft Sans Serif" w:ascii="Helvetica;Microsoft Sans Serif" w:hAnsi="Helvetica;Microsoft Sans Serif"/>
                                      <w:color w:val="22222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John Sippel –No Indication 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Helvetica;Microsoft Sans Serif" w:ascii="Helvetica;Microsoft Sans Serif" w:hAnsi="Helvetica;Microsoft Sans Serif"/>
                                      <w:color w:val="22222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John Sippel –No Indication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Love Berk – Remastered version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Love Berk – Remastered version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Eugen_Kleeman - Epic Inspiration main version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Eugen_Kleeman - Epic Inspiration main version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5pt;height:305.05pt;mso-wrap-distance-left:0pt;mso-wrap-distance-right:9pt;mso-wrap-distance-top:0pt;mso-wrap-distance-bottom:0pt;margin-top:4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1"/>
                        <w:gridCol w:w="2006"/>
                        <w:gridCol w:w="1880"/>
                        <w:gridCol w:w="2218"/>
                      </w:tblGrid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EMISI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ČKI INSTRUMENTA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ŠPICA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en-US"/>
                              </w:rPr>
                              <w:t>MUZIČKI SPOTOV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Jeremy Black – Invisible Enemy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Jeremy Black – Invisible Enemy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Robert Kent – Light 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  <w:t xml:space="preserve">John Sippel –No Indication 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  <w:t>John Sippel –No Indication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ove Berk – Remastered version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ove Berk – Remastered version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Eugen_Kleeman - Epic Inspiration main version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Eugen_Kleeman - Epic Inspiration main version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Calibri"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4T12:38:42Z</dcterms:modified>
  <cp:revision>3</cp:revision>
  <dc:subject/>
  <dc:title>REGIONALNI ROBIN HUD EMISIJA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