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 emisiji Nasa Bastina koristena kompozic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DJA NEDELJKOVIC-POLJEM SE V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vi program, 13, april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5-14T08:14:13Z</dcterms:modified>
  <cp:revision>1</cp:revision>
  <dc:subject/>
  <dc:title>U emisiji Nasa Bastina koristena kompozi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