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sr-Latn-ME"/>
        </w:rPr>
      </w:pPr>
      <w:r>
        <w:rPr>
          <w:b/>
          <w:bCs/>
          <w:u w:val="single"/>
          <w:lang w:val="sr-Latn-ME"/>
        </w:rPr>
        <w:t>MLADOVANJE</w:t>
      </w:r>
    </w:p>
    <w:p>
      <w:pPr>
        <w:pStyle w:val="Normal"/>
        <w:rPr>
          <w:b/>
          <w:b/>
          <w:bCs/>
          <w:u w:val="single"/>
          <w:lang w:val="sr-Latn-ME"/>
        </w:rPr>
      </w:pPr>
      <w:r>
        <w:rPr>
          <w:b/>
          <w:bCs/>
          <w:u w:val="singl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TVCG I PROGRAM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29.09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11:27:17.661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13.10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11:26:27.218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1.11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14:26:39.405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3:32:21.069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9.11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14:29:44.208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23.11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12:43:07.435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7.12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14:26:40.407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11.12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14:37:02.837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28.12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14:26:25.001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TVCG II PROGRAM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1.09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7:03:59.636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8.09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6:50:50.163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25.09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22:04:33.665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0:15:35.905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26.09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5:42:42.105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9.10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22:09:47.058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4:29:36.538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10.10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18:56:08.812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23.10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22:05:44.361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2:53:22.481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24.10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8:58:14.841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3:45:57.21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26.10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7:22:08.399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6.11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22:06:22.256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7.11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7:52:17.696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3:25:10.919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8.11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7:20:14.079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11.11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14:48:17.971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20.11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22:03:10.487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1:38:34.007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21.11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9:04:28.407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3:45:06.879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23.11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8:21:10.568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2:36:20.485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4.12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22:04:00.080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1:35:27.480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5.12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9:07:15.680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6.12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14:18:58.062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7.12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10:33:07.335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18.12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22:01:40.645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1:44:04.445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19.12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9:10:35.485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20.12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9:28:50.032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2:58:00.472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TVCG SAT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26.09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18:29:54.971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27.09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6:02:03.973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10.10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18:19:51.046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23:26:52.592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5:54:10.672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24.10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18:34:38.890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5:58:12.142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7.11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18:01:59.6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5:48:41.939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21.11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18:22:48.926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22.11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6:01:13.699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5.12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18:29:03.26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6.12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6:00:24.938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19.12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18:00:42.059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20.12.2024</w:t>
      </w:r>
    </w:p>
    <w:p>
      <w:pPr>
        <w:pStyle w:val="Normal"/>
        <w:rPr>
          <w:b w:val="false"/>
          <w:b w:val="false"/>
          <w:bCs w:val="false"/>
          <w:u w:val="none"/>
          <w:lang w:val="sr-Latn-ME"/>
        </w:rPr>
      </w:pPr>
      <w:r>
        <w:rPr>
          <w:b w:val="false"/>
          <w:bCs w:val="false"/>
          <w:u w:val="none"/>
          <w:lang w:val="sr-Latn-ME"/>
        </w:rPr>
        <w:t>05:59:17.677</w:t>
      </w:r>
    </w:p>
    <w:p>
      <w:pPr>
        <w:pStyle w:val="Normal"/>
        <w:rPr>
          <w:lang w:val="sr-Latn-ME"/>
        </w:rPr>
      </w:pPr>
      <w:r>
        <w:rPr>
          <w:lang w:val="sr-Latn-M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22985</wp:posOffset>
                </wp:positionH>
                <wp:positionV relativeFrom="paragraph">
                  <wp:posOffset>6026785</wp:posOffset>
                </wp:positionV>
                <wp:extent cx="4854575" cy="135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5"/>
                              <w:gridCol w:w="2108"/>
                              <w:gridCol w:w="1820"/>
                              <w:gridCol w:w="2072"/>
                            </w:tblGrid>
                            <w:tr>
                              <w:trPr/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UZIKA U EMISI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UZIČKI INSTRUMENT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UZIKA U ŠPICAM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MUZIČKI SPOTO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Darko Ljumović (Mr Jools)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Darko Ljumović (Mr Jools)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TVCG (Promo)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106.5pt;mso-wrap-distance-left:9pt;mso-wrap-distance-right:9pt;mso-wrap-distance-top:0pt;mso-wrap-distance-bottom:0pt;margin-top:474.55pt;mso-position-vertical-relative:text;margin-left:80.55pt;mso-position-horizontal-relative:page">
                <v:fill opacity="0f"/>
                <v:textbox inset="0in,0in,0in,0in">
                  <w:txbxContent>
                    <w:tbl>
                      <w:tblPr>
                        <w:tblW w:w="7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5"/>
                        <w:gridCol w:w="2108"/>
                        <w:gridCol w:w="1820"/>
                        <w:gridCol w:w="2072"/>
                      </w:tblGrid>
                      <w:tr>
                        <w:trPr/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UZIKA U EMISI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MUZIČKI INSTRUMENTA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MUZIKA U ŠPICA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MUZIČKI SPOTOV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(izvođač I kompozicij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Darko Ljumović (Mr Jools)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Darko Ljumović (Mr Jools)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TVCG (Promo)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3T09:36:43Z</dcterms:modified>
  <cp:revision>3</cp:revision>
  <dc:subject/>
  <dc:title>MLADOVAN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