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ATELITSKI PROGRAM RTCG JUL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PONEDELJAK,</w:t>
      </w:r>
      <w:r>
        <w:rPr>
          <w:rFonts w:cs="Times New Roman"/>
          <w:sz w:val="24"/>
          <w:szCs w:val="24"/>
          <w:lang w:val="sr-Latn-RS"/>
        </w:rPr>
        <w:t>01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IFTO 2021 DRUGO VECE 31 JUL </w:t>
      </w:r>
      <w:r>
        <w:rPr>
          <w:rFonts w:cs="Times New Roman"/>
          <w:sz w:val="24"/>
          <w:szCs w:val="24"/>
          <w:lang w:val="sr-Latn-RS"/>
        </w:rPr>
        <w:t xml:space="preserve">   </w:t>
      </w:r>
      <w:r>
        <w:rPr>
          <w:rFonts w:cs="Times New Roman"/>
          <w:sz w:val="24"/>
          <w:szCs w:val="24"/>
        </w:rPr>
        <w:t> 55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TS ''TABIET'' -  Sveti Nikole, Sjeverna Makedon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1. ZAJDI ZAJDI, CRNEJ G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2. OJ, VARDARE, BITOLA MOJ RODEN KR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. ŠUTKA I TOPANA, KOLJO ČIFLIKOT, NE STOJ DONE DON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4. ČUKRNI VO DR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- TS ''MUZIČKI SIGNALI'' - Bijelo Polje, Crna G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1. MEJRA ŠE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2. ZNAŠ LI BAH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. PROŠETALA F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- TO RKUD-a ''PROLETER'' - Sarajevo, Bi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1. ŽUTE DUN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2. LIJEPI LI SU MOSTARSKI DUĆ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3. SARAJEVO, LJUBAVI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4. ANTER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Vokalni solista Hajrudin Hadžajlić otpjeva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1. Stara sta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2. Moj dilb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3. nedostaje naziv pjes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 TO ''BJELOPOLJSKI TAMBURAŠI''- Bijelo Polje,  Crna G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1. SJELA HAJ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2. AKO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3. ČARŠI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4. BIJELO POLJE RODNI GRA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Vokalna solistkinja Aleksandra Saška Rakonja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3.0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 - Sirota sam,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tar Bulatovic – Primor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a Zekovic - Zeleni se Zoro, zelena livad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jina Micovic – Je li kome kano srcu mom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jana Kankaras - Djevojka je momku prsten povrca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Jankovic - Opklade se momak i djevoj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tlas bend- Kafanska noc standardna plocica                     NAROD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Prijatelji – Kafanska</w:t>
      </w:r>
      <w:r>
        <w:rPr>
          <w:rFonts w:cs="Times New Roman"/>
          <w:sz w:val="24"/>
          <w:szCs w:val="24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Sevdah kvartet – Kr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lang w:val="sr-Latn-RS"/>
        </w:rPr>
        <w:t>marica</w:t>
      </w:r>
      <w:r>
        <w:rPr>
          <w:rFonts w:cs="Times New Roman"/>
          <w:sz w:val="24"/>
          <w:szCs w:val="24"/>
        </w:rPr>
        <w:t xml:space="preserve">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Osta Zlata neudat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Prijatelji – Lipa</w:t>
      </w:r>
      <w:r>
        <w:rPr>
          <w:rFonts w:cs="Times New Roman"/>
          <w:sz w:val="24"/>
          <w:szCs w:val="24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ck Lupino - Carol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 stari mo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GEJ CETKOVIC - NA PRVI POGL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Ne predaj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 Love - AKADEMIA &amp; GEORG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UTORAK, </w:t>
      </w:r>
      <w:r>
        <w:rPr>
          <w:rFonts w:cs="Times New Roman"/>
          <w:sz w:val="24"/>
          <w:szCs w:val="24"/>
          <w:lang w:val="sr-Latn-RS"/>
        </w:rPr>
        <w:t>02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3</w:t>
      </w:r>
      <w:r>
        <w:rPr>
          <w:rFonts w:cs="Times New Roman"/>
          <w:sz w:val="24"/>
          <w:szCs w:val="24"/>
          <w:lang w:val="sr-Latn-RS"/>
        </w:rPr>
        <w:t>5</w:t>
      </w:r>
      <w:r>
        <w:rPr>
          <w:rFonts w:cs="Times New Roman"/>
          <w:sz w:val="24"/>
          <w:szCs w:val="24"/>
        </w:rPr>
        <w:t xml:space="preserve">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Milica jedna u majk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ME"/>
        </w:rPr>
        <w:t>NOVOGODISNJI KONCERT MUZICKE SKOLE 2017   1H 0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Jozef hajdn koncert za klavir I orkestar D dur HOB XVIII/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tadler - na vod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.Ramirez - misa Criol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KLAVIRSKI TRIO  saciri, popovic , hut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STOR PJACOLA - ZIMA arr Hose Braga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Dvorzak klavirski trio br 4. op 90 DUMK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RVA DECENIJA SIMFONIJSKOG ORKESTRA 14.12.2017  I-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ergej Prokofjev simfonija koncert za violoncelo I orkestar op.12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RVA DECENIJA SIMFONIJSKOG ORKESTRA 14.12.2017  II-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Kamij Sen Sans Ples mrtvih, simfonijska poe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leksandar Borodin Polovjetske igre, iz opere Knez Ig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CSO SUMAN 4 SIMFON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Rrobert Suman simfonija br 4, d mol, op.1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CSO koncert horne  i flaute 2018 I 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J.Hajdn koncert za 2 horne i orkestar Es d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Karl Rajneke koncert za flautu I orkestar D dur op.283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CSO januar 2018 II 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Robert Suman simfonija br 3 Es dur, op 97  Rajns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CSO APRIL 2018 perovic betoven   </w:t>
      </w:r>
      <w:r>
        <w:rPr>
          <w:rFonts w:cs="Times New Roman"/>
          <w:sz w:val="24"/>
          <w:szCs w:val="24"/>
        </w:rPr>
        <w:t>tr 51 0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INA PEROVIC - KOSARA ZA SOPRAN I KAMERNI ORKESTAR-izvodi Olivera Tice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an Betoven koncert za kalvir I orkestar br.3 op.37  c mo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23.0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i Sukrija Zuti Serhatlic – Slike iz mladost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o je moja Podgor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Danilov grad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Razbolje se zorna Zor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Tamo dje se gusle cuju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Gledala sam s Koma pla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nez - Don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 BJEKOVIC – Zivot kao prev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VICA PEJANOVIC – Nemirno m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VEN &amp; MAJA – Ruza uv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JUBOMIR STANISIC – Jutarnje mag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BEKA – Djevojka sa plavim oci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SRIJEDA, </w:t>
      </w:r>
      <w:r>
        <w:rPr>
          <w:rFonts w:cs="Times New Roman"/>
          <w:sz w:val="24"/>
          <w:szCs w:val="24"/>
          <w:lang w:val="sr-Latn-RS"/>
        </w:rPr>
        <w:t>03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10.05 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CRNA GORA JEDINA – MUZICKA SKOLA HN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NIŠTA MI NIJE KAO TI - BOJAN DELIĆ, RAJO SIMONOVIĆ, BOJAN MAROVIĆ, DANIJEL ALIBABIĆ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OD BOZICA DO BOZICA - ZEKO I SEVDAH KVART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</w:t>
      </w:r>
      <w:r>
        <w:rPr>
          <w:rFonts w:cs="Times New Roman"/>
          <w:sz w:val="24"/>
          <w:szCs w:val="24"/>
          <w:lang w:val="sr-Latn-RS"/>
        </w:rPr>
        <w:t xml:space="preserve"> -</w:t>
      </w:r>
      <w:r>
        <w:rPr>
          <w:rFonts w:cs="Times New Roman"/>
          <w:sz w:val="24"/>
          <w:szCs w:val="24"/>
        </w:rPr>
        <w:t xml:space="preserve"> stari mo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Toc – Pravac Ko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EATZ &amp; RHYMES - DOK NESTAJE D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EBEKA - VRIJEME PRETEKL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 -MISLIM DA SI Т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RGEJ, PERO, EDO I IGOR - PODGORIC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4.</w:t>
      </w:r>
      <w:r>
        <w:rPr>
          <w:rFonts w:cs="Times New Roman"/>
          <w:sz w:val="24"/>
          <w:szCs w:val="24"/>
          <w:lang w:val="sr-Latn-RS"/>
        </w:rPr>
        <w:t>3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Jack Lupino - Carolij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Kukavice</w:t>
      </w:r>
      <w:r>
        <w:rPr>
          <w:rFonts w:cs="Times New Roman"/>
          <w:sz w:val="24"/>
          <w:szCs w:val="24"/>
          <w:lang w:val="sr-Latn-RS"/>
        </w:rPr>
        <w:t xml:space="preserve"> -</w:t>
      </w:r>
      <w:r>
        <w:rPr>
          <w:rFonts w:cs="Times New Roman"/>
          <w:sz w:val="24"/>
          <w:szCs w:val="24"/>
          <w:lang w:val="en-GB"/>
        </w:rPr>
        <w:t xml:space="preserve"> Ja nosim vatru u seb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VOLIM HERCEG NOVI - JOVANA MUSTUR RAZNATOVI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i Bejb - 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tefan - Ljetnja kis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TAMBURICE SRCE PODGORICE 1 dio  time 1,00,01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tara Varo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lada Jel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Je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li kome kano srcu mo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Bulbul mi p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olinom se šet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 w:eastAsia="zh-CN"/>
        </w:rPr>
        <w:t>A kakva si šeher P</w:t>
      </w:r>
      <w:r>
        <w:rPr>
          <w:rFonts w:cs="Times New Roman"/>
          <w:sz w:val="24"/>
          <w:szCs w:val="24"/>
          <w:lang w:val="sr-Latn-RS" w:eastAsia="zh-CN"/>
        </w:rPr>
        <w:t>od</w:t>
      </w:r>
      <w:r>
        <w:rPr>
          <w:rFonts w:cs="Times New Roman"/>
          <w:sz w:val="24"/>
          <w:szCs w:val="24"/>
          <w:lang w:val="en-US" w:eastAsia="zh-CN"/>
        </w:rPr>
        <w:t>g</w:t>
      </w:r>
      <w:r>
        <w:rPr>
          <w:rFonts w:cs="Times New Roman"/>
          <w:sz w:val="24"/>
          <w:szCs w:val="24"/>
          <w:lang w:val="sr-Latn-RS" w:eastAsia="zh-CN"/>
        </w:rPr>
        <w:t>or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>vuša</w:t>
      </w:r>
      <w:r>
        <w:rPr>
          <w:rFonts w:cs="Times New Roman"/>
          <w:sz w:val="24"/>
          <w:szCs w:val="24"/>
          <w:lang w:val="sr-Latn-RS" w:eastAsia="zh-CN"/>
        </w:rPr>
        <w:t xml:space="preserve"> sadi vino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a mi je znati Bože mo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il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 w:eastAsia="zh-CN"/>
        </w:rPr>
        <w:t>Sejdef</w:t>
      </w:r>
      <w:r>
        <w:rPr>
          <w:rFonts w:cs="Times New Roman"/>
          <w:sz w:val="24"/>
          <w:szCs w:val="24"/>
          <w:lang w:val="sr-Latn-RS" w:eastAsia="zh-CN"/>
        </w:rPr>
        <w:t>u majka buđaš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Tamna noć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Šetale se terz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Zaplakala stara maj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 stari mo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ČETVRTAK ,</w:t>
      </w:r>
      <w:r>
        <w:rPr>
          <w:rFonts w:cs="Times New Roman"/>
          <w:sz w:val="24"/>
          <w:szCs w:val="24"/>
          <w:lang w:val="sr-Latn-RS"/>
        </w:rPr>
        <w:t>04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4.3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Pljevaljski tambura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lang w:val="sr-Latn-RS"/>
        </w:rPr>
        <w:t>i – Sabah u o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lang w:val="sr-Latn-RS"/>
        </w:rPr>
        <w:t>ima</w:t>
      </w:r>
      <w:r>
        <w:rPr>
          <w:rFonts w:cs="Times New Roman"/>
          <w:sz w:val="24"/>
          <w:szCs w:val="24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Prijatelji – Pjesma Plavnici</w:t>
      </w:r>
      <w:r>
        <w:rPr>
          <w:rFonts w:cs="Times New Roman"/>
          <w:sz w:val="24"/>
          <w:szCs w:val="24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Sevdah kvartet – Kr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lang w:val="sr-Latn-RS"/>
        </w:rPr>
        <w:t>marica</w:t>
      </w:r>
      <w:r>
        <w:rPr>
          <w:rFonts w:cs="Times New Roman"/>
          <w:sz w:val="24"/>
          <w:szCs w:val="24"/>
        </w:rPr>
        <w:t xml:space="preserve">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Pljevaljski tambura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lang w:val="sr-Latn-RS"/>
        </w:rPr>
        <w:t>i – Budvanka</w:t>
      </w:r>
      <w:r>
        <w:rPr>
          <w:rFonts w:cs="Times New Roman"/>
          <w:sz w:val="24"/>
          <w:szCs w:val="24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Prijatelji – Kafanska</w:t>
      </w:r>
      <w:r>
        <w:rPr>
          <w:rFonts w:cs="Times New Roman"/>
          <w:sz w:val="24"/>
          <w:szCs w:val="24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 xml:space="preserve">Sevdah kvartet- Boemska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Pljevaljski tambura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lang w:val="sr-Latn-RS"/>
        </w:rPr>
        <w:t>i – Pljevaljska ljepotica</w:t>
      </w:r>
      <w:r>
        <w:rPr>
          <w:rFonts w:cs="Times New Roman"/>
          <w:sz w:val="24"/>
          <w:szCs w:val="24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Prijatelji – Lipa</w:t>
      </w:r>
      <w:r>
        <w:rPr>
          <w:rFonts w:cs="Times New Roman"/>
          <w:sz w:val="24"/>
          <w:szCs w:val="24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VEN KONCERT NUMERE   TR 4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OD LUKE DO LU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T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IJANA BOŽOVIĆ -</w:t>
      </w:r>
      <w:r>
        <w:rPr>
          <w:rFonts w:cs="Times New Roman"/>
          <w:sz w:val="24"/>
          <w:szCs w:val="24"/>
          <w:lang w:val="en-US"/>
        </w:rPr>
        <w:t xml:space="preserve"> S</w:t>
      </w:r>
      <w:r>
        <w:rPr>
          <w:rFonts w:cs="Times New Roman"/>
          <w:sz w:val="24"/>
          <w:szCs w:val="24"/>
        </w:rPr>
        <w:t>VE MOJE TAJ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 xml:space="preserve">PLAĆAM TE ŽIVOTOM LJEPO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 xml:space="preserve">VODI ME SA SOBO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ZEMLJO MOJA - KLAPA ASSA VO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UŽA UVELA - MONIKA</w:t>
      </w:r>
      <w:r>
        <w:rPr>
          <w:rFonts w:cs="Times New Roman"/>
          <w:sz w:val="24"/>
          <w:szCs w:val="24"/>
          <w:lang w:val="en-US"/>
        </w:rPr>
        <w:t xml:space="preserve"> KNEZOVIC </w:t>
      </w:r>
      <w:r>
        <w:rPr>
          <w:rFonts w:cs="Times New Roman"/>
          <w:sz w:val="24"/>
          <w:szCs w:val="24"/>
        </w:rPr>
        <w:t xml:space="preserve"> I SLAVEN KNEZOVI</w:t>
      </w:r>
      <w:r>
        <w:rPr>
          <w:rFonts w:cs="Times New Roman"/>
          <w:sz w:val="24"/>
          <w:szCs w:val="24"/>
          <w:lang w:val="en-US"/>
        </w:rPr>
        <w:t>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Š SVIJET - MONIKA KNEZ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RE MOJE - ANĐELKO ANO ĐURANOVIĆ I MARKO VUKČE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UVIJEK MOJA - NO NAM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VEDI ME - SLAVEN KNEZ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CE KAPETANA - KLAPA AL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KRA VJEČNOG PLAMENA - ALEXANDRA VOJVODIĆ JOV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JDE KROČI - STEVAN FADD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VOR VUCETIC – DUS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ORAN DRAGOVIC – DUBOREZ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Potrazi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Potrazi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spoda Glembajevi - Violi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3.0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– Doci c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VOR VUCETIC -  Dus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VEN &amp; MAJA – Ruza uve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sr-Latn-RS"/>
        </w:rPr>
        <w:t>VOLIM HERCEG NOVI -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STEFAN - LJETNJA KIS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MONIKA KNE</w:t>
      </w:r>
      <w:r>
        <w:rPr>
          <w:rFonts w:cs="Times New Roman"/>
          <w:sz w:val="24"/>
          <w:szCs w:val="24"/>
          <w:lang w:val="sr-Latn-RS"/>
        </w:rPr>
        <w:t>Z</w:t>
      </w:r>
      <w:r>
        <w:rPr>
          <w:rFonts w:cs="Times New Roman"/>
          <w:sz w:val="24"/>
          <w:szCs w:val="24"/>
          <w:lang w:val="en-GB"/>
        </w:rPr>
        <w:t>OVIC-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NEZ - DANAS JA, SJUTRA 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ELENA KAZANEGRA - MASLI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obo i Oliver - Konob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NTE -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Potrazi 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II2 - Lu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OVICA PEJANOVIC - NEMIRNO MO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VEN KNEZOVIC - OD LUKE DO LU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n Bukilic - Boze cuvaj 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PETAK, </w:t>
      </w:r>
      <w:r>
        <w:rPr>
          <w:rFonts w:cs="Times New Roman"/>
          <w:sz w:val="24"/>
          <w:szCs w:val="24"/>
          <w:lang w:val="sr-Latn-RS"/>
        </w:rPr>
        <w:t>05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</w:rPr>
        <w:t>.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OLKLOR KIC BUDO TOMOVIC      TR. 48, 55 MIN.</w:t>
      </w:r>
    </w:p>
    <w:tbl>
      <w:tblPr>
        <w:tblW w:w="7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0"/>
        <w:gridCol w:w="640"/>
        <w:gridCol w:w="320"/>
        <w:gridCol w:w="960"/>
        <w:gridCol w:w="320"/>
        <w:gridCol w:w="640"/>
        <w:gridCol w:w="960"/>
        <w:gridCol w:w="960"/>
        <w:gridCol w:w="960"/>
        <w:gridCol w:w="960"/>
      </w:tblGrid>
      <w:tr>
        <w:trPr>
          <w:trHeight w:val="420" w:hRule="atLeast"/>
        </w:trPr>
        <w:tc>
          <w:tcPr>
            <w:tcW w:w="288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Spiča - Vrsuta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8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Ablah Abdo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92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laške ig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esanka Đorđe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60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Boke Kotorske (Škaljara i Dobrote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Hasan Cano Đeče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esele Šopske Ig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680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ragomir Kljaca Vuković</w:t>
            </w:r>
          </w:p>
        </w:tc>
      </w:tr>
      <w:tr>
        <w:trPr>
          <w:trHeight w:val="420" w:hRule="atLeast"/>
        </w:trPr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60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okoline Leskovc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esanka Đorđević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Šokačke igre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ragomir Kljaca Vuković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stare Crne Gore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Ablah Abdović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CRNA GORA JEDINA – MUZICKA SKOLA HN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GRAD JE SIROK KAO MORE (Himna Bara) - AKADEMI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Crna Goro - Miki Dragićević  Wild Beauty Liv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OD BOZICA DO BOZICA - ZEKO I SEVDAH KVARTET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NIŠTA MI NIJE KAO TI - BOJAN DELIĆ, RAJO SIMONOVIĆ, BOJAN MAROVIĆ, DANIJEL ALIBABIĆ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ROLJECE – ANDREA I BOJ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JUBO CUPIC - FILIP SJEKLOCA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SUBOTA , </w:t>
      </w:r>
      <w:r>
        <w:rPr>
          <w:rFonts w:cs="Times New Roman"/>
          <w:sz w:val="24"/>
          <w:szCs w:val="24"/>
          <w:lang w:val="sr-Latn-RS"/>
        </w:rPr>
        <w:t>06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05.00</w:t>
        <w:tab/>
      </w:r>
      <w:r>
        <w:rPr>
          <w:rFonts w:cs="Times New Roman"/>
          <w:sz w:val="24"/>
          <w:szCs w:val="24"/>
          <w:lang w:val="sr-Latn-RS"/>
        </w:rPr>
        <w:t xml:space="preserve"> MUZIKA   60- 90’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>KONCERT ŠUKRIJE ŽUTOG SERHATLIĆA I VELIKOG NARODNOG ORKESTRA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1.dio     </w:t>
      </w:r>
      <w:r>
        <w:rPr>
          <w:rFonts w:cs="Times New Roman"/>
          <w:sz w:val="24"/>
          <w:szCs w:val="24"/>
        </w:rPr>
        <w:t>1h 07, 1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ŽUTI SERHATLIĆ 1. BLO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IMA L' J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O ŠTO JE LJUBAV MAJK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OD VOLA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JESMA PODGORIČ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RANKA ŠĆEPA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LICA JEDNA U MAJK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PODGORIČKE NOĆI VRE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ŽUTI SERHATLIĆ  2. BLOK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EM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TANI, STANI IBAR VOD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OČI MOJE KLETVOM BIH VAS KLE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ŠEKER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ĐINA MIĆ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LADA JELKA LJUBI JAN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OJ,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ŽUTI SERHATLIĆ  3. BLO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ZUMBUL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ONCERT ŠUKRIJE ŽUTOG SERHATLIĆA I VELIKOG NARODNOG ORKEST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Dio      </w:t>
      </w:r>
      <w:r>
        <w:rPr>
          <w:rFonts w:cs="Times New Roman"/>
          <w:sz w:val="24"/>
          <w:szCs w:val="24"/>
        </w:rPr>
        <w:t xml:space="preserve">1h 06, 40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OPILA ME ROS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EJ, DRUGO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EVO Z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GRUPA ''PERPER''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A SVETOGA NIKOLU ( duet sa Žutim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GORO MO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ŽUTI SERHATLIĆ  4. BLO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ELEM PJES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ŽO OBUĆ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ŠIK MAH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TANI ZOR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UŽO MO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S - ŽUTI SERHATLIĆ  (ukoliko bud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ŠETAJUĆI PORED LJUBOVIĆ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3.   </w:t>
      </w:r>
      <w:r>
        <w:rPr>
          <w:rFonts w:cs="Times New Roman"/>
          <w:sz w:val="24"/>
          <w:szCs w:val="24"/>
          <w:lang w:val="sr-Latn-ME"/>
        </w:rPr>
        <w:t>Č</w:t>
      </w:r>
      <w:r>
        <w:rPr>
          <w:rFonts w:cs="Times New Roman"/>
          <w:sz w:val="24"/>
          <w:szCs w:val="24"/>
          <w:lang w:val="en-US"/>
        </w:rPr>
        <w:t>UDNA JADA</w:t>
      </w:r>
      <w:r>
        <w:rPr>
          <w:rFonts w:cs="Times New Roman"/>
          <w:sz w:val="24"/>
          <w:szCs w:val="24"/>
          <w:lang w:val="sr-Latn-ME"/>
        </w:rPr>
        <w:t xml:space="preserve"> OD MOSTARA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4.   PJESMA PODGORIČ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  <w:lang w:val="sr-Latn-RS"/>
        </w:rPr>
        <w:t>0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eastAsia="zh-CN"/>
        </w:rPr>
        <w:t>17.</w:t>
      </w:r>
      <w:r>
        <w:rPr>
          <w:rFonts w:cs="Times New Roman"/>
          <w:sz w:val="24"/>
          <w:szCs w:val="24"/>
          <w:lang w:val="sr-Latn-RS" w:eastAsia="zh-CN"/>
        </w:rPr>
        <w:t>00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SRDJA I DARKO KONCERT Grad Teatar Budva     </w:t>
      </w:r>
      <w:r>
        <w:rPr>
          <w:rFonts w:cs="Times New Roman"/>
          <w:sz w:val="24"/>
          <w:szCs w:val="24"/>
          <w:lang w:val="sr-Latn-R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 time 1,06 ,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INNER BEAUTY</w:t>
      </w:r>
      <w:r>
        <w:rPr>
          <w:rFonts w:cs="Times New Roman"/>
          <w:sz w:val="24"/>
          <w:szCs w:val="24"/>
          <w:lang w:val="en-US" w:eastAsia="zh-CN"/>
        </w:rPr>
        <w:t xml:space="preserve">                 05,2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SYNERGY</w:t>
      </w:r>
      <w:r>
        <w:rPr>
          <w:rFonts w:cs="Times New Roman"/>
          <w:sz w:val="24"/>
          <w:szCs w:val="24"/>
          <w:lang w:val="en-US" w:eastAsia="zh-CN"/>
        </w:rPr>
        <w:t xml:space="preserve">                     02,4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CHILDHOOD</w:t>
      </w:r>
      <w:r>
        <w:rPr>
          <w:rFonts w:cs="Times New Roman"/>
          <w:sz w:val="24"/>
          <w:szCs w:val="24"/>
          <w:lang w:val="en-US" w:eastAsia="zh-CN"/>
        </w:rPr>
        <w:t xml:space="preserve">                  03,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BURA 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02,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ALK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03,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CLOUD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03,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FLAME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02,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INSPIRATION</w:t>
      </w:r>
      <w:r>
        <w:rPr>
          <w:rFonts w:cs="Times New Roman"/>
          <w:sz w:val="24"/>
          <w:szCs w:val="24"/>
          <w:lang w:val="en-US" w:eastAsia="zh-CN"/>
        </w:rPr>
        <w:t xml:space="preserve">                   02,54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MIND CIRCLE</w:t>
      </w:r>
      <w:r>
        <w:rPr>
          <w:rFonts w:cs="Times New Roman"/>
          <w:sz w:val="24"/>
          <w:szCs w:val="24"/>
          <w:lang w:val="en-US" w:eastAsia="zh-CN"/>
        </w:rPr>
        <w:t xml:space="preserve">                   03,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BALAD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03,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CORAL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02,24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NOSTALGIA</w:t>
      </w:r>
      <w:r>
        <w:rPr>
          <w:rFonts w:cs="Times New Roman"/>
          <w:sz w:val="24"/>
          <w:szCs w:val="24"/>
          <w:lang w:val="en-US" w:eastAsia="zh-CN"/>
        </w:rPr>
        <w:t xml:space="preserve">                    0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TRAVELLING</w:t>
      </w:r>
      <w:r>
        <w:rPr>
          <w:rFonts w:cs="Times New Roman"/>
          <w:sz w:val="24"/>
          <w:szCs w:val="24"/>
          <w:lang w:val="en-US" w:eastAsia="zh-CN"/>
        </w:rPr>
        <w:t xml:space="preserve">                  02,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ALM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03,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HAPPINESS</w:t>
      </w:r>
      <w:r>
        <w:rPr>
          <w:rFonts w:cs="Times New Roman"/>
          <w:sz w:val="24"/>
          <w:szCs w:val="24"/>
          <w:lang w:val="en-US" w:eastAsia="zh-CN"/>
        </w:rPr>
        <w:t xml:space="preserve">                   02,20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EVENING AT HOME</w:t>
      </w:r>
      <w:r>
        <w:rPr>
          <w:rFonts w:cs="Times New Roman"/>
          <w:sz w:val="24"/>
          <w:szCs w:val="24"/>
          <w:lang w:val="en-US" w:eastAsia="zh-CN"/>
        </w:rPr>
        <w:t xml:space="preserve">           03,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MOUNTAIN</w:t>
      </w:r>
      <w:r>
        <w:rPr>
          <w:rFonts w:cs="Times New Roman"/>
          <w:sz w:val="24"/>
          <w:szCs w:val="24"/>
          <w:lang w:val="en-US" w:eastAsia="zh-CN"/>
        </w:rPr>
        <w:t xml:space="preserve">                  03,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MORNING</w:t>
      </w:r>
      <w:r>
        <w:rPr>
          <w:rFonts w:cs="Times New Roman"/>
          <w:sz w:val="24"/>
          <w:szCs w:val="24"/>
          <w:lang w:val="en-US" w:eastAsia="zh-CN"/>
        </w:rPr>
        <w:t xml:space="preserve">                  03,3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PRELUDIO RASGUEADO 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sr-Latn-RS" w:eastAsia="zh-CN"/>
        </w:rPr>
        <w:t xml:space="preserve">    </w:t>
      </w:r>
      <w:r>
        <w:rPr>
          <w:rFonts w:cs="Times New Roman"/>
          <w:sz w:val="24"/>
          <w:szCs w:val="24"/>
          <w:lang w:val="en-US" w:eastAsia="zh-CN"/>
        </w:rPr>
        <w:t>02,4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TEARS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03,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0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Sabah u ocim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Krcmarica standardna plocica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Pedja Nedeljkovic i Forte band - Pjesma Podgoric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 xml:space="preserve">TANJA SETER I BRANKA SCEPANOVIC - Uspomene Crnogork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POLJEM SE VIJA – LEA VRATN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Edo i kumare - Javi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– Osta Zlata ne udat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 standardna plocica   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Za Milicu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sr-Latn-RS"/>
        </w:rPr>
        <w:t>0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0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a Nikic - Nista tuzno                      -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14.3</w:t>
      </w:r>
      <w:r>
        <w:rPr>
          <w:rFonts w:cs="Times New Roman"/>
          <w:sz w:val="24"/>
          <w:szCs w:val="24"/>
          <w:lang w:val="sr-Latn-RS"/>
        </w:rPr>
        <w:t>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ZARKO MIRKOVIC CRNOGORSKE PJESME                       TR 05‚32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     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eastAsia="zh-CN"/>
        </w:rPr>
        <w:t>17.</w:t>
      </w:r>
      <w:r>
        <w:rPr>
          <w:rFonts w:cs="Times New Roman"/>
          <w:sz w:val="24"/>
          <w:szCs w:val="24"/>
          <w:lang w:val="sr-Latn-RS" w:eastAsia="zh-CN"/>
        </w:rPr>
        <w:t>00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ROŽAJSKI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AKŠAMLUK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6 - 2022        </w:t>
      </w:r>
      <w:r>
        <w:rPr>
          <w:rFonts w:cs="Times New Roman"/>
          <w:sz w:val="24"/>
          <w:szCs w:val="24"/>
          <w:lang w:val="sr-Latn-RS"/>
        </w:rPr>
        <w:t xml:space="preserve">   </w:t>
      </w:r>
      <w:r>
        <w:rPr>
          <w:rFonts w:cs="Times New Roman"/>
          <w:sz w:val="24"/>
          <w:szCs w:val="24"/>
          <w:lang w:val="en-US"/>
        </w:rPr>
        <w:t xml:space="preserve"> TIME 54, 0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ESNA HADZIC- RAZBOLE SE ZAR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USTEM LJUCA MURATOVIC - CUDNA NASTA OVA NOVA GOD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LDA NURKOVIC - S ONE STRANE PLI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NO MURIC - VOLJELO SE DVOJE MLADI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NO MURIC - MJESEC IZNAD ROZA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ANJA SETER- AKSAM MRA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ANJA SETER - MOJ DILBERE</w:t>
      </w:r>
      <w:r>
        <w:rPr>
          <w:rFonts w:cs="Times New Roman"/>
          <w:sz w:val="24"/>
          <w:szCs w:val="24"/>
          <w:lang w:val="sr-Latn-RS"/>
        </w:rPr>
        <w:t xml:space="preserve">                   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DIS MURIC- GONDZE RUZ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AMID RAGIPOVIC BESKO - POLETJELA DVA VRANA GAVR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AMID RAGIPOVIC BESKO - 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EFIJA MUSLIC - SEJDEFU MAJKA BUDJA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VAN MILINKOVIC- KRAJ TANANA SADR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IVAN MILINKOVIC- TEBI MAJKO MISLI LET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3.0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  <w:r>
        <w:rPr>
          <w:rFonts w:cs="Times New Roman"/>
          <w:sz w:val="24"/>
          <w:szCs w:val="24"/>
          <w:lang w:val="en-GB"/>
        </w:rPr>
        <w:t xml:space="preserve">                  </w:t>
      </w:r>
      <w:r>
        <w:rPr>
          <w:rFonts w:cs="Times New Roman"/>
          <w:sz w:val="24"/>
          <w:szCs w:val="24"/>
        </w:rPr>
        <w:t xml:space="preserve">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NEONOEN-Djecak sa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- E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r Love - AKADEMIA &amp; GEORGE                        </w:t>
      </w:r>
      <w:r>
        <w:rPr>
          <w:rFonts w:cs="Times New Roman"/>
          <w:sz w:val="24"/>
          <w:szCs w:val="24"/>
          <w:lang w:eastAsia="en-U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-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Kukavice - Ne predaje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GROOVASHEEN - Uhvat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>10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  <w:lang w:val="sr-Latn-RS"/>
        </w:rPr>
        <w:t>3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KADAM- SPAVA MOJ GRAD                     ZABAVNA MUZIKA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VUCIC - INDIJ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eastAsia="zh-CN"/>
        </w:rPr>
        <w:t>17.</w:t>
      </w:r>
      <w:r>
        <w:rPr>
          <w:rFonts w:cs="Times New Roman"/>
          <w:sz w:val="24"/>
          <w:szCs w:val="24"/>
          <w:lang w:val="sr-Latn-RS" w:eastAsia="zh-CN"/>
        </w:rPr>
        <w:t>00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Koncert Senada Gacevica povodom 40 godina stvaralastva 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time 48,4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  <w:r>
        <w:rPr>
          <w:rFonts w:cs="Times New Roman"/>
          <w:sz w:val="24"/>
          <w:szCs w:val="24"/>
          <w:lang w:val="sr-Latn-RS" w:eastAsia="en-GB"/>
        </w:rPr>
        <w:t xml:space="preserve">    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3.0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VOKALISTI - CRNA GORO LIJEP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ROTKO SJUART - OBLAKA PROV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NEONNOEN - DJECAK SA VJETROM U K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WHO SEE - EO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BANE NEDOVIC - TI SAMO IDI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TINA DZANKIC - U ME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VOKALISTI - KAD GITARA ZASVIR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EDO ABDOVIC - KAO DIJETE DUSA PLA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MARIA B - ANEM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OLKLOR KIC BUDO TOMOVIC      TR. 48, 55 MIN.</w:t>
      </w:r>
    </w:p>
    <w:tbl>
      <w:tblPr>
        <w:tblW w:w="7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0"/>
        <w:gridCol w:w="640"/>
        <w:gridCol w:w="320"/>
        <w:gridCol w:w="960"/>
        <w:gridCol w:w="320"/>
        <w:gridCol w:w="640"/>
        <w:gridCol w:w="960"/>
        <w:gridCol w:w="960"/>
        <w:gridCol w:w="960"/>
        <w:gridCol w:w="960"/>
      </w:tblGrid>
      <w:tr>
        <w:trPr>
          <w:trHeight w:val="420" w:hRule="atLeast"/>
        </w:trPr>
        <w:tc>
          <w:tcPr>
            <w:tcW w:w="28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</w:rPr>
              <w:t>Igre iz Spiča - Vrsuta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4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</w:rPr>
              <w:t>Koreografija: Ablah Abdo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</w:rPr>
              <w:t>Vlaške ig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</w:rPr>
              <w:t>Koreografija: Desanka Đorđe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</w:rPr>
              <w:t>Igre iz Boke Kotorske (Škaljara i Dobrote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</w:rPr>
              <w:t>Koreografija: Hasan Cano Đeče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</w:rPr>
              <w:t>Vesele Šopske Ig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68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</w:rPr>
              <w:t>Koreografija: Dragomir Kljaca Vuković</w:t>
            </w:r>
          </w:p>
        </w:tc>
      </w:tr>
      <w:tr>
        <w:trPr>
          <w:trHeight w:val="420" w:hRule="atLeast"/>
        </w:trPr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</w:rPr>
              <w:t>Igre iz okoline Leskovc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</w:rPr>
              <w:t>Koreografija: Desanka Đorđe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</w:rPr>
              <w:t>Šokačke igre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</w:rPr>
              <w:t>Koreografija: Dragomir Kljaca Vuko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</w:rPr>
              <w:t>Igre iz stare Crne Go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</w:rPr>
              <w:t>Koreografija: Ablah Abdo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68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ijte drugov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Sojka ptica standardna plocica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Odnijela si odnije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Ne pitaj za god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Gornji mos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ao mrak na sokak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ČETVRTAK ,</w:t>
      </w:r>
      <w:r>
        <w:rPr>
          <w:rFonts w:cs="Times New Roman"/>
          <w:sz w:val="24"/>
          <w:szCs w:val="24"/>
          <w:lang w:val="sr-Latn-RS"/>
        </w:rPr>
        <w:t>1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3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ukrija Zuti Serhatlic - Ruzo moj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eastAsia="zh-CN"/>
        </w:rPr>
        <w:t>17.</w:t>
      </w:r>
      <w:r>
        <w:rPr>
          <w:rFonts w:cs="Times New Roman"/>
          <w:sz w:val="24"/>
          <w:szCs w:val="24"/>
          <w:lang w:val="sr-Latn-RS" w:eastAsia="zh-CN"/>
        </w:rPr>
        <w:t>00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MELEM PJESMA                         3,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2021 ZORAN KALEZIC  I HALID BESLIC – NOCNE PTICE             4,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ZBOG DJEVOJKE CRNOGORKE             3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ZUMBULI                                 3,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2021 ZORAN KALEZIC – STANI MLADOSTI STANI                      3,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2021 HALID BESLIC – MILJACKA                                         3,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STA CE MENI VINO                            3,4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U MENI JESEN JE                                 3,4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STANI ZORO                              3,43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SPOMENAR                                     3,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PRVI POLJUBAC                                  3,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ASIK MAHALA                             4,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NE VJERUJ                                        4,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NERETVA                                          3,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HEJ DRUGOVI                              3,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CIJA  LI SI                                          3,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ROMANIJA                                         4,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POTPURI  HALID BESLIC-ZORAN KALEZIC-SUKRIJA SERHATLIC   11min 17 se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JAN MAROVIC - JOS SI SAM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RGEJ - NEK TE LJUBAV DOCE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</w:t>
      </w:r>
      <w:r>
        <w:rPr>
          <w:rFonts w:cs="Times New Roman"/>
          <w:sz w:val="24"/>
          <w:szCs w:val="24"/>
          <w:lang w:val="sr-Latn-RS"/>
        </w:rPr>
        <w:t xml:space="preserve">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- Cezn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NJA RADOVANOVIC - OTPLAKACU JA 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POTPURI  HALID BESLIC-ZORAN KALEZIC-SUKRIJA SERHATLIC   11min 17 se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ZBOG DJEVOJKE CRNOGORKE             3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2021 ZORAN KALEZIC  I HALID BESLIC – NOCNE PTICE             4,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ZUMBULI                                 3,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2021 ZORAN KALEZIC – STANI MLADOSTI STANI                      3,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>2021 HALID BESLIC – MILJACKA                                         3,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STA CE MENI VINO                            3,4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U MENI JESEN JE                                 3,4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STANI ZORO                               3,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SPOMENAR                               3,30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PRVI POLJUBAC                                  3,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ASIK MAHALA                             4,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NE VJERUJ                                        4,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NERETVA                                          3,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HEJ DRUGOVI                              3,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ZORAN KALEZIC – CIJA  LI SI                                          3,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HALID BESLIC   –  ROMANIJA                                         4,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21 SUKRIJA SERHATLIC  –  MELEM PJES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-MOLEKU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GROOVASHEEN - Uhvat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uka Radovic - Blefiram                             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>12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00 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GROOVASHEEN - Uhvat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Ne predajem</w:t>
      </w:r>
      <w:r>
        <w:rPr>
          <w:rFonts w:cs="Times New Roman"/>
          <w:sz w:val="24"/>
          <w:szCs w:val="24"/>
          <w:lang w:val="sr-Latn-RS"/>
        </w:rPr>
        <w:t xml:space="preserve">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 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-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 Love - AKADEMIA &amp; GEORG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eastAsia="zh-CN"/>
        </w:rPr>
        <w:t>17.</w:t>
      </w:r>
      <w:r>
        <w:rPr>
          <w:rFonts w:cs="Times New Roman"/>
          <w:sz w:val="24"/>
          <w:szCs w:val="24"/>
          <w:lang w:val="sr-Latn-RS" w:eastAsia="zh-CN"/>
        </w:rPr>
        <w:t>00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 xml:space="preserve">TAMBURICE SRCE PODGORICE   KI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Stara Varo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lada Jel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Je</w:t>
      </w:r>
      <w:r>
        <w:rPr>
          <w:rFonts w:cs="Times New Roman"/>
          <w:sz w:val="24"/>
          <w:szCs w:val="24"/>
          <w:lang w:val="sr-Latn-R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li kome kano srcu mo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Bulbul mi p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olinom se šet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 w:eastAsia="zh-CN"/>
        </w:rPr>
        <w:t>A kakva si šeher P</w:t>
      </w:r>
      <w:r>
        <w:rPr>
          <w:rFonts w:cs="Times New Roman"/>
          <w:sz w:val="24"/>
          <w:szCs w:val="24"/>
          <w:lang w:val="sr-Latn-RS" w:eastAsia="zh-CN"/>
        </w:rPr>
        <w:t>od</w:t>
      </w:r>
      <w:r>
        <w:rPr>
          <w:rFonts w:cs="Times New Roman"/>
          <w:sz w:val="24"/>
          <w:szCs w:val="24"/>
          <w:lang w:val="en-US" w:eastAsia="zh-CN"/>
        </w:rPr>
        <w:t>g</w:t>
      </w:r>
      <w:r>
        <w:rPr>
          <w:rFonts w:cs="Times New Roman"/>
          <w:sz w:val="24"/>
          <w:szCs w:val="24"/>
          <w:lang w:val="sr-Latn-RS" w:eastAsia="zh-CN"/>
        </w:rPr>
        <w:t>or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>vuša</w:t>
      </w:r>
      <w:r>
        <w:rPr>
          <w:rFonts w:cs="Times New Roman"/>
          <w:sz w:val="24"/>
          <w:szCs w:val="24"/>
          <w:lang w:val="sr-Latn-RS" w:eastAsia="zh-CN"/>
        </w:rPr>
        <w:t xml:space="preserve"> sadi vino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a mi je znati Bože mo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Mil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 w:eastAsia="zh-CN"/>
        </w:rPr>
        <w:t>Sejdef</w:t>
      </w:r>
      <w:r>
        <w:rPr>
          <w:rFonts w:cs="Times New Roman"/>
          <w:sz w:val="24"/>
          <w:szCs w:val="24"/>
          <w:lang w:val="sr-Latn-RS" w:eastAsia="zh-CN"/>
        </w:rPr>
        <w:t>u majka buđaš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Tamna noć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Šetale se terz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Zaplakala stara maj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irota sam na sve mi se žalu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uče puška leden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sr-Latn-R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>vajlija fistan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Kresni okom garava đevoj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Taslidža - Esad Mem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Po taslidži pala magla - Esad Mem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Šetajući pored Ljubović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Alka cuka na vrati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Zapjevala bulbul </w:t>
      </w:r>
      <w:r>
        <w:rPr>
          <w:rFonts w:cs="Times New Roman"/>
          <w:sz w:val="24"/>
          <w:szCs w:val="24"/>
          <w:lang w:val="sr-Latn-RS" w:eastAsia="zh-CN"/>
        </w:rPr>
        <w:t>p</w:t>
      </w:r>
      <w:r>
        <w:rPr>
          <w:rFonts w:cs="Times New Roman"/>
          <w:sz w:val="24"/>
          <w:szCs w:val="24"/>
          <w:lang w:val="en-US" w:eastAsia="zh-CN"/>
        </w:rPr>
        <w:t>t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ijan idem od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Đevojka je momku prsten povrć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Sabah z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kšam mrač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 w:eastAsia="zh-CN"/>
        </w:rPr>
        <w:t>Duša stare P</w:t>
      </w:r>
      <w:r>
        <w:rPr>
          <w:rFonts w:cs="Times New Roman"/>
          <w:sz w:val="24"/>
          <w:szCs w:val="24"/>
          <w:lang w:val="sr-Latn-RS" w:eastAsia="zh-CN"/>
        </w:rPr>
        <w:t>od</w:t>
      </w:r>
      <w:r>
        <w:rPr>
          <w:rFonts w:cs="Times New Roman"/>
          <w:sz w:val="24"/>
          <w:szCs w:val="24"/>
          <w:lang w:val="en-US" w:eastAsia="zh-CN"/>
        </w:rPr>
        <w:t>g</w:t>
      </w:r>
      <w:r>
        <w:rPr>
          <w:rFonts w:cs="Times New Roman"/>
          <w:sz w:val="24"/>
          <w:szCs w:val="24"/>
          <w:lang w:val="sr-Latn-RS" w:eastAsia="zh-CN"/>
        </w:rPr>
        <w:t>or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Na Svetog Nikol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Zdravko Đuranović i Šukrija Žuti Serhatlić    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Gradski tamburaški orkestar Pljevl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20.3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  <w:r>
        <w:rPr>
          <w:rFonts w:cs="Times New Roman"/>
          <w:sz w:val="24"/>
          <w:szCs w:val="24"/>
          <w:lang w:val="en-GB"/>
        </w:rPr>
        <w:t xml:space="preserve">          </w:t>
      </w:r>
      <w:r>
        <w:rPr>
          <w:rFonts w:cs="Times New Roman"/>
          <w:sz w:val="24"/>
          <w:szCs w:val="24"/>
        </w:rPr>
        <w:t>ZABAVNA  MUZIKA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ŽAJSKI AKŠAMLUK 6 - 2022         TIME 54, 0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ESNA HADZIC- RAZBOLE SE ZAR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USTEM LJUCA MURATOVIC - CUDNA NASTA OVA NOVA GOD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LDA NURKOVIC - S ONE STRANE PLI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NO MURIC - VOLJELO SE DVOJE MLADI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NO MURIC - MJESEC IZNAD ROZA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ANJA SETER- AKSAM MRA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ANJA SETER - MOJ DILB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DIS MURIC- GONDZE RUZ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AMID RAGIPOVIC BESKO - POLETJELA DVA VRANA GAVR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AMID RAGIPOVIC BESKO - 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EFIJA MUSLIC - SEJDEFU MAJKA BUDJA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VAN MILINKOVIC- KRAJ TANANA SADR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IVAN MILINKOVIC- TEBI MAJKO MISLI LET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BEKA – Djevojka sa plavim oci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VICA PEJANOVIC – Nemirno m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 BJEKOVIC – Zivot kao prev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VEN &amp; MAJA – Ruza uv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SUBOTA , </w:t>
      </w:r>
      <w:r>
        <w:rPr>
          <w:rFonts w:cs="Times New Roman"/>
          <w:sz w:val="24"/>
          <w:szCs w:val="24"/>
          <w:lang w:val="sr-Latn-RS"/>
        </w:rPr>
        <w:t>1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05.</w:t>
      </w:r>
      <w:r>
        <w:rPr>
          <w:rFonts w:cs="Times New Roman"/>
          <w:sz w:val="24"/>
          <w:szCs w:val="24"/>
          <w:lang w:val="sr-Latn-RS"/>
        </w:rPr>
        <w:t xml:space="preserve">45  MUZIKA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KONCERT BRANKA ŠĆEPANOVIĆ KIC 2024    TIME : 1,23,27 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1. Čobanine lijepa đevojko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2. Aj, sitan kamen do kamena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3. Kršna moja Crna Goro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4. Ko ti kose pomrsio Jelo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5. Gledala sam s Koma plava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  <w:lang w:val="sr-Latn-RS"/>
        </w:rPr>
        <w:t>6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. Sejdefu majka buđaše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  <w:lang w:val="sr-Latn-RS"/>
        </w:rPr>
        <w:t>7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. Oj, vesela veselice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  <w:lang w:val="sr-Latn-RS"/>
        </w:rPr>
        <w:t>8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. Priča iz sokaka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  <w:lang w:val="sr-Latn-RS"/>
        </w:rPr>
        <w:t>9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. Podgoričke noći vrele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  <w:lang w:val="sr-Latn-RS"/>
        </w:rPr>
        <w:t>10.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 xml:space="preserve"> Milica jedna u majke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1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  <w:lang w:val="sr-Latn-RS"/>
        </w:rPr>
        <w:t>1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. Tanja Šeter – Uspomene Crnogorke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1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  <w:lang w:val="sr-Latn-RS"/>
        </w:rPr>
        <w:t>2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. Bjelasicom pasla stada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  <w:lang w:val="sr-Latn-RS"/>
        </w:rPr>
        <w:t>13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. Oj, đevojko Milijana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  <w:lang w:val="sr-Latn-RS"/>
        </w:rPr>
        <w:t>14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. Fenjerdžija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  <w:lang w:val="sr-Latn-RS"/>
        </w:rPr>
        <w:t>15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. Zelen bore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  <w:lang w:val="sr-Latn-RS"/>
        </w:rPr>
        <w:t>16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. Da je meni mladoj zorom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1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  <w:lang w:val="sr-Latn-RS"/>
        </w:rPr>
        <w:t>7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. Voljela sam Marka sa Žabljaka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  <w:lang w:val="sr-Latn-RS"/>
        </w:rPr>
        <w:t>18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. Ispod sunca Crne Gore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  <w:lang w:val="sr-Latn-RS"/>
        </w:rPr>
        <w:t>19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. Leti, leti bijeli golube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  <w:lang w:val="sr-Latn-RS"/>
        </w:rPr>
        <w:t>20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. Đedovino moja slavna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Times New Roman" w:hAnsi="Helvetica Neue;Times New Roman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  <w:lang w:val="sr-Latn-RS"/>
        </w:rPr>
        <w:t>21</w:t>
      </w:r>
      <w:r>
        <w:rPr>
          <w:rFonts w:cs="SimSun" w:ascii="Helvetica Neue;Times New Roman" w:hAnsi="Helvetica Neue;Times New Roman"/>
          <w:b w:val="false"/>
          <w:i w:val="false"/>
          <w:color w:val="1D2228"/>
          <w:sz w:val="19"/>
          <w:shd w:fill="FFFFFF" w:val="clear"/>
        </w:rPr>
        <w:t>. Vasojevka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1D2228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ijte drugov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Sojka ptica standardna plocica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Odnijela si odnije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Ne pitaj za god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Gornji mos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ao mrak na sokak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NEDJELJA, </w:t>
      </w:r>
      <w:r>
        <w:rPr>
          <w:rFonts w:cs="Times New Roman"/>
          <w:sz w:val="24"/>
          <w:szCs w:val="24"/>
          <w:lang w:val="sr-Latn-RS"/>
        </w:rPr>
        <w:t>1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0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GLJESA RADONJIC - GRANA OD BORA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STINJA TODOROVIC - SEJDEFU MAJKA 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DOJE   SIMONOVIC  - BUL BUL MI POJE stara kuca  (stepeni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JELA ULICEVIC - MLADA JELKA stara kuca  (stepenice)</w:t>
      </w:r>
      <w:r>
        <w:rPr>
          <w:rFonts w:cs="Times New Roman"/>
          <w:sz w:val="24"/>
          <w:szCs w:val="24"/>
          <w:lang w:val="sr-Latn-RS"/>
        </w:rPr>
        <w:t xml:space="preserve"> 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VICA BULATOVIC - TAMO DJE OGNJISTA DIME stara kuca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-  CRNOGORKO ZLATO MOJE   stara kuca  (loz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- TRI BECARA stara kuca  (teras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  <w:lang w:val="sr-Latn-RS"/>
        </w:rPr>
        <w:t>1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8.1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0.3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-MOLEKU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GROOVASHEEN - Uhvat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  <w:r>
        <w:rPr>
          <w:rFonts w:cs="Times New Roman"/>
          <w:sz w:val="24"/>
          <w:szCs w:val="24"/>
          <w:lang w:val="sr-Latn-RS"/>
        </w:rPr>
        <w:t xml:space="preserve">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uka Radovic - Blefiram                             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TARE NOTE NOVI ZVUCI 2020 NUMERE    TR :  55 , 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AZAR DŽUDOVIĆ- OJ GOLUBE MOJ GOL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LUKIĆ – 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ŠA CUPARA – TAMNA NOĆI TAMNA LI 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VENA SKROBANOVIĆ – ISTIHA ME GLAVA BOL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UKAŠIN DELIĆ – ĐE SE ČUJE TO VESELJE</w:t>
      </w:r>
      <w:r>
        <w:rPr>
          <w:rFonts w:cs="Times New Roman"/>
          <w:sz w:val="24"/>
          <w:szCs w:val="24"/>
          <w:lang w:val="sr-Latn-RS"/>
        </w:rPr>
        <w:t xml:space="preserve">        NARODNA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ĐINA MIĆOVIĆ – ZAPJEVALA  BULBUL PT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ANJA ŠETER – ŠEHER PODGOR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ETAR BULATOVIĆ – CRNOGORKO ŽELJO MO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RANKA ZEČEVIĆ – SITAN KAMEN DO KAM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ENA PANTOVIĆ – POLEĆE SO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OMIR LUKOVAC- CRNOM GOROM NEK SE ČU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DRAVKO ĐURANOVIĆ – ZUMRO MO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ĐELA VUKĆEVIĆ – MILICA JEDNA U MAJK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A ZEKOVIĆ – ŠETAJUĆI  PORED  LJUBOVIĆ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RADOJE SIMONOVIĆ – DIVNI TITOGRAD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ENA JANKOVIĆ – CRNA GORO ZEMLJO MI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 - KAO DIJETE DUSA PL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sr-Latn-RS"/>
        </w:rPr>
        <w:t>16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4.3</w:t>
      </w:r>
      <w:r>
        <w:rPr>
          <w:rFonts w:cs="Times New Roman"/>
          <w:sz w:val="24"/>
          <w:szCs w:val="24"/>
          <w:lang w:val="sr-Latn-RS"/>
        </w:rPr>
        <w:t>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 MUZIK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Sabah u ocim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Krcmarica standardna plocica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eastAsia="zh-CN"/>
        </w:rPr>
        <w:t>17.</w:t>
      </w:r>
      <w:r>
        <w:rPr>
          <w:rFonts w:cs="Times New Roman"/>
          <w:sz w:val="24"/>
          <w:szCs w:val="24"/>
          <w:lang w:val="sr-Latn-RS" w:eastAsia="zh-CN"/>
        </w:rPr>
        <w:t>00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OŽAJSKI AKŠAMLUK 6 - 2022         TIME 54, 0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ESNA HADZIC- RAZBOLE SE ZAR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USTEM LJUCA MURATOVIC - CUDNA NASTA OVA NOVA GOD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LDA NURKOVIC - S ONE STRANE PLI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NO MURIC - VOLJELO SE DVOJE MLADI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NO MURIC - MJESEC IZNAD ROZA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ANJA SETER- AKSAM MRA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ANJA SETER - MOJ DILBERE</w:t>
      </w:r>
      <w:r>
        <w:rPr>
          <w:rFonts w:cs="Times New Roman"/>
          <w:sz w:val="24"/>
          <w:szCs w:val="24"/>
          <w:lang w:val="sr-Latn-RS"/>
        </w:rPr>
        <w:t xml:space="preserve">                    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DIS MURIC- GONDZE RUZ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AMID RAGIPOVIC BESKO - POLETJELA DVA VRANA GAVR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HAMID RAGIPOVIC BESKO - 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EFIJA MUSLIC - SEJDEFU MAJKA BUDJA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IVAN MILINKOVIC- KRAJ TANANA SADR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en-US"/>
        </w:rPr>
        <w:t>IVAN MILINKOVIC- TEBI MAJKO MISLI LE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3.0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 - KAO DIJETE DUSA PL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  <w:r>
        <w:rPr>
          <w:rFonts w:cs="Times New Roman"/>
          <w:sz w:val="24"/>
          <w:szCs w:val="24"/>
          <w:lang w:val="sr-Latn-RS"/>
        </w:rPr>
        <w:t xml:space="preserve">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Koncert Senada Gacevica povodom 40 godina stvaralastva 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time 48,4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Ubavoj nam crnoj gori   tr 2‚26</w:t>
      </w:r>
      <w:r>
        <w:rPr>
          <w:rFonts w:cs="Times New Roman"/>
          <w:sz w:val="24"/>
          <w:szCs w:val="24"/>
          <w:lang w:val="sr-Latn-RS" w:eastAsia="en-GB"/>
        </w:rPr>
        <w:t xml:space="preserve">    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en-GB"/>
        </w:rPr>
      </w:pPr>
      <w:r>
        <w:rPr>
          <w:rFonts w:cs="Times New Roman"/>
          <w:sz w:val="24"/>
          <w:szCs w:val="24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BEKA – Djevojka sa plavim oci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VICA PEJANOVIC – Nemirno m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 BJEKOVIC – Zivot kao prev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VEN &amp; MAJA – Ruza uv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>1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  <w:lang w:val="sr-Latn-RS"/>
        </w:rPr>
        <w:t>3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  <w:r>
        <w:rPr>
          <w:rFonts w:cs="Times New Roman"/>
          <w:sz w:val="24"/>
          <w:szCs w:val="24"/>
          <w:lang w:eastAsia="ar-SA"/>
        </w:rPr>
        <w:t xml:space="preserve">  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eastAsia="zh-CN"/>
        </w:rPr>
        <w:t>17.</w:t>
      </w:r>
      <w:r>
        <w:rPr>
          <w:rFonts w:cs="Times New Roman"/>
          <w:sz w:val="24"/>
          <w:szCs w:val="24"/>
          <w:lang w:val="sr-Latn-RS" w:eastAsia="zh-CN"/>
        </w:rPr>
        <w:t>00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zh-CN"/>
        </w:rPr>
        <w:t>SRDJA I DARKO KONCERT Grad Teatar Budva      time 1,06 ,20</w:t>
      </w:r>
      <w:r>
        <w:rPr>
          <w:rFonts w:cs="Times New Roman"/>
          <w:sz w:val="24"/>
          <w:szCs w:val="24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INNER BEAUTY</w:t>
      </w:r>
      <w:r>
        <w:rPr>
          <w:rFonts w:cs="Times New Roman"/>
          <w:sz w:val="24"/>
          <w:szCs w:val="24"/>
          <w:lang w:val="en-US" w:eastAsia="zh-CN"/>
        </w:rPr>
        <w:t xml:space="preserve">                 05,2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SYNERGY</w:t>
      </w:r>
      <w:r>
        <w:rPr>
          <w:rFonts w:cs="Times New Roman"/>
          <w:sz w:val="24"/>
          <w:szCs w:val="24"/>
          <w:lang w:val="en-US" w:eastAsia="zh-CN"/>
        </w:rPr>
        <w:t xml:space="preserve">                     02,4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CHILDHOOD</w:t>
      </w:r>
      <w:r>
        <w:rPr>
          <w:rFonts w:cs="Times New Roman"/>
          <w:sz w:val="24"/>
          <w:szCs w:val="24"/>
          <w:lang w:val="en-US" w:eastAsia="zh-CN"/>
        </w:rPr>
        <w:t xml:space="preserve">                  03,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BURA 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02,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ALK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03,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CLOUD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03,5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FLAME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02,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INSPIRATION</w:t>
      </w:r>
      <w:r>
        <w:rPr>
          <w:rFonts w:cs="Times New Roman"/>
          <w:sz w:val="24"/>
          <w:szCs w:val="24"/>
          <w:lang w:val="en-US" w:eastAsia="zh-CN"/>
        </w:rPr>
        <w:t xml:space="preserve">                   02,54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MIND CIRCLE</w:t>
      </w:r>
      <w:r>
        <w:rPr>
          <w:rFonts w:cs="Times New Roman"/>
          <w:sz w:val="24"/>
          <w:szCs w:val="24"/>
          <w:lang w:val="en-US" w:eastAsia="zh-CN"/>
        </w:rPr>
        <w:t xml:space="preserve">                   03,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BALAD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03,5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CORAL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 02,24</w:t>
      </w:r>
      <w:r>
        <w:rPr>
          <w:rFonts w:cs="Times New Roman"/>
          <w:sz w:val="24"/>
          <w:szCs w:val="24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NOSTALGIA</w:t>
      </w:r>
      <w:r>
        <w:rPr>
          <w:rFonts w:cs="Times New Roman"/>
          <w:sz w:val="24"/>
          <w:szCs w:val="24"/>
          <w:lang w:val="en-US" w:eastAsia="zh-CN"/>
        </w:rPr>
        <w:t xml:space="preserve">                    03,5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TRAVELLING</w:t>
      </w:r>
      <w:r>
        <w:rPr>
          <w:rFonts w:cs="Times New Roman"/>
          <w:sz w:val="24"/>
          <w:szCs w:val="24"/>
          <w:lang w:val="en-US" w:eastAsia="zh-CN"/>
        </w:rPr>
        <w:t xml:space="preserve">                  02,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ALMA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 03,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HAPPINESS</w:t>
      </w:r>
      <w:r>
        <w:rPr>
          <w:rFonts w:cs="Times New Roman"/>
          <w:sz w:val="24"/>
          <w:szCs w:val="24"/>
          <w:lang w:val="en-US" w:eastAsia="zh-CN"/>
        </w:rPr>
        <w:t xml:space="preserve">                   02,20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 xml:space="preserve"> EVENING AT HOME</w:t>
      </w:r>
      <w:r>
        <w:rPr>
          <w:rFonts w:cs="Times New Roman"/>
          <w:sz w:val="24"/>
          <w:szCs w:val="24"/>
          <w:lang w:val="en-US" w:eastAsia="zh-CN"/>
        </w:rPr>
        <w:t xml:space="preserve">           03,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MOUNTAIN</w:t>
      </w:r>
      <w:r>
        <w:rPr>
          <w:rFonts w:cs="Times New Roman"/>
          <w:sz w:val="24"/>
          <w:szCs w:val="24"/>
          <w:lang w:val="en-US" w:eastAsia="zh-CN"/>
        </w:rPr>
        <w:t xml:space="preserve">                  03,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Srdjan Bulato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MORNING</w:t>
      </w:r>
      <w:r>
        <w:rPr>
          <w:rFonts w:cs="Times New Roman"/>
          <w:sz w:val="24"/>
          <w:szCs w:val="24"/>
          <w:lang w:val="en-US" w:eastAsia="zh-CN"/>
        </w:rPr>
        <w:t xml:space="preserve">                  03,3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PRELUDIO RASGUEADO 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sr-Latn-RS" w:eastAsia="zh-CN"/>
        </w:rPr>
        <w:t xml:space="preserve">    </w:t>
      </w:r>
      <w:r>
        <w:rPr>
          <w:rFonts w:cs="Times New Roman"/>
          <w:sz w:val="24"/>
          <w:szCs w:val="24"/>
          <w:lang w:val="en-US" w:eastAsia="zh-CN"/>
        </w:rPr>
        <w:t>02,4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Darko Nik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ev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 xml:space="preserve"> - </w:t>
      </w:r>
      <w:r>
        <w:rPr>
          <w:rFonts w:cs="Times New Roman"/>
          <w:sz w:val="24"/>
          <w:szCs w:val="24"/>
          <w:lang w:val="en-US" w:eastAsia="zh-CN"/>
        </w:rPr>
        <w:t xml:space="preserve">GTB  </w:t>
      </w:r>
      <w:r>
        <w:rPr>
          <w:rFonts w:cs="Times New Roman"/>
          <w:sz w:val="24"/>
          <w:szCs w:val="24"/>
          <w:lang w:val="en-US" w:eastAsia="zh-CN"/>
        </w:rPr>
        <w:t>TEARS</w:t>
      </w:r>
      <w:r>
        <w:rPr>
          <w:rFonts w:cs="Times New Roman"/>
          <w:sz w:val="24"/>
          <w:szCs w:val="24"/>
          <w:lang w:val="en-US" w:eastAsia="zh-CN"/>
        </w:rPr>
        <w:t xml:space="preserve">                       03,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23.00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JAN MAROVIC - JOS SI SAM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RGEJ - NEK TE LJUBAV DOCE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</w:t>
      </w:r>
      <w:r>
        <w:rPr>
          <w:rFonts w:cs="Times New Roman"/>
          <w:sz w:val="24"/>
          <w:szCs w:val="24"/>
          <w:lang w:val="sr-Latn-RS"/>
        </w:rPr>
        <w:t xml:space="preserve">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- Cezn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NJA RADOVANOVIC - OTPLAKACU JA 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OLKLOR KIC BUDO TOMOVIC      TR. 48, 55 MIN.</w:t>
      </w:r>
    </w:p>
    <w:tbl>
      <w:tblPr>
        <w:tblW w:w="7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0"/>
        <w:gridCol w:w="640"/>
        <w:gridCol w:w="320"/>
        <w:gridCol w:w="960"/>
        <w:gridCol w:w="320"/>
        <w:gridCol w:w="640"/>
        <w:gridCol w:w="960"/>
        <w:gridCol w:w="960"/>
        <w:gridCol w:w="960"/>
        <w:gridCol w:w="960"/>
      </w:tblGrid>
      <w:tr>
        <w:trPr>
          <w:trHeight w:val="420" w:hRule="atLeast"/>
        </w:trPr>
        <w:tc>
          <w:tcPr>
            <w:tcW w:w="288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Spiča - Vrsuta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8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Ablah Abdo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92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laške ig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esanka Đorđe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60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Boke Kotorske (Škaljara i Dobrote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Hasan Cano Đečevi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esele Šopske Ig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680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ragomir Kljaca Vuković</w:t>
            </w:r>
          </w:p>
        </w:tc>
      </w:tr>
      <w:tr>
        <w:trPr>
          <w:trHeight w:val="420" w:hRule="atLeast"/>
        </w:trPr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60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okoline Leskovc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esanka Đorđević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Šokačke igre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Dragomir Kljaca Vuković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gre iz stare Crne Gore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2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reografija: Ablah Abdović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INA DZANKIC- U M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UBNJIVI I PSI - NEBO JE T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NE NEDOVIC-TI SAMO ID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MARTINOVIC-ILU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VERTIRA- AKADEMIA I DZORDZ                  ZABAVNA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ČETVRTAK ,</w:t>
      </w:r>
      <w:r>
        <w:rPr>
          <w:rFonts w:cs="Times New Roman"/>
          <w:sz w:val="24"/>
          <w:szCs w:val="24"/>
          <w:lang w:val="sr-Latn-RS"/>
        </w:rPr>
        <w:t>1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3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Oj lijepa Siljevice              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ukrija Zuti Serhatlic - Ruzo moj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 xml:space="preserve">17.0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 xml:space="preserve">KNEZ - DANAS JA, SJUTRA TI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 xml:space="preserve">DENI DERANJA I STEVAN TOMASEVIC - MOJA LJUBE         ZABAV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 xml:space="preserve">Random - Ispred Kina Kulture                 -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 xml:space="preserve">Mila Nikic - Nista tuzno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 xml:space="preserve">RANDOM - ISPRED KINA KULTUR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3.0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  <w:r>
        <w:rPr>
          <w:rFonts w:cs="Times New Roman"/>
          <w:sz w:val="24"/>
          <w:szCs w:val="24"/>
          <w:lang w:val="en-GB"/>
        </w:rPr>
        <w:t xml:space="preserve">          </w:t>
      </w:r>
      <w:r>
        <w:rPr>
          <w:rFonts w:cs="Times New Roman"/>
          <w:sz w:val="24"/>
          <w:szCs w:val="24"/>
        </w:rPr>
        <w:t>ZABAVNA  MUZIKA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ZIKA MONTENEGRINA  KOKTEL 1     TR:27`50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– 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DJEVOJKO DJEVOJ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INERG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O MARAS I BEND –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– SEJDEF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 xml:space="preserve">MUZIKA MONTENEGRINA  KOKTEL 4   </w:t>
      </w:r>
      <w:r>
        <w:rPr>
          <w:rFonts w:cs="Times New Roman"/>
          <w:sz w:val="24"/>
          <w:szCs w:val="24"/>
          <w:lang w:val="sr-Latn-RS"/>
        </w:rPr>
        <w:t xml:space="preserve">  </w:t>
      </w:r>
      <w:r>
        <w:rPr>
          <w:rFonts w:cs="Times New Roman"/>
          <w:sz w:val="24"/>
          <w:szCs w:val="24"/>
          <w:lang w:val="sr-Latn-ME"/>
        </w:rPr>
        <w:t>TR:27`25”</w:t>
      </w:r>
      <w:r>
        <w:rPr>
          <w:rFonts w:cs="Times New Roman"/>
          <w:sz w:val="24"/>
          <w:szCs w:val="24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RKO NIKCEVIC I SRDJAN BULATOVIC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JERA NIKOLIC - MLADA JELKA LJUBI JAN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LADIMIR MARAS I BEND - TIRU RI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DJAN BULATOVIC - POD GOR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>1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0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ORO TAMINDZIC-Tri saljive minijature 2012  tr 3`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LATURKA SENAD GACEVIC DIMITRIJE GOLEMOVIC       TR 03‚52</w:t>
      </w:r>
      <w:r>
        <w:rPr>
          <w:rFonts w:cs="Times New Roman"/>
          <w:sz w:val="24"/>
          <w:szCs w:val="24"/>
          <w:lang w:val="sr-Latn-RS"/>
        </w:rPr>
        <w:t xml:space="preserve">     KLAS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ME"/>
        </w:rPr>
        <w:t xml:space="preserve">GUSLE NINA PEROVIC                               TR 07‚09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eastAsia="zh-CN"/>
        </w:rPr>
        <w:t>17.</w:t>
      </w:r>
      <w:r>
        <w:rPr>
          <w:rFonts w:cs="Times New Roman"/>
          <w:sz w:val="24"/>
          <w:szCs w:val="24"/>
          <w:lang w:val="sr-Latn-RS" w:eastAsia="zh-CN"/>
        </w:rPr>
        <w:t>00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STIVAL TAMBURASA BP 2019 Prvo vece  TR: 36, 1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O BJELOPOLJSKI TAMBURAŠ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jelo Polje dušu i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ME"/>
        </w:rPr>
        <w:t>”</w:t>
      </w:r>
      <w:r>
        <w:rPr>
          <w:rFonts w:cs="Times New Roman"/>
          <w:sz w:val="24"/>
          <w:szCs w:val="24"/>
          <w:lang w:val="sr-Latn-ME"/>
        </w:rPr>
        <w:t>FM” Čapljina BiH - Zadnja žel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FM” Čapljina BiH - Moja Hercegov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ME"/>
        </w:rPr>
        <w:t>”</w:t>
      </w:r>
      <w:r>
        <w:rPr>
          <w:rFonts w:cs="Times New Roman"/>
          <w:sz w:val="24"/>
          <w:szCs w:val="24"/>
          <w:lang w:val="sr-Latn-ME"/>
        </w:rPr>
        <w:t>SATIR”  Davor- Hrvatska - Prodaću kola vrance i pol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ME"/>
        </w:rPr>
        <w:t>”</w:t>
      </w:r>
      <w:r>
        <w:rPr>
          <w:rFonts w:cs="Times New Roman"/>
          <w:sz w:val="24"/>
          <w:szCs w:val="24"/>
          <w:lang w:val="sr-Latn-ME"/>
        </w:rPr>
        <w:t>SATIR”  Davor- Hrvatska - A kad mi dođeš 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TO ”BRANKO BAKO JOVANOVIĆ” Boljevac - Srbija - Gypsy Vals </w:t>
      </w:r>
      <w:r>
        <w:rPr>
          <w:rFonts w:cs="Times New Roman"/>
          <w:sz w:val="24"/>
          <w:szCs w:val="24"/>
          <w:lang w:val="sr-Latn-RS"/>
        </w:rPr>
        <w:t xml:space="preserve">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GTO ”PLJEVLJA”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SA NUHANOVIĆ - Po Taslidži pala mag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EDŽIB DELIĆ - Taslidž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LICA VOJINOVIĆ -Đevojka je momk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FESTIVAL TAMBURASA BP 2019 Drugo vece</w:t>
      </w:r>
      <w:r>
        <w:rPr>
          <w:rFonts w:cs="Times New Roman"/>
          <w:sz w:val="24"/>
          <w:szCs w:val="24"/>
          <w:lang w:val="sr-Latn-ME"/>
        </w:rPr>
        <w:t xml:space="preserve">  TR: 25, 1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ME"/>
        </w:rPr>
        <w:t>”</w:t>
      </w:r>
      <w:r>
        <w:rPr>
          <w:rFonts w:cs="Times New Roman"/>
          <w:sz w:val="24"/>
          <w:szCs w:val="24"/>
          <w:lang w:val="sr-Latn-ME"/>
        </w:rPr>
        <w:t>MUZIČKI SUVENIRI” - Harkov - Ukraj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ME"/>
        </w:rPr>
        <w:t>”</w:t>
      </w:r>
      <w:r>
        <w:rPr>
          <w:rFonts w:cs="Times New Roman"/>
          <w:sz w:val="24"/>
          <w:szCs w:val="24"/>
          <w:lang w:val="sr-Latn-ME"/>
        </w:rPr>
        <w:t>MUZIČKI SUVENIRI” - Harkov - Ukraj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O DOMA KULTURE ”JOVAN TOMIĆ” Nova Varoš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TO DOMA KULTURE ”JOVAN TOMIĆ” Nova Varoš </w:t>
      </w:r>
      <w:r>
        <w:rPr>
          <w:rFonts w:cs="Times New Roman"/>
          <w:sz w:val="24"/>
          <w:szCs w:val="24"/>
          <w:lang w:val="sr-Latn-RS"/>
        </w:rPr>
        <w:t xml:space="preserve">    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ZORANA IĐUŠKI - Verka kaluđer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sr-Latn-ME"/>
        </w:rPr>
        <w:t>”</w:t>
      </w:r>
      <w:r>
        <w:rPr>
          <w:rFonts w:cs="Times New Roman"/>
          <w:sz w:val="24"/>
          <w:szCs w:val="24"/>
          <w:lang w:val="sr-Latn-ME"/>
        </w:rPr>
        <w:t>MUZIČKI SIGNALI”  Bijelo Polje - Goro mo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ME"/>
        </w:rPr>
        <w:t>”</w:t>
      </w:r>
      <w:r>
        <w:rPr>
          <w:rFonts w:cs="Times New Roman"/>
          <w:sz w:val="24"/>
          <w:szCs w:val="24"/>
          <w:lang w:val="sr-Latn-ME"/>
        </w:rPr>
        <w:t xml:space="preserve">MUZIČKI SIGNALI”  Bijelo Polje - Mlada jel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S ”NOVOSADSKI TAMBURAŠI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IVANA MULIĆ - Ćere ro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0.30 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KOTOR ART 2008 kratka verzija  tr 3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KOTOR ART 2008 kratka verzija tr 3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F Sor - veliki solo op.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G. Regondi - Noktur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J. Rodrigo – Fandan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SLAVEN KONCERT NUMERE   TR: 44, 00</w:t>
      </w:r>
      <w:r>
        <w:rPr>
          <w:rFonts w:cs="Times New Roman"/>
          <w:sz w:val="24"/>
          <w:szCs w:val="24"/>
          <w:lang w:val="sr-Latn-RS"/>
        </w:rPr>
        <w:t xml:space="preserve">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OD LUKE DO LU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T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IJANA BOŽOVIĆ -</w:t>
      </w:r>
      <w:r>
        <w:rPr>
          <w:rFonts w:cs="Times New Roman"/>
          <w:sz w:val="24"/>
          <w:szCs w:val="24"/>
          <w:lang w:val="en-US"/>
        </w:rPr>
        <w:t xml:space="preserve"> S</w:t>
      </w:r>
      <w:r>
        <w:rPr>
          <w:rFonts w:cs="Times New Roman"/>
          <w:sz w:val="24"/>
          <w:szCs w:val="24"/>
        </w:rPr>
        <w:t>VE MOJE TAJ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 xml:space="preserve">PLAĆAM TE ŽIVOTOM LJEPO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 xml:space="preserve">VODI ME SA SOBO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ZEMLJO MOJA - KLAPA ASSA VO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UŽA UVELA - MONIKA</w:t>
      </w:r>
      <w:r>
        <w:rPr>
          <w:rFonts w:cs="Times New Roman"/>
          <w:sz w:val="24"/>
          <w:szCs w:val="24"/>
          <w:lang w:val="en-US"/>
        </w:rPr>
        <w:t xml:space="preserve"> KNEZOVIC </w:t>
      </w:r>
      <w:r>
        <w:rPr>
          <w:rFonts w:cs="Times New Roman"/>
          <w:sz w:val="24"/>
          <w:szCs w:val="24"/>
        </w:rPr>
        <w:t xml:space="preserve"> I SLAVEN KNEZOVI</w:t>
      </w:r>
      <w:r>
        <w:rPr>
          <w:rFonts w:cs="Times New Roman"/>
          <w:sz w:val="24"/>
          <w:szCs w:val="24"/>
          <w:lang w:val="en-US"/>
        </w:rPr>
        <w:t>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Š SVIJET - MONIKA KNEZ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RE MOJE - ANĐELKO ANO ĐURANOVIĆ I MARKO VUKČE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UVIJEK MOJA - NO NAM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VEDI ME - SLAVEN KNEZ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CE KAPETANA - KLAPA AL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KRA VJEČNOG PLAMENA - ALEXANDRA VOJVODIĆ JOV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JDE KROČI - STEVAN FADD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KALISTI - KONJUH PLANI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A ZIZIC- PARANOICAN            ZABAVNA MUZIKA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SANKA BELADA - POLJEM SE V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- LJUBAV NEK SJA</w:t>
      </w:r>
      <w:r>
        <w:rPr>
          <w:rFonts w:cs="Times New Roman"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Vladimir Maras &amp; banD - Ballad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SUBOTA , </w:t>
      </w:r>
      <w:r>
        <w:rPr>
          <w:rFonts w:cs="Times New Roman"/>
          <w:sz w:val="24"/>
          <w:szCs w:val="24"/>
          <w:lang w:val="sr-Latn-RS"/>
        </w:rPr>
        <w:t>20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RS"/>
        </w:rPr>
        <w:t>04.45   MUZIKA   90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AJSKI AKSAMLUK 2018  FINAL  TR:1h 15’ 23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USTEM LJUCA MURAT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ulbul mi pje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IRMA NURK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Karanfile cvijeće m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ZORAN KALEZ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U stambolu na Bosfo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Čudna jada od Mostara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DIS MUR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azbolje se šimšir li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HASIBA  AG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anak me mor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RSAD TARHANIŠ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amna noći, tamna li 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FERID AVD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igdje zore ni bijela d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sr-Latn-ME"/>
        </w:rPr>
        <w:t>Put putuje Latif</w:t>
      </w:r>
      <w:r>
        <w:rPr>
          <w:rFonts w:cs="Times New Roman"/>
          <w:sz w:val="24"/>
          <w:szCs w:val="24"/>
          <w:lang w:val="en-US"/>
        </w:rPr>
        <w:t>’ ag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en-US"/>
        </w:rPr>
        <w:t>R</w:t>
      </w:r>
      <w:r>
        <w:rPr>
          <w:rFonts w:cs="Times New Roman"/>
          <w:sz w:val="24"/>
          <w:szCs w:val="24"/>
          <w:lang w:val="sr-Latn-ME"/>
        </w:rPr>
        <w:t>AŠA PAVL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U lijepom starom gradu Višegrad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Djevojka je zelen bor sadi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IHADA KAPETA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Čudila se, aman 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oj dib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REUF FEK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Što te ne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EKI BEK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anak snila Mijagina ljub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Nusret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nijeg pade na behar na voć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VI ZAJED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Sve behara i sve cvije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ljevaljski tamburasi – Sabah u ocima standardna plocica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vdah kvartet – Krcmaric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NEDJELJA, </w:t>
      </w:r>
      <w:r>
        <w:rPr>
          <w:rFonts w:cs="Times New Roman"/>
          <w:sz w:val="24"/>
          <w:szCs w:val="24"/>
          <w:lang w:val="sr-Latn-RS"/>
        </w:rPr>
        <w:t>2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20.5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GUSLE NINA PEROVIC                               TR 07‚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JAN MAROVIC - JOS SI SAM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RGEJ - NEK TE LJUBAV DOCE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  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- Cezn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</w:rPr>
        <w:t>VANJA RADOVANOVIC - OTPLAKACU JA 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 w:eastAsia="zh-CN"/>
        </w:rPr>
      </w:pPr>
      <w:r>
        <w:rPr>
          <w:rFonts w:cs="Times New Roman"/>
          <w:sz w:val="24"/>
          <w:szCs w:val="24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  <w:lang w:val="sr-Latn-RS"/>
        </w:rPr>
        <w:t xml:space="preserve"> 22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1.</w:t>
      </w:r>
      <w:r>
        <w:rPr>
          <w:rFonts w:cs="Times New Roman"/>
          <w:sz w:val="24"/>
          <w:szCs w:val="24"/>
          <w:lang w:val="sr-Latn-RS"/>
        </w:rPr>
        <w:t>3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RANDOM-AMP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AKADEMIA-OKRENI BRO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VRPCA-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VOKALISTI-CRNA GORO LIJEP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ENA VUCIC - IND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KADAM- SPAVA MOJ GRAD                     ZABAVNA MUZIKA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eastAsia="zh-CN"/>
        </w:rPr>
        <w:t>1</w:t>
      </w:r>
      <w:r>
        <w:rPr>
          <w:rFonts w:cs="Times New Roman"/>
          <w:sz w:val="24"/>
          <w:szCs w:val="24"/>
          <w:lang w:val="sr-Latn-RS" w:eastAsia="zh-CN"/>
        </w:rPr>
        <w:t>8</w:t>
      </w:r>
      <w:r>
        <w:rPr>
          <w:rFonts w:cs="Times New Roman"/>
          <w:sz w:val="24"/>
          <w:szCs w:val="24"/>
          <w:lang w:eastAsia="zh-CN"/>
        </w:rPr>
        <w:t>.</w:t>
      </w:r>
      <w:r>
        <w:rPr>
          <w:rFonts w:cs="Times New Roman"/>
          <w:sz w:val="24"/>
          <w:szCs w:val="24"/>
          <w:lang w:val="sr-Latn-RS" w:eastAsia="zh-CN"/>
        </w:rPr>
        <w:t>35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         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02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MOJ CVIJETE IZ KA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RNA GORA JEDINA – MUZICKA SKOLA H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TENEGRO BEND – VJECNA DA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 NAME – ZAUVIJEK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EA VRATNICA – POLJEM SE VIJA                               -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eksandra Vojvodic Jovovic –Iskra vjecnog pla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KI VUKICEVIC – CRNA GORO TI JE I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PER – NA SVETOG NIKOL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LJECE- ANDREA I BOJ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Zuti Serhatlic 2017 Trg I dio kraca verzija FINAL   TR: 55, 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IMA L' J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KAO STO JE LJUBAV MAJ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POD VOL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PJESMA PODGORIC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EM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STANI, STANI IBAR VO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OCI MOJE KLETVOM BIH VAS KLE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SEKER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OPILA ME RO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HEJ DRUGO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EVO Z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- MELEM PJES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         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sr-Latn-RS"/>
        </w:rPr>
        <w:t>23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USLE NINA PEROVIC                               TR 07‚0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TAMINZDIC - POSKOCICA                  </w:t>
        <w:tab/>
        <w:tab/>
        <w:tab/>
        <w:tab/>
        <w:tab/>
        <w:t xml:space="preserve">TR  02‚20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UZEIR HADZIBEJLI UVERTIRA IZ OPERETE TRGOVAC TKANINAMA   TR 03 07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SO MIHAIL IVANOV POVORKA SARDARA               </w:t>
        <w:tab/>
        <w:tab/>
        <w:tab/>
        <w:t xml:space="preserve">TR 04‚1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SO ZARKO MIRKOVIC CRNOGORSKE PJESME                      TR 05‚3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14.3</w:t>
      </w:r>
      <w:r>
        <w:rPr>
          <w:rFonts w:cs="Times New Roman"/>
          <w:sz w:val="24"/>
          <w:szCs w:val="24"/>
          <w:lang w:val="sr-Latn-RS"/>
        </w:rPr>
        <w:t>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RANDOM-AMP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AKADEMIA-OKRENI BRO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VRPCA-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7.00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KLAPE PERAST 2021  TR: 48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Dječja klapa MARINERI (Kotor, Crna Go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Nije ono jubav prava, narodna, obrada: Ljubo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</w:t>
      </w:r>
      <w:r>
        <w:rPr>
          <w:rFonts w:cs="Times New Roman"/>
          <w:sz w:val="24"/>
          <w:szCs w:val="24"/>
        </w:rPr>
        <w:t>Kaleto moja draga, tekst i muzika: Toma Bebić, obrada: Ljubo 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2.  Muška klapa MORBIN (Humac na Braču, Hrvatsk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Oj, pelin, pelinče, tradicionalna po zapisu Ludvika Kube,obrada: Vinko Did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Spušta se noć, tradicionalna, obrada: Velebit Verš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Ženska klapa TAMARIN (Solin, Hrvatsk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Ponti, tekst i muzika: Dijana Sindik Mokka, obrada: Vicko Dragojev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Na Ciovu Šaldun, tradicionalna iz Trogira, obrada: Dinko Fi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 Muška klapa VALDIBORA (Rovinj,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Jabuko rumena, narodna, obrada: Joško Ćalet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Spušta se noć, narodna, obrada: Velebit Verš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  Ženska klapa PRIMORKINJE (Budva, Crna Gor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Ustat ću rano ja, tradicionalna po zapiisu  Zlate Marjanović, obrada: Mario Kata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Pođo s djevojkom na vodu, tradicionalna, po zapisu  Sabljar, obrada: Mario Katav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.   Mješovita klapa CAMERTON (Podgorica, Crna Gor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Mlini stari, tekst: Gracijela Čulić,  muzika i obrada:  Tonći Petrović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Dormi, dormi , tekst i muzika: Momčilo Zeković, obrada Alekksandar Saša Gaj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Ženska klapa VENTULA (Split, Hrvats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Jo, da znaš, tradiciionalna, obrada: Duško Tambač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Gospo, ajde doma, tradicionalna, obrada: Marko Rogoši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. Muška klapa ZVIZDAN (Posušje, Bosna i Hercegovin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Kraj bunara djeva mlada stala, tradicionalna, obrada: Ljubo Stipišić Delm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</w:t>
      </w:r>
      <w:r>
        <w:rPr>
          <w:rFonts w:cs="Times New Roman"/>
          <w:sz w:val="24"/>
          <w:szCs w:val="24"/>
        </w:rPr>
        <w:t>Ustat ću rano ja, tradicionalna, obrada: Marko Tomas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 Muška klapa PRASKA  (Podstrana, Hrvatsk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Molitva Gospi, tekst i muzika: Milan Kovačević, obrada: Rajmir Kraljević/Jasminko Šetka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a Radjenovic - Por una cabeza 4 m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Ubavoj nam crnoj gori   tr 2‚26              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>MUZIKA  DO 60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ECE KLAPA CRNE GORE 2017        TR:  1h 09, 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sernice Boke - JOS NE SVICE RUJNA Z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isernice Boke - GORNJA I DONJA LAST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dran - TI, SAMO 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dran - PRICE M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rmonija - OJ RADOSTI, VESEL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rmonija - SITAN KAM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stel Nuovo - ZELENICKE TIHE VA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stel Nuovo - PETRUNJ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eterani Vazda Mladi - OPROSTI MI, NE ZABO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eterani Vazda Mladi - OTVORI PROZ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dinstvo - KONOB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dinstvo - KARNEV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a - TRIBA DUSU VID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ta - (PRODJOH KROZ GORU, DJEVOJKA JE ZELEN BOR SADILA, CRNOM GOROM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limera - MALLI PER DET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limera - KAPITEN I RI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canto - CITAV SVIJ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canto - HODA, HODA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- POD ONOM GOROM ZELEN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- VIL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s - NASOJ LJUBAVI JE KR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is - PRSTI ZAPLETE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>24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OVICA PEJANOVIC – Nemirno more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 BJEKOVIC – Zivot kao prev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VEN &amp; MAJA – Ruza uv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BEKA – Djevojka sa plavim oci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  <w:lang w:val="sr-Latn-RS"/>
        </w:rPr>
        <w:t>3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jel - Bez te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a Nikic - Nista tuzno                      -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  <w:lang w:val="sr-Latn-RS"/>
        </w:rPr>
        <w:t>E</w:t>
      </w:r>
      <w:r>
        <w:rPr>
          <w:rFonts w:cs="Times New Roman"/>
          <w:sz w:val="24"/>
          <w:szCs w:val="24"/>
        </w:rPr>
        <w:t>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7.00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ANJA SETER – Oj lijepa Siljevi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  <w:r>
        <w:rPr>
          <w:rFonts w:cs="Times New Roman"/>
          <w:sz w:val="24"/>
          <w:szCs w:val="24"/>
          <w:lang w:val="sr-Latn-RS"/>
        </w:rPr>
        <w:t xml:space="preserve">       NARODNA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I DEJAN SKULETIC - SA IZVORA VIDROV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ran Vukosic -Crnogorko moja mi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stival tamburaske muzike Pljevlja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 xml:space="preserve">II dio </w:t>
      </w:r>
      <w:r>
        <w:rPr>
          <w:rFonts w:cs="Times New Roman"/>
          <w:sz w:val="24"/>
          <w:szCs w:val="24"/>
          <w:lang w:val="sr-Latn-RS"/>
        </w:rPr>
        <w:t>,</w:t>
      </w:r>
      <w:r>
        <w:rPr>
          <w:rFonts w:cs="Times New Roman"/>
          <w:sz w:val="24"/>
          <w:szCs w:val="24"/>
        </w:rPr>
        <w:t>Branka Scepanovic</w:t>
      </w:r>
      <w:r>
        <w:rPr>
          <w:rFonts w:cs="Times New Roman"/>
          <w:sz w:val="24"/>
          <w:szCs w:val="24"/>
          <w:lang w:val="sr-Latn-RS"/>
        </w:rPr>
        <w:t xml:space="preserve">   </w:t>
      </w:r>
      <w:r>
        <w:rPr>
          <w:rFonts w:cs="Times New Roman"/>
          <w:sz w:val="24"/>
          <w:szCs w:val="24"/>
        </w:rPr>
        <w:t>TR 44‚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"GLEDALA SAM" KONCERT BRANKE SCEPANOV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KONCERT - GLEDALA S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KONCERT - VASOJE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KONCERT - LETI LE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KONCERT - IVANOVA KORI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KONCERT - JEDNO JUTRO U SVITA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KONCERT - KRAJ CETIN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KONCERT - PLANINAMA NIDJE BR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KONCERT - ZELEN B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KONCERT - MILICA JEDNA U MAJ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KONCERT - SEJDEFU MAJKA BUDJ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KONCERT - OJ VESELA VESEL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KONCERT - TAMO DJE SE ZAVOLJESM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KONCERT SRDJAN DARKO I BRANKA - JOS NE S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KONCERT DARKO I SRDJA - POSK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KONCERT - ASIK MAHALA ZUTI SERHATL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KONCERT - BJELASICOM PASLA ST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Lip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Sabah u ocima standardna plocica   NARO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jesma Plavnic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vdah kvartet – Krcmarica standardna ploc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Budvan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Kafan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- Boems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Pljevaljs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ČETVRTAK ,</w:t>
      </w:r>
      <w:r>
        <w:rPr>
          <w:rFonts w:cs="Times New Roman"/>
          <w:sz w:val="24"/>
          <w:szCs w:val="24"/>
          <w:lang w:val="sr-Latn-RS"/>
        </w:rPr>
        <w:t>25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4.35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  <w:t>AKADEMIA - BOJE LJUB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SERGEJFEATWHOSEE-PUSTIPROBL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Volim Herceg Novi – Jovana Mustur Raznatovic</w:t>
      </w:r>
      <w:r>
        <w:rPr>
          <w:rFonts w:cs="Times New Roman"/>
          <w:sz w:val="24"/>
          <w:szCs w:val="24"/>
          <w:lang w:eastAsia="zh-CN"/>
        </w:rPr>
        <w:t xml:space="preserve">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eastAsia="zh-CN"/>
        </w:rPr>
        <w:t>17.</w:t>
      </w:r>
      <w:r>
        <w:rPr>
          <w:rFonts w:cs="Times New Roman"/>
          <w:sz w:val="24"/>
          <w:szCs w:val="24"/>
          <w:lang w:val="sr-Latn-RS" w:eastAsia="zh-CN"/>
        </w:rPr>
        <w:t xml:space="preserve">15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SENAD GAČEVIĆ AUTORSKI KONCERT        TIME  44,22</w:t>
      </w:r>
      <w:r>
        <w:rPr>
          <w:rFonts w:cs="Times New Roman"/>
          <w:sz w:val="24"/>
          <w:szCs w:val="24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OSVETE ZA TROMBON I KLAVIR – BRANISLAV AKSIN/TROMBON, OSKAR RITERA/KLAV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ARGO ZA VIOLINU I KLAVIR – ROMAN SIMOVIĆ/VIOLINA , SEIDA VUKAŠINOVIĆ / KLAV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KATA ZA KLAVIR – VLADIMIR BOČKARJOV / KLAV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RUSKE PJESME ZA GLAS I KLAVIR – OKSANA PRUDNIK/SOPRAN,NINA SOTNJIČUK/KLAVI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PAVAJU UMORNE IGRAČKE-KLAVIRSKI TRIO CAMERATA MONTENEGRI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( NATAŠA DAKIĆ/KLAVIR, MIRAN BEGIĆ/VIOLINA,MLADEN POPOVIĆ/VIOLONČELO 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TEVBA –ZA GUDAČE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(VILI FERDINANDI/VIOLINA,MIRAN BEGIĆ/VIOLINA,PANTA VELIČKOVIĆ/VIOLA,IGOR PERAZIĆ/VIOLONČELO, KAMERNI ORKESTAR  RTV CG,RADOVAN PAPOVIĆ/DIRIGENT 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LAVEN KONCERT NUMERE   TR: 44, 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ao mrak na sokak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Nit ja spavam nit ja drijemam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ijte drugov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Odnijela si odnijel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Sojka p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OD LUKE DO LU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TIJ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IJANA BOŽOVIĆ -</w:t>
      </w:r>
      <w:r>
        <w:rPr>
          <w:rFonts w:cs="Times New Roman"/>
          <w:sz w:val="24"/>
          <w:szCs w:val="24"/>
          <w:lang w:val="en-US"/>
        </w:rPr>
        <w:t xml:space="preserve"> S</w:t>
      </w:r>
      <w:r>
        <w:rPr>
          <w:rFonts w:cs="Times New Roman"/>
          <w:sz w:val="24"/>
          <w:szCs w:val="24"/>
        </w:rPr>
        <w:t>VE MOJE TAJ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 xml:space="preserve">PLAĆAM TE ŽIVOTOM LJEPO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 xml:space="preserve">VODI ME SA SOBO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</w:t>
      </w:r>
      <w:r>
        <w:rPr>
          <w:rFonts w:cs="Times New Roman"/>
          <w:sz w:val="24"/>
          <w:szCs w:val="24"/>
          <w:lang w:val="en-US"/>
        </w:rPr>
        <w:t>K</w:t>
      </w:r>
      <w:r>
        <w:rPr>
          <w:rFonts w:cs="Times New Roman"/>
          <w:sz w:val="24"/>
          <w:szCs w:val="24"/>
        </w:rPr>
        <w:t>NEZOVIC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Fonts w:cs="Times New Roman"/>
          <w:sz w:val="24"/>
          <w:szCs w:val="24"/>
        </w:rPr>
        <w:t>ZEMLJO MOJA - KLAPA ASSA VO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UŽA UVELA - MONIKA</w:t>
      </w:r>
      <w:r>
        <w:rPr>
          <w:rFonts w:cs="Times New Roman"/>
          <w:sz w:val="24"/>
          <w:szCs w:val="24"/>
          <w:lang w:val="en-US"/>
        </w:rPr>
        <w:t xml:space="preserve"> KNEZOVIC </w:t>
      </w:r>
      <w:r>
        <w:rPr>
          <w:rFonts w:cs="Times New Roman"/>
          <w:sz w:val="24"/>
          <w:szCs w:val="24"/>
        </w:rPr>
        <w:t xml:space="preserve"> I SLAVEN KNEZOVI</w:t>
      </w:r>
      <w:r>
        <w:rPr>
          <w:rFonts w:cs="Times New Roman"/>
          <w:sz w:val="24"/>
          <w:szCs w:val="24"/>
          <w:lang w:val="en-US"/>
        </w:rPr>
        <w:t>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Š SVIJET - MONIKA KNEZ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RE MOJE - ANĐELKO ANO ĐURANOVIĆ I MARKO VUKČE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UVIJEK MOJA - NO NAM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VEDI ME - SLAVEN KNEZ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RCE KAPETANA - KLAPA AL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KRA VJEČNOG PLAMENA - ALEXANDRA VOJVODIĆ JOVO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JDE KROČI - STEVAN FADD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PETAK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sr-Latn-RS"/>
        </w:rPr>
        <w:t xml:space="preserve"> 26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30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NOEN-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ANIJEL - BEZ TEBE                          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7.00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   - TIME   52,1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IRLANDAI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ROCOC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 MADRIG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GAYANCHOLIC</w:t>
      </w:r>
      <w:r>
        <w:rPr>
          <w:rFonts w:cs="Times New Roman"/>
          <w:sz w:val="24"/>
          <w:szCs w:val="24"/>
          <w:lang w:val="sr-Latn-RS"/>
        </w:rPr>
        <w:t xml:space="preserve">       KLAS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CAN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TEND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BAD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HISPANIC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VELO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FTO 2021 DRUGO VECE 31 JUL </w:t>
      </w:r>
      <w:r>
        <w:rPr>
          <w:rFonts w:cs="Times New Roman"/>
          <w:sz w:val="24"/>
          <w:szCs w:val="24"/>
          <w:lang w:val="sr-Latn-RS"/>
        </w:rPr>
        <w:t>-</w:t>
      </w:r>
      <w:r>
        <w:rPr>
          <w:rFonts w:cs="Times New Roman"/>
          <w:sz w:val="24"/>
          <w:szCs w:val="24"/>
        </w:rPr>
        <w:t> 55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TS ''TABIET'' -  Sveti Nikole, Sjeverna Makedon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1. ZAJDI ZAJDI, CRNEJ G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2. OJ, VARDARE, BITOLA MOJ RODEN KR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. ŠUTKA I TOPANA, KOLJO ČIFLIKOT, NE STOJ DONE DON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4. ČUKRNI VO DR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- TS ''MUZIČKI SIGNALI'' - Bijelo Polje, Crna G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1. MEJRA ŠE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2. ZNAŠ LI BAH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. PROŠETALA F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- TO RKUD-a ''PROLETER'' - Sarajevo, Bi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1. ŽUTE DUN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2. LIJEPI LI SU MOSTARSKI DUĆ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3. SARAJEVO, LJUBAVI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4. ANTER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Vokalni solista Hajrudin Hadžajlić otpjeva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1. Stara sta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2. Moj dilb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3. nedostaje naziv pjes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 TO ''BJELOPOLJSKI TAMBURAŠI''- Bijelo Polje,  Crna G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1. SJELA HAJ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2. AKO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3. ČARŠI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4. BIJELO POLJE RODNI GRA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Vokalna solistkinja Aleksandra Saška Rakonja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KNEZ - DANAS JA, SJUTRA TI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BORIS BOZOVIC – TIS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SUBOTA , </w:t>
      </w:r>
      <w:r>
        <w:rPr>
          <w:rFonts w:cs="Times New Roman"/>
          <w:sz w:val="24"/>
          <w:szCs w:val="24"/>
          <w:lang w:val="sr-Latn-RS"/>
        </w:rPr>
        <w:t>2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>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ZZ  QUINTET   - TIME   52,1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IRLANDAI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ROCOC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 MADRIG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GAYANCHOL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CANON</w:t>
      </w:r>
      <w:r>
        <w:rPr>
          <w:rFonts w:cs="Times New Roman"/>
          <w:sz w:val="24"/>
          <w:szCs w:val="24"/>
          <w:lang w:val="sr-Latn-RS"/>
        </w:rPr>
        <w:t xml:space="preserve">                KLASIČ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TEND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BAD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HISPANIC DAN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LAUDE  BOLLING – VELO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 xml:space="preserve">NEDJELJA, </w:t>
      </w:r>
      <w:r>
        <w:rPr>
          <w:rFonts w:cs="Times New Roman"/>
          <w:sz w:val="24"/>
          <w:szCs w:val="24"/>
          <w:lang w:val="sr-Latn-RS"/>
        </w:rPr>
        <w:t>28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7.25 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HANIBAL-NEMA VJETRA DO SJEVE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 Love - AKADEMIA &amp; GEOR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o Vlahovic I SeaMore - ko 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spoda Glembajevi - Okno                  - POP MUZIKA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nez - Zarobljen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Petkovic - Budi moj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lena Kazanegra - Mjesec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tko Sjuart - Igram 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-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UKAVICE - LJUBAV NEK S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PARANOI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NDOM - ISPRED KINA KULTURE         - POP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-BALKAN JE BURE BAR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-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DRAGOVIC-DA BOG 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PONEDELJAK,</w:t>
      </w:r>
      <w:r>
        <w:rPr>
          <w:rFonts w:cs="Times New Roman"/>
          <w:sz w:val="24"/>
          <w:szCs w:val="24"/>
          <w:lang w:val="sr-Latn-RS"/>
        </w:rPr>
        <w:t xml:space="preserve"> 29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1.</w:t>
      </w:r>
      <w:r>
        <w:rPr>
          <w:rFonts w:cs="Times New Roman"/>
          <w:sz w:val="24"/>
          <w:szCs w:val="24"/>
          <w:lang w:val="sr-Latn-RS"/>
        </w:rPr>
        <w:t xml:space="preserve">00 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STARE NOTE NOVI ZVUCI 2020 NUMERE    TR :  55 , 5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AZAR DŽUDOVIĆ- OJ GOLUBE MOJ GOL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UKA LUKIĆ – GRANA OD BO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AŠA CUPARA – TAMNA NOĆI TAMNA LI 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NEVENA SKROBANOVIĆ – ISTIHA ME GLAVA BOL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VUKAŠIN DELIĆ – ĐE SE ČUJE TO VESEL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ĐINA MIĆOVIĆ – ZAPJEVALA  BULBUL PT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ANJA ŠETER – ŠEHER PODGOR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ETAR BULATOVIĆ – CRNOGORKO ŽELJO MO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RANKA ZEČEVIĆ – SITAN KAMEN DO KAM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ENA PANTOVIĆ – POLEĆE SO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OMIR LUKOVAC- CRNOM GOROM NEK SE ČU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ZDRAVKO ĐURANOVIĆ – ZUMRO MO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ĐELA VUKĆEVIĆ – MILICA JEDNA U MAJK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NA ZEKOVIĆ – ŠETAJUĆI  PORED  LJUBOVIĆ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RADOJE SIMONOVIĆ – DIVNI TITOGRAD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MILENA JANKOVIĆ – CRNA GORO ZEMLJO MI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FK PERAST 2021 KATOVA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RBIN - Oj pelin peli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RBIN - Spusta se no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IN - Pon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MARIN - Na Ciovu Saldun</w:t>
      </w:r>
      <w:r>
        <w:rPr>
          <w:rFonts w:cs="Times New Roman"/>
          <w:sz w:val="24"/>
          <w:szCs w:val="24"/>
          <w:lang w:val="sr-Latn-RS"/>
        </w:rPr>
        <w:t xml:space="preserve">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LDIBORA - Jabuko ru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MERTON - Mlini sta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MERTON - Dormi dor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ENTULA - Jo da z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VIZDAN - Kraj bunara djeva mlada st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VIZDAN - Ustat cu rano 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SKA - Molitva Gosp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8.50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HANIBAL-NEMA VJETRA DO SJEVE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NDREA - POQUI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A NIKIC - NISTA TUZ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KADAM - SPAVA MOJ GRA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ptrio ft Neno belan  - Bamb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EKAJUCI XXII VIJEK - AKADEMIA </w:t>
      </w:r>
      <w:r>
        <w:rPr>
          <w:rFonts w:cs="Times New Roman"/>
          <w:sz w:val="24"/>
          <w:szCs w:val="24"/>
          <w:lang w:val="sr-Latn-RS"/>
        </w:rPr>
        <w:t xml:space="preserve">   POP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oc – Pravac Ko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GRUPA – AUSTRAL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BATO VUJOSEVIC - ZELIM 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EA - POQU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la Nikic - Nista tuzno                     </w:t>
      </w:r>
      <w:r>
        <w:rPr>
          <w:rFonts w:cs="Times New Roman"/>
          <w:sz w:val="24"/>
          <w:szCs w:val="24"/>
          <w:lang w:val="sr-Latn-RS"/>
        </w:rPr>
        <w:t xml:space="preserve">     </w:t>
      </w:r>
      <w:r>
        <w:rPr>
          <w:rFonts w:cs="Times New Roman"/>
          <w:sz w:val="24"/>
          <w:szCs w:val="24"/>
        </w:rPr>
        <w:t xml:space="preserve"> - ZABAVNA  MUZIKA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Makadam - Spava moj gr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ka radovic- blefi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HO SEE - ZIVI I ZDR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ndom - Ispred Kina Kul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vertira - Akademia i Dzor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ONOEN - Dok ne udahnem 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UTORAK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sr-Latn-RS"/>
        </w:rPr>
        <w:t>30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 xml:space="preserve">11.40  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STIVAL TAMBURASA BP 2019 Prvo vece  TR</w:t>
      </w:r>
      <w:r>
        <w:rPr>
          <w:rFonts w:cs="Times New Roman"/>
          <w:sz w:val="24"/>
          <w:szCs w:val="24"/>
          <w:lang w:val="sr-Latn-ME"/>
        </w:rPr>
        <w:t>: 36,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O BJELOPOLJSKI TAMBURAŠ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ijelo Polje dušu i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ME"/>
        </w:rPr>
        <w:t>”</w:t>
      </w:r>
      <w:r>
        <w:rPr>
          <w:rFonts w:cs="Times New Roman"/>
          <w:sz w:val="24"/>
          <w:szCs w:val="24"/>
          <w:lang w:val="sr-Latn-ME"/>
        </w:rPr>
        <w:t>FM” Čapljina BiH - Zadnja žel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FM” Čapljina BiH - Moja Hercegov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ME"/>
        </w:rPr>
        <w:t>”</w:t>
      </w:r>
      <w:r>
        <w:rPr>
          <w:rFonts w:cs="Times New Roman"/>
          <w:sz w:val="24"/>
          <w:szCs w:val="24"/>
          <w:lang w:val="sr-Latn-ME"/>
        </w:rPr>
        <w:t>SATIR”  Davor- Hrvatska - Prodaću kola vrance i pol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ME"/>
        </w:rPr>
        <w:t>”</w:t>
      </w:r>
      <w:r>
        <w:rPr>
          <w:rFonts w:cs="Times New Roman"/>
          <w:sz w:val="24"/>
          <w:szCs w:val="24"/>
          <w:lang w:val="sr-Latn-ME"/>
        </w:rPr>
        <w:t>SATIR”  Davor- Hrvatska - A kad mi dođeš 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TO ”BRANKO BAKO JOVANOVIĆ” Boljevac - Srbija - Gypsy Vals </w:t>
      </w:r>
      <w:r>
        <w:rPr>
          <w:rFonts w:cs="Times New Roman"/>
          <w:sz w:val="24"/>
          <w:szCs w:val="24"/>
          <w:lang w:val="sr-Latn-RS"/>
        </w:rPr>
        <w:t xml:space="preserve">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GTO ”PLJEVLJA”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USA NUHANOVIĆ - Po Taslidži pala mag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EDŽIB DELIĆ - Taslidž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MILICA VOJINOVIĆ -Đevojka je momk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</w:rPr>
        <w:t>FESTIVAL TAMBURASA BP 2019 Drugo vece</w:t>
      </w:r>
      <w:r>
        <w:rPr>
          <w:rFonts w:cs="Times New Roman"/>
          <w:sz w:val="24"/>
          <w:szCs w:val="24"/>
          <w:lang w:val="sr-Latn-ME"/>
        </w:rPr>
        <w:t xml:space="preserve">  TR: 25, 1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ME"/>
        </w:rPr>
        <w:t>”</w:t>
      </w:r>
      <w:r>
        <w:rPr>
          <w:rFonts w:cs="Times New Roman"/>
          <w:sz w:val="24"/>
          <w:szCs w:val="24"/>
          <w:lang w:val="sr-Latn-ME"/>
        </w:rPr>
        <w:t>MUZIČKI SUVENIRI” - Harkov - Ukraj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ME"/>
        </w:rPr>
        <w:t>”</w:t>
      </w:r>
      <w:r>
        <w:rPr>
          <w:rFonts w:cs="Times New Roman"/>
          <w:sz w:val="24"/>
          <w:szCs w:val="24"/>
          <w:lang w:val="sr-Latn-ME"/>
        </w:rPr>
        <w:t>MUZIČKI SUVENIRI” - Harkov - Ukraj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O DOMA KULTURE ”JOVAN TOMIĆ” Nova Varoš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 xml:space="preserve">TO DOMA KULTURE ”JOVAN TOMIĆ” Nova Varoš </w:t>
      </w:r>
      <w:r>
        <w:rPr>
          <w:rFonts w:cs="Times New Roman"/>
          <w:sz w:val="24"/>
          <w:szCs w:val="24"/>
          <w:lang w:val="sr-Latn-RS"/>
        </w:rPr>
        <w:t xml:space="preserve">    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ZORANA IĐUŠKI - Verka kaluđer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sr-Latn-ME"/>
        </w:rPr>
        <w:t>”</w:t>
      </w:r>
      <w:r>
        <w:rPr>
          <w:rFonts w:cs="Times New Roman"/>
          <w:sz w:val="24"/>
          <w:szCs w:val="24"/>
          <w:lang w:val="sr-Latn-ME"/>
        </w:rPr>
        <w:t>MUZIČKI SIGNALI”  Bijelo Polje - Goro mo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eastAsia="Times New Roman" w:cs="Times New Roman"/>
          <w:sz w:val="24"/>
          <w:szCs w:val="24"/>
          <w:lang w:val="sr-Latn-ME"/>
        </w:rPr>
        <w:t>”</w:t>
      </w:r>
      <w:r>
        <w:rPr>
          <w:rFonts w:cs="Times New Roman"/>
          <w:sz w:val="24"/>
          <w:szCs w:val="24"/>
          <w:lang w:val="sr-Latn-ME"/>
        </w:rPr>
        <w:t xml:space="preserve">MUZIČKI SIGNALI”  Bijelo Polje - Mlada jel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TS ”NOVOSADSKI TAMBURAŠI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IVANA MULIĆ - Ćere ro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14.3</w:t>
      </w:r>
      <w:r>
        <w:rPr>
          <w:rFonts w:cs="Times New Roman"/>
          <w:sz w:val="24"/>
          <w:szCs w:val="24"/>
          <w:lang w:val="sr-Latn-RS"/>
        </w:rPr>
        <w:t>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HANIBAL-NEMA VJETRA DO SJEVE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- Cezn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JAN MAROVIC - JOS SI SAM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RGEJ - NEK TE LJUBAV DOCE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BOJAN DELIC - DOLAZIM ТI Ј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>HIGHWAY - SVJETLIJA STRANA UL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NEON - JOS NE SVICE RUJNA Z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NEZ - DANAS JA, SJUTRA T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AKADEMIA - JA NE ZELIM KR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ME"/>
        </w:rPr>
        <w:t xml:space="preserve">LJUBO CUPIC - FILIP SJEKLOC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>AKADEMIA- GORKO VI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/>
          <w:sz w:val="24"/>
          <w:szCs w:val="24"/>
          <w:lang w:val="sr-Latn-ME"/>
        </w:rPr>
        <w:tab/>
        <w:t>JELENA KAZANEGRA- MASL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6.45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HANIBAL-NEMA VJETRA DO SJEVE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NIŠTA MI NIJE KAO TI - BOJAN DELIĆ, RAJO SIMONOVIĆ, BOJAN MAROVIĆ, DANIJEL ALIBABIĆ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OD BOZICA DO BOZICA - ZEKO I SEVDAH KVARTE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CRNA GORA JEDINA – MUZICKA SKOLA HN </w:t>
      </w:r>
      <w:r>
        <w:rPr>
          <w:rFonts w:cs="Times New Roman"/>
          <w:sz w:val="24"/>
          <w:szCs w:val="24"/>
          <w:lang w:val="sr-Latn-RS" w:eastAsia="en-US"/>
        </w:rPr>
        <w:t xml:space="preserve">          POP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im</w:t>
      </w:r>
      <w:r>
        <w:rPr>
          <w:rFonts w:cs="Times New Roman"/>
          <w:sz w:val="24"/>
          <w:szCs w:val="24"/>
          <w:lang w:val="sr-Latn-RS"/>
        </w:rPr>
        <w:t xml:space="preserve"> -</w:t>
      </w:r>
      <w:r>
        <w:rPr>
          <w:rFonts w:cs="Times New Roman"/>
          <w:sz w:val="24"/>
          <w:szCs w:val="24"/>
        </w:rPr>
        <w:t xml:space="preserve"> stari mo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Toc – Pravac Kot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/>
          <w:sz w:val="24"/>
          <w:szCs w:val="24"/>
          <w:lang w:val="sr-Latn-RS" w:eastAsia="en-US"/>
        </w:rPr>
        <w:t>JACK LUPINO - DOK TRAJE S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RS"/>
        </w:rPr>
        <w:t>04.45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A VOCE 10 GODINA JUBILE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URMI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ROZ PLANINE BRDA I G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KO SPAVAS VILO MOJAMELEM PJESMA YUTI SERHATL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JDI VI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UZO MOJA CRV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DO M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BRO JUTRO TU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RESLA JE RUZA RUM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 MORE MI B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RE MORE SA SLOBOM KOVACEVIC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 MILICU – SABAHUDIN DEL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VE JOS MIRISE NA N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LERINA-MIRSAD SERHATL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UVIJ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L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JA  LJU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MCILO ZEKOVIC ZEKO - SMOTANA PJES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JAN MAROVIC - JOS SI SAMO MO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ERGEJ - NEK TE LJUBAV DOCE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laven Knezovic - Zavedi m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LLY – Podgorica       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DO ABDOVIC- Cezn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JO – Ne br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DRINO BEND – Na dlan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NJA RADOVANOVIC - OTPLAKACU JA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</w:rPr>
        <w:t>SRIJEDA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RS"/>
        </w:rPr>
        <w:t>31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  <w:lang w:val="sr-Latn-RS"/>
        </w:rPr>
        <w:t>07</w:t>
      </w:r>
      <w:r>
        <w:rPr>
          <w:rFonts w:cs="Times New Roman"/>
          <w:sz w:val="24"/>
          <w:szCs w:val="24"/>
          <w:lang w:val="en-US"/>
        </w:rPr>
        <w:t>.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11.35  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Tamo dje se gusle cuju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Gledala sam s Koma pla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i Sukrija Zuti Serhatlic – Slike iz mladost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jan Skuletic – Danilovgrad 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Razbolje se zorna Zork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- Sahat kul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 – Osta Zlata ne udat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Sen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 Podgoricka ljepotic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jevaljski tamburasi – Za Milicu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Zumbul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Sta ce meni vino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  <w:lang w:val="sr-Latn-RS"/>
        </w:rPr>
        <w:t>3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  <w:t>TRIO VARIETE - 32 min    KLASIČ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Gorka Hermos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an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ntonio Vival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Cetiri godisnja doba ZIMA (I i II stav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Viktor Vlasov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Bossa No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oland Dijen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en ska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Ri</w:t>
      </w:r>
      <w:r>
        <w:rPr>
          <w:rFonts w:cs="Times New Roman"/>
          <w:sz w:val="24"/>
          <w:szCs w:val="24"/>
          <w:lang w:val="sr-Latn-RS"/>
        </w:rPr>
        <w:t>č</w:t>
      </w:r>
      <w:r>
        <w:rPr>
          <w:rFonts w:cs="Times New Roman"/>
          <w:sz w:val="24"/>
          <w:szCs w:val="24"/>
          <w:lang w:val="en-GB"/>
        </w:rPr>
        <w:t>ard Galiano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Tango pour Clau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Astor Pjacol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>Libertang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  <w:t xml:space="preserve">Alfer </w:t>
      </w:r>
      <w:r>
        <w:rPr>
          <w:rFonts w:cs="Times New Roman"/>
          <w:sz w:val="24"/>
          <w:szCs w:val="24"/>
          <w:lang w:val="sr-Latn-RS"/>
        </w:rPr>
        <w:t>Š</w:t>
      </w:r>
      <w:r>
        <w:rPr>
          <w:rFonts w:cs="Times New Roman"/>
          <w:sz w:val="24"/>
          <w:szCs w:val="24"/>
          <w:lang w:val="en-GB"/>
        </w:rPr>
        <w:t>nitk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GB"/>
        </w:rPr>
        <w:t>Pol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  <w:t>17.00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RS" w:eastAsia="zh-CN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ica Vojinovic-  korita ivanov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rodjoh skoro Crnom Gorom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nka Scepanovic – Ispod sunca Crne Gore standardna plocica</w:t>
      </w:r>
      <w:r>
        <w:rPr>
          <w:rFonts w:cs="Times New Roman"/>
          <w:sz w:val="24"/>
          <w:szCs w:val="24"/>
          <w:lang w:val="sr-Latn-RS"/>
        </w:rPr>
        <w:t xml:space="preserve">   NAROD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rija Zuti Serhatlic - Ruzo moja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Tamo dje se gusle cuju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en-US"/>
        </w:rPr>
        <w:t>05.</w:t>
      </w:r>
      <w:r>
        <w:rPr>
          <w:rFonts w:cs="Times New Roman"/>
          <w:sz w:val="24"/>
          <w:szCs w:val="24"/>
          <w:lang w:val="sr-Latn-RS"/>
        </w:rPr>
        <w:t>00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sr-Latn-RS"/>
        </w:rPr>
        <w:t xml:space="preserve">MUZIKA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ATELJI – Podgoricom kisa lije  standardna plocica                 NAROD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KO DJURANOVIC – Dva boema  standardna ploci</w:t>
      </w:r>
      <w:r>
        <w:rPr>
          <w:rFonts w:cs="Times New Roman"/>
          <w:sz w:val="24"/>
          <w:szCs w:val="24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IJANA BOZOVIC - OCI CAROBNE LAZU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- DODAJ LAZU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LENA KAZANEGRA - LETIS DALEKO LUST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PETKOVIC - NOC LUSTICA                  ZABAVNA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IJANA BOZOVIC - LAZ I GRIJEH LAZU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VANA POPOVIC - NAVIKA LAZU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LENA KAZANEGRA - MASLINA LUST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PETKOVIC - NE ODUSTAJEM LAZU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NA ZIZIC - MOLITI NECU LUSTICA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lang w:val="en-US" w:eastAsia="en-U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4"/>
          <w:szCs w:val="24"/>
          <w:lang w:val="en-US" w:eastAsia="en-US"/>
        </w:rPr>
      </w:pPr>
      <w:r>
        <w:rPr>
          <w:rFonts w:cs="Tahoma" w:ascii="Tahoma" w:hAnsi="Tahoma"/>
          <w:b w:val="false"/>
          <w:bCs w:val="false"/>
          <w:color w:val="FF0000"/>
          <w:sz w:val="24"/>
          <w:szCs w:val="24"/>
          <w:lang w:val="en-US" w:eastAsia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  <w:font w:name="Tahoma">
    <w:charset w:val="ee"/>
    <w:family w:val="auto"/>
    <w:pitch w:val="default"/>
  </w:font>
  <w:font w:name="Helvetica Neue">
    <w:altName w:val="Times New Roman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color w:val="000000"/>
      <w:kern w:val="2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09-11T08:59:57Z</dcterms:modified>
  <cp:revision>3</cp:revision>
  <dc:subject/>
  <dc:title>SATELITSKI PROGRAM RTCG JU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