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arlamentarni program april P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Ponedeljak 01.04.202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20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lceri             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rnogorski Simfonijski Orkestar VALCE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RANC FON SUPE - O moja Austrija, ma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rl Maria Cirer - US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DUARD STRAUS - OCistite put, Snel 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Opereta BeC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TriC TraC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 - Radecki marS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 xml:space="preserve">45 </w:t>
      </w:r>
      <w:r>
        <w:rPr>
          <w:rFonts w:cs="Times New Roman"/>
          <w:sz w:val="24"/>
          <w:szCs w:val="24"/>
          <w:lang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6 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HORNA VLATKOVIC 2021    tr   18 35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IGOR STRAVINSKI 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HARD ŠTRAUS Koncert za hornu i orkestar br. 1 u Es-duru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OBERT ŠUMAN Simfonija br. 4 u d-molu, op.1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MARKOVIC VLATKOVIC KONCERT horna   tr 1h 23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GOR STRAVINSK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H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za hornu i orkestar br. 1 u Es-duru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 Š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d-molu, op.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02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rski ljetopis 2017 Aleksandar Rudin    tr 26 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2006 I dio  tr  28 35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 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         TR 16 27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 4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IJEDA, 03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0 05</w:t>
      </w:r>
      <w:r>
        <w:rPr>
          <w:rFonts w:cs="Times New Roman"/>
          <w:sz w:val="24"/>
          <w:szCs w:val="24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Danijel Cerovic 2019      TR 24 ‚54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ilvius leopold weiss - tombeau surla mort de M - CAETAN BARON D`HARTI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ilvius leopold weiss - L`INFIDIELE sonata no 23, a min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ab/>
        <w:tab/>
        <w:t xml:space="preserve"> TR 30 3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   31 5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VA DECENIJA SIMFONIJSKOG ORKESTRA 14.12.2017  II-dio  49 14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4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  31 3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 xml:space="preserve">4 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45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TR 16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 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CSO Valceri        </w:t>
        <w:tab/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2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KALADZIEV fagot Vivaldi     tr   13 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5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CSO ZARKO MIRKOVIC CRNOGORSKE PJESME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TR 03‚52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6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1 </w:t>
      </w:r>
      <w:r>
        <w:rPr>
          <w:rFonts w:cs="Times New Roman"/>
          <w:sz w:val="24"/>
          <w:szCs w:val="24"/>
          <w:lang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  31 5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20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1.30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31 36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7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30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             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4,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3,1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          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      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    4,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Synergy            2,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8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 xml:space="preserve"> TR  02‚2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TR: 00:05:26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KO JULIO MARIC 2007 I dio  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6 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09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o Variete - 34 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 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HORNA VLATKOVIC 2021    tr   18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IGOR STRAVINSKI 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cert za hornu i orkestar br. 1 u Es-duru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BERT ŠUMA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d-molu, op.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OCART HAFNER Simfonija     tr   22 27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 4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2020               TR 05’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oncentration        TR 05’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Evening at Home      TR 03’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Feel the Moment      TR 05’14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Imagination          TR 04’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0    MUZI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0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10 </w:t>
      </w:r>
      <w:r>
        <w:rPr>
          <w:rFonts w:cs="Times New Roman"/>
          <w:sz w:val="24"/>
          <w:szCs w:val="24"/>
        </w:rPr>
        <w:t>2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VINSKI MARKOVIC 2021           tr   32 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IGOR STRAVINSKI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R ART 2008 kratka verzija  tr 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 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prvi dio                     45’19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1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 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 xml:space="preserve">4 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ARTURO MARKEZ Danson br2    </w:t>
      </w:r>
      <w:r>
        <w:rPr>
          <w:rFonts w:cs="Times New Roman"/>
          <w:sz w:val="24"/>
          <w:szCs w:val="24"/>
          <w:lang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>13'00</w:t>
      </w:r>
      <w:r>
        <w:rPr>
          <w:rFonts w:cs="Times New Roman"/>
          <w:sz w:val="24"/>
          <w:szCs w:val="24"/>
          <w:lang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 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lceri            tr 19‚3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1.25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cert za klavir i orkestar broj 2, c - mol, op. 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dera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dagio sostenuto - Piu animato - Tempo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llegro scherzan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2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1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Musical Excitement     TR 04’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Time perception        TR 06’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</w:t>
      </w: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  <w:lang w:val="en-US"/>
        </w:rPr>
        <w:t xml:space="preserve">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3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1 </w:t>
      </w:r>
      <w:r>
        <w:rPr>
          <w:rFonts w:cs="Times New Roman"/>
          <w:sz w:val="24"/>
          <w:szCs w:val="24"/>
          <w:lang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>TR 30 3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SILIJE GAGOVIC            </w:t>
        <w:tab/>
        <w:tab/>
        <w:t xml:space="preserve"> TR 24 0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 PEKINSKI SIMFONIJSKI I CG ORKESTAR  tr  13 1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 xml:space="preserve">9 </w:t>
      </w:r>
      <w:r>
        <w:rPr>
          <w:rFonts w:cs="Times New Roman"/>
          <w:sz w:val="24"/>
          <w:szCs w:val="24"/>
          <w:lang w:eastAsia="zh-CN"/>
        </w:rPr>
        <w:t xml:space="preserve">1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4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50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15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               TR 03‚5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4 SOPRANA HOMEN kraci dio            31 41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 xml:space="preserve">45 </w:t>
      </w:r>
      <w:r>
        <w:rPr>
          <w:rFonts w:cs="Times New Roman"/>
          <w:sz w:val="24"/>
          <w:szCs w:val="24"/>
          <w:lang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ARTURO MARKEZ Danson br2    </w:t>
      </w:r>
      <w:r>
        <w:rPr>
          <w:rFonts w:cs="Times New Roman"/>
          <w:sz w:val="24"/>
          <w:szCs w:val="24"/>
          <w:lang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>13'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6 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7 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16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              31 5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 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SVITA SlavniPirat  </w:t>
        <w:tab/>
        <w:tab/>
        <w:t xml:space="preserve"> TR 21 ‚2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 4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.1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ELIOT SHARPS TERRAPLANE duza verzija               47`21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DUNJA BG                             TR 2‚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DUNJA LJETNJA KISA BG            TR  2‚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SUPERNOVA BG                        TR 3‚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FUZIJA BG                               TR 2‚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7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10 </w:t>
      </w:r>
      <w:r>
        <w:rPr>
          <w:rFonts w:cs="Times New Roman"/>
          <w:sz w:val="24"/>
          <w:szCs w:val="24"/>
        </w:rPr>
        <w:t xml:space="preserve">2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2'49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 3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 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ab/>
        <w:tab/>
        <w:t xml:space="preserve"> TR 30 3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VA DECENIJA SIMFONIJSKOG ORKESTRA 14.12.2017  II-dio  49 14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RVA DECENIJA SIMFONIJSKOG ORKESTRA 14.12.2017  II-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8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1 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1     TR:27`50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 xml:space="preserve">4 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          </w:t>
        <w:tab/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 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9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1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0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4.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1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2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SVITA SlavniPirat  </w:t>
        <w:tab/>
        <w:tab/>
        <w:t xml:space="preserve"> TR 21 ‚2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Pre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ab/>
        <w:t>TR 30 3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 xml:space="preserve">45 </w:t>
      </w:r>
      <w:r>
        <w:rPr>
          <w:rFonts w:cs="Times New Roman"/>
          <w:sz w:val="24"/>
          <w:szCs w:val="24"/>
          <w:lang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3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2006 I dio  tr  28 35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                   11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.1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ULCINJ   cijeli koncert       tr   40 5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ROZAMU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4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0</w:t>
      </w:r>
      <w:r>
        <w:rPr>
          <w:rFonts w:cs="Times New Roman"/>
          <w:sz w:val="24"/>
          <w:szCs w:val="24"/>
        </w:rPr>
        <w:t>.2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NILSEN 2021         TR  26 48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Karl Nilsen – DuvaC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Marko KovaC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   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.1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  -  TIME        52,1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5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1.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4 SOPRANA HOMEN kraci dio     31 41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4.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45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25   MUZIKA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6.04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.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NILSEN 2021   TR  26 4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Duvacki kvintet muzickog centra  </w:t>
      </w:r>
      <w:r>
        <w:rPr>
          <w:rFonts w:cs="Times New Roman"/>
          <w:sz w:val="24"/>
          <w:szCs w:val="24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ROZAMUNDA             TR 9 4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GUSLE NINA PEROVIC           TR 07‚09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.40 </w:t>
        <w:tab/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 </w:t>
        <w:tab/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7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1</w:t>
      </w:r>
      <w:r>
        <w:rPr>
          <w:rFonts w:cs="Times New Roman"/>
          <w:sz w:val="24"/>
          <w:szCs w:val="24"/>
          <w:lang w:eastAsia="zh-CN"/>
        </w:rPr>
        <w:t>.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 dio  29’55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2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SRDJA I DARKO KONCERT KOTOR   tr. 35, 35  KLAS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4.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8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9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I dio  30’09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lceri            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JULIO MARIC 20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JULIO MARIC Luka sorkocevic -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JULIO MARIC Arcangelo corelli -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JULIO MARIC Jozef suk -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JULIO MARIC Edward elgar - serenade op.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JULIO MARIC Boris papandopulo - kocert za ksilof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a Strausa - Slijepi 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hard Straus -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ila Masnea - Meditacija iz opere Tais Juri Re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E lucevan le stelle iz opere Toska 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intermeco iz opere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Che gelida manina iz opere Boemi Amadija 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Si, mi chiamano Mimi Ivana Can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O soave fanciulla iz opere Boemi 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rZ Bize -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30.04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.4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.1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  -  TIME        52,1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eastAsia="Arial" w:cs="Calibri"/>
          <w:color w:val="C00000"/>
          <w:szCs w:val="18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eastAsia="Arial" w:cs="Calibri"/>
          <w:color w:val="FF0000"/>
          <w:szCs w:val="18"/>
        </w:rPr>
      </w:pPr>
      <w:r>
        <w:rPr>
          <w:rFonts w:eastAsia="Arial" w:cs="Calibri"/>
          <w:color w:val="FF0000"/>
          <w:szCs w:val="18"/>
        </w:rPr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color w:val="FF0000"/>
          <w:sz w:val="27"/>
          <w:shd w:fill="FFFFFF" w:val="clear"/>
          <w:lang w:val="en-US"/>
        </w:rPr>
      </w:pPr>
      <w:r>
        <w:rPr>
          <w:rFonts w:cs="SimSun" w:ascii="Fira sans;Microsoft YaHei" w:hAnsi="Fira sans;Microsoft YaHei"/>
          <w:b w:val="false"/>
          <w:i w:val="false"/>
          <w:color w:val="FF0000"/>
          <w:sz w:val="27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ira sans">
    <w:altName w:val="Microsoft YaHei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5-13T07:33:09Z</dcterms:modified>
  <cp:revision>1</cp:revision>
  <dc:subject/>
  <dc:title>Parlamentarni program april P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