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TVCG II PROGRAM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ECEMB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DJELJA 01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6,25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To je moja Podgoric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Gorska vil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Pjesma Ksenijin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Tri be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ar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Tamburalo mom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e u tamburu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R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zbolje se zorna Zork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 DAL SI IKADA emitovano 6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5,0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LJEM SE VIJA – LEA VRATNICA 2’52</w:t>
      </w:r>
      <w:r>
        <w:rPr>
          <w:rFonts w:cs="Times New Roman"/>
          <w:lang w:val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zh-CN" w:eastAsia="en-US"/>
        </w:rPr>
      </w:pPr>
      <w:r>
        <w:rPr>
          <w:rFonts w:cs="Times New Roman"/>
          <w:lang w:val="zh-CN" w:eastAsia="en-US"/>
        </w:rPr>
        <w:t>Igor Đurovic- U Ceklinu, u Drus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OVAK LAKETIC - IZ PIPERA CURA FINA</w:t>
      </w:r>
    </w:p>
    <w:p>
      <w:pPr>
        <w:pStyle w:val="Normal"/>
        <w:rPr>
          <w:rFonts w:ascii="Times New Roman" w:hAnsi="Times New Roman" w:cs="Times New Roman"/>
          <w:lang w:val="zh-CN" w:eastAsia="en-US"/>
        </w:rPr>
      </w:pPr>
      <w:r>
        <w:rPr>
          <w:rFonts w:cs="Times New Roman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DRAVKO DJURANOVIC – IMA SA MNOM KO DA TUG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EDO ABDOVIC - Beha</w:t>
      </w:r>
      <w:r>
        <w:rPr>
          <w:rFonts w:cs="Times New Roman"/>
          <w:lang w:val="zh-CN" w:eastAsia="zh-CN"/>
        </w:rPr>
        <w:t xml:space="preserve">r  </w:t>
      </w:r>
    </w:p>
    <w:p>
      <w:pPr>
        <w:pStyle w:val="Normal"/>
        <w:rPr>
          <w:rFonts w:ascii="Times New Roman" w:hAnsi="Times New Roman" w:cs="Times New Roman"/>
          <w:lang w:val="zh-CN"/>
        </w:rPr>
      </w:pPr>
      <w:r>
        <w:rPr>
          <w:rFonts w:cs="Times New Roman"/>
          <w:lang w:val="zh-CN"/>
        </w:rPr>
        <w:t>Eh noci noci - Akademia feat Cardak bend</w:t>
      </w:r>
    </w:p>
    <w:p>
      <w:pPr>
        <w:pStyle w:val="Normal"/>
        <w:rPr>
          <w:rFonts w:ascii="Times New Roman" w:hAnsi="Times New Roman" w:cs="Times New Roman"/>
          <w:lang w:val="zh-CN"/>
        </w:rPr>
      </w:pPr>
      <w:r>
        <w:rPr>
          <w:rFonts w:cs="Times New Roman"/>
          <w:lang w:val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,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Who See - EO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RGASHIAN  -MUD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KOVECHE -VIDJI ME 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he Books of Knjige - Nasmijan i zdrav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otko Sjuart - Igram 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olce Hera ft Nina Zizic - Common Dream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ACK LUPINO - CAROLIJ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Neon i Ivan Decak - Dalek</w:t>
      </w:r>
      <w:r>
        <w:rPr>
          <w:rFonts w:cs="Times New Roman"/>
          <w:lang w:val="en-US" w:eastAsia="zh-CN"/>
        </w:rPr>
        <w:t>o</w:t>
      </w:r>
      <w:r>
        <w:rPr>
          <w:rFonts w:cs="Times New Roman"/>
          <w:lang w:val="en-US" w:eastAsia="zh-CN"/>
        </w:rPr>
        <w:t xml:space="preserve"> odavd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RPCA - Podgoricano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ubnjivi I psi - NEBO JE T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- PETI T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OULx3000 feat. Tina Dzankic - Još ne svice rujna zo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NELA MARIJA NINA - Vrijeme za ljubav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,5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SO 4 SOPRANA HOMEN kraci di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ocart otmica iz saraja uverti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ucini arija mimi “da zovu me mimi” iz opere boe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Ofenbah duet barkarola iz opere hofmanove price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rgej Cetkovic Dr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tez Djurovic I Djuro Poznanovic Klapa Bokelji - Vilo mo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ar Graso - Jel ti reka 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Badric - Pamt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Tomasevic - Ruke druge ze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LEKSANDRA RADOVIC - NE ZAKLINJEM SE NA LJUBAV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Knez - Zarobljen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jana Bogicevic i Damir Kedzo -  Hr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NEDJELJAK 02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9,0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KA RADOVIC - BLEFI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AK SABANOVIC - KUNEM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EKAJUCI XXII VIJEK - AKADEM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UKAVICE - JA NOSIM VATRU U SEB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GHWAY SACUVAJ MJESTO ZA 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OOVASHEN - UHVA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MAKE - S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ZO BULATOVIC - NEOBIC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arampascad - </w:t>
      </w:r>
      <w:r>
        <w:rPr>
          <w:rFonts w:cs="Times New Roman"/>
          <w:lang w:val="en-US"/>
        </w:rPr>
        <w:t>K</w:t>
      </w:r>
      <w:r>
        <w:rPr>
          <w:rFonts w:cs="Times New Roman"/>
        </w:rPr>
        <w:t>oma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</w:rPr>
        <w:t>Ivana Popović Martinović</w:t>
      </w:r>
      <w:r>
        <w:rPr>
          <w:rFonts w:cs="Times New Roman"/>
          <w:lang w:val="en-US"/>
        </w:rPr>
        <w:t xml:space="preserve"> - Iluzija emitovano 3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,05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c – Pravac Kot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HE GRUPA - AUSTRAL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tez Djurovic i Stevan Tomasevic - Odljublj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erper - Tat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ukavice - Ljubav nek sj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ndrea Bocelli - Return To Love ft Ellie Gouldi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Celeste - Hear My Vo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ss Stone  Never - Forget My Lov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Black Pumas - Colors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he Main Squeeze - Have a Cigar (Pink Floyd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ELLE – HEL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ICIA KEYS – IN COMO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</w:rPr>
        <w:t>KYLIE</w:t>
      </w:r>
      <w:r>
        <w:rPr>
          <w:rFonts w:cs="Times New Roman"/>
          <w:lang w:val="en-US"/>
        </w:rPr>
        <w:t xml:space="preserve"> MINOGUE</w:t>
      </w:r>
      <w:r>
        <w:rPr>
          <w:rFonts w:cs="Times New Roman"/>
        </w:rPr>
        <w:t xml:space="preserve"> – MUSIC TOO SAD WITHOUT YOU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Sia</w:t>
      </w:r>
      <w:r>
        <w:rPr>
          <w:rFonts w:cs="Times New Roman"/>
          <w:lang w:val="en-US"/>
        </w:rPr>
        <w:t xml:space="preserve"> - Snow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TORAK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03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  <w:lang w:val="en-US" w:eastAsia="zh-CN"/>
        </w:rPr>
        <w:t>VATRA - Nova Godina emitovano 9 put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,40 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IMM - STARI MO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S BEZ - BONA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KRENI BROJ - AKADEMI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ko Kovacevic - Samo je ljubav jednakog uku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van Bjekovic  Ne znam da zaboravim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7,30 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anibal - Nema vjetra do sjeve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LUKA RADOVIC </w:t>
      </w:r>
      <w:r>
        <w:rPr>
          <w:rFonts w:cs="Times New Roman"/>
          <w:lang w:val="en-US" w:eastAsia="zh-CN"/>
        </w:rPr>
        <w:t>- BLEFIR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vana Cupic - Oduvijek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4,0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lorad mijuskovic studentsko vece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_MIKROKOZMA_SOJER T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ON - TATTO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 xml:space="preserve">ANITA FT ZELE - VRATI S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-  U m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IVANA POPOVIC MARTINOVIC - JAVI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KA RADOVIC - BLEFI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GHWAY SACUVAJ MJESTO ZA 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OOVASHEN - UHVA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tko stjuart - Oblaka prov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ija Bozovic Ti samo spavaj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RIJEDA 04.12.2024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  <w:lang w:val="en-US" w:eastAsia="zh-CN"/>
        </w:rPr>
        <w:t>Marko Vlahovic I SeaMore - ko si emitovano 8 put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9,0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atra -</w:t>
      </w:r>
      <w:r>
        <w:rPr>
          <w:rFonts w:cs="Times New Roman"/>
          <w:lang w:val="en-US"/>
        </w:rPr>
        <w:t>Nova God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URBAN - ISK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Vanna - </w:t>
      </w:r>
      <w:r>
        <w:rPr>
          <w:rFonts w:cs="Times New Roman"/>
          <w:lang w:val="en-US"/>
        </w:rPr>
        <w:t>Zel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verne Bebe - Cut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ibonni – Ko si da s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Hristina - Decem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ptrio ft Neno belan  - Bambin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,05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Harry Styles - As It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spot KALEO - Save Yourself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orah Jones - I'm aliv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OS KARADAGLIC – LET IT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 SHERAN – PERFEC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,1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Mostarski duc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Mene majka jednu i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Grana od bo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Latif-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Zapjevala sojka pt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Mito bekrij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Sejdefu majka budj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Moj dilb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Razbolje se lijepa Hajr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Mostar sevdah reunion Zvijezda tjera mjese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,25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oncert TRIO VARIETE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i</w:t>
      </w:r>
      <w:r>
        <w:rPr>
          <w:rFonts w:cs="Times New Roman"/>
          <w:lang w:val="sr-Latn-RS"/>
        </w:rPr>
        <w:t>č</w:t>
      </w:r>
      <w:r>
        <w:rPr>
          <w:rFonts w:cs="Times New Roman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Alfer </w:t>
      </w:r>
      <w:r>
        <w:rPr>
          <w:rFonts w:cs="Times New Roman"/>
          <w:lang w:val="sr-Latn-RS"/>
        </w:rPr>
        <w:t>Š</w:t>
      </w:r>
      <w:r>
        <w:rPr>
          <w:rFonts w:cs="Times New Roman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2,00  Koncer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mburice srce Podgorice II di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sr-Latn-RS" w:eastAsia="zh-CN"/>
        </w:rPr>
        <w:t>A</w:t>
      </w:r>
      <w:r>
        <w:rPr>
          <w:rFonts w:cs="Times New Roman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Zapjevala bulbul </w:t>
      </w:r>
      <w:r>
        <w:rPr>
          <w:rFonts w:cs="Times New Roman"/>
          <w:lang w:val="sr-Latn-RS" w:eastAsia="zh-CN"/>
        </w:rPr>
        <w:t>p</w:t>
      </w:r>
      <w:r>
        <w:rPr>
          <w:rFonts w:cs="Times New Roman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Duša stare P</w:t>
      </w:r>
      <w:r>
        <w:rPr>
          <w:rFonts w:cs="Times New Roman"/>
          <w:lang w:val="sr-Latn-RS" w:eastAsia="zh-CN"/>
        </w:rPr>
        <w:t>od</w:t>
      </w:r>
      <w:r>
        <w:rPr>
          <w:rFonts w:cs="Times New Roman"/>
          <w:lang w:val="en-US" w:eastAsia="zh-CN"/>
        </w:rPr>
        <w:t>g</w:t>
      </w:r>
      <w:r>
        <w:rPr>
          <w:rFonts w:cs="Times New Roman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LENA KAZANEGRA - MAS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sak Sabanovic Kunem 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- Daj sta d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 - Zaroblj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Prema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ena Vucic - Udostoj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ČETVRTAK 05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 Nina Zizic Paranoi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,05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Sjela Hajra kraj bunar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Oj moja ruzo rumen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 Sojka ptic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 Snijeg pade na behar na voc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Sanak me mori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Djevojka je zelen bor sadil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 Milica jedna u majk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 korita ivanova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,40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vana Cupic - Oduvije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</w:t>
      </w:r>
      <w:r>
        <w:rPr>
          <w:rFonts w:cs="Times New Roman"/>
          <w:lang w:val="en-US"/>
        </w:rPr>
        <w:t xml:space="preserve"> -Prema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A POPOVIC MARTINOVIC </w:t>
      </w:r>
      <w:r>
        <w:rPr>
          <w:rFonts w:cs="Times New Roman"/>
          <w:lang w:val="en-US"/>
        </w:rPr>
        <w:t>Nela Marija Nina - Vrijeme za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NEZ - DAL SI IKAD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ndom - Oldtaj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ukavice - Peti T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GHWAY SACUVAJ MJESTO ZA 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Who See - EO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RGASHIAN  -MUD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KOVECHE -VIDJI ME 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IMM - STARI M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KA RADOVIC - BLEFI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SAK SABANOVIC - KUNEM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NIBAL - NEMA VJETRA DO SJEVE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KRENI BROJ AKADEM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AK 06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,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iki lesendric - Negde duboko 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verne bebe - pored vode - hoda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FRAJLE feat. VANNA - AKO JE VRIJEDILO I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ena Kovacevic - H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jana Bogicevic - Bliz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Tomasevic - Ruke druge ze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no Merlin I Marko Louis - Ne radujemo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ri mata hari - Ja sam sam sto nemam te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Rozga - Moje prolje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SIDRO OD PERJA - JELENA ZVICER emitovano 7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,05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Aleksandra Radovic Ziveo kra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25 s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Aleksandra Radovic Ne zaklinjem se na ljub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Bozo Bulatovic M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Aleksandra Radovic Bivsi dra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Who see Pusti proble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CHAEL KIWANUKA – LOVE &amp; H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lack Pumas - Colo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m Odell - Silhouet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tt Berninger - One more seco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m Walker Just You and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ele - Easy on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ENNY KRAVITZ - 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ARCTIC MONKEYS – DO I WANNA </w:t>
      </w:r>
      <w:r>
        <w:rPr>
          <w:rFonts w:cs="Times New Roman"/>
          <w:lang w:val="en-US"/>
        </w:rPr>
        <w:t>K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BOT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07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Biser Ma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 - Oj moja ruzo rumen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Kisa pad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Prodjoh kroz goru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rija Bozovic i Band - Setajuci pored Ljubovic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S</w:t>
      </w:r>
      <w:r>
        <w:rPr>
          <w:rFonts w:cs="Times New Roman"/>
        </w:rPr>
        <w:t xml:space="preserve">ukrija </w:t>
      </w:r>
      <w:r>
        <w:rPr>
          <w:rFonts w:cs="Times New Roman"/>
          <w:lang w:val="en-US"/>
        </w:rPr>
        <w:t>Z</w:t>
      </w:r>
      <w:r>
        <w:rPr>
          <w:rFonts w:cs="Times New Roman"/>
        </w:rPr>
        <w:t>uti Serhatl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- Stani zoro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  <w:r>
        <w:rPr>
          <w:rFonts w:cs="Times New Roman"/>
          <w:lang w:val="en-US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19</w:t>
      </w:r>
      <w:r>
        <w:rPr>
          <w:rFonts w:cs="Times New Roman"/>
        </w:rPr>
        <w:t>:</w:t>
      </w:r>
      <w:r>
        <w:rPr>
          <w:rFonts w:cs="Times New Roman"/>
          <w:lang w:val="en-US"/>
        </w:rPr>
        <w:t>35</w:t>
        <w:tab/>
      </w:r>
      <w:r>
        <w:rPr>
          <w:rFonts w:cs="Times New Roman"/>
        </w:rPr>
        <w:t xml:space="preserve">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br/>
      </w:r>
      <w:r>
        <w:rPr>
          <w:rFonts w:cs="Times New Roman"/>
          <w:lang w:val="en-US"/>
        </w:rPr>
        <w:t xml:space="preserve">TRIO VARIETE KONCERT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i</w:t>
      </w:r>
      <w:r>
        <w:rPr>
          <w:rFonts w:cs="Times New Roman"/>
          <w:lang w:val="sr-Latn-RS"/>
        </w:rPr>
        <w:t>č</w:t>
      </w:r>
      <w:r>
        <w:rPr>
          <w:rFonts w:cs="Times New Roman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Alfer </w:t>
      </w:r>
      <w:r>
        <w:rPr>
          <w:rFonts w:cs="Times New Roman"/>
          <w:lang w:val="sr-Latn-RS"/>
        </w:rPr>
        <w:t>Š</w:t>
      </w:r>
      <w:r>
        <w:rPr>
          <w:rFonts w:cs="Times New Roman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etar Graso - Jel ti reka k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Nina Badric - Pamtim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 CETKOVIC</w:t>
      </w:r>
      <w:r>
        <w:rPr>
          <w:rFonts w:cs="Times New Roman"/>
          <w:lang w:val="en-US"/>
        </w:rPr>
        <w:t xml:space="preserve"> - Daj sto da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JELENA TOMASEVIC  - RUKE DRUGE ZENE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Aleksandra Radovic - Ne zaklinjem se na ljubav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ino Merlin I Marko Louis - Ne radujemo s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 STANIC - KRI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 -</w:t>
      </w:r>
      <w:r>
        <w:rPr>
          <w:rFonts w:cs="Times New Roman"/>
          <w:lang w:val="en-US"/>
        </w:rPr>
        <w:t xml:space="preserve"> Iluz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DJELJA 08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6:25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LAPE PERAST  MIX 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STEL NUOVO (Herceg Novi, Crna Go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lj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kts:Miloš Milošević, muzika i obrada: Mia Vid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More je pjesma duboko u meni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tekst: Mladen Vid Pelješki, muzika: Ljubo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ozila se barka djevoj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(tekst, muzika i obrada: Nikola Gregović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lapa ŠTIGLIĆI (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va moja tanka jed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rvatsko pučko pjesništvo XVIII i XIX v., muzika i obrada: Mario Pet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Proletjele bijele vile</w:t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/>
          <w:lang w:val="sr-Latn-RS" w:eastAsia="en-US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zrasla je u Novi naranča, narodna po zapisu Ludvika Kube, obrada : Jure Šaban-Stanić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Ribar plete mrižu svo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eastAsia="en-US"/>
        </w:rPr>
        <w:t>narodna, obrada Ljubo Stipišić Delm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Edo Abdovic - Kao dijete dusa place emitovano 6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5:05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Slo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- Zaroblj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DREA - POQUI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vana Cupic - Oduvije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7:25 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</w:t>
      </w:r>
      <w:r>
        <w:rPr>
          <w:rFonts w:cs="Times New Roman"/>
          <w:lang w:val="en-US"/>
        </w:rPr>
        <w:t xml:space="preserve"> NELA MARIJA NINA - Vrijeme za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olce Hera ft Nina Zizic - Common Dream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NEON</w:t>
      </w:r>
      <w:r>
        <w:rPr>
          <w:rFonts w:cs="Times New Roman"/>
          <w:lang w:val="en-US"/>
        </w:rPr>
        <w:t xml:space="preserve">oen - Dok ne udahnem te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 xml:space="preserve">Anja Zagorac - Vagabun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NITA - KARAVAN PUTUJ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,0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4: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4: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2: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3: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 04: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c – Pravac Kot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HE GRUPA - AUSTRAL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</w:t>
      </w:r>
      <w:r>
        <w:rPr>
          <w:rFonts w:cs="Times New Roman"/>
          <w:lang w:val="en-US"/>
        </w:rPr>
        <w:t xml:space="preserve"> - LJUBAV NEK SJ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erper - Tatt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EONOEN - DOK NE UDAHNEM TE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JACK LUPINO - DOK TRAJE SAN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otko Sjuart - Igram sad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5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SO STEFAN MALCEV I-dio TR 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ARL MARIJA FON VEBER - Uvertira iz opere CAROBNI STRIJELA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CART  simfonija br 25 g-mol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vana Cupic - Oduvij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ita ft. Zele - Mar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rea - Ja sam ti s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na Dzankic - U m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Zizic - Paranoi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zi Bejb - 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Petkovic - Budi moja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A NIKIC - NISTA TUZ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il Fetahovic feat. Zele - A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NEDJELJAK 09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6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ONCERT YAMANDU COSTA  GITAR FEST 2021  1h 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rele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erança Rus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 Legr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La Gracio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Forç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arar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ENTIL MONT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Por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Feitiço de Nazare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entil Montan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GEL VILO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El Choc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Samba pro Raf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YAMANDU C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Claro / Lusa / Saudades do Penezi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 Vukazic - Jean Sibelius - The Spru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Ana Vukazic</w:t>
      </w:r>
      <w:r>
        <w:rPr>
          <w:rFonts w:cs="Times New Roman"/>
          <w:lang w:val="en-US"/>
        </w:rPr>
        <w:t xml:space="preserve"> - Fantasy Jos ne svice rujna zo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na Vukazic Adagio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Danijel Alibabic - Mi nemamo kraj emitovano 5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9,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To je moja Podgoric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Gorska vil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Pjesma Ksenijin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Tri be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ar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Tamburalo mom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e u tamburu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anja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eter – R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zbolje se zorna Zork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oran gump - mogao bih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rimm - Stari mo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POT Gospoda Glembajevi - Dobar pogled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is Bez - Bona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35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erce, dilette amiche - Tamara Radjenovic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Parla piu piano - Tamara Radjenovic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amara Radjenovic - La rosa y el sauc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amara Radjenovic - Por una cabez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drea - Ja sam ti s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 - JAVI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 xml:space="preserve">Dolce Hera &amp; Vladana Vucinic - Sweet and bizarre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 xml:space="preserve">Tina Dzankic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IZI BEJB - Ne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>Anja zagorac - Vagabund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</w:rPr>
        <w:t>Marija Bozovic Ti samo spavaj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m Odell - Silhouet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ka - Dear jealous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One Republic - Didn’t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IMAGINE DRAGONS – BOOMERA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URTS – SOME KIND OF HEAV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t KALEO - All The Pretty Gir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gic - ru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OFI TUKKER – AWO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eli Sandé - There Isn’t M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OON 5 – GIRLS LIK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UTORAK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10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6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ATRA FT MASSIMO - NAMA SE NIKUD NE ZU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rni Valjak - za malo njez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liver - Gdje to pi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NY CETINSKI - KAO U S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ibonni - Mlijeko prolive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vel - Ljub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Random - Ispred Kina Kulture emitovano 7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4:0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ospoda Glembajevi - Kaparad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zo Bulatovic Ponek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OOVASHEEN - Uhva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ko Vlahovic I SeaMore - ko 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RPCA - Nikad dovoljno n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ušanka Belada - ZAMIS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ndom AMP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see - eo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ija Bozovic - Ti samo spava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UBNJIVI I PSI - KA NEB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tko Stjuart – Na pirun pip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RIJEDA 11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6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nja Seter - Oj lijepa silje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gor Djurovic - U Ceklinu u Drus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dja I Forte bend - Mojoj Podgori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oran Kalezic - Mojoj Ir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o i kumare - Javi 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DRAVKO DJURANOVIC – IMA SA MNOM KO DA TUGU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  <w:lang w:eastAsia="en-US"/>
        </w:rPr>
        <w:t>Spot BOJAN MAROVIC – PUSTI ME</w:t>
      </w:r>
      <w:r>
        <w:rPr>
          <w:rFonts w:cs="Times New Roman"/>
          <w:lang w:val="en-US" w:eastAsia="en-US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,30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VANA POPOVIC MARTINOVIC - Iluz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drea Demirovic - Sa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rđa Petrović-Poljak - Prema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Petkovic - Budi moja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KAZANEGRA - MJESEC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onika Knezovic - Moleku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ena Vucic - Udostoji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OULx3000 feat. Tina Dzankic - Još ne svice rujna zo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oran Gump - Dijete u seb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ON - Djecak sa vjetrom u kos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ANIBAL - NEMA VJETRA DO SJEVE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Milic Sarovic - Ruke tvo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3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22 ANITA VUCKOVIC UGASI ME</w:t>
      </w:r>
      <w:r>
        <w:rPr>
          <w:rFonts w:cs="Times New Roman"/>
          <w:lang w:val="en-US"/>
        </w:rPr>
        <w:t xml:space="preserve"> tr 03’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ISAK SABANOVIC NIJE ZA NJU</w:t>
      </w:r>
      <w:r>
        <w:rPr>
          <w:rFonts w:cs="Times New Roman"/>
          <w:lang w:val="en-US"/>
        </w:rPr>
        <w:t xml:space="preserve"> tr 03’4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IVANA POPOVIC ONAJ KO TE LJUBI SRETAN JE</w:t>
      </w:r>
      <w:r>
        <w:rPr>
          <w:rFonts w:cs="Times New Roman"/>
          <w:lang w:val="en-US"/>
        </w:rPr>
        <w:t xml:space="preserve"> tr 03’5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NINA ZIZIC KAO DA ME NEMA TU</w:t>
      </w:r>
      <w:r>
        <w:rPr>
          <w:rFonts w:cs="Times New Roman"/>
          <w:lang w:val="en-US"/>
        </w:rPr>
        <w:t xml:space="preserve"> tr 03’1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MARKO VUKCEVIC TANGO</w:t>
      </w:r>
      <w:r>
        <w:rPr>
          <w:rFonts w:cs="Times New Roman"/>
          <w:lang w:val="en-US"/>
        </w:rPr>
        <w:t xml:space="preserve"> tr 02’5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OGNJEN GVOZDENOVIC RIJEKA SNOVA</w:t>
      </w:r>
      <w:r>
        <w:rPr>
          <w:rFonts w:cs="Times New Roman"/>
          <w:lang w:val="en-US"/>
        </w:rPr>
        <w:t xml:space="preserve"> tr 04’5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TINA DZANKIC DA TI NISAM BILA DOVOLJNA</w:t>
      </w:r>
      <w:r>
        <w:rPr>
          <w:rFonts w:cs="Times New Roman"/>
          <w:lang w:val="en-US"/>
        </w:rPr>
        <w:t xml:space="preserve"> tr 03’3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NINA ZIZIC I ISAK SABANOVIC NE SPAVAJ MALA MOJA</w:t>
      </w:r>
      <w:r>
        <w:rPr>
          <w:rFonts w:cs="Times New Roman"/>
          <w:lang w:val="en-US"/>
        </w:rPr>
        <w:t xml:space="preserve"> tr 02’3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IVANA POPOVIC PRATIM TE</w:t>
      </w:r>
      <w:r>
        <w:rPr>
          <w:rFonts w:cs="Times New Roman"/>
          <w:lang w:val="en-US"/>
        </w:rPr>
        <w:t xml:space="preserve"> tr 04’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TINA, IVANA, ANITA, NINA, MARKO, ISAK, OGNJEN - MONTENEGRO JAZZ</w:t>
      </w:r>
      <w:r>
        <w:rPr>
          <w:rFonts w:cs="Times New Roman"/>
          <w:lang w:val="en-US"/>
        </w:rPr>
        <w:t xml:space="preserve"> TR 03’5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PARAMPASCAD - KOMAD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RPCA - NIKAD DOVOLJNO NIJ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t>Jack Lupino - Dan</w:t>
      </w: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UKAVICE - JA NOSIM VATRU U  SEBI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zh-CN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rctic Monkeys There d Better Be A Mirrorb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lack Pumas - Know You Bett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eleste - Hear My Vo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ČETVRTAK 12.12.2024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lena Tomasevic - Rano moja mi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ni Cetinski - Cemu se nadam uzalu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Vanna - Zelj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leksandra Radovic - Gde ces ovu noc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Badric I Petar Graso - Nemo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cques Houdek - Cudo je mogu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Tina Dzankic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Anja Zagorac - So long</w:t>
      </w:r>
      <w:r>
        <w:rPr>
          <w:rFonts w:cs="Times New Roman"/>
          <w:lang w:val="en-US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05  Muzik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ATRA - Nova God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m</w:t>
      </w:r>
      <w:r>
        <w:rPr>
          <w:rFonts w:cs="Times New Roman"/>
        </w:rPr>
        <w:t>assimo - Mali krug velikih ljud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Neverne bebe I Neno Belan  - Zajedno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arko Louis i Lena Kovacevic - Kraj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ergej Cetkovic - Ko li te sad miluj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Knez - Dal si ikad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IVANA POPOVIC NELA NINA MARIJA - Vrijeme je za ljubav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03:3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 25 s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stine i laz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Jos volim 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 Bozo Bulatovic M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Na prvi pog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Ne odlaz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Necu da zn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Nije htje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Pogledi u ta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 Who see Pusti proble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Sl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on i Ivan Decak - DalekO odav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MAKE - S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RPCA - OKO N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imm - Rodj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 Love - AKADEMIA &amp;GEO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kola Vranjkovic i Autogeni Trening - Moraces da naucis da zivis sa t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Rotko Stjuart - </w:t>
      </w:r>
      <w:r>
        <w:rPr>
          <w:rFonts w:cs="Times New Roman"/>
          <w:lang w:val="en-US"/>
        </w:rPr>
        <w:t>Na pirun pip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See feat. Edo Maajka - Nema Jaci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ndom - Proba s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oovasheen - join the gro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AK 13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 Oj moja ruzo rumena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 sojka ptica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  Snijeg pade na behar na voce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 w:eastAsia="zh-CN"/>
        </w:rPr>
        <w:t xml:space="preserve">Milica Vojinovic- Sanak me mori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Sjela Hajra kraj bunara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 Djevojka je zelen bor sadila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  Milica jedna u majke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 w:eastAsia="zh-CN"/>
        </w:rPr>
        <w:t xml:space="preserve">Milica Vojinovic-  korita ivanova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2024 NG Who see Ajmo plesat (feat. Kejt) emitovano 11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rđa Petrović-Poljak - Prema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jana Bogicevic – Goto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ris Režak - Vjeruj mi na rije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Badric I Petar Graso - Nem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eksandra Radovic - Anulir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nez  - Dal si ikad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35   Muzika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ontenegrin duo suite no.6 tr. 22`5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ndom - Oldtim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RGASHIAN - MUD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KOVECHE - Vidji me sa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he Books of Knjige - Nasmijan i zdr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olce Hera I Vladana Vucinic - Sweet &amp; bizar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eskin - Torna a ca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ouzia &amp;amp; John Legend - Minefiel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g`n`Bone Man &amp;; Pink - Anywhere Away From 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nathan Roy - Keeping Me Al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Harry Styles - Fal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BIE WILIAMS – GO GEN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ENE FARMER &amp; STING – STOLEN C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HARELL WILIAMS – FREED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Alicia Keys – Underdo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a -Snow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BOT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14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06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j24 vanja radovanovic zrela smokv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kadam - Stara mas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rgej Cetkovic - Ljubav nije za svako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lena Tomasevic - Iskre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VANA POPOVIC MARTINOVIC - Iluz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tez Djurovic &amp; Djuro Poznanovic sa Klapom Bokelji - Moja Vi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ITA - KARAVAN PUT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 NEONOEN_CLICKBAIT_MONTESONG -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mitovano 6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6:05  Koncer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odgorice srce Podgorice I dio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Je</w:t>
      </w:r>
      <w:r>
        <w:rPr>
          <w:rFonts w:cs="Times New Roman"/>
          <w:lang w:val="sr-Latn-RS" w:eastAsia="zh-CN"/>
        </w:rPr>
        <w:t xml:space="preserve"> </w:t>
      </w:r>
      <w:r>
        <w:rPr>
          <w:rFonts w:cs="Times New Roman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US" w:eastAsia="zh-CN"/>
        </w:rPr>
        <w:t>A kakva si šeher P</w:t>
      </w:r>
      <w:r>
        <w:rPr>
          <w:rFonts w:cs="Times New Roman"/>
          <w:lang w:val="sr-Latn-RS" w:eastAsia="zh-CN"/>
        </w:rPr>
        <w:t>od</w:t>
      </w:r>
      <w:r>
        <w:rPr>
          <w:rFonts w:cs="Times New Roman"/>
          <w:lang w:val="en-US" w:eastAsia="zh-CN"/>
        </w:rPr>
        <w:t>g</w:t>
      </w:r>
      <w:r>
        <w:rPr>
          <w:rFonts w:cs="Times New Roman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A</w:t>
      </w:r>
      <w:r>
        <w:rPr>
          <w:rFonts w:cs="Times New Roman"/>
          <w:lang w:val="en-US" w:eastAsia="zh-CN"/>
        </w:rPr>
        <w:t>vuša</w:t>
      </w:r>
      <w:r>
        <w:rPr>
          <w:rFonts w:cs="Times New Roman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US" w:eastAsia="zh-CN"/>
        </w:rPr>
        <w:t>Sejdef</w:t>
      </w:r>
      <w:r>
        <w:rPr>
          <w:rFonts w:cs="Times New Roman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1</w:t>
      </w:r>
      <w:r>
        <w:rPr>
          <w:rFonts w:cs="Times New Roman"/>
        </w:rPr>
        <w:t>9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Mostarski duca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Mene majka jednu im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Grana od bo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Latif-ag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Zapjevala sojka pt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Mito bekrij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Sejdefu majka budj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Moj dilb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Razbolje se lijepa Hajr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Mostar sevdah reunion Zvijezda tjera mjese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Pedja I Forte bend - Mojoj Podgoric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Zoran Dragovic - Doci cu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Edo i kumare - Javi s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ZDRAVKO DJURANOVIC – IMA SA MNOM KO DA TUGU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ospoda Glembajevi - Kaparad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zo Bulatovic Ponek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OOVASHEEN - Uhvati</w:t>
      </w:r>
    </w:p>
    <w:p>
      <w:pPr>
        <w:pStyle w:val="Normal"/>
        <w:rPr>
          <w:rFonts w:ascii="Times New Roman" w:hAnsi="Times New Roman" w:cs="Times New Roman"/>
          <w:lang w:val="zh-CN"/>
        </w:rPr>
      </w:pPr>
      <w:r>
        <w:rPr>
          <w:rFonts w:cs="Times New Roman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Marko Vlahovic I SeaMore - ko 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ar-SA"/>
        </w:rPr>
        <w:t>VRPCA - Nikad dovoljno ni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ndom AMP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Who see - eo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RGASHIAN - MUD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VIDJI ME SAD - SKOVEC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DJELJA 15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6:25 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nathan Roy - Keeping Me Al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m Odell - Magneti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 </w:t>
      </w:r>
      <w:r>
        <w:rPr>
          <w:rFonts w:cs="Times New Roman"/>
          <w:lang w:val="zh-CN"/>
        </w:rPr>
        <w:t>TINA_DZANKIC_NOVA_MONTESONG</w:t>
      </w:r>
      <w:r>
        <w:rPr>
          <w:rFonts w:cs="Times New Roman"/>
          <w:lang w:val="en-US"/>
        </w:rPr>
        <w:t xml:space="preserve"> - emitovano 7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4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ONOEN - Dok ne udahnem 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Perper - Niz tvoja leđ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Bozo Bulatovic I Bojan Marovic - Moraca je nase mo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Cetkovic Ko li te sad miluj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ijana Bogicevic – Blizu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Ivana Martinovic Nela Nina Marija - Vrijeme za ljubav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Knez - Dal si ikad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,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ovogodisnji koncert Cso 50 I dio mi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5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oncert Trio variet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Ri</w:t>
      </w:r>
      <w:r>
        <w:rPr>
          <w:rFonts w:cs="Times New Roman"/>
          <w:lang w:val="sr-Latn-RS"/>
        </w:rPr>
        <w:t>č</w:t>
      </w:r>
      <w:r>
        <w:rPr>
          <w:rFonts w:cs="Times New Roman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  <w:t xml:space="preserve">Alfer </w:t>
      </w:r>
      <w:r>
        <w:rPr>
          <w:rFonts w:cs="Times New Roman"/>
          <w:lang w:val="sr-Latn-RS"/>
        </w:rPr>
        <w:t>Š</w:t>
      </w:r>
      <w:r>
        <w:rPr>
          <w:rFonts w:cs="Times New Roman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ljevaljski tamburasi – Vino gorko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tlas bend-Sviraj,nek zaplacu zic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Zdravko Djuranovc – Dva boem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ejan Skuletic – Ljubav je tvoje ime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ica Vojinovic- Djevojka je zelen bor sadil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gor Djurovic – Spavaj majko umorna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agan Racic - U lijepom starom gradu Visegradu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ranka Scepanovic – Da je meni mladoj zorom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NEDJELJAK 16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07:55  </w:t>
      </w:r>
      <w:r>
        <w:rPr>
          <w:rFonts w:cs="Times New Roman"/>
          <w:lang w:val="en-US"/>
        </w:rPr>
        <w:t>Hit dana NINA_ZIZIC_DOBRO_DOSLI_MONTESONG - emitovano 3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,3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JURDJA_TO_LJUBAV_JE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LUMCI_BEND_SAN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RYAK_DVA_SRC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Tina Dzankic - Pjesma Podgorici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usanka Belada - Poljem se v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MARKO PRENTIC - UKUS PE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 Bjekovic - Ne znam da zaboravim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SERGEJ - NE ODLAZ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Petkovic - Nova god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UTORAK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17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ISAK_SABANOVIC_LJETO_LJETO_LJETO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DY GAGA – MILION REA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ENNY KRAVITZ -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OON 5 – GIRLS LIKE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Alicia Keys – Underdo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One Republic - Didn’t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IMAGINE DRAGONS – BOOMERA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RCTIC MONKEYS – DO I WANNA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25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INA_ZIZIC_DOBRO_DOS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KEJT_OBALA_RA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EONOEN_CLICKBAI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LUKA_RADOVIC_KADA_DODJE_M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ILENA_VUCIC_SKORPI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BEND_9_STOP_WAR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TINA_DZANKIC_NOV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OLCE_HERA_REPEAT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4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LAPE MIX 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lapa CAVTAJKE ( Cavta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vina djeva polako ho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rodna po zapisu Ludvika Kube , obrada Matija Novak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KRIJANCA (Rab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oja je ono djevoj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adicionalna, obrada:Jure Šaban-Stan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eci joj bijeli gale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(tekst i muzika: Vicko Nikolić, obrada Aleksandar Saša Tamindžić)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 xml:space="preserve">Namisto molitve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tekst, muzika: Ljubo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Proletjele bijele vile</w:t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/>
          <w:lang w:val="sr-Latn-RS" w:eastAsia="en-US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ASSA VOCE  (Podgorica,Crna Gora)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Oj djevojko </w:t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/>
          <w:lang w:val="sr-Latn-RS" w:eastAsia="en-US"/>
        </w:rPr>
        <w:t>Obrada nikola greg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 visokoj je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tradicionalna, obrada Jure Šaban-Stan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ozila se barka djevoj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(tekst, muzika i obrada: Nikola Gregović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KRIJANCA (Rab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a me pogled tvoj obra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rodna, obrada: Miho Bul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ASSA VOCE  (Podgorica,Crna Gora)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Pod onom gorom      </w:t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  <w:lang w:val="sr-Latn-RS" w:eastAsia="en-US"/>
        </w:rPr>
        <w:t>Obrada nikola gregovic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ne nedovic - Ti samo i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nijel alibabic - Slo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NEZ- Zaroblj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tez Djurovic i Stevan Tomasevic - Odljublj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mil fetahovic ft Zele - Ama bas s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zo Bulatovic I Bojan Marovic - Moraca je nase</w:t>
      </w:r>
    </w:p>
    <w:p>
      <w:pPr>
        <w:pStyle w:val="Normal"/>
        <w:rPr>
          <w:rFonts w:ascii="Times New Roman" w:hAnsi="Times New Roman" w:cs="Times New Roman"/>
          <w:lang w:val="zh-CN"/>
        </w:rPr>
      </w:pPr>
      <w:r>
        <w:rPr>
          <w:rFonts w:cs="Times New Roman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ao nekada - Akadem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Ne prodaje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RIJEDA 18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IZA – PAIXAO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elody Gardot - Cest Magnifique ft Antón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dam ben ezra &amp; Jasmine Levy – LIBERTAD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DIODATO – FA RUM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eskin - Torna a ca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ACK SAVORETTI - CANDLEL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he National - Light Year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</w:rPr>
        <w:t>BARYAK_DVA_SRCA_MONTESONG</w:t>
      </w:r>
      <w:r>
        <w:rPr>
          <w:rFonts w:cs="Times New Roman"/>
          <w:lang w:val="en-US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9,0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ontenegrin duo suite no.6  tr. 22`5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NELA MARIJA NINA - VRIJEME ZA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ORAN GUMP - DIJETE U ME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tko Sjuart - Oblaka prov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Gospoda Glembajevi - Dobar pog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RPCA - Nikad dovoljno n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UBNJIVI I PSI - KA NEB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RPER - Niz tvoja led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IMM - STARI MO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19:3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AO NEKAD - AKADEM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c – Pravac Kot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HE GRUPA – AUSTRAL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- LJUBAV NEK S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 xml:space="preserve">Tina dzankic - </w:t>
      </w:r>
      <w:r>
        <w:rPr>
          <w:rFonts w:cs="Times New Roman"/>
          <w:lang w:val="en-US"/>
        </w:rPr>
        <w:t>U</w:t>
      </w:r>
      <w:r>
        <w:rPr>
          <w:rFonts w:cs="Times New Roman"/>
          <w:lang w:val="en-US"/>
        </w:rPr>
        <w:t xml:space="preserve"> meni</w:t>
      </w:r>
      <w:r>
        <w:rPr>
          <w:rFonts w:cs="Times New Roman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andom - kino kultu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JURDJA_TO_LJUBAV_JE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GLUMCI_BEND_SAN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BARYAK_DVA_SRC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INA_ZIZIC_DOBRO_DOS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KEJT_OBALA_RAJ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ČETVRTAK 19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jana Bogicevic i Damir Kedzo - H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VENA - OGLEDA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ATRA - Nova God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 Stanic - Holivu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verne Bebe - Cu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Urban - Isk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ristina - Decemba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</w:rPr>
        <w:t xml:space="preserve">TANJA SETER </w:t>
      </w:r>
      <w:r>
        <w:rPr>
          <w:rFonts w:cs="Times New Roman"/>
          <w:lang w:val="en-US"/>
        </w:rPr>
        <w:t>- TO JE MOJA PODGORICA</w:t>
      </w:r>
      <w:r>
        <w:rPr>
          <w:rFonts w:cs="Times New Roman"/>
          <w:lang w:val="en-US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:05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Branka </w:t>
      </w:r>
      <w:r>
        <w:rPr>
          <w:rFonts w:cs="Times New Roman"/>
          <w:lang w:val="en-US"/>
        </w:rPr>
        <w:t>Sc</w:t>
      </w:r>
      <w:r>
        <w:rPr>
          <w:rFonts w:cs="Times New Roman"/>
        </w:rPr>
        <w:t>epan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Podgorice dal si znal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Zoran Kalez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Pjesma Podgorici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rijatelji – Podgoricom ki</w:t>
      </w:r>
      <w:r>
        <w:rPr>
          <w:rFonts w:cs="Times New Roman"/>
          <w:lang w:val="en-US"/>
        </w:rPr>
        <w:t>s</w:t>
      </w:r>
      <w:r>
        <w:rPr>
          <w:rFonts w:cs="Times New Roman"/>
          <w:lang w:val="en-US"/>
        </w:rPr>
        <w:t>a lij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vdah kvartet – Podgori</w:t>
      </w:r>
      <w:r>
        <w:rPr>
          <w:rFonts w:cs="Times New Roman"/>
          <w:lang w:val="en-US"/>
        </w:rPr>
        <w:t>c</w:t>
      </w:r>
      <w:r>
        <w:rPr>
          <w:rFonts w:cs="Times New Roman"/>
          <w:lang w:val="en-US"/>
        </w:rPr>
        <w:t>ka ljepotica</w:t>
      </w:r>
      <w:r>
        <w:rPr>
          <w:rFonts w:cs="Times New Roman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Milica Vojinovic-  Milica jedna u majke </w:t>
      </w:r>
      <w:r>
        <w:rPr>
          <w:rFonts w:cs="Times New Roman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Branka </w:t>
      </w:r>
      <w:r>
        <w:rPr>
          <w:rFonts w:cs="Times New Roman"/>
          <w:lang w:val="en-US"/>
        </w:rPr>
        <w:t>Sc</w:t>
      </w:r>
      <w:r>
        <w:rPr>
          <w:rFonts w:cs="Times New Roman"/>
        </w:rPr>
        <w:t>epan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Sahat kul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ukrija </w:t>
      </w:r>
      <w:r>
        <w:rPr>
          <w:rFonts w:cs="Times New Roman"/>
          <w:lang w:val="en-US"/>
        </w:rPr>
        <w:t>Z</w:t>
      </w:r>
      <w:r>
        <w:rPr>
          <w:rFonts w:cs="Times New Roman"/>
        </w:rPr>
        <w:t>uti Serhatl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- Brijeg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uk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LAVSKI KOLAC – ZEK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3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TAMBURICE SRCE PODGORICE II dio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sr-Latn-RS" w:eastAsia="zh-CN"/>
        </w:rPr>
        <w:t>A</w:t>
      </w:r>
      <w:r>
        <w:rPr>
          <w:rFonts w:cs="Times New Roman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Zapjevala bulbul </w:t>
      </w:r>
      <w:r>
        <w:rPr>
          <w:rFonts w:cs="Times New Roman"/>
          <w:lang w:val="sr-Latn-RS" w:eastAsia="zh-CN"/>
        </w:rPr>
        <w:t>p</w:t>
      </w:r>
      <w:r>
        <w:rPr>
          <w:rFonts w:cs="Times New Roman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Duša stare P</w:t>
      </w:r>
      <w:r>
        <w:rPr>
          <w:rFonts w:cs="Times New Roman"/>
          <w:lang w:val="sr-Latn-RS" w:eastAsia="zh-CN"/>
        </w:rPr>
        <w:t>od</w:t>
      </w:r>
      <w:r>
        <w:rPr>
          <w:rFonts w:cs="Times New Roman"/>
          <w:lang w:val="en-US" w:eastAsia="zh-CN"/>
        </w:rPr>
        <w:t>g</w:t>
      </w:r>
      <w:r>
        <w:rPr>
          <w:rFonts w:cs="Times New Roman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na Dzankic - Pjesma Podgoric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edja I Forte bend  - Mojoj podgori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ŠTA MI NIJE KAO TI - BOJAN DELIĆ, RAJO SIMONOVIĆ, BOJAN MAROVIĆ, DANIJEL ALIBABIĆ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arija Bozovic i Bend - Setajuci pored Ljubovica SPOT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Bo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  <w:lang w:val="en-US"/>
          </w:rPr>
          <w:t>z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o Bulatovi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  <w:lang w:val="en-US"/>
          </w:rPr>
          <w:t>z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 xml:space="preserve"> i Bojan Marovi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  <w:lang w:val="en-US"/>
          </w:rPr>
          <w:t xml:space="preserve">c 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-Mora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  <w:lang w:val="en-US"/>
          </w:rPr>
          <w:t>c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a je na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  <w:lang w:val="en-US"/>
          </w:rPr>
          <w:t>c</w:t>
        </w:r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FF0000"/>
            <w:spacing w:val="0"/>
            <w:szCs w:val="20"/>
            <w:u w:val="none"/>
            <w:shd w:fill="FFFFFF" w:val="clear"/>
          </w:rPr>
          <w:t>e more</w:t>
        </w:r>
      </w:hyperlink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LUKA_RADOVIC_KADA_DODJE_M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ILENA_VUCIC_SKORPI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JURDJA_TO_LJUBAV_JE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AK 20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etar Graso - Jel ti reka k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Nina Badric - Pamtim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 CETKOVIC</w:t>
      </w:r>
      <w:r>
        <w:rPr>
          <w:rFonts w:cs="Times New Roman"/>
          <w:lang w:val="en-US"/>
        </w:rPr>
        <w:t xml:space="preserve"> - </w:t>
      </w:r>
      <w:r>
        <w:rPr>
          <w:rFonts w:cs="Times New Roman"/>
          <w:lang w:val="en-US"/>
        </w:rPr>
        <w:t xml:space="preserve">Ljubav nije za svakog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JELENA TOMASEVIC  - RUKE DRUGE ZENE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Aleksandra Radovic - </w:t>
      </w:r>
      <w:r>
        <w:rPr>
          <w:rFonts w:cs="Times New Roman"/>
          <w:lang w:val="en-US" w:eastAsia="zh-CN"/>
        </w:rPr>
        <w:t xml:space="preserve">Gde ces ovu noc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ino Merlin I Marko Louis - Ne radujemo s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Frajle - Tamburas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  <w:lang w:val="en-US" w:eastAsia="zh-CN"/>
        </w:rPr>
        <w:t>KEJT_OBALA_RAJA_MONTESONG emitovano  9 put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vana Cupic - Oduvije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Vagab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zi Bejb - NE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Rotko Sjuart - Igram 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ack Lupino - Carol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Random - Oldtime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5:00  Koncer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ovogodisnji Cso koncert 2018 II Di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zepe Verdi ,,Tacea la notte placida” iz opere ,,Trubadur”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Žorž Bize,,La fleur que tu m’avais jetee” iz opere,,Karmen”. Amadi L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bla de Sarasate ,,Ciganske melodije” Jurija Revič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ar Iljič Čajkovski  ,,Ruski plesi” iz baleta ,,Labudovo jezero”  Jurij Revi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zepe Verdi  ,,Introdukciju za drugi čin” iz opere,,Travij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tonjin Dvoržak ,,Song to the Moon” iz opere ,,Rusalka”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  ,,Nessun dorma” iz opere,,Turandot”. Amadij Laga I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juzepe Verdi,,Parigi, O cara”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juzepe Verdi ,,Libiamo ne’ lieti calici” iz opere ,,Travijata”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ovani Kapuro,,O sole mio” -Eduardo di Kapua i Alfredo Macuki, Amadi Laga I ivana Can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erce, dilette amiche - Tamara Radjenovic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Parla piu piano - Tamara Radjenovic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Por una cabeza - Tamara Radjenovic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19:30  Muzika 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GLUMCI_BEND_SAN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BARYAK_DVA_SRC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EONOEN_CLICKBAI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MILENA_VUCIC_SKORPI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TINA_DZANKIC_NOV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ISAK_SABANOVIC_LJETO_LJETO_LJETO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DOLCE_HERA_REPEA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NINA_ZIZIC_DOBRO_DOSLI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Slo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- Zaroblj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C MARTINOVIC</w:t>
      </w:r>
      <w:r>
        <w:rPr>
          <w:rFonts w:cs="Times New Roman"/>
          <w:lang w:val="en-US"/>
        </w:rPr>
        <w:t xml:space="preserve"> NELA MARIJA NINA - Vrijeme za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NEON</w:t>
      </w:r>
      <w:r>
        <w:rPr>
          <w:rFonts w:cs="Times New Roman"/>
          <w:lang w:val="en-US"/>
        </w:rPr>
        <w:t xml:space="preserve">oen - Dok ne udahnem t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BOT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21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6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oncert - Tanja Se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 TO JE MOJA PODGOR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 TAMBURALO MOMČEU TAMBU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 SIROTA SAM NA SVE MI SE ŽAL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 SA IZVORA VIDROVANA - TANJA ŠETER - DEJAN ŠKULET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 SNIJEG P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 PJESMA KSENIJ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 KIŠA PADA TRAVA RA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 JOŠ NE SVIĆE RUJNA ZORA - GJYLIE PELINGU (GOŠĆ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 MLADA JELKA LJUBI JAN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 MOJ ĐETIĆ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JE LI KOME KANO SRCU M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BULBUL MI PO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OJ VESELA VESE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AJ PUČE PUŠKA LEDEN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AKŠAM MRAČ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KAD DUNUŠE SABAHZORSKI VJETROV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7. DA JE MENI VILI GRSK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8. RUŽA NA KRAJ PU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. MELEM PJESMA - ŠUKRIJA ŽUTI SERHATLIĆ (GO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. PJESMA PODGORICI - ZDRAVKO ĐURANOVIĆ (GO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1. DA JE MENI MLADOJ ZOROM - BRANKA ŠĆEPANOVIĆ (GOŠĆ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2. ZA ČAST JEDNE CETINJAN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3. SA LOVĆENA DUNI VJET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4. KAD PROŠETAM CRNOM GO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5. JEDNO JUTRO U SVITANJE Z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6. OJ LIVADO ZELENA LIVA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7. PORANILA JAGODA NA VO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8. KO TI KOSE POMRSIO JE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9. GRANA OD BO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0. STARA VARO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Cetkovic Samo cekaj me</w:t>
      </w:r>
      <w:r>
        <w:rPr>
          <w:rFonts w:cs="Times New Roman"/>
          <w:lang w:val="en-US"/>
        </w:rPr>
        <w:t xml:space="preserve"> emitovano 7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7.55  Koncer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Zoran Kalezic - Za Iren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AKADAM - Spava moj gra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Jole Radonjic - Usne od sjeve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Bane Nedovic - Ti samo id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sak Sabanovic - Kunem 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2:15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otor Art Milos I Avi koncert 2022 tr 44 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Manuel de Falla: Siete canciones Populares (arr. Pujol)-El paño morun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uel de Falla: Siete canciones Populares (arr. Pujol)--Seguedilla Murci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: Siete canciones Populares (arr. Pujol)--Asturian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uel de Falla: Siete canciones Populares (arr. Pujol)--Jo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uel de Falla: Siete canciones Populares (arr. Pujol)--N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: Siete canciones Populares (arr. Pujol)--Canci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: Siete canciones Populares (arr. Pujol)--Po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: Prelude no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: Prelude no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: Prelude no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ch/Marcello: Adag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hilip Glass: Poets 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aditional Bulgarian: Bucim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uplessy: Sonata za mandolinu i gitaru III. Allegr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ledala sam s Koma plava - Branka Scepanovic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2:5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rao i soko - Milica Vojinovic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4: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3:1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3:1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4:0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3:0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2: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R 03:0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DJELJA 22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6:25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nja Zagorac - Zovem t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s bez - Bona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Bozo Bulatovic I Bojan Marovic - Moraca je nase mo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okalisti - Kad gitara zasvi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RIS BOZOVIC - TISINA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 </w:t>
      </w:r>
      <w:r>
        <w:rPr>
          <w:rFonts w:cs="Times New Roman"/>
        </w:rPr>
        <w:t>DJURDJA_TO_LJUBAV_JE_MONTESONG</w:t>
      </w:r>
      <w:r>
        <w:rPr>
          <w:rFonts w:cs="Times New Roman"/>
          <w:lang w:val="en-US"/>
        </w:rPr>
        <w:t xml:space="preserve"> emitovano 6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DANKA</w:t>
      </w:r>
      <w:r>
        <w:rPr>
          <w:rFonts w:cs="Times New Roman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NOCAS MI SE NE SPAVA</w:t>
      </w:r>
      <w:r>
        <w:rPr>
          <w:rFonts w:cs="Times New Roman"/>
          <w:lang w:val="en-US"/>
        </w:rPr>
        <w:t xml:space="preserve"> tr 03’3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NOCAS SAM TI TUZAN O CIGANKO MOJA</w:t>
      </w:r>
      <w:r>
        <w:rPr>
          <w:rFonts w:cs="Times New Roman"/>
          <w:lang w:val="en-US"/>
        </w:rPr>
        <w:t xml:space="preserve"> tr 06’3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PJEVAT CEMO STA NAM SRCE ZNA</w:t>
      </w:r>
      <w:r>
        <w:rPr>
          <w:rFonts w:cs="Times New Roman"/>
          <w:lang w:val="en-US"/>
        </w:rPr>
        <w:t xml:space="preserve"> tr 04’2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RANE MOJE</w:t>
      </w:r>
      <w:r>
        <w:rPr>
          <w:rFonts w:cs="Times New Roman"/>
          <w:lang w:val="en-US"/>
        </w:rPr>
        <w:t xml:space="preserve"> tr 06’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SRECO MOJA</w:t>
      </w:r>
      <w:r>
        <w:rPr>
          <w:rFonts w:cs="Times New Roman"/>
          <w:lang w:val="en-US"/>
        </w:rPr>
        <w:t xml:space="preserve"> tr 04’2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ZUTE DUNJE</w:t>
      </w:r>
      <w:r>
        <w:rPr>
          <w:rFonts w:cs="Times New Roman"/>
          <w:lang w:val="en-US"/>
        </w:rPr>
        <w:t xml:space="preserve"> tr 05’4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na Vukazic Adagio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Tamara Sirius - Hand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Tamara Radjenovic - Parla piu piano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os Karadaglic - Einaudi Full m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AUSER - RIVER FLOWS IN YOU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03:00  Koncert</w:t>
        <w:br/>
      </w:r>
      <w:r>
        <w:rPr>
          <w:rFonts w:cs="Times New Roman"/>
          <w:lang w:val="en-US"/>
        </w:rPr>
        <w:t xml:space="preserve">Novogodisnji koncert Cso prvi di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UKAVICE - Nek sj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ANITA - KARAVAN PUTU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MASSIMO</w:t>
      </w:r>
      <w:r>
        <w:rPr>
          <w:rFonts w:cs="Times New Roman"/>
          <w:lang w:val="en-US"/>
        </w:rPr>
        <w:t xml:space="preserve"> - Mali krug velikih ljud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atra - Nova God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JANA BOGICEVIC - HAJDE ONDA NIS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NEDJELJAK 23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  TAMARA_ZIVKOVIC_POGUBAN_LET_MONTESONG emitovano 4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:30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NEON</w:t>
      </w:r>
      <w:r>
        <w:rPr>
          <w:rFonts w:cs="Times New Roman"/>
          <w:lang w:val="en-US"/>
        </w:rPr>
        <w:t xml:space="preserve"> - Dok ne udahnem t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Tina Dzankic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IGHWAY SACUVAJ MJESTO ZA N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ndom - Oldtim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45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dgorice srce tamburice II dio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sr-Latn-RS" w:eastAsia="zh-CN"/>
        </w:rPr>
        <w:t>A</w:t>
      </w:r>
      <w:r>
        <w:rPr>
          <w:rFonts w:cs="Times New Roman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Zapjevala bulbul </w:t>
      </w:r>
      <w:r>
        <w:rPr>
          <w:rFonts w:cs="Times New Roman"/>
          <w:lang w:val="sr-Latn-RS" w:eastAsia="zh-CN"/>
        </w:rPr>
        <w:t>p</w:t>
      </w:r>
      <w:r>
        <w:rPr>
          <w:rFonts w:cs="Times New Roman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en-US" w:eastAsia="zh-CN"/>
        </w:rPr>
        <w:t>Duša stare P</w:t>
      </w:r>
      <w:r>
        <w:rPr>
          <w:rFonts w:cs="Times New Roman"/>
          <w:lang w:val="sr-Latn-RS" w:eastAsia="zh-CN"/>
        </w:rPr>
        <w:t>od</w:t>
      </w:r>
      <w:r>
        <w:rPr>
          <w:rFonts w:cs="Times New Roman"/>
          <w:lang w:val="en-US" w:eastAsia="zh-CN"/>
        </w:rPr>
        <w:t>g</w:t>
      </w:r>
      <w:r>
        <w:rPr>
          <w:rFonts w:cs="Times New Roman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lang w:val="sr-Latn-RS" w:eastAsia="zh-CN"/>
        </w:rPr>
      </w:pPr>
      <w:r>
        <w:rPr>
          <w:rFonts w:cs="Times New Roman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UBNJIVI I PSI - Sam sa sob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POT Gospoda Glembajevi - Dobar pogl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_MIKROKOZMA_SOJER T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roovasheen - Uhva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RIMM - STARI MOJ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kreni broj - akadem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rper - Niz tvoja leđ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rpca - Podgoricano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oran Gump - Mogao bih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UTORAK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24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 </w:t>
      </w:r>
      <w:r>
        <w:rPr>
          <w:rFonts w:cs="Times New Roman"/>
          <w:lang w:val="en-US"/>
        </w:rPr>
        <w:t>Nina Zizic - Paranoican</w:t>
      </w:r>
      <w:r>
        <w:rPr>
          <w:rFonts w:cs="Times New Roman"/>
          <w:lang w:val="en-US"/>
        </w:rPr>
        <w:t xml:space="preserve"> 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JURDJA_TO_LJUBAV_JE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LUMCI_BEND_SAN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RYAK_DVA_SRC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25  Muzika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ndom - Oldti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esenjin - Slobodan p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on - Djecak sa vjetrom u kos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Vrpca - Gr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3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filip sjekloca sujevjerje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lorenza lola puhar gotova je nasa prica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petar wagner da te ljub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princ cardak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artinijan krilovski zmaj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mico vujovic  gordana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j24 jelena vukojevic bivsi  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arry Styles - As It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pot One Republic - Didn’t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HOZIER – ALM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lorence The Machine - My 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abrinth - No Ordin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IKKE LI – I FOLOW RI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om Odell - Another Lov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he Main Squeeze - Have a Cigar (Pink Floyd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Arctic Monkeys There d Better Be A Mirrorbal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spot KALEO - Save Yourself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RIJEDA 25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7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vid Archuleta - Christmas Every D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ric Clapton - white christ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ifth harmony - all i want for christmas is y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wen Stefani - you make it feel like christ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n Legend - bring me 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a - Snow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Petar Graso - Fritula emitovano 7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9:00 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D SHERAN – PERF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ALUM SCOTT – YOU ARE THE REA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orah Jones - I'm aliv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PAUL MCCARTNEY - QUEENIE EY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OS KARADAGLIC – LET IT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spot KALEO - Save Yoursel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chael Kiwanuka - cold little he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:10 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hris Rea - Driving home for christ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Coldplay - Christmas ligh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bbie Williams - time for chan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chael Buble - santa claus is coming to t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elly Clarkson - Underneath the T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John Legend - Have Yourself a Merry Little Christ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eona Lewis - one more sl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chael Buble - santa claus is coming to t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ia - Santa&amp; s Coming For 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iah Carey - All I Want for Christmas Is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3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25 s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Jos volim 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Bozo Bulatovic M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Ne odlaz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Nije htje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Pogledi u ta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Who see Pusti proble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Sl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I Nina Zizic Stranac u noc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2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oncert Makadam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Sve do nje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Govor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Rodjen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Ljubav ne umire nikad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Samo more z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Za tebe pitaju - Makadam - Mirsad i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Poslednja obala - Vladimir Maras, Sule Jovovic i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Svani zoro - Renata Peraz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Da mi je znat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Cvijet iz kame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Dulja obucar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Za Irenu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Boje i j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K'o prijatelj njene kuce -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Jadran kod Krst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Cigani svira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7. Evo ima godina - Nina Zizic,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8. Lagala bih slatko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. Medene no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. Zrno prasine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1. Balerina - Sergej Cetk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2. Evo zor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ijana Zlopaša - Tražim ljub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Đurđa Petrović-Poljak - Prema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jana Bogicevic – Goto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oris Režak - Vjeruj mi na rije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 Badric I Petar Graso - Nem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leksandra Radovic - Anulir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a Popovic Martinovic - </w:t>
      </w:r>
      <w:r>
        <w:rPr>
          <w:rFonts w:cs="Times New Roman"/>
          <w:lang w:val="en-US"/>
        </w:rPr>
        <w:t>I</w:t>
      </w:r>
      <w:r>
        <w:rPr>
          <w:rFonts w:cs="Times New Roman"/>
          <w:lang w:val="en-US"/>
        </w:rPr>
        <w:t>luz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ČETVRTAK 26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7:30  Mu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JURDJA_TO_LJUBAV_JE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RYAK_DVA_SRC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_ZIZIC_DOBRO_DOSLI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05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- Pjesma Podgoric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MARKO PRENTIC - UKUS PE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 Bjekovic - Ne znam da zaborav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- NE ODLAZ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Vatra -Nova Godina emitovano 7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21:1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A  POPOVIC MARTINOVIC NELA NINA MARIJA - VRIJEME JE ZA LJUBAV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Toc – Pravac Kotor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KUKAVICE - LJUBAV NEK SJA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eastAsia="zh-CN"/>
        </w:rPr>
        <w:t xml:space="preserve">Random - </w:t>
      </w:r>
      <w:r>
        <w:rPr>
          <w:rFonts w:cs="Times New Roman"/>
          <w:lang w:val="en-US" w:eastAsia="zh-CN"/>
        </w:rPr>
        <w:t>Oldtimer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Jack Lupino - Carol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onoen</w:t>
      </w:r>
      <w:r>
        <w:rPr>
          <w:rFonts w:cs="Times New Roman"/>
          <w:lang w:val="en-US"/>
        </w:rPr>
        <w:t xml:space="preserve"> -  Dok ne udahnem t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uka Radovic- Blefir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03:30  Koncert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Knez Pricaj samn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Aleksandra Radovic Ne zaklinjem se na ljub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Sergej Cetkovic Na prvi pog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4 NG Knez Mia bella signor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4 NG Aleksandra Radovic</w:t>
      </w:r>
      <w:r>
        <w:rPr>
          <w:rFonts w:cs="Times New Roman"/>
          <w:lang w:val="en-US"/>
        </w:rPr>
        <w:t xml:space="preserve"> - Ljubavi mo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2024 NG Knez Dal si ikada mene volje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LENA KAZANEGRA - MAS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sak Sabanovic Kunem 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- Daj sta d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 - Zaroblj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Prema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ena Vucic - Udostoj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Celeste - Hear My Vo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ILLIE EILISH - NO TIME TO DIE ( liv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chael Kiwanuka - Solid G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OHN LEGEND – ALL OF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IKKE LI – I FOLOW RIV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Florence The Machine - My 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spot Lenny Kravitz - Rid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TAK 27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7:30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ontenegrin duo suite no.2  tr 19`5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 Edo i kumare - Javi se emitovano 8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0:10  Muz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_ZIZIC_DOBRO_DOSLI_MONTE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JURDJA_TO_LJUBAV_JE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RYAK_DVA_SRC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9:30  Muzik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senjin - Slobodan pad v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 Zovem te Fin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 Bjekovic - Ne znam da zaboravim (Official video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pot_MIKROKOZMA_SOJER TOM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roovasheen - La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Okreni broj - akadem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erper - Niz tvoja leđ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rpca - Podgoricano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oran Gump - Mogao bih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1:3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ONCERT - VAN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`APPUNTAMENTO (SUSRET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AD IMAS RAZLOGA ZA SU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SPOD ISTOG NEB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VAKODNEVNA ZE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 GOVORI SVE NA GL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PI M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EC VIDJE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LEDENO DOB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J MI JEDAN DOBAR RAZLO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D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KO JE VRIJEDILO IS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EK JE 12 SA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Who See - EO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RAMPASCAD - DAN KAD BICE SVE U RE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andom - Oldti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ONOEN - Dok ne udahnem 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Rotko Sjuart - Na pirun pip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 Love - AKADEMIA &amp;GEORGE (TV SPO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RPCA - Nikad dovoljno n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RGASHIAN- MUD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ko Kovacevic - Samo je ljubav jednakog ukus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UBOT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28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06:00  Koncert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oncert Makad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 Sve do nje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. Govor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. Rodjen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4. Ljubav ne umire nikad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5. Samo more z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6. Za tebe pitaju - Makadam - Mirsad i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. Poslednja obala - Vladimir Maras, Sule Jovovic i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8. Svani zoro - Renata Peraz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9. Da mi je znat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. Cvijet iz kamena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 Dulja obucar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2. Za Irenu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3. Boje i j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4. K'o prijatelj njene kuce - Kn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5. Jadran kod Krst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. Cigani svira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7. Evo ima godina - Nina Zizic, Marko Vlah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8. Lagala bih slatko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. Medene noci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. Zrno prasine - Makadam - Mi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1. Balerina - Sergej Cetkov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2. Evo zora - Makadam - Mirs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KLON - lABIA FT maria emitovane 6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15:30 klape mix 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STEL NUOVO (Herceg Novi, Crna Go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alj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ekts:Miloš Milošević, muzika i obrada: Mia Vido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More je pjesma duboko u meni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tekst: Mladen Vid Pelješki, muzika: Ljubo Stipišić Delm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ozila se barka djevoj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(tekst, muzika i obrada: Nikola Gregović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Klapa ŠTIGLIĆI (Podgorica, Crna Gor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va moja tanka jed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rvatsko pučko pjesništvo XVIII i XIX v., muzika i obrada: Mario Pet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Proletjele bijele vile</w:t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/>
          <w:lang w:val="sr-Latn-RS" w:eastAsia="en-US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Uzrasla je u Novi naranča, narodna po zapisu Ludvika Kube, obrada : Jure Šaban-Stanić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  <w:t>Ribar plete mrižu svo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eastAsia="en-US"/>
        </w:rPr>
        <w:t>narodna, obrada Ljubo Stipišić Delm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Cetkovic - Ljubav nije za svako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Jelena Tomasevic - Iskre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Prema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NEZ - ZAROBLJ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VENA - OGLEDAL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tefan Vukotic - ljubavne g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Ivan Bjekovic - Ne mogu da zaborav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A NIKIC - NISTA TUZ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DREA - POQUI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DJELJA 29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06:25  Muzika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LUMCI_BEND_SAN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BARYAK_DVA_SRC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JURDJA_TO_LJUBAV_JE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ENA_VUCIC_SKORPI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NA_DZANKIC_NOV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it dana </w:t>
      </w:r>
      <w:r>
        <w:rPr>
          <w:rFonts w:cs="Times New Roman"/>
        </w:rPr>
        <w:t>BANE NEDOVIC -MISLIM DA SI TI</w:t>
      </w:r>
      <w:r>
        <w:rPr>
          <w:rFonts w:cs="Times New Roman"/>
          <w:lang w:val="en-US"/>
        </w:rPr>
        <w:t xml:space="preserve"> emitovano 3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6:05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Ana Zek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- Zeleni se Zoro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zelena livada</w:t>
      </w:r>
      <w:r>
        <w:rPr>
          <w:rFonts w:cs="Times New Roman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Marijana Kankara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- Djevojka je momku prsten povr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ala</w:t>
      </w:r>
      <w:r>
        <w:rPr>
          <w:rFonts w:cs="Times New Roman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Milena Jank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- Opklade se momak i djevojka</w:t>
      </w:r>
      <w:r>
        <w:rPr>
          <w:rFonts w:cs="Times New Roman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Nikolina Baj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- Sirota sam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na sve mi se </w:t>
      </w:r>
      <w:r>
        <w:rPr>
          <w:rFonts w:cs="Times New Roman"/>
          <w:lang w:val="en-US"/>
        </w:rPr>
        <w:t>z</w:t>
      </w:r>
      <w:r>
        <w:rPr>
          <w:rFonts w:cs="Times New Roman"/>
        </w:rPr>
        <w:t>aluje</w:t>
      </w:r>
      <w:r>
        <w:rPr>
          <w:rFonts w:cs="Times New Roman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ragan Racic - U lijepom starom gradu Visegradu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Atlas bend- Kafanska no</w:t>
      </w:r>
      <w:r>
        <w:rPr>
          <w:rFonts w:cs="Times New Roman"/>
          <w:lang w:val="en-US"/>
        </w:rPr>
        <w:t>c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Edo Abdovic - Ja cu i dalje da ti pisem pjesme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ukrija </w:t>
      </w:r>
      <w:r>
        <w:rPr>
          <w:rFonts w:cs="Times New Roman"/>
          <w:lang w:val="en-US"/>
        </w:rPr>
        <w:t>Z</w:t>
      </w:r>
      <w:r>
        <w:rPr>
          <w:rFonts w:cs="Times New Roman"/>
        </w:rPr>
        <w:t>uti Serhatl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- Pod Volat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Zdravko Djuranov</w:t>
      </w:r>
      <w:r>
        <w:rPr>
          <w:rFonts w:cs="Times New Roman"/>
          <w:lang w:val="en-US"/>
        </w:rPr>
        <w:t xml:space="preserve">c </w:t>
      </w:r>
      <w:r>
        <w:rPr>
          <w:rFonts w:cs="Times New Roman"/>
        </w:rPr>
        <w:t>– Dva boem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Branka </w:t>
      </w:r>
      <w:r>
        <w:rPr>
          <w:rFonts w:cs="Times New Roman"/>
          <w:lang w:val="en-US"/>
        </w:rPr>
        <w:t>Sc</w:t>
      </w:r>
      <w:r>
        <w:rPr>
          <w:rFonts w:cs="Times New Roman"/>
        </w:rPr>
        <w:t>epan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Da je meni mladoj zorom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Dejan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kulet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Prodjoh kroz goru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Igor Djurov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Eh da mi je, da me </w:t>
      </w:r>
      <w:r>
        <w:rPr>
          <w:rFonts w:cs="Times New Roman"/>
          <w:lang w:val="en-US"/>
        </w:rPr>
        <w:t>z</w:t>
      </w:r>
      <w:r>
        <w:rPr>
          <w:rFonts w:cs="Times New Roman"/>
        </w:rPr>
        <w:t>elja min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Zoran Kalezi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ta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e meni vino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ljevaljski tambura</w:t>
      </w:r>
      <w:r>
        <w:rPr>
          <w:rFonts w:cs="Times New Roman"/>
          <w:lang w:val="en-US"/>
        </w:rPr>
        <w:t>s</w:t>
      </w:r>
      <w:r>
        <w:rPr>
          <w:rFonts w:cs="Times New Roman"/>
          <w:lang w:val="en-US"/>
        </w:rPr>
        <w:t>i – Vino gorko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Prijatelji – Kafanska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vdah kvartet – Ne pitaj za godine</w:t>
      </w:r>
      <w:r>
        <w:rPr>
          <w:rFonts w:cs="Times New Roman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:00  Konce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Goran Gump - Dijete u m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Bozo Bulatovic I Bojan Marovic - Moraca je nase mo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rpca - Gr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ndom - Oldtajm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eonoen - </w:t>
      </w:r>
      <w:r>
        <w:rPr>
          <w:rFonts w:cs="Times New Roman"/>
          <w:lang w:val="en-US"/>
        </w:rPr>
        <w:t>D</w:t>
      </w:r>
      <w:r>
        <w:rPr>
          <w:rFonts w:cs="Times New Roman"/>
          <w:lang w:val="en-US"/>
        </w:rPr>
        <w:t>jecak s vjetrom u kos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Ne prodajem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rim stari moj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NINA_ZIZIC_DOBRO_DOSLI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KEJT_OBALA_RAJA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NEONOEN_CLICKBAIT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LUKA_RADOVIC_KADA_DODJE_MAJ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ILENA_VUCIC_SKORPIJA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OLCE_HERA_REPEAT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ISAK_SABANOVIC_LJETO_LJETO_LJETO_MONTESONG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0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JANKO NILOVIC MEDLY TR 9 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Watermelon man TR 8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Spain TR 8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El Pibe TR 7 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Anonimys Enes Tahirović TR 6 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Tiru Riru TR 9 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Ribe TR 7 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Check in TR 5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IVANA JANKOVIC Deep water TR 6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SANJA RAICKOVIC Body and Soul TR 6 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TINA DZANKIC You make me feel TR 4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MARKO VLAHOVIC MEDLY TR 9 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SJEM Bad girls TR 5 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a Popovic Martinovic - </w:t>
      </w:r>
      <w:r>
        <w:rPr>
          <w:rFonts w:cs="Times New Roman"/>
          <w:lang w:val="en-US"/>
        </w:rPr>
        <w:t>I</w:t>
      </w:r>
      <w:r>
        <w:rPr>
          <w:rFonts w:cs="Times New Roman"/>
          <w:lang w:val="en-US"/>
        </w:rPr>
        <w:t>luzija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/>
        </w:rPr>
        <w:t xml:space="preserve">Danijel alibabic - </w:t>
      </w:r>
      <w:r>
        <w:rPr>
          <w:rFonts w:cs="Times New Roman"/>
          <w:lang w:val="en-US"/>
        </w:rPr>
        <w:t>S</w:t>
      </w:r>
      <w:r>
        <w:rPr>
          <w:rFonts w:cs="Times New Roman"/>
          <w:lang w:val="en-US"/>
        </w:rPr>
        <w:t>lomi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  <w:lang w:val="en-US" w:eastAsia="ar-SA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Monika Knezovic – Moleku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Rajo - Perje pauna</w:t>
      </w:r>
    </w:p>
    <w:p>
      <w:pPr>
        <w:pStyle w:val="Normal"/>
        <w:rPr>
          <w:rFonts w:ascii="Times New Roman" w:hAnsi="Times New Roman" w:cs="Times New Roman"/>
          <w:lang w:val="en-US" w:eastAsia="ar-SA"/>
        </w:rPr>
      </w:pPr>
      <w:r>
        <w:rPr>
          <w:rFonts w:cs="Times New Roman"/>
        </w:rPr>
        <w:t>Toc – Pravac Kotor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Kukavice - Ljubav neka s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ONEDJELJAK 30.12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PARAMPASCAD - ZA TEBE I MENE emitovano 2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9:00 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InternetLink"/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Cs w:val="18"/>
          <w:u w:val="none"/>
          <w:shd w:fill="FFFFFF" w:val="clear"/>
        </w:rPr>
        <w:t>Vitez Djurovic &amp; Djuro Poznanovic sa Klapom Bokelji - Moja Vil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rijana Zlopaša - Tražim ljuba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ANIJEL ALIBABIC  PROMIJENICU SVIJ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arko Prentic - Ukus peli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nez - Danas ja sjutra ti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Petar Graso - Jel ti reka k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 w:eastAsia="zh-CN"/>
        </w:rPr>
        <w:t>Nina Badric - Pamt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9:30  Muz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VIDJI ME SAD - SKOVECH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Vibin wit DJ Mono ft Dedduh - OL SKUL RTC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URGASHIAN - MUD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ja Zagorac -- Vagab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LON - lABIA FT mari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Andrea - Ja sam ti s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Dolce Hera ft Nina - Common dream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3:45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otor Art Milos I Avi koncert 2022 tr 44 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: Siete canciones Populares (arr. Pujol)-El paño morun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uel de Falla: Siete canciones Populares (arr. Pujol)--Seguedilla Murci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: Siete canciones Populares (arr. Pujol)--Asturian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uel de Falla: Siete canciones Populares (arr. Pujol)--Jo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uel de Falla: Siete canciones Populares (arr. Pujol)--N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anuel de Falla: Siete canciones Populares (arr. Pujol)--Canci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anuel de Falla: Siete canciones Populares (arr. Pujol)--Po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: Prelude no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: Prelude no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lla Lobos: Prelude no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ch/Marcello: Adag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hilip Glass: Poets 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raditional Bulgarian: Bucim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uplessy: Sonata za mandolinu i gitaru III. Allegr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Bozo Bulatovic Ponekad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GROOVASHEEN - Uhvati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BUBNJIVI I PSI - KA NEBU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VRPCA - Nikad dovoljno nije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Random AMPM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Kukavice - Ljubav nek sja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Ivana Martinovic Nela Nina Marija - Vrijeme za ljubav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  <w:t>Knez - Dal si ikad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UTORAK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31.12.202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Hit dana Nase Drustvo -  Ove Nove Godine emitovano 9 pu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 xml:space="preserve">10:10  Muzika 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Ana Vukazic</w:t>
      </w:r>
      <w:r>
        <w:rPr>
          <w:rFonts w:cs="Times New Roman"/>
          <w:lang w:val="en-US"/>
        </w:rPr>
        <w:t xml:space="preserve"> - Fantasy Jos ne svice rujna zor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mara Sirius - Hand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mara Radjenovic - Parla piu pia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Milos Karadaglic - Einaudi Full mo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CEPAN STOJANOVIC - BELLA CIA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KA SULIC -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CZARD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:00  Koncert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INA_ZIZIC_DOBRO_DOS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KEJT_OBALA_RA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ONOEN_CLICKBAI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LUKA_RADOVIC_KADA_DODJE_M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MILENA_VUCIC_SKORPIJ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INA_DZANKIC_NOV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JURDJA_TO_LJUBAV_JE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NEMANJA_PETROVIC_MEDJU_ZVIJEZDAMA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ANASTASIJA_KOPROLCEC_KRAJ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ERICA_CULJKOVIC_CUJES_LI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TAMARA_ZIVKOVIC_POGUBAN_LET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GLUMCI_BEND_SAN_MONTES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BARYAK_DVA_SRCA_MONTE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05:00  Konc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2 AMIRA MEDUNJANIN DAN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2 AMIRA MEDUNJANIN NOCAS MI SE NE SPAV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NOCAS SAM TI TUZAN O CIGANKO MO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PJEVAT CEMO STA NAM SRCE Z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RANE MO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SRECO MOJA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MIRA MEDUNJANIN ZUTE DUNJE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SSEM BAD ROMANCE</w:t>
      </w:r>
      <w:r>
        <w:rPr>
          <w:rFonts w:cs="Times New Roman"/>
          <w:lang w:val="en-US"/>
        </w:rPr>
        <w:t xml:space="preserve"> tr 04’2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SSEM DANCING QUEEN</w:t>
      </w:r>
      <w:r>
        <w:rPr>
          <w:rFonts w:cs="Times New Roman"/>
          <w:lang w:val="en-US"/>
        </w:rPr>
        <w:t xml:space="preserve"> tr 03’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2 ASSEM UPTOWN FUNK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022 ASSEM GAME OF TR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SOULx3000 feat. Tina Dzankic - Još ne svice rujna zo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KLON - lABIA FT mari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Ivana Popovic Martinovic - </w:t>
      </w:r>
      <w:r>
        <w:rPr>
          <w:rFonts w:cs="Times New Roman"/>
          <w:lang w:val="en-US"/>
        </w:rPr>
        <w:t>I</w:t>
      </w:r>
      <w:r>
        <w:rPr>
          <w:rFonts w:cs="Times New Roman"/>
          <w:lang w:val="en-US"/>
        </w:rPr>
        <w:t>luz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Rotko Stjuart – Na pirun pipu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Bozo Bulatovic I Bojan Marovic - Moraca je nase mo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 xml:space="preserve">Neonoen - </w:t>
      </w:r>
      <w:r>
        <w:rPr>
          <w:rFonts w:cs="Times New Roman"/>
          <w:lang w:val="en-US"/>
        </w:rPr>
        <w:t>D</w:t>
      </w:r>
      <w:r>
        <w:rPr>
          <w:rFonts w:cs="Times New Roman"/>
          <w:lang w:val="en-US"/>
        </w:rPr>
        <w:t>jecak s vjetrom u kos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Stefan Vukotic - ljubavne gor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Toc - Pravac Kotor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ISAK SABANOVIC NIJE ZA NJU</w:t>
      </w:r>
      <w:r>
        <w:rPr>
          <w:rFonts w:cs="Times New Roman"/>
          <w:lang w:val="en-US"/>
        </w:rPr>
        <w:t xml:space="preserve"> tr 03’4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IVANA POPOVIC ONAJ KO TE LJUBI SRETAN JE</w:t>
      </w:r>
      <w:r>
        <w:rPr>
          <w:rFonts w:cs="Times New Roman"/>
          <w:lang w:val="en-US"/>
        </w:rPr>
        <w:t xml:space="preserve"> tr 03’5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MARKO VUKCEVIC TANGO</w:t>
      </w:r>
      <w:r>
        <w:rPr>
          <w:rFonts w:cs="Times New Roman"/>
          <w:lang w:val="en-US"/>
        </w:rPr>
        <w:t xml:space="preserve"> tr 02’5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NINA ZIZIC I ISAK SABANOVIC NE SPAVAJ MALA MOJA</w:t>
      </w:r>
      <w:r>
        <w:rPr>
          <w:rFonts w:cs="Times New Roman"/>
          <w:lang w:val="en-US"/>
        </w:rPr>
        <w:t xml:space="preserve"> tr 02’3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ANITA VUCKOVIC UGASI ME</w:t>
      </w:r>
      <w:r>
        <w:rPr>
          <w:rFonts w:cs="Times New Roman"/>
          <w:lang w:val="en-US"/>
        </w:rPr>
        <w:t xml:space="preserve"> tr 03’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2022 TINA DZANKIC DA TI NISAM BILA DOVOLJNA</w:t>
      </w:r>
      <w:r>
        <w:rPr>
          <w:rFonts w:cs="Times New Roman"/>
          <w:lang w:val="en-US"/>
        </w:rPr>
        <w:t xml:space="preserve"> tr 03’37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single"/>
          <w:lang w:val="en-US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imSun">
    <w:charset w:val="86"/>
    <w:family w:val="auto"/>
    <w:pitch w:val="default"/>
  </w:font>
  <w:font w:name="Arial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zD6ZUw_oRY" TargetMode="External"/><Relationship Id="rId3" Type="http://schemas.openxmlformats.org/officeDocument/2006/relationships/hyperlink" Target="https://www.youtube.com/watch?v=kzD6ZUw_oR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1-27T10:06:03Z</dcterms:modified>
  <cp:revision>3</cp:revision>
  <dc:subject/>
  <dc:title>TVCG II PROG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