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 xml:space="preserve">ČITAONICA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Magical cinematic piano Intro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I PROGRAM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 xml:space="preserve">03.12.2024 - emitovano 2 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4.12.2024 - emitovano 1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0.12.2024 - emitovano 2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.12.2024 - emitovano 1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7.12.2024 - emitovano 2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8.12.2024 - emitovano 1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II PROGRAM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4.12.2024 - emitovano 2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5.12.2024 - emitovano 1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6.12.2024 - emitovano 1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1.12.2024 - emitovano 2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2.12.2024 - emitovano 1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SAT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 xml:space="preserve">03.12.2024 - emitovano 2 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4.12.2024 - emitovano 1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0.12.2024 - emitovano 2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7.12.2024 - emitovano 2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8.12.2024 - emitovano 1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PARLAMENTARNI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4.12.2024 - emitovano 1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5.12.2024 - emitovano 1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2.12.2024 - emitovano 1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8.12.2024 - emitovano 1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9.12.2024 - emitovano 1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9T12:22:13Z</dcterms:modified>
  <cp:revision>3</cp:revision>
  <dc:subject/>
  <dc:title>ČITAONIC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