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RTCG I PROGRA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AM OKTOBAR 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1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3.4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UZIKA NADE FINAL tr 1h 15`50``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vard Grig (1843–190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Holbergovih vremena – svita u starom sti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/>
          <w:sz w:val="24"/>
          <w:szCs w:val="24"/>
        </w:rPr>
        <w:t>Antonjin Dvor</w:t>
      </w:r>
      <w:r>
        <w:rPr>
          <w:rFonts w:cs="Times New Roman"/>
          <w:sz w:val="24"/>
          <w:szCs w:val="24"/>
          <w:lang w:val="zxx"/>
        </w:rPr>
        <w:t>žak (1841–1904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/>
          <w:sz w:val="24"/>
          <w:szCs w:val="24"/>
          <w:lang w:val="zxx"/>
        </w:rPr>
        <w:t>Gudački kvartet br. 12, F dur, Op. 96 (Američk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zxx"/>
        </w:rPr>
        <w:t xml:space="preserve"> </w:t>
      </w:r>
      <w:r>
        <w:rPr>
          <w:rFonts w:cs="Times New Roman"/>
          <w:sz w:val="24"/>
          <w:szCs w:val="24"/>
          <w:lang w:val="zxx"/>
        </w:rPr>
        <w:t>I st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erti Druga (198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je tuge, za gudač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e Tansman (1897–198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dam varijacija na temu Đirolama Freskobald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mitri Šostakovič (1906–197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amerna simfonija, </w:t>
      </w:r>
      <w:r>
        <w:rPr>
          <w:rFonts w:cs="Times New Roman"/>
          <w:sz w:val="24"/>
          <w:szCs w:val="24"/>
          <w:lang w:val="zxx"/>
        </w:rPr>
        <w:t>o</w:t>
      </w:r>
      <w:r>
        <w:rPr>
          <w:rFonts w:cs="Times New Roman"/>
          <w:sz w:val="24"/>
          <w:szCs w:val="24"/>
        </w:rPr>
        <w:t>p. 110a (aranžman R. Barša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svećena žrtvama fašizma i r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chael Kiwanuka -  Solid Grou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tt Berninger  Serpentine Pri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National - Light Ye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nny Kravitz - here to lov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ooverphonic - unfinished sympath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Harry Styles - Sign of the Ti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mien Rice - i don`t want to chang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sr-Latn-ME"/>
        </w:rPr>
        <w:t>p</w:t>
      </w:r>
      <w:r>
        <w:rPr>
          <w:rFonts w:cs="Times New Roman"/>
          <w:sz w:val="24"/>
          <w:szCs w:val="24"/>
        </w:rPr>
        <w:t>ot John Newman - Im not your 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KALEO - All The Pretty Gir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rlotte Cardin - Dirty Dir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4.10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ONCERT-DJELA CRNOGORSKIH I UKRAJINSKIH KOMPOZITORA    TIME   1,11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EKSANDAR PERUNOVIĆ-  MUSICA PER ARCH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OR ŠČERBAKOV – KONCERT ZA KLAVIR I GUDAČE,JOZEF ORMENY/KLAVIR ( UKRAJINA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ROSLAV ŠTATKIĆ- SAMBA NA USIJANOM LIMENOM KROV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ENAD GAČEVIĆ – RE-MI-NI-SCENCI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ŽARKO MIRKOVIĆ- SLIKE SAMOĆE (LONTANO,SEMPLICE,ANGOSCIAMENT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URIJ LENJUK- MUZIKA ZA 21 INSTRUMEN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Jack Lupino -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Vatra - Zajedno sa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Vrpca - Oko n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 w:eastAsia="zh-CN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rpca -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ČETVRTAK, 3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2.35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OMAZ ENJU MORIKONEU CSO koncert 2021   TR 1H 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lo jednom u Malagi  (po muzici iz filma Bilo jednom na Divljem zapadu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Once Upon a Time in Malaga (after the soundtrack </w:t>
      </w:r>
      <w:r>
        <w:rPr>
          <w:rFonts w:cs="Times New Roman"/>
          <w:sz w:val="24"/>
          <w:szCs w:val="24"/>
        </w:rPr>
        <w:t>Once Upon a Time in the West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listkinja / Soloist: Branislava Podrumac (glas / vo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*Ar. Dani Trujillo; Or. Pablo Olivas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s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he Missi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*Solistkinja / Soloist: Nadica Ristić-Simović (obo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r.</w:t>
      </w:r>
      <w:r>
        <w:rPr>
          <w:rFonts w:cs="Times New Roman"/>
          <w:sz w:val="24"/>
          <w:szCs w:val="24"/>
          <w:lang w:val="en-US"/>
        </w:rPr>
        <w:t>R</w:t>
      </w:r>
      <w:r>
        <w:rPr>
          <w:rFonts w:cs="Times New Roman"/>
          <w:sz w:val="24"/>
          <w:szCs w:val="24"/>
          <w:lang w:val="en-US"/>
        </w:rPr>
        <w:t xml:space="preserve">oland </w:t>
      </w:r>
      <w:r>
        <w:rPr>
          <w:rFonts w:cs="Times New Roman"/>
          <w:sz w:val="24"/>
          <w:szCs w:val="24"/>
          <w:lang w:val="en-US"/>
        </w:rPr>
        <w:t>J</w:t>
      </w:r>
      <w:r>
        <w:rPr>
          <w:rFonts w:cs="Times New Roman"/>
          <w:sz w:val="24"/>
          <w:szCs w:val="24"/>
          <w:lang w:val="en-US"/>
        </w:rPr>
        <w:t>off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ragulj s Nila (po muzici iz filma Tajna Sahar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he Jewel of Nile (after the soundtrack Secret of the Sahar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listi: Branislava Podrumac (glas) &amp; Hristijan Rajkovski (tub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*Or. Joan Martorel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ločin i disonanca (muzika iz filma Čovjek vrijedan poštovan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ime and Dissonance (soundrack The Master Touch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sljednji Mohikanac - Svita Trevora Džoun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he Last of the Mohicans – Suite Trevor Jon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listkinja / Soloist: Slađana Mijović (violin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*Or. Geoff Alexand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oskop Paradiz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inema Paradis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*Solistkinja / Soloist: Branislava Podrumac (glas / voic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. M. Vide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abrijelova misija (po muzici iz filma Misi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abriel's Mission (after the soundtrack The Miss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listkinja / Soloist: Marija Đurđević-Ilić (flaut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r. I. Royá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kstaza dolara (po numeri Ekstaza zlata iz filma Dobar, loš, zao &amp; muzici iz Dolarske trilogij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The Dollar's Ecstasy (after the </w:t>
      </w:r>
      <w:r>
        <w:rPr>
          <w:rFonts w:cs="Times New Roman"/>
          <w:sz w:val="24"/>
          <w:szCs w:val="24"/>
        </w:rPr>
        <w:t>The Ecstasy of Gold from The Good, the Bad and the Ugly &amp; Dollars Trilogy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*Solistkinja / Soloist: Branislava Podrumac (glas / voic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. Sergio de la Puente; Or. Joan Martorel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TR  02‚20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 NOCI  ZARKO MIRKOVIC                                          TR 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USLE NINA PEROVIC                                                   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   TR 07‚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LATURKA SENAD GACEVIC DIMITRIJE GOLEMOVIC      </w:t>
      </w:r>
      <w:r>
        <w:rPr>
          <w:rFonts w:cs="Times New Roman"/>
          <w:sz w:val="24"/>
          <w:szCs w:val="24"/>
          <w:lang w:val="en-US"/>
        </w:rPr>
        <w:t xml:space="preserve">         </w:t>
      </w:r>
      <w:r>
        <w:rPr>
          <w:rFonts w:cs="Times New Roman"/>
          <w:sz w:val="24"/>
          <w:szCs w:val="24"/>
        </w:rPr>
        <w:t>TR 03‚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Concre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Jack Savoretti-Breaking the ru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Charlotte Cardin - Main Gir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4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02.10 KONCERT 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 GAČEVIĆ AUTORSKI KONCERT        TIME  44,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SVETE ZA TROMBON I KLAVIR – BRANISLAV AKSIN/TROMBON, OSKAR RITERA/KLAV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ARGO ZA VIOLINU I KLAVIR – ROMAN SIMOVIĆ/VIOLINA , SEIDA VUKAŠINOVIĆ / KLAV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KATA ZA KLAVIR – VLADIMIR BOČKARJOV / KLAV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USKE PJESME ZA GLAS I KLAVIR – OKSANA PRUDNIK/SOPRAN,NINA SOTNJIČUK/KLAV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PAVAJU UMORNE IGRAČKE-KLAVIRSKI TRIO CAMERATA MONTENEGRI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( NATAŠA DAKIĆ/KLAVIR, MIRAN BEGIĆ/VIOLINA,MLADEN POPOVIĆ/VIOLONČELO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TEVBA –ZA GUDAČE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(VILI FERDINANDI/VIOLINA,MIRAN BEGIĆ/VIOLINA,PANTA VELIČKOVIĆ/VIOLA,IGOR PERAZIĆ/VIOLONČELO, KAMERNI ORKESTAR  RTV CG,RADOVAN PAPOVIĆ/DIRIGENT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GB"/>
        </w:rPr>
        <w:t>Andrea demirovic - s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4.30  KONCERT  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LAPE PERAST 2021  TR: 48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Dječja klapa MARINERI (Kotor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Nije ono jubav prava, narodna, obrad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  <w:r>
        <w:rPr>
          <w:rFonts w:cs="Times New Roman"/>
          <w:sz w:val="24"/>
          <w:szCs w:val="24"/>
        </w:rPr>
        <w:t>Kaleto moja draga, tekst i muzika: Toma Bebić, obrada: Ljubo 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.  Muška klapa MORBIN (Humac na Braču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Oj, pelin, pelinče, tradicionalna po zapisu Ludvika Kube,obrada: Vinko Did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Spušta se noć, tradicionalna, obrada: Velebit Ver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Ženska klapa TAMARIN (Solin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Ponti, tekst i muzika: Dijana Sindik Mokka, obrada: Vicko Dragoje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Na Ciovu Šaldun, tradicionalna iz Trogira, obrada: Dinko Fi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 Muška klapa VALDIBORA (Rovinj,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Jabuko rumena, narodna, obrada: Joško Ćale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Spušta se noć, narodna, obrada: Velebit Ver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  Ženska klapa PRIMORKINJE (Budv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Ustat ću rano ja, tradicionalna po zapiisu  Zlate Marjanović, obrada: Mario Kata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Pođo s djevojkom na vodu, tradicionalna, po zapisu  Sabljar, obrada: Mario Kata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   Mješovita klapa CAMERTON (Podgoric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Mlini stari, tekst: Gracijela Čulić,  muzika i obrada:  Tonći Petrović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Dormi, dormi , tekst i muzika: Momčilo Zeković, obrada Alekksandar Saša Gaj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Ženska klapa VENTULA (Spli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Jo, da znaš, tradiciionalna, obrada: Duško Tambač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Gospo, ajde doma, tradicionalna, obrada: Marko Rogo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 Muška klapa ZVIZDAN (Posušje, Bosna i Hercegovin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Kraj bunara djeva mlada stala, tradicionalna, obrad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</w:t>
      </w:r>
      <w:r>
        <w:rPr>
          <w:rFonts w:cs="Times New Roman"/>
          <w:sz w:val="24"/>
          <w:szCs w:val="24"/>
        </w:rPr>
        <w:t>Ustat ću rano ja, tradicionalna, obrada: Marko Tomas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Muška klapa PRASKA  (Podstrana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Molitva Gospi, tekst i muzika: Milan Kovačević, obrada: Rajmir Kraljević/Jasminko Šetka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TEMPO 2010 VISE OD GUDACA TR 41: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ASTOR PJACO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Koncert za bandoneon, gitaru i gudač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“</w:t>
      </w:r>
      <w:r>
        <w:rPr>
          <w:rFonts w:cs="Times New Roman"/>
          <w:sz w:val="24"/>
          <w:szCs w:val="24"/>
          <w:lang w:val="sr-Latn-RS"/>
        </w:rPr>
        <w:t>Omaž Liježu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GRIGORIJ ZABOR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Vesele prič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Pravi magar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Iskrena lis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Dobri šak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Pravedna hij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Medvjed i mrav, najbolji drug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DMITRIJ ŠOSTAKOVIČ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LIROJ ANDERSO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Fidl-Fad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Goran Gump - Mogao b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Izi Bejb –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Jack Lupino - </w:t>
      </w:r>
      <w:r>
        <w:rPr>
          <w:rFonts w:cs="Times New Roman"/>
          <w:sz w:val="24"/>
          <w:szCs w:val="24"/>
          <w:lang w:eastAsia="zh-CN"/>
        </w:rPr>
        <w:t>Caro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Kukavice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Tina Dzankic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Cutacu - Marko Lo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Detour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vel - Cuvaj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, 5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1.</w:t>
      </w:r>
      <w:r>
        <w:rPr>
          <w:rFonts w:cs="Times New Roman"/>
          <w:sz w:val="24"/>
          <w:szCs w:val="24"/>
          <w:lang w:val="en-US"/>
        </w:rPr>
        <w:t>4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A PAVIC JUBILARNI KONCERT  1H 20 5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cart uvertira za operu tit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pen koncert za klavir I orkestar br 1, op.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ms intermeco op.118,  br.6 es mo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05.2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  PJESMA ZA DRUSTVO </w:t>
      </w:r>
      <w:r>
        <w:rPr>
          <w:rFonts w:cs="Times New Roman"/>
          <w:sz w:val="24"/>
          <w:szCs w:val="24"/>
          <w:lang w:val="en-US"/>
        </w:rPr>
        <w:t xml:space="preserve"> NINA ZIZ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a te moliti neć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ruga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rogo povjerlji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Zabranjuj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Nipple people Fr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ia Cheap thril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ill Withers and Grover Washington, Jr.  Just a two of us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inx Tamo gdje je sve po m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aja Odzaklijevska Ti si taj sto lud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lice Merton No roo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. Radovic Nema te ze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ijana Dapcevic Negati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ylie Minogue Love at forst s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my Winehouse Vale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runo Mars Uptown fu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hania Twain Man! feel like a wo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. Radović Cuvaj moje sr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Vanna Kao da me nema t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Tina Turner Simply the be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ergej Cetkovic Ljubav nije za svako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eastAsia="zh-CN"/>
        </w:rPr>
        <w:t>ANDRIJANA BOZOVI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eastAsia="zh-CN"/>
        </w:rPr>
        <w:t xml:space="preserve">SVE TI BOJE DOBRO STOJE  </w:t>
      </w:r>
      <w:r>
        <w:rPr>
          <w:rFonts w:cs="Times New Roman"/>
          <w:sz w:val="24"/>
          <w:szCs w:val="24"/>
          <w:lang w:val="en-US"/>
        </w:rPr>
        <w:t>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NE NEDOVIC - OVO MALO DU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en-US"/>
        </w:rPr>
        <w:t>E DAJEM 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VENO I CRNO - UDAHNI SVIJET  PZ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IGHWAY - SALT LAKE CITY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A MARTINOVIC POPOVIC - </w:t>
      </w:r>
      <w:r>
        <w:rPr>
          <w:rFonts w:cs="Times New Roman"/>
          <w:sz w:val="24"/>
          <w:szCs w:val="24"/>
        </w:rPr>
        <w:t>DODAJ</w:t>
      </w:r>
      <w:r>
        <w:rPr>
          <w:rFonts w:cs="Times New Roman"/>
          <w:sz w:val="24"/>
          <w:szCs w:val="24"/>
          <w:lang w:val="en-US"/>
        </w:rPr>
        <w:t xml:space="preserve"> 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KNEZ - VJERUJ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/>
        </w:rPr>
        <w:t>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eastAsia="zh-CN"/>
        </w:rPr>
        <w:t>MARIJA BOZOVI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eastAsia="zh-CN"/>
        </w:rPr>
        <w:t xml:space="preserve">LJUBAVI MI DAJ  </w:t>
      </w:r>
      <w:r>
        <w:rPr>
          <w:rFonts w:cs="Times New Roman"/>
          <w:sz w:val="24"/>
          <w:szCs w:val="24"/>
          <w:lang w:val="en-US"/>
        </w:rPr>
        <w:t>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NA ZLOPASA - </w:t>
      </w:r>
      <w:r>
        <w:rPr>
          <w:rFonts w:cs="Times New Roman"/>
          <w:sz w:val="24"/>
          <w:szCs w:val="24"/>
        </w:rPr>
        <w:t>SRCE VJERUJE</w:t>
      </w:r>
      <w:r>
        <w:rPr>
          <w:rFonts w:cs="Times New Roman"/>
          <w:sz w:val="24"/>
          <w:szCs w:val="24"/>
          <w:lang w:val="en-US"/>
        </w:rPr>
        <w:t xml:space="preserve"> 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NINA ZIZIC - STROGO POVJERLJIVO 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UZANA TOT - SAMO NEBO ZNA  PZ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6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2.45 </w:t>
      </w:r>
      <w:r>
        <w:rPr>
          <w:rFonts w:cs="Times New Roman"/>
          <w:sz w:val="24"/>
          <w:szCs w:val="24"/>
          <w:lang w:val="en-US"/>
        </w:rPr>
        <w:t>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STAR SEVDAH REUNION II DIO     TR 1'03'52</w:t>
      </w:r>
    </w:p>
    <w:tbl>
      <w:tblPr>
        <w:tblW w:w="3615" w:type="dxa"/>
        <w:jc w:val="left"/>
        <w:tblInd w:w="-10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5"/>
      </w:tblGrid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RANA OD BORA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KAD MI SE BOLAN NE SPAVA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J DJEVOJKO POD BRDOM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ARANFILE CVIJECE MOJE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NA NA BUNARU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UDNA JADA OD MOSTARA GRADA</w:t>
            </w:r>
          </w:p>
        </w:tc>
      </w:tr>
      <w:tr>
        <w:trPr/>
        <w:tc>
          <w:tcPr>
            <w:tcW w:w="36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ATO MORI DUSMANK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IR LUKOVAC - KAO STO JE LJUBAV MAJKE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IJANA HAZIROVIC - KISA PADA TRAVA RASTE 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DOJE   SIMONOVIC  - BUL BUL MI POJE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GLJESA RADONCIC - GRANA OD BORA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ATLAS BEND - ZENIDBA 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JAN SKULETIC -  CRNOGORKO ZLATO MOJE  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- TRI BECARA 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OVICA BULATOVIC - TAMO DJE OGNJISTA DIME stara ku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LJUBI JANKA 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MANJA PETROVIC - NAPUNI CASE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RSTINJA TODOROVIC - SEJDEFU MAJKA BUDJASE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7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chael Kiwanuka -  Solid Grou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tt Berninger  Serpentine Pri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National - Light Ye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nny Kravitz - here to lov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ooverphonic - unfinished sympath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rpca - oko 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zh-CN"/>
        </w:rPr>
        <w:t xml:space="preserve">BUBNJIVI I PSI - KA NEB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 Glembajevi - Kaparad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Kukavice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KAJUCI XXII VIJEK - AKADEM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Sijenke - Ne mogu da zamislj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Jack Lupino Caro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8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3.3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SO 4 SOPRANA HOMEN 1H 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Ofenbah duet barkarola iz opere hofmanove price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rz bize inetermeco iz treceg ceina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ze U blizine bedema sevilje iz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vorzak pjesma mjesecu iz opere rusa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arl gune ah smijem se vidjevsi sebe iz opere fau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ionizije de sarno u dalekom drenopolju iz opere balkenask car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jakomo pucini o moj dragi tata iz opere djani skik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eo delib duet cvijeca iz opere lak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straus rijenci,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andom - Oldtaj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rpca -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– IMAGINE DRAGONS – BOOMERA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Pink - What About 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Coldplay – A Sky full of st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Alicia Keys – Underd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ULIA MICHAELS – IF YOU NEED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ta Ora – Anywh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a - Cheap tril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MS &amp; Sting - Res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ROS FT LUIS – PER LE UN STRADE UNA CANZO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natalia doco - el buen gualich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9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Vrpca - Oko n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atra - Zajedno sa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Jack Lupino -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10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Concre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Jack Savoretti-Breaking the ru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Charlotte Cardin - Main Gir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11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02.10 KONCERT 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 APRIL 2018 perovic betoven   tr 51 0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ROVIC - KOSARA ZA SOPRAN I KAMERNI ORKESTAR-izvodi Olivera Ti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van Betoven koncert za kalvir I orkestar br.3 op.37  c mo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4.30  KONCERT  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ZDRAV iz AUSTRIJE II dio                   tr 3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  <w:lang w:val="sr-RS"/>
        </w:rPr>
        <w:t xml:space="preserve">RANC FON 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sr-RS"/>
        </w:rPr>
        <w:t>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  <w:lang w:val="sr-RS"/>
        </w:rPr>
        <w:t>RANC</w:t>
      </w:r>
      <w:r>
        <w:rPr>
          <w:rFonts w:cs="Times New Roman"/>
          <w:sz w:val="24"/>
          <w:szCs w:val="24"/>
        </w:rPr>
        <w:t xml:space="preserve"> L</w:t>
      </w:r>
      <w:r>
        <w:rPr>
          <w:rFonts w:cs="Times New Roman"/>
          <w:sz w:val="24"/>
          <w:szCs w:val="24"/>
          <w:lang w:val="sr-RS"/>
        </w:rPr>
        <w:t>EH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oz široka polja</w:t>
      </w:r>
      <w:r>
        <w:rPr>
          <w:rFonts w:cs="Times New Roman"/>
          <w:sz w:val="24"/>
          <w:szCs w:val="24"/>
          <w:lang w:val="sr-RS"/>
        </w:rPr>
        <w:t>,</w:t>
      </w:r>
      <w:r>
        <w:rPr>
          <w:rFonts w:cs="Times New Roman"/>
          <w:sz w:val="24"/>
          <w:szCs w:val="24"/>
        </w:rPr>
        <w:t xml:space="preserve"> iz operete Gdje ševa pj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sr-RS"/>
        </w:rPr>
        <w:t xml:space="preserve">OHAN </w:t>
      </w:r>
      <w:r>
        <w:rPr>
          <w:rFonts w:cs="Times New Roman"/>
          <w:sz w:val="24"/>
          <w:szCs w:val="24"/>
        </w:rPr>
        <w:t>Š</w:t>
      </w:r>
      <w:r>
        <w:rPr>
          <w:rFonts w:cs="Times New Roman"/>
          <w:sz w:val="24"/>
          <w:szCs w:val="24"/>
          <w:lang w:val="sr-RS"/>
        </w:rPr>
        <w:t>TRAUS</w:t>
      </w:r>
      <w:r>
        <w:rPr>
          <w:rFonts w:cs="Times New Roman"/>
          <w:sz w:val="24"/>
          <w:szCs w:val="24"/>
        </w:rPr>
        <w:t xml:space="preserve">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termeco iz operete Indi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šetati unutra!</w:t>
      </w:r>
      <w:r>
        <w:rPr>
          <w:rFonts w:cs="Times New Roman"/>
          <w:sz w:val="24"/>
          <w:szCs w:val="24"/>
          <w:lang w:val="sr-RS"/>
        </w:rPr>
        <w:t xml:space="preserve">, </w:t>
      </w:r>
      <w:r>
        <w:rPr>
          <w:rFonts w:cs="Times New Roman"/>
          <w:sz w:val="24"/>
          <w:szCs w:val="24"/>
        </w:rPr>
        <w:t>iz operete Procjenitelj</w:t>
      </w:r>
      <w:r>
        <w:rPr>
          <w:rFonts w:cs="Times New Roman"/>
          <w:sz w:val="24"/>
          <w:szCs w:val="24"/>
          <w:lang w:val="sr-RS"/>
        </w:rPr>
        <w:t>, valcer</w:t>
      </w:r>
      <w:r>
        <w:rPr>
          <w:rFonts w:cs="Times New Roman"/>
          <w:sz w:val="24"/>
          <w:szCs w:val="24"/>
        </w:rPr>
        <w:t xml:space="preserve">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</w:t>
      </w:r>
      <w:r>
        <w:rPr>
          <w:rFonts w:cs="Times New Roman"/>
          <w:sz w:val="24"/>
          <w:szCs w:val="24"/>
          <w:lang w:val="sr-RS"/>
        </w:rPr>
        <w:t>OBERT</w:t>
      </w:r>
      <w:r>
        <w:rPr>
          <w:rFonts w:cs="Times New Roman"/>
          <w:sz w:val="24"/>
          <w:szCs w:val="24"/>
        </w:rPr>
        <w:t xml:space="preserve"> Š</w:t>
      </w:r>
      <w:r>
        <w:rPr>
          <w:rFonts w:cs="Times New Roman"/>
          <w:sz w:val="24"/>
          <w:szCs w:val="24"/>
          <w:lang w:val="sr-RS"/>
        </w:rPr>
        <w:t>TOL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čaru, gdje je tvoj dom</w:t>
      </w:r>
      <w:r>
        <w:rPr>
          <w:rFonts w:cs="Times New Roman"/>
          <w:sz w:val="24"/>
          <w:szCs w:val="24"/>
          <w:lang w:val="sr-RS"/>
        </w:rPr>
        <w:t>,</w:t>
      </w:r>
      <w:r>
        <w:rPr>
          <w:rFonts w:cs="Times New Roman"/>
          <w:sz w:val="24"/>
          <w:szCs w:val="24"/>
        </w:rPr>
        <w:t xml:space="preserve"> iz filma Tango za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  <w:lang w:val="sr-RS"/>
        </w:rPr>
        <w:t>DUARD</w:t>
      </w:r>
      <w:r>
        <w:rPr>
          <w:rFonts w:cs="Times New Roman"/>
          <w:sz w:val="24"/>
          <w:szCs w:val="24"/>
        </w:rPr>
        <w:t xml:space="preserve"> Š</w:t>
      </w:r>
      <w:r>
        <w:rPr>
          <w:rFonts w:cs="Times New Roman"/>
          <w:sz w:val="24"/>
          <w:szCs w:val="24"/>
          <w:lang w:val="sr-RS"/>
        </w:rPr>
        <w:t>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sr-RS"/>
        </w:rPr>
        <w:t xml:space="preserve">OHAN </w:t>
      </w:r>
      <w:r>
        <w:rPr>
          <w:rFonts w:cs="Times New Roman"/>
          <w:sz w:val="24"/>
          <w:szCs w:val="24"/>
        </w:rPr>
        <w:t>Š</w:t>
      </w:r>
      <w:r>
        <w:rPr>
          <w:rFonts w:cs="Times New Roman"/>
          <w:sz w:val="24"/>
          <w:szCs w:val="24"/>
          <w:lang w:val="sr-RS"/>
        </w:rPr>
        <w:t>TRAUS</w:t>
      </w:r>
      <w:r>
        <w:rPr>
          <w:rFonts w:cs="Times New Roman"/>
          <w:sz w:val="24"/>
          <w:szCs w:val="24"/>
        </w:rPr>
        <w:t xml:space="preserve">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  <w:lang w:val="sr-RS"/>
        </w:rPr>
        <w:t>MERIH</w:t>
      </w:r>
      <w:r>
        <w:rPr>
          <w:rFonts w:cs="Times New Roman"/>
          <w:sz w:val="24"/>
          <w:szCs w:val="24"/>
        </w:rPr>
        <w:t xml:space="preserve"> K</w:t>
      </w:r>
      <w:r>
        <w:rPr>
          <w:rFonts w:cs="Times New Roman"/>
          <w:sz w:val="24"/>
          <w:szCs w:val="24"/>
          <w:lang w:val="sr-RS"/>
        </w:rPr>
        <w:t>ALMAN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ći na spavanje u planine</w:t>
      </w:r>
      <w:r>
        <w:rPr>
          <w:rFonts w:cs="Times New Roman"/>
          <w:sz w:val="24"/>
          <w:szCs w:val="24"/>
          <w:lang w:val="sr-RS"/>
        </w:rPr>
        <w:t>, iz o</w:t>
      </w:r>
      <w:r>
        <w:rPr>
          <w:rFonts w:cs="Times New Roman"/>
          <w:sz w:val="24"/>
          <w:szCs w:val="24"/>
        </w:rPr>
        <w:t>peret</w:t>
      </w:r>
      <w:r>
        <w:rPr>
          <w:rFonts w:cs="Times New Roman"/>
          <w:sz w:val="24"/>
          <w:szCs w:val="24"/>
          <w:lang w:val="sr-RS"/>
        </w:rPr>
        <w:t xml:space="preserve">e </w:t>
      </w:r>
      <w:r>
        <w:rPr>
          <w:rFonts w:cs="Times New Roman"/>
          <w:sz w:val="24"/>
          <w:szCs w:val="24"/>
        </w:rPr>
        <w:t>Čardaš princez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  <w:t>B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KONCERT I DIO duza verzija TR: 54`44``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HEICK (CHEICK TIDIANE SHECK / V. HADZIMANO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LANKA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IVE ME THE 9 (ALEKSANDAR PETRO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RD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AWINUL WANNA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TINA MISTERIJA / ES TRAIN FOR WAY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DECEMO (MARKO DJORDJEVIC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CONSTANTINE, CONSTANTINE</w:t>
      </w:r>
      <w:r>
        <w:rPr>
          <w:rFonts w:cs="Times New Roman"/>
          <w:sz w:val="24"/>
          <w:szCs w:val="24"/>
          <w:lang w:val="en-US"/>
        </w:rPr>
        <w:t xml:space="preserve"> tr 03’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CUTI LU DISSI</w:t>
      </w:r>
      <w:r>
        <w:rPr>
          <w:rFonts w:cs="Times New Roman"/>
          <w:sz w:val="24"/>
          <w:szCs w:val="24"/>
          <w:lang w:val="en-US"/>
        </w:rPr>
        <w:t xml:space="preserve"> tr 03’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DANCING WITH THE RABBI</w:t>
      </w:r>
      <w:r>
        <w:rPr>
          <w:rFonts w:cs="Times New Roman"/>
          <w:sz w:val="24"/>
          <w:szCs w:val="24"/>
          <w:lang w:val="en-US"/>
        </w:rPr>
        <w:t xml:space="preserve"> tr 03’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DERE GELYIOR</w:t>
      </w:r>
      <w:r>
        <w:rPr>
          <w:rFonts w:cs="Times New Roman"/>
          <w:sz w:val="24"/>
          <w:szCs w:val="24"/>
          <w:lang w:val="en-US"/>
        </w:rPr>
        <w:t xml:space="preserve"> tr 04’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FULI TSCHIA NAME TSOKHA</w:t>
      </w:r>
      <w:r>
        <w:rPr>
          <w:rFonts w:cs="Times New Roman"/>
          <w:sz w:val="24"/>
          <w:szCs w:val="24"/>
          <w:lang w:val="en-US"/>
        </w:rPr>
        <w:t xml:space="preserve"> tr 03’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JOS NE SVICE</w:t>
      </w:r>
      <w:r>
        <w:rPr>
          <w:rFonts w:cs="Times New Roman"/>
          <w:sz w:val="24"/>
          <w:szCs w:val="24"/>
          <w:lang w:val="en-US"/>
        </w:rPr>
        <w:t xml:space="preserve"> tr 05’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ALAJACA JACA</w:t>
      </w:r>
      <w:r>
        <w:rPr>
          <w:rFonts w:cs="Times New Roman"/>
          <w:sz w:val="24"/>
          <w:szCs w:val="24"/>
          <w:lang w:val="en-US"/>
        </w:rPr>
        <w:t xml:space="preserve"> tr 03’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RAJDUNAVSKO HORO</w:t>
      </w:r>
      <w:r>
        <w:rPr>
          <w:rFonts w:cs="Times New Roman"/>
          <w:sz w:val="24"/>
          <w:szCs w:val="24"/>
          <w:lang w:val="en-US"/>
        </w:rPr>
        <w:t xml:space="preserve"> tr 04’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RIVO SADAVSKO HORO</w:t>
      </w:r>
      <w:r>
        <w:rPr>
          <w:rFonts w:cs="Times New Roman"/>
          <w:sz w:val="24"/>
          <w:szCs w:val="24"/>
          <w:lang w:val="en-US"/>
        </w:rPr>
        <w:t xml:space="preserve"> tr 03’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MARIJO DELI BELA KUMRIJO</w:t>
      </w:r>
      <w:r>
        <w:rPr>
          <w:rFonts w:cs="Times New Roman"/>
          <w:sz w:val="24"/>
          <w:szCs w:val="24"/>
          <w:lang w:val="en-US"/>
        </w:rPr>
        <w:t xml:space="preserve"> tr 04’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MORE SOKOL PIE</w:t>
      </w:r>
      <w:r>
        <w:rPr>
          <w:rFonts w:cs="Times New Roman"/>
          <w:sz w:val="24"/>
          <w:szCs w:val="24"/>
          <w:lang w:val="en-US"/>
        </w:rPr>
        <w:t xml:space="preserve"> tr 04’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OD EBRA DO DUNAVA</w:t>
      </w:r>
      <w:r>
        <w:rPr>
          <w:rFonts w:cs="Times New Roman"/>
          <w:sz w:val="24"/>
          <w:szCs w:val="24"/>
          <w:lang w:val="en-US"/>
        </w:rPr>
        <w:t xml:space="preserve"> tr 04’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SEDI DONKA</w:t>
      </w:r>
      <w:r>
        <w:rPr>
          <w:rFonts w:cs="Times New Roman"/>
          <w:sz w:val="24"/>
          <w:szCs w:val="24"/>
          <w:lang w:val="en-US"/>
        </w:rPr>
        <w:t xml:space="preserve"> tr 04’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, 12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GB"/>
        </w:rPr>
        <w:t>2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en-GB"/>
        </w:rPr>
        <w:t>15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JSKI AKSAMLUK 2018  FINAL  TR:1h 15’ 23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USTEM LJUCA MURAT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ulbul mi pje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IRMA NURK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ranfile cvijeće m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ORAN KALEZ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U stambolu na Bosfo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Čudna jada od Mostara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DIS MUR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azbolje se šimšir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SIBA  AG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anak me mo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RSAD TARHANIŠ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ći, tamna li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FERID AVD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igdje zore ni bijela d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>Put putuje Latif</w:t>
      </w:r>
      <w:r>
        <w:rPr>
          <w:rFonts w:cs="Times New Roman"/>
          <w:sz w:val="24"/>
          <w:szCs w:val="24"/>
          <w:lang w:val="en-US"/>
        </w:rPr>
        <w:t>’ a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R</w:t>
      </w:r>
      <w:r>
        <w:rPr>
          <w:rFonts w:cs="Times New Roman"/>
          <w:sz w:val="24"/>
          <w:szCs w:val="24"/>
          <w:lang w:val="sr-Latn-ME"/>
        </w:rPr>
        <w:t>AŠA PAVL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U lijepom starom gradu Višegra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jevojka je zelen bor sad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IHADA KAPETA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Čudila se, aman 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oj dib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EUF FEK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Što te n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EKI BEK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anak snila Mijagina ljub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usret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nijeg pade na behar na voć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VI ZAJED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ve behara i sve cvije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05.2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ONCERT DZEP SA TAJN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R: 1h 05’ 54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ŽEP SA TAJNAMA „LAVIRINT“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ituje MIŠO OBRADOVIĆ </w:t>
      </w:r>
    </w:p>
    <w:p>
      <w:pPr>
        <w:pStyle w:val="Normal"/>
        <w:rPr>
          <w:lang w:val="en-US"/>
        </w:rPr>
      </w:pPr>
      <w:r>
        <w:rPr>
          <w:lang w:val="en-US"/>
        </w:rPr>
        <w:t>Muzika i tekst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>Aranžman muzičke podloge: ALEKSANDAR SAŠA GAJIĆ</w:t>
      </w:r>
    </w:p>
    <w:p>
      <w:pPr>
        <w:pStyle w:val="Normal"/>
        <w:rPr>
          <w:lang w:val="en-US"/>
        </w:rPr>
      </w:pPr>
      <w:r>
        <w:rPr>
          <w:lang w:val="en-US"/>
        </w:rPr>
        <w:t>Studio „MUSICLAND“ PODGORIC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nimatelj, producent i master vokala: ĐUROVIĆ MARKO MARKON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dio „MARKONI“ PODGORICA    </w:t>
      </w:r>
    </w:p>
    <w:p>
      <w:pPr>
        <w:pStyle w:val="Normal"/>
        <w:rPr>
          <w:lang w:val="en-US"/>
        </w:rPr>
      </w:pPr>
      <w:r>
        <w:rPr>
          <w:lang w:val="en-US"/>
        </w:rPr>
        <w:t>KUĆO MOJA – TVOJI PRIJATELJI</w:t>
      </w:r>
    </w:p>
    <w:p>
      <w:pPr>
        <w:pStyle w:val="Normal"/>
        <w:rPr>
          <w:lang w:val="en-US"/>
        </w:rPr>
      </w:pPr>
      <w:r>
        <w:rPr>
          <w:lang w:val="en-US"/>
        </w:rPr>
        <w:t>Muzika i tekst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>Aranžman: Zlatko Baban</w:t>
      </w:r>
    </w:p>
    <w:p>
      <w:pPr>
        <w:pStyle w:val="Normal"/>
        <w:rPr>
          <w:lang w:val="en-US"/>
        </w:rPr>
      </w:pPr>
      <w:r>
        <w:rPr>
          <w:lang w:val="en-US"/>
        </w:rPr>
        <w:t>Video: Produkcija RTCG</w:t>
      </w:r>
    </w:p>
    <w:p>
      <w:pPr>
        <w:pStyle w:val="Normal"/>
        <w:rPr>
          <w:lang w:val="en-US"/>
        </w:rPr>
      </w:pPr>
      <w:r>
        <w:rPr>
          <w:lang w:val="en-US"/>
        </w:rPr>
        <w:t>Režija: OGNJEN RADULOVIĆ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ŽEP SA TAJNAMA „NIZ TVOJA LEĐA“                                                                            NIKOLA RADUNOVIĆ-vokal, MIĆO RAŽNATOVIĆ- piano, ORKESTAR ALLEGRO VIVO – RADOVAN PAPOVIĆ-dirigent</w:t>
      </w:r>
    </w:p>
    <w:p>
      <w:pPr>
        <w:pStyle w:val="Normal"/>
        <w:rPr>
          <w:lang w:val="en-US"/>
        </w:rPr>
      </w:pPr>
      <w:r>
        <w:rPr>
          <w:lang w:val="en-US"/>
        </w:rPr>
        <w:t>Muzika i tekst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>Aranžman: NIKOLA RADUNOVIĆ I MIHAJLO MIĆO RAŽNATOVIĆ</w:t>
      </w:r>
    </w:p>
    <w:p>
      <w:pPr>
        <w:pStyle w:val="Normal"/>
        <w:rPr>
          <w:lang w:val="en-US"/>
        </w:rPr>
      </w:pPr>
      <w:r>
        <w:rPr>
          <w:lang w:val="en-US"/>
        </w:rPr>
        <w:t>Studio: „SECRET WORLD“ CETINJE</w:t>
      </w:r>
    </w:p>
    <w:p>
      <w:pPr>
        <w:pStyle w:val="Normal"/>
        <w:rPr>
          <w:lang w:val="en-US"/>
        </w:rPr>
      </w:pPr>
      <w:r>
        <w:rPr>
          <w:lang w:val="en-US"/>
        </w:rPr>
        <w:t>Snimatelj, mix i producent: NIKOLA RADUNOVIĆ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ter: JAMES CRUZ </w:t>
      </w:r>
    </w:p>
    <w:p>
      <w:pPr>
        <w:pStyle w:val="Normal"/>
        <w:rPr>
          <w:lang w:val="en-US"/>
        </w:rPr>
      </w:pPr>
      <w:r>
        <w:rPr>
          <w:lang w:val="en-US"/>
        </w:rPr>
        <w:t>Studio „ZEITGEIST SOUND STUDIOS“, NEW YORK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DŽEP SA TAJNAMA „VIOLONČELO ZA MOJU LJUBAV (CELLO FOR MY LOVE) SVILENA“ </w:t>
      </w:r>
    </w:p>
    <w:p>
      <w:pPr>
        <w:pStyle w:val="Normal"/>
        <w:rPr>
          <w:lang w:val="en-US"/>
        </w:rPr>
      </w:pPr>
      <w:r>
        <w:rPr>
          <w:lang w:val="en-US"/>
        </w:rPr>
        <w:t>EDEN SEKULOVIĆ –violončelo, ORKESTAR ALLEGRO VIVO - RADOVAN PAPOVIĆ-dirigent</w:t>
      </w:r>
    </w:p>
    <w:p>
      <w:pPr>
        <w:pStyle w:val="Normal"/>
        <w:rPr>
          <w:lang w:val="en-US"/>
        </w:rPr>
      </w:pPr>
      <w:r>
        <w:rPr>
          <w:lang w:val="en-US"/>
        </w:rPr>
        <w:t>Muzika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anžman i miks: ALEKSANDAR SAŠA GAJIĆ </w:t>
      </w:r>
    </w:p>
    <w:p>
      <w:pPr>
        <w:pStyle w:val="Normal"/>
        <w:rPr>
          <w:lang w:val="en-US"/>
        </w:rPr>
      </w:pPr>
      <w:r>
        <w:rPr>
          <w:lang w:val="en-US"/>
        </w:rPr>
        <w:t>Snimatelj: DRAGAN ALIMPIJEVIĆ –DRAGUTINOVIĆ DOO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DŽEP SA TAJNAMA „FENIKS  (FENICE)“ </w:t>
      </w:r>
    </w:p>
    <w:p>
      <w:pPr>
        <w:pStyle w:val="Normal"/>
        <w:rPr>
          <w:lang w:val="en-US"/>
        </w:rPr>
      </w:pPr>
      <w:r>
        <w:rPr>
          <w:lang w:val="en-US"/>
        </w:rPr>
        <w:t>EDEN SEKULOVIĆ –violončelo, ORKESTAR ALLEGRO VIVO - RADOVAN PAPOVIĆ-dirigent</w:t>
      </w:r>
    </w:p>
    <w:p>
      <w:pPr>
        <w:pStyle w:val="Normal"/>
        <w:rPr>
          <w:lang w:val="en-US"/>
        </w:rPr>
      </w:pPr>
      <w:r>
        <w:rPr>
          <w:lang w:val="en-US"/>
        </w:rPr>
        <w:t>Muzika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anžman i miks: ALEKSANDAR SAŠA GAJIĆ </w:t>
      </w:r>
    </w:p>
    <w:p>
      <w:pPr>
        <w:pStyle w:val="Normal"/>
        <w:rPr>
          <w:lang w:val="en-US"/>
        </w:rPr>
      </w:pPr>
      <w:r>
        <w:rPr>
          <w:lang w:val="en-US"/>
        </w:rPr>
        <w:t>Snimatelj: DRAGAN ALIMPIJEVIĆ –DRAGUTINOVIĆ DOO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DŽEP SA TAJNAMA „FAMILIJARNA PJESMA SVILA 2014 (FAMILY SONG SVILA 2014) DODIR SVILE „                                                                                                                             EDEN SEKULOVIĆ –violončelo, ORKESTAR ALLEGRO VIVO - RADOVAN PAPOVIĆ-dirigent</w:t>
      </w:r>
    </w:p>
    <w:p>
      <w:pPr>
        <w:pStyle w:val="Normal"/>
        <w:rPr>
          <w:lang w:val="en-US"/>
        </w:rPr>
      </w:pPr>
      <w:r>
        <w:rPr>
          <w:lang w:val="en-US"/>
        </w:rPr>
        <w:t>Muzika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anžman i miks: ALEKSANDAR SAŠA GAJIĆ </w:t>
      </w:r>
    </w:p>
    <w:p>
      <w:pPr>
        <w:pStyle w:val="Normal"/>
        <w:rPr>
          <w:lang w:val="en-US"/>
        </w:rPr>
      </w:pPr>
      <w:r>
        <w:rPr>
          <w:lang w:val="en-US"/>
        </w:rPr>
        <w:t>Snimatelj: Dragan Alimpijević –DRAGUTINOVIĆ DOO</w:t>
      </w:r>
    </w:p>
    <w:p>
      <w:pPr>
        <w:pStyle w:val="Normal"/>
        <w:rPr>
          <w:lang w:val="en-US"/>
        </w:rPr>
      </w:pPr>
      <w:r>
        <w:rPr>
          <w:lang w:val="en-US"/>
        </w:rPr>
        <w:t>BEDEM STRASTI – EDEN SEKULOVIĆ –violončelo, ORKESTAR ALLEGRO VIVO - RADOVAN PAPOVIĆ-dirigent</w:t>
      </w:r>
    </w:p>
    <w:p>
      <w:pPr>
        <w:pStyle w:val="Normal"/>
        <w:rPr>
          <w:lang w:val="en-US"/>
        </w:rPr>
      </w:pPr>
      <w:r>
        <w:rPr>
          <w:lang w:val="en-US"/>
        </w:rPr>
        <w:t>Muzika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anžman i miks: ALEKSANDAR SAŠA GAJIĆ </w:t>
      </w:r>
    </w:p>
    <w:p>
      <w:pPr>
        <w:pStyle w:val="Normal"/>
        <w:rPr>
          <w:lang w:val="en-US"/>
        </w:rPr>
      </w:pPr>
      <w:r>
        <w:rPr>
          <w:lang w:val="en-US"/>
        </w:rPr>
        <w:t>Snimatelj: Dragan Alimpijević –DRAGUTINOVIĆ DOO</w:t>
      </w:r>
    </w:p>
    <w:p>
      <w:pPr>
        <w:pStyle w:val="Normal"/>
        <w:rPr>
          <w:lang w:val="en-US"/>
        </w:rPr>
      </w:pPr>
      <w:r>
        <w:rPr>
          <w:lang w:val="en-US"/>
        </w:rPr>
        <w:t>DŽEP SA TAJNAMA „BLATO“ – recituje NIKOLA ŠEKA PERIŠIĆ</w:t>
      </w:r>
    </w:p>
    <w:p>
      <w:pPr>
        <w:pStyle w:val="Normal"/>
        <w:rPr>
          <w:lang w:val="en-US"/>
        </w:rPr>
      </w:pPr>
      <w:r>
        <w:rPr>
          <w:lang w:val="en-US"/>
        </w:rPr>
        <w:t>Muzika i tekst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>Aranžman muzičke podloge: ALEKSANDAR SAŠA GAJIĆ</w:t>
      </w:r>
    </w:p>
    <w:p>
      <w:pPr>
        <w:pStyle w:val="Normal"/>
        <w:rPr>
          <w:lang w:val="en-US"/>
        </w:rPr>
      </w:pPr>
      <w:r>
        <w:rPr>
          <w:lang w:val="en-US"/>
        </w:rPr>
        <w:t>Studio „MUSICLAND“ PODGORIC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nimatelj, producent i master vokala: ĐUROVIĆ MARKO MARKONI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Studio „MARKONI“ PODGORICA</w:t>
      </w:r>
    </w:p>
    <w:p>
      <w:pPr>
        <w:pStyle w:val="Normal"/>
        <w:rPr>
          <w:lang w:val="en-US"/>
        </w:rPr>
      </w:pPr>
      <w:r>
        <w:rPr>
          <w:lang w:val="en-US"/>
        </w:rPr>
        <w:t>9.POZDRAV KAROLINE GOČEVE SA VIDEO PORUKE</w:t>
      </w:r>
    </w:p>
    <w:p>
      <w:pPr>
        <w:pStyle w:val="Normal"/>
        <w:rPr>
          <w:lang w:val="en-US"/>
        </w:rPr>
      </w:pPr>
      <w:r>
        <w:rPr>
          <w:lang w:val="en-US"/>
        </w:rPr>
        <w:t>10. DŽEP SA TAJNAMA „SVILENA PJESMA“                                                                                        NENO BELAN-vokal,  ORKESTAR ALLEGRO VIVO – RADOVAN PAPOVIĆ-dirigent</w:t>
      </w:r>
    </w:p>
    <w:p>
      <w:pPr>
        <w:pStyle w:val="Normal"/>
        <w:rPr>
          <w:lang w:val="en-US"/>
        </w:rPr>
      </w:pPr>
      <w:r>
        <w:rPr>
          <w:lang w:val="en-US"/>
        </w:rPr>
        <w:t>Muzika i tekst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>Aranžman, snimatelj, miks i master: ALEKSANDAR SAŠA GAJIĆ</w:t>
      </w:r>
    </w:p>
    <w:p>
      <w:pPr>
        <w:pStyle w:val="Normal"/>
        <w:rPr>
          <w:lang w:val="en-US"/>
        </w:rPr>
      </w:pPr>
      <w:r>
        <w:rPr>
          <w:lang w:val="en-US"/>
        </w:rPr>
        <w:t>Studio: „MUSICLAND“ PODGORICA</w:t>
      </w:r>
    </w:p>
    <w:p>
      <w:pPr>
        <w:pStyle w:val="Normal"/>
        <w:rPr>
          <w:lang w:val="en-US"/>
        </w:rPr>
      </w:pPr>
      <w:r>
        <w:rPr>
          <w:lang w:val="en-US"/>
        </w:rPr>
        <w:t>11. POZDRAV ZORAN PREDIN SA VIDEO PORUKE KOJU IMATE NA FLESKU</w:t>
      </w:r>
    </w:p>
    <w:p>
      <w:pPr>
        <w:pStyle w:val="Normal"/>
        <w:rPr>
          <w:lang w:val="en-US"/>
        </w:rPr>
      </w:pPr>
      <w:r>
        <w:rPr>
          <w:lang w:val="en-US"/>
        </w:rPr>
        <w:t>12. ZVONIMIR ĐUKIĆ-ĐULE – ZASTAVE</w:t>
      </w:r>
    </w:p>
    <w:p>
      <w:pPr>
        <w:pStyle w:val="Normal"/>
        <w:rPr>
          <w:lang w:val="en-US"/>
        </w:rPr>
      </w:pPr>
      <w:r>
        <w:rPr>
          <w:lang w:val="en-US"/>
        </w:rPr>
        <w:t>Muzika i tekst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>Aranžman, snimatelj, miks i master: ALEKSANDAR SAŠA GAJIĆ</w:t>
      </w:r>
    </w:p>
    <w:p>
      <w:pPr>
        <w:pStyle w:val="Normal"/>
        <w:rPr>
          <w:lang w:val="en-US"/>
        </w:rPr>
      </w:pPr>
      <w:r>
        <w:rPr>
          <w:lang w:val="en-US"/>
        </w:rPr>
        <w:t>Studio: „SENA“ BEOGR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DEO: BUBULJ PRODUKCIJA, DEJAN SENIĆ, BRANKO MARKOVIĆ, </w:t>
      </w:r>
    </w:p>
    <w:p>
      <w:pPr>
        <w:pStyle w:val="Normal"/>
        <w:rPr>
          <w:lang w:val="en-US"/>
        </w:rPr>
      </w:pPr>
      <w:r>
        <w:rPr>
          <w:lang w:val="en-US"/>
        </w:rPr>
        <w:t>13.  DŽEP SA TAJNAMA „ZA MOJU MAMU (FOR MY MUM)ZASTAVE“                                                                                                                           UROŠ LAPČEVIĆ – viola, VERICA ČULJKOVIĆ violina,EDEN SEKULOVIĆ –violončelo, ORKESTAR ALLEGRO VIVO - RADOVAN PAPOVIĆ-dirigent</w:t>
      </w:r>
    </w:p>
    <w:p>
      <w:pPr>
        <w:pStyle w:val="Normal"/>
        <w:rPr>
          <w:lang w:val="en-US"/>
        </w:rPr>
      </w:pPr>
      <w:r>
        <w:rPr>
          <w:lang w:val="en-US"/>
        </w:rPr>
        <w:t>Muzika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anžman i miks: ALEKSANDAR SAŠA GAJIĆ </w:t>
      </w:r>
    </w:p>
    <w:p>
      <w:pPr>
        <w:pStyle w:val="Normal"/>
        <w:rPr>
          <w:lang w:val="en-US"/>
        </w:rPr>
      </w:pPr>
      <w:r>
        <w:rPr>
          <w:lang w:val="en-US"/>
        </w:rPr>
        <w:t>Snimatelj: Dragan Alimpijević –DRAGUTINOVIĆ DOO</w:t>
      </w:r>
    </w:p>
    <w:p>
      <w:pPr>
        <w:pStyle w:val="Normal"/>
        <w:rPr>
          <w:lang w:val="en-US"/>
        </w:rPr>
      </w:pPr>
      <w:r>
        <w:rPr>
          <w:lang w:val="en-US"/>
        </w:rPr>
        <w:t>14.  DŽEP SA TAJNAMA „ZA MOJE CURE (FOR MY DAUGHTERS) LETIM“                                                                                                                          UROŠ LAPČEVIĆ – viola, VERICA ČULJKOVIĆ violina,EDEN SEKULOVIĆ –violončelo, ORKESTAR ALLEGRO VIVO - RADOVAN PAPOVIĆ-dirigent</w:t>
      </w:r>
    </w:p>
    <w:p>
      <w:pPr>
        <w:pStyle w:val="Normal"/>
        <w:rPr>
          <w:lang w:val="en-US"/>
        </w:rPr>
      </w:pPr>
      <w:r>
        <w:rPr>
          <w:lang w:val="en-US"/>
        </w:rPr>
        <w:t>Muzika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anžman i miks: ALEKSANDAR SAŠA GAJIĆ </w:t>
      </w:r>
    </w:p>
    <w:p>
      <w:pPr>
        <w:pStyle w:val="Normal"/>
        <w:rPr>
          <w:lang w:val="en-US"/>
        </w:rPr>
      </w:pPr>
      <w:r>
        <w:rPr>
          <w:lang w:val="en-US"/>
        </w:rPr>
        <w:t>Snimatelj: Dragan Alimpijević –DRAGUTINOVIĆ DOO</w:t>
      </w:r>
    </w:p>
    <w:p>
      <w:pPr>
        <w:pStyle w:val="Normal"/>
        <w:rPr>
          <w:lang w:val="en-US"/>
        </w:rPr>
      </w:pPr>
      <w:r>
        <w:rPr>
          <w:lang w:val="en-US"/>
        </w:rPr>
        <w:t>15.  DŽEP SA TAJNAMA „SLAVSKI KOLAČ (CAKE FOR FAMILY DAY) NA SV. NIKOLU“                                                                                                                         UROŠ LAPČEVIĆ – viola, VERICA ČULJKOVIĆ violina,EDEN SEKULOVIĆ –violončelo, ORKESTAR ALLEGRO VIVO - RADOVAN PAPOVIĆ-dirigent</w:t>
      </w:r>
    </w:p>
    <w:p>
      <w:pPr>
        <w:pStyle w:val="Normal"/>
        <w:rPr>
          <w:lang w:val="en-US"/>
        </w:rPr>
      </w:pPr>
      <w:r>
        <w:rPr>
          <w:lang w:val="en-US"/>
        </w:rPr>
        <w:t>Muzika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anžman i miks: ALEKSANDAR SAŠA GAJIĆ </w:t>
      </w:r>
    </w:p>
    <w:p>
      <w:pPr>
        <w:pStyle w:val="Normal"/>
        <w:rPr>
          <w:lang w:val="en-US"/>
        </w:rPr>
      </w:pPr>
      <w:r>
        <w:rPr>
          <w:lang w:val="en-US"/>
        </w:rPr>
        <w:t>Snimatelj: Dragan Alimpijević –DRAGUTINOVIĆ DOO</w:t>
      </w:r>
    </w:p>
    <w:p>
      <w:pPr>
        <w:pStyle w:val="Normal"/>
        <w:rPr>
          <w:lang w:val="en-US"/>
        </w:rPr>
      </w:pPr>
      <w:r>
        <w:rPr>
          <w:lang w:val="en-US"/>
        </w:rPr>
        <w:t>16.  DŽEP SA TAJNAMA „ONAJ ŠTO VOLI“ – poč.IGOR PERAZIĆ</w:t>
      </w:r>
    </w:p>
    <w:p>
      <w:pPr>
        <w:pStyle w:val="Normal"/>
        <w:rPr>
          <w:lang w:val="en-US"/>
        </w:rPr>
      </w:pPr>
      <w:r>
        <w:rPr>
          <w:lang w:val="en-US"/>
        </w:rPr>
        <w:t>Muzika i tekst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>Aranžman, snimatelj, producent: ALEKSANDAR SAŠA GAJIĆ</w:t>
      </w:r>
    </w:p>
    <w:p>
      <w:pPr>
        <w:pStyle w:val="Normal"/>
        <w:rPr>
          <w:lang w:val="en-US"/>
        </w:rPr>
      </w:pPr>
      <w:r>
        <w:rPr>
          <w:lang w:val="en-US"/>
        </w:rPr>
        <w:t>Studio: „MUSICLAND“ PODGORIC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ter: JAMES CRUZ </w:t>
      </w:r>
    </w:p>
    <w:p>
      <w:pPr>
        <w:pStyle w:val="Normal"/>
        <w:rPr>
          <w:lang w:val="en-US"/>
        </w:rPr>
      </w:pPr>
      <w:r>
        <w:rPr>
          <w:lang w:val="en-US"/>
        </w:rPr>
        <w:t>Studio „ZEITGEIST SOUND STUDIOS“, NEW YORK</w:t>
      </w:r>
    </w:p>
    <w:p>
      <w:pPr>
        <w:pStyle w:val="Normal"/>
        <w:rPr>
          <w:lang w:val="en-US"/>
        </w:rPr>
      </w:pPr>
      <w:r>
        <w:rPr>
          <w:lang w:val="en-US"/>
        </w:rPr>
        <w:t>17.  PERPER MIX REFRENI – KIC POP HOR</w:t>
      </w:r>
    </w:p>
    <w:p>
      <w:pPr>
        <w:pStyle w:val="Normal"/>
        <w:rPr>
          <w:lang w:val="en-US"/>
        </w:rPr>
      </w:pPr>
      <w:r>
        <w:rPr>
          <w:lang w:val="en-US"/>
        </w:rPr>
        <w:t>KOME DOLAZIŠ U SAN (Momčilo Zeković Zeko, Momčilo Zeković Zeko/Miladin Šobić)</w:t>
      </w:r>
    </w:p>
    <w:p>
      <w:pPr>
        <w:pStyle w:val="Normal"/>
        <w:rPr>
          <w:lang w:val="en-US"/>
        </w:rPr>
      </w:pPr>
      <w:r>
        <w:rPr>
          <w:lang w:val="en-US"/>
        </w:rPr>
        <w:t>PERPERI I ZLATO (Momčilo Zeković Zeko,G.Downes/J.Payne)</w:t>
      </w:r>
    </w:p>
    <w:p>
      <w:pPr>
        <w:pStyle w:val="Normal"/>
        <w:rPr>
          <w:lang w:val="en-US"/>
        </w:rPr>
      </w:pPr>
      <w:r>
        <w:rPr>
          <w:lang w:val="en-US"/>
        </w:rPr>
        <w:t>LJUBAV (Momčilo Zeković Zeko)</w:t>
      </w:r>
    </w:p>
    <w:p>
      <w:pPr>
        <w:pStyle w:val="Normal"/>
        <w:rPr>
          <w:lang w:val="en-US"/>
        </w:rPr>
      </w:pPr>
      <w:r>
        <w:rPr>
          <w:lang w:val="en-US"/>
        </w:rPr>
        <w:t>VOLIŠ DOK SI MLAD (Momčilo Zeković Zeko, Momčilo Zeković Zeko/Nikola Radunović)</w:t>
      </w:r>
    </w:p>
    <w:p>
      <w:pPr>
        <w:pStyle w:val="Normal"/>
        <w:rPr>
          <w:lang w:val="en-US"/>
        </w:rPr>
      </w:pPr>
      <w:r>
        <w:rPr>
          <w:lang w:val="en-US"/>
        </w:rPr>
        <w:t>TATTOO (Momčilo Zeković Zeko, Momčilo Zeković Zeko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 DUŠOM OD KAMENA (Momčilo Zeković Zeko, Momčilo Zeković Zeko/Nikola Radunović)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LUB (Momčilo Zeković Zeko, Momčilo Zeković Zeko)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Aranžman: ALEKSANDAR SAŠA GAJIĆ</w:t>
      </w:r>
    </w:p>
    <w:p>
      <w:pPr>
        <w:pStyle w:val="Normal"/>
        <w:rPr>
          <w:lang w:val="en-US"/>
        </w:rPr>
      </w:pPr>
      <w:r>
        <w:rPr>
          <w:lang w:val="en-US"/>
        </w:rPr>
        <w:t>Snimatelj: Dragan Alimpijević –DRAGUTINOVIĆ D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. SMOTANA PJESMA </w:t>
      </w:r>
    </w:p>
    <w:p>
      <w:pPr>
        <w:pStyle w:val="Normal"/>
        <w:rPr>
          <w:lang w:val="en-US"/>
        </w:rPr>
      </w:pPr>
      <w:r>
        <w:rPr>
          <w:lang w:val="en-US"/>
        </w:rPr>
        <w:t>Muzika i tekst: MOMČILO ZEKOVIĆ ZEKO</w:t>
      </w:r>
    </w:p>
    <w:p>
      <w:pPr>
        <w:pStyle w:val="Normal"/>
        <w:rPr>
          <w:lang w:val="en-US"/>
        </w:rPr>
      </w:pPr>
      <w:r>
        <w:rPr>
          <w:lang w:val="en-US"/>
        </w:rPr>
        <w:t>Aranžman, snimatelj, miks i master: ALEKSANDAR SAŠA GAJIĆ</w:t>
      </w:r>
    </w:p>
    <w:p>
      <w:pPr>
        <w:pStyle w:val="Normal"/>
        <w:rPr>
          <w:lang w:val="en-US"/>
        </w:rPr>
      </w:pPr>
      <w:r>
        <w:rPr>
          <w:lang w:val="en-US"/>
        </w:rPr>
        <w:t>Studio: „MUSICLAND“ PODGORICA</w:t>
      </w:r>
    </w:p>
    <w:p>
      <w:pPr>
        <w:pStyle w:val="Normal"/>
        <w:rPr>
          <w:lang w:val="en-US"/>
        </w:rPr>
      </w:pPr>
      <w:r>
        <w:rPr>
          <w:lang w:val="en-US"/>
        </w:rPr>
        <w:t>VIDEO: BUBULJ PRODUKCIJA, DEJAN SENIĆ, BRANKO MARKOVIĆ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na Zek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Zeleni se Zoro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zelena livad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Djina M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Je li kome kano srcu mom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arijana Kanka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 - Djevojka je momku prsten povr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al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ilena Jank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Opklade se momak i djevojk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Nikolina Baj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Sirota sam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na sve mi se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aluj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etar Bulat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Primork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Abdovic - Ja cu i dalje da ti pisem pjesm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ukrija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uti Serhatl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Bo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o Obu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ar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Zdravko Djuran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Do kraja živ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ranka </w:t>
      </w:r>
      <w:r>
        <w:rPr>
          <w:rFonts w:cs="Times New Roman"/>
          <w:sz w:val="24"/>
          <w:szCs w:val="24"/>
          <w:lang w:val="en-US"/>
        </w:rPr>
        <w:t>Sc</w:t>
      </w:r>
      <w:r>
        <w:rPr>
          <w:rFonts w:cs="Times New Roman"/>
          <w:sz w:val="24"/>
          <w:szCs w:val="24"/>
        </w:rPr>
        <w:t>epan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Da je meni mladoj zorom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13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2.30 </w:t>
      </w:r>
      <w:r>
        <w:rPr>
          <w:rFonts w:cs="Times New Roman"/>
          <w:sz w:val="24"/>
          <w:szCs w:val="24"/>
          <w:lang w:val="en-US"/>
        </w:rPr>
        <w:t>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DJA JANKOVIC orkestar KOTOR ART 2019   tr 19 4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dja Jankovic-git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rigent Jacek Rov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stivalski orkestar kotorAr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tonio vivaldi-koncert za 2 violine I gitaru, kontinuo D-dur RV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rdinando Karuli - koncert za gitaru I gudace A dur,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olegium musikum kotor art 2022    tr 1h 03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/>
          <w:b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AKADEMSKI HOR </w:t>
      </w:r>
      <w:r>
        <w:rPr>
          <w:rFonts w:cs="Times New Roman"/>
          <w:b/>
          <w:i/>
          <w:color w:val="312E29"/>
          <w:sz w:val="24"/>
          <w:szCs w:val="24"/>
          <w:shd w:fill="F6F6EE" w:val="clear"/>
        </w:rPr>
        <w:t>COLLEGIUM MUSICUM</w:t>
      </w: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/>
          <w:i w:val="false"/>
          <w:color w:val="312E29"/>
          <w:sz w:val="24"/>
          <w:szCs w:val="24"/>
          <w:shd w:fill="F6F6EE" w:val="clear"/>
          <w:lang w:val="sr-Latn-ME"/>
        </w:rPr>
        <w:t xml:space="preserve">                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Srbija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DRAGANA JOVANOVIĆ, dirigent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Srbija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>ZORANA LATKOVIĆ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, </w:t>
      </w: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sopran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Crna Gora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>BRANISLAVA STEFANOVIĆ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, </w:t>
      </w: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reditelj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Srbija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/>
          <w:i w:val="false"/>
          <w:color w:val="312E29"/>
          <w:sz w:val="24"/>
          <w:szCs w:val="24"/>
          <w:shd w:fill="F6F6EE" w:val="clear"/>
          <w:lang w:val="sr-Latn-ME"/>
        </w:rPr>
        <w:t xml:space="preserve">                 </w:t>
      </w: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>TRAG DUHA...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>Nepoznati autor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Bogorodice djevo,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ruski napjev iz 18. vijeka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Sergej Rahmanjinov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1873–1943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Bogorodice Djevo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, iz </w:t>
      </w: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Svenoćnog bdenija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, op. 37, transkripcija Vojislava Ilića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>Nepoznati autor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Carska jektenija, ruski napjev iz 18. Vijneka</w:t>
      </w:r>
      <w:r>
        <w:rPr>
          <w:rFonts w:cs="Times New Roman"/>
          <w:b w:val="false"/>
          <w:i/>
          <w:color w:val="312E29"/>
          <w:sz w:val="24"/>
          <w:szCs w:val="24"/>
          <w:shd w:fill="F6F6EE" w:val="clear"/>
          <w:lang w:val="sr-Latn-ME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Marko Tajčević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1900–1984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Vospojte, Četvrti duhovni stih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Davidov psalm 95.1, transkripcija Vojislava Ilića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/>
          <w:i w:val="false"/>
          <w:color w:val="312E29"/>
          <w:sz w:val="24"/>
          <w:szCs w:val="24"/>
          <w:shd w:fill="F6F6EE" w:val="clear"/>
          <w:lang w:val="sr-Latn-ME"/>
        </w:rPr>
        <w:t xml:space="preserve">               </w:t>
      </w: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>TRAG ZEMLJE I MORA...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Kiša pada, trava raste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,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tradicionalna pjesma iz Srbije, prema zapisu Miodraga Vasiljevića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Stevan Stojanović Mokranjac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1856–1914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Primorski napjevi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>TRAG SRCA...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Žarko Mirković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1952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Coda</w:t>
      </w:r>
      <w:r>
        <w:rPr>
          <w:rFonts w:cs="Times New Roman"/>
          <w:b w:val="false"/>
          <w:i/>
          <w:color w:val="312E29"/>
          <w:sz w:val="24"/>
          <w:szCs w:val="24"/>
          <w:shd w:fill="F6F6EE" w:val="clear"/>
          <w:lang w:val="sr-Latn-ME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  <w:lang w:val="sr-Latn-ME"/>
        </w:rPr>
        <w:t>P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osvećeno Darinki Matić Marović i Akademskom horu </w:t>
      </w: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Collegium musicum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, premijerno izvođenje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Toma Prošev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1931–1996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Musandra II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  <w:lang w:val="sr-Latn-ME"/>
        </w:rPr>
        <w:t>P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osvećeno Darinki Matić Marović i Akademskom horu </w:t>
      </w: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 xml:space="preserve">Collegium musicum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1978. godine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Dragutin Gostuški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1923–1998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Skerco in Š</w:t>
      </w:r>
      <w:r>
        <w:rPr>
          <w:rFonts w:cs="Times New Roman"/>
          <w:b w:val="false"/>
          <w:i/>
          <w:color w:val="312E29"/>
          <w:sz w:val="24"/>
          <w:szCs w:val="24"/>
          <w:shd w:fill="F6F6EE" w:val="clear"/>
          <w:lang w:val="sr-Latn-ME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  <w:lang w:val="sr-Latn-ME"/>
        </w:rPr>
        <w:t>P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osve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  <w:lang w:val="sr-Latn-ME"/>
        </w:rPr>
        <w:t>ć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eno Darinki Matić Marović i Akademskom horu </w:t>
      </w: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 xml:space="preserve">Collegium musicum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1972. godine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/>
          <w:color w:val="312E29"/>
          <w:sz w:val="24"/>
          <w:szCs w:val="24"/>
          <w:shd w:fill="F6F6EE" w:val="clear"/>
        </w:rPr>
        <w:t>TRAG IGRE...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Zapro Zaprov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1955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Livada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solo Ana Blagojević, frula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cs="Times New Roman"/>
          <w:b/>
          <w:i w:val="false"/>
          <w:color w:val="312E29"/>
          <w:sz w:val="24"/>
          <w:szCs w:val="24"/>
          <w:shd w:fill="F6F6EE" w:val="clear"/>
        </w:rPr>
        <w:t xml:space="preserve">Ilija Rajković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(1974)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/>
          <w:i/>
          <w:color w:val="312E29"/>
          <w:sz w:val="24"/>
          <w:szCs w:val="24"/>
          <w:shd w:fill="F6F6EE" w:val="clear"/>
        </w:rPr>
      </w:pPr>
      <w:r>
        <w:rPr>
          <w:rFonts w:cs="Times New Roman"/>
          <w:b w:val="false"/>
          <w:i/>
          <w:color w:val="312E29"/>
          <w:sz w:val="24"/>
          <w:szCs w:val="24"/>
          <w:shd w:fill="F6F6EE" w:val="clear"/>
        </w:rPr>
        <w:t>Mndra mja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</w:rPr>
        <w:t>prema vlaškoj narodnoj pesmi</w:t>
      </w:r>
    </w:p>
    <w:p>
      <w:pPr>
        <w:pStyle w:val="Normal"/>
        <w:shd w:fill="F6F6EE" w:val="clear"/>
        <w:kinsoku w:val="true"/>
        <w:autoSpaceDE w:val="true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</w:rPr>
      </w:pPr>
      <w:r>
        <w:rPr>
          <w:rFonts w:eastAsia="Times New Roman" w:cs="Times New Roman"/>
          <w:b w:val="false"/>
          <w:i w:val="false"/>
          <w:color w:val="312E29"/>
          <w:sz w:val="24"/>
          <w:szCs w:val="24"/>
          <w:shd w:fill="F6F6EE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12E29"/>
          <w:sz w:val="24"/>
          <w:szCs w:val="24"/>
          <w:shd w:fill="F6F6EE" w:val="clear"/>
          <w:lang w:val="en-US"/>
        </w:rPr>
      </w:pPr>
      <w:r>
        <w:rPr>
          <w:rFonts w:cs="Times New Roman"/>
          <w:b w:val="false"/>
          <w:i w:val="false"/>
          <w:color w:val="312E29"/>
          <w:sz w:val="24"/>
          <w:szCs w:val="24"/>
          <w:shd w:fill="F6F6EE" w:val="clear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ade Radivoje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Pjeva Klap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ožidar Ivanišević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j Boko moja mila, arr Nikola Gregović </w:t>
      </w:r>
    </w:p>
    <w:p>
      <w:pPr>
        <w:pStyle w:val="Normal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ORIS REZAK I HALID BESLIC – OD PONOCI DO PONOC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ko banjac - zivot je bez vez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LJKO VASIC –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Ima sa mnom ko da tug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LATKO PEJAKOVIC - OD LJUBAVI PRAVE GI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AK LAKETIC - IZ PIPERA CURA F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 Dino - NA RUCI S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ZO VRECO CRNE 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 MEDUNJANIN - ELENO KER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CELONA GIPSY BALKAN ORCHESTRA - ZAPEVALA SOJKA PT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14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>Random - Oldtaj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ja zagorac - zove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drea demirovic - s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atra - kako smo lu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lorence and The Machine – Spectrum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yksopp - Running to the se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T FOR LASHES – SUNDAY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LANCHE – CITY LIGHTS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YKOPP  &amp; ROBIN – MONU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KKE LI – I FOLOW RIVER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sie Ware - Champagne Kis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ELLE – WHEN WE WERE YOU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INK FT KALID – HUR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ughty boy ft Beyonce Arrow Benjamin - Runnin'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LINE DION – IMPERFECTIONS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URTS – SOME KIND OF HEAVEN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15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3.3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koncert Kiril Stankov Ulrike Snajder 2021   tr 1h 22` 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USTAV MAL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jesme umrloj dje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iklus pjesama za glas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 ipak sjajno sunce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ada vidim otkud tako taman pla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ad tvoja m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esto pomisl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 ovom vreme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LOD DEBI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ktur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kturno br. 1 (Oblaci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kturno br. 2 (Praznici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ES BRAM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mfonija br. 3 u F - duru, Op. 9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legro con br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ante semp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co allegret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Allegr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ergej Cetkovic Ko li te sad mil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ki Lesendric &amp; Piloti - Noc kao iz 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Istine i laz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Cukić i Spori ritam bend - Prav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JETNO KINO BIG BAND &amp; VLADA DIVLJAN - IZA OSME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Oliver Katic - Predvorje lud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Autogeni Trening - Koliko ljudi treba jos da um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Beatz &amp; Rhymes – Dok nestaje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MADI - PARAMPASC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NEVERNE BEBE - DOR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Highway - Lu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TU STUKE - U OVOM SVIJET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6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/>
        </w:rPr>
        <w:t>Maneskin - VENTAN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Lenny Kravitz - here to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MICHAEL </w:t>
      </w:r>
      <w:r>
        <w:rPr>
          <w:rFonts w:cs="Times New Roman"/>
          <w:sz w:val="24"/>
          <w:szCs w:val="24"/>
        </w:rPr>
        <w:t xml:space="preserve">KIWANUKA – LOVE </w:t>
      </w:r>
      <w:r>
        <w:rPr>
          <w:rFonts w:cs="Times New Roman"/>
          <w:sz w:val="24"/>
          <w:szCs w:val="24"/>
          <w:lang w:val="en-US"/>
        </w:rPr>
        <w:t>&amp;</w:t>
      </w:r>
      <w:r>
        <w:rPr>
          <w:rFonts w:cs="Times New Roman"/>
          <w:sz w:val="24"/>
          <w:szCs w:val="24"/>
        </w:rPr>
        <w:t xml:space="preserve"> HA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David Bowie - Valentine's Da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KYLIE</w:t>
      </w:r>
      <w:r>
        <w:rPr>
          <w:rFonts w:cs="Times New Roman"/>
          <w:sz w:val="24"/>
          <w:szCs w:val="24"/>
          <w:lang w:val="en-US"/>
        </w:rPr>
        <w:t xml:space="preserve"> MINOGUE</w:t>
      </w:r>
      <w:r>
        <w:rPr>
          <w:rFonts w:cs="Times New Roman"/>
          <w:sz w:val="24"/>
          <w:szCs w:val="24"/>
        </w:rPr>
        <w:t xml:space="preserve"> – MUSIC TOO SAD WITHOUT YOU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JUSTIN TIMBERLAKE – SAY SOMET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Rag n bone - sk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GRACE – YOU DON’T  OWN M</w:t>
      </w:r>
      <w:r>
        <w:rPr>
          <w:rFonts w:cs="Times New Roman"/>
          <w:sz w:val="24"/>
          <w:szCs w:val="24"/>
          <w:lang w:val="en-US"/>
        </w:rPr>
        <w:t>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17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 - Spuštam 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 GLEMBAJEVI - LEPTIROVA PJES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utogeni Trening - Koliko ljudi treba jos da um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 SACUVAJ MJESTO ZA 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ARKO PRENTIC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LENA KAZANEGRA - MASLI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 I JANA - BAR DA OD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ALIBABIC - TEBI JE NA DU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liver - Gdje to p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eksandra Kovac - Baj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leksandra Radovic - Samotnjak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18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02.10 KONCERT 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>SERGEJ CETKOVIC ARENA ZAGREB 2020 I dio</w:t>
      </w:r>
      <w:r>
        <w:rPr>
          <w:rFonts w:cs="Times New Roman"/>
          <w:sz w:val="24"/>
          <w:szCs w:val="24"/>
          <w:lang w:val="sr-Latn-ME" w:eastAsia="ar-SA"/>
        </w:rPr>
        <w:t xml:space="preserve"> </w:t>
      </w:r>
      <w:r>
        <w:rPr>
          <w:rFonts w:cs="Times New Roman"/>
          <w:sz w:val="24"/>
          <w:szCs w:val="24"/>
          <w:lang w:val="en-US" w:eastAsia="ar-SA"/>
        </w:rPr>
        <w:t>TR 41 42 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OCI NIKAD NE ST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KAD BI HTJELA 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NE ZIVIM 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25. S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BOLJE NADJI DRUG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ISTINE I LAZ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NAZOVI 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ZNAJ DA MOJA 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SERGEJ CETKOVIC - PROKLETA BILA feat. JURE BRKLJA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ja zagorac - zove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atra - kako smo lu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drea demirovic - s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4.30  KONCERT  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KONCERT PJESMA ZA DRUSTVO BUBNJIVI PSI I PARAMPASC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 neb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Stanje svije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Vrišt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Ona posma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Sam sa sob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ampaščad 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vot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Kilomet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Sasvim s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Danas je dan kad bice sve u re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Na putu ka sunc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Zal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7. Koma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MILOS KARADAGLIC KOTR ART 2008 kratka verzija  tr 32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G. 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J. Rodrigo –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neskin - VENTAN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here to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Y GAGA – MILION REA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ELLE – WHEN WE WERE YOU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– LET IT 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 SMITH – ONE LAST S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UREN DAIGLE – YOU S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OB BANKS – UNKNOWN TO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ANA DEL REY – WHITE MUSTANG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ooverphonic - unfinished sympath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USTIN TIMBERLAKE – SAY SOMET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ika - Dear jealous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, 1</w:t>
      </w:r>
      <w:r>
        <w:rPr>
          <w:rFonts w:cs="Times New Roman"/>
          <w:sz w:val="24"/>
          <w:szCs w:val="24"/>
          <w:lang w:val="en-US"/>
        </w:rPr>
        <w:t>9</w:t>
      </w:r>
      <w:r>
        <w:rPr>
          <w:rFonts w:cs="Times New Roman"/>
          <w:sz w:val="24"/>
          <w:szCs w:val="24"/>
        </w:rPr>
        <w:t>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0.55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</w:rPr>
        <w:t xml:space="preserve">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SERGEJ ARENA I DIO      TR    1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OCI NIKAD NE ST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KAD BI HTJELA 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NE ZIVIM 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25. S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BOLJE NADJI DRUG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ISTINE I LAZ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NAZOVI 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ZNAJ DA MOJA 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CETKOVIC - PROKLETA BILA feat. JURE BRKLJA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ZBOG DJEVOJKE CRNOGORKE     3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021 SUKRIJA SERHATLIC  –  RUZO MOJA                             3,14 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 – MILJACKA                                              3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NI MLADOSTI STANI                  3,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ZUMBULI                                 3,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PRVI POLJUBAC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 CE MENI VINO                         3,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HEJ DRUGOVI                           3,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NERETVA                                             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POMENAR                                     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STANI ZORO                             3,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ROMANIJA                                         4,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MELEM PJESMA                      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U MENI JESEN JE                                 3,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20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2.30 </w:t>
      </w:r>
      <w:r>
        <w:rPr>
          <w:rFonts w:cs="Times New Roman"/>
          <w:sz w:val="24"/>
          <w:szCs w:val="24"/>
          <w:lang w:val="en-US"/>
        </w:rPr>
        <w:t>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oncert  Cso Mark Korovic i Zan Pol Gasparian 2023    1h 08'47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SERGEJ RAHMANJINOV Koncert za klavir i orkestar broj 2, c - mol, op. 18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ŽORDŽ GERŠVIN Rapsodija u plavom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ARTURO MARKEZ Danson broj 2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 xml:space="preserve">Who see - zivi i zdrav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Random - kino kultu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 w:eastAsia="zh-CN"/>
        </w:rPr>
        <w:t>Vibin wit DJ Mono, Jutro, Kurgashian, Apro, Labia, Maria B - ANEMO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/>
          <w:sz w:val="24"/>
          <w:szCs w:val="24"/>
          <w:lang w:val="en-GB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BOZO VRECO FEAT. VASIL HADZIMANOV – KO LI NOCAS MILUJE TI KOS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CELONA GIPSY BALKAN ORCHESTRA - ZAPEVALA SOJKA P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VANHANA - EVO SRCU MOME RADOS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AMIRA I BOJAN - NESTACES IZ MOG ZIVO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A VRATNIC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</w:rPr>
        <w:t>Al Dino - NA RUCI S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ć,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KO BANJAC – DALEKO NEG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LJKO VASIC – TO SI 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</w:rPr>
        <w:t xml:space="preserve">GRUPA LEGENDE – DJERD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 xml:space="preserve">ZLATKO PEJAKOVIC - OD LJUBAVI PRAVE GINE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21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ja zagorac - zove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drea demirovic - s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ina dzankic -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Popovic Martinovic 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.1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YAMANDU COSTA  GITAR FEST 2021  1h 12 ' 38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MANDU COSTA - Serele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MANDU COSTA - Herança Rus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MANDU COSTA - A Legr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MANDU COSTA - La Gracio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MANDU COSTA - Forç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MANDU COSTA - Sarar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ENTIL MONTANA - Por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MANDU COSTA - Feitiço de Nazare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MANDU COSTA - Gentil Mont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GEL VILODO - El Choc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MANDU COSTA - Samba pro Ra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MANDU COSTA - Claro / Lusa / Saudades do Penez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atra - kako smo lu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INK - HURTS 2B HU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ey Cyrus - Ange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aneskin - VENTAN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AM SMITH – ONE LAST S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Y GAGA – MILION REA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here to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22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03.30  KONCERT  </w:t>
      </w:r>
      <w:r>
        <w:rPr>
          <w:rFonts w:cs="Times New Roman"/>
          <w:sz w:val="24"/>
          <w:szCs w:val="24"/>
          <w:lang w:val="en-GB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OZDRAVI  iz AUSTRIJE 10     tr 1h 25 min  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DVIG VAN BETOVEN - RuSevine Atine, Turski marS, op. 1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DVIG VAN BETOVEN - Romansa za violinu i orkestar F dur, op. 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Uvertira za operetu Slijepi m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RIH KALMAN - Sta se deSava u svijetu, iz operete Cirkuska prince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ERT STOLC - Sekvence valcera, op. 646, iz operete BeCki kaf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FON SUPE - O moja Austrija, m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LEHAR - Kroz Siroka polja, iz operete Gdje Seva pj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Intermeco iz operete Indi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 - USetati unutra!, iz operete Procjenitelj, valcer op. 5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ERT STOLC - MuziCaru, gdje je tvoj dom, iz filma Tango za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UARD STRAUS - OCistite put, Snel polka op.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Opereta BeC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RIH KALMAN - ICi na spavanje u planine, iz operete CardaS prince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TriC TraC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I - 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STRAUS I - Radecki marS, op.2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>Rotko Stjuart – Na pirun pip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ar-SA"/>
        </w:rPr>
        <w:t>Elemental - nesto glas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Buc Kesidi - Subo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ar-SA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ar-SA"/>
        </w:rPr>
        <w:t>Sijenke - Ne mogu da zamislj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ar-SA"/>
        </w:rPr>
        <w:t>Goran Gump dijete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GROOVASHEEN – Uhv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 xml:space="preserve">Beatz &amp; Rhymes </w:t>
      </w:r>
      <w:r>
        <w:rPr>
          <w:rFonts w:cs="Times New Roman"/>
          <w:sz w:val="24"/>
          <w:szCs w:val="24"/>
          <w:lang w:eastAsia="ar-SA"/>
        </w:rPr>
        <w:t>– Dok nestaje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val="en-US" w:eastAsia="ar-SA"/>
        </w:rPr>
        <w:t xml:space="preserve">Marija Bozovic i bend -  prodjoh kroz gor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ar-SA"/>
        </w:rPr>
      </w:pPr>
      <w:r>
        <w:rPr>
          <w:rFonts w:cs="Times New Roman"/>
          <w:sz w:val="24"/>
          <w:szCs w:val="24"/>
          <w:lang w:val="sr-Latn-ME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3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MILENE FARMER &amp; STING – STOLEN CAR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Coldplay – A Sky full of sta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N</w:t>
      </w:r>
      <w:r>
        <w:rPr>
          <w:rFonts w:cs="Times New Roman"/>
          <w:sz w:val="24"/>
          <w:szCs w:val="24"/>
        </w:rPr>
        <w:t>aughty boy ft Beyonce Arrow Benjamin - Runnin'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meli Sande - Hu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HARELL WILIAMS – FREED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ylie Minogue - Mag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Harry Styles - Gold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OON 5 – GIRLS LIKE 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Tom Odell - Silhouet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HOZIER – ALMOST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eastAsia="zh-CN"/>
        </w:rPr>
        <w:t xml:space="preserve">ARCTIC MONKEYS – FOUR OUT OF FIVE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Flume &amp; Chet Faker – Drop the gam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24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1.5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ONCERT  PJESMA ZA DRUSTVO </w:t>
      </w:r>
      <w:r>
        <w:rPr>
          <w:rFonts w:cs="Times New Roman"/>
          <w:sz w:val="24"/>
          <w:szCs w:val="24"/>
          <w:lang w:val="en-US"/>
        </w:rPr>
        <w:t xml:space="preserve"> BANE NED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Oči me oda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Mala Garav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Neponovlji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Mijenjaš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Merak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U zivotu m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Mislim da si ti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Nema mi nje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Vejte snjego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Ovo malo duše daj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Miligram: Dobro jutro anđele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 Knez: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Čolić: Mjerak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Makadam: Evo ima godina Jovana Vukčevic d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Bojan Bajramović: Evo z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Merlin: Ptico bi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No name: Zauvijek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 Perper: Gor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ulx3000 feat Tina Dzankic - jos ne svice rujna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Marija bozovic Ah sto cemo ljubav kri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pot Sreten Radulovic - Kao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irieFM - Pute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Detour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>a</w:t>
      </w:r>
      <w:r>
        <w:rPr>
          <w:rFonts w:cs="Times New Roman"/>
          <w:sz w:val="24"/>
          <w:szCs w:val="24"/>
        </w:rPr>
        <w:t>rtan lili - nije svejed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ar-SA"/>
        </w:rPr>
        <w:t>BUC KESIDI - KAFE APAR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18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02.10 KONCERT 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KIC 2018          TIME 50,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TVOJTE OCI LENO M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PROSETA SE JOVKA KUMAN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MORE IZGRAJALA SJAJNA MESEC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OJ TI MOMCE OHRIGJ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OJ GOLUBE,MOJ GOL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SNIJEG PADE NA BEHAR N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UMJESTO GLUPOSTI ( M.SOBIC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MARIJO DELI BELA KUMRIJ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AJDE JA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4.30  KONCERT  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orkestar zapadnog balkana kotor art 2023 tr 1h 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torArt Don Brankovi dani muzi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LADINSKI ORKESTAR ZAPADNOG BALK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rig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sar Sulejm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es Brams Mađarska igra br.1, g mo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es Brams Mađarska igra br.6, D d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ltan Kodalj Igre iz Galan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rinor Zymberi Folk svita za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am Hačaturj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ranje sa Hačaturja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rkestarska svita, stavovi iz baleta Gajane, Spartak i Maskarada (selekcija Desar Sulejmani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lt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Maskar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bre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Gaj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ce of the Rose Maide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Gaj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un’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Gaj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ne of Ayshe &amp; Ar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Gaj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ce of Crass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z baleta Sparta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ne und Dance with Crotalu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Spar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agio of Spartacus and Phryg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z baleta Sparta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egina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 baleta Spart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LMA MICIC I NYC TRIO IV dio</w:t>
      </w:r>
      <w:r>
        <w:rPr>
          <w:rFonts w:cs="Times New Roman"/>
          <w:sz w:val="24"/>
          <w:szCs w:val="24"/>
          <w:lang w:val="en-US"/>
        </w:rPr>
        <w:t xml:space="preserve">   27’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LOSE YOUR EY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AT APRIL 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NE NOTE SAM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EJDEF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HAVE A TALK WITH G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YLIE</w:t>
      </w:r>
      <w:r>
        <w:rPr>
          <w:rFonts w:cs="Times New Roman"/>
          <w:sz w:val="24"/>
          <w:szCs w:val="24"/>
          <w:lang w:val="en-US"/>
        </w:rPr>
        <w:t xml:space="preserve"> MINOGUE</w:t>
      </w:r>
      <w:r>
        <w:rPr>
          <w:rFonts w:cs="Times New Roman"/>
          <w:sz w:val="24"/>
          <w:szCs w:val="24"/>
        </w:rPr>
        <w:t xml:space="preserve"> – MUSIC TOO SAD WITHOUT YOU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/>
        </w:rPr>
        <w:t>PINK - HURTS 2B HU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avid Bowie - Valentine's Da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Black Pumas - Know You Bet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/>
        </w:rPr>
        <w:t xml:space="preserve">MICHAEL </w:t>
      </w:r>
      <w:r>
        <w:rPr>
          <w:rFonts w:cs="Times New Roman"/>
          <w:sz w:val="24"/>
          <w:szCs w:val="24"/>
        </w:rPr>
        <w:t xml:space="preserve">KIWANUKA – LOVE </w:t>
      </w:r>
      <w:r>
        <w:rPr>
          <w:rFonts w:cs="Times New Roman"/>
          <w:sz w:val="24"/>
          <w:szCs w:val="24"/>
          <w:lang w:val="en-US"/>
        </w:rPr>
        <w:t>&amp;</w:t>
      </w:r>
      <w:r>
        <w:rPr>
          <w:rFonts w:cs="Times New Roman"/>
          <w:sz w:val="24"/>
          <w:szCs w:val="24"/>
        </w:rPr>
        <w:t xml:space="preserve"> HA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LADY GAGA – MILION REA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Maneskin - VENTAN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Damien Rice - i don`t want to chang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ooverphonic - unfinished sympath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, 26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1.25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</w:rPr>
        <w:t xml:space="preserve">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VIENNA CALLING kotor art 2023  tr 1h 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torArt Don Brankovi dani muzi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IENNA CALLING! Bečka platforma K+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LFAGAN AMADEUS MOCART (1756-179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urski marš (iz sonate za klavir u A duru, K.33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lcer Rou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wiefoch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ŠUBERT  (1797-182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žna sunca, iz ciklusa Zimsko putova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ntan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nga l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TOR PJACOLA  (1921-199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go - etida br.1, za solo violi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IC KRAJSLER (1875-196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ijepi ruzmari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lcer Bečka krv, op.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deocel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TOR PJACOLA  (1921-199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nga del Ang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TOR PJACOLA  (1921-199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B BARABEK (1920-199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avi rondo a la Tu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ISTIJAN BAKANIČ (19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i Du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sa bisom  1h 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Dis quelque cho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Bace’s m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rpca -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rmitore pitaj Lovcen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edala sam s Koma plava - Branka Scep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lijevka - Zdravko Djur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zimica - Goran Jok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medunu Marka Miljanova - Igor Dju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jesta - Zoran Dzikn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ao i soko - Milica Voji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arovarosani - Tanja Seter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a sa Komova - Branka i Luka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0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, 27.10.2024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2.30 </w:t>
      </w:r>
      <w:r>
        <w:rPr>
          <w:rFonts w:cs="Times New Roman"/>
          <w:sz w:val="24"/>
          <w:szCs w:val="24"/>
          <w:lang w:val="en-US"/>
        </w:rPr>
        <w:t>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MIKA KONCERT JUL 2022 TR: 1H 19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neath the World (Mak Murtić)</w:t>
        <w:br/>
        <w:t>Tuota Nuester (Mak Murtić)</w:t>
        <w:br/>
        <w:t>Amuar (Mak Murtić)</w:t>
        <w:br/>
        <w:t>Song of Sorrow (Mak Murtić)</w:t>
        <w:br/>
        <w:t>A luntun (Mak Murtić)</w:t>
        <w:br/>
        <w:t>Brindiž (Mak Murtić)</w:t>
        <w:br/>
        <w:t xml:space="preserve">Forgiveness Day (Mak Murtić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ZVIZDAN - Kraj bunara djeva mlada st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AMERTON - Dormi dor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MARIN - Na Ciovu Saldu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BIN - Oj pelin pelin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LDIBORA - Jabuko ru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NTULA - Jo da z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SKA - Molitva Gosp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BIN - Spusta se no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IN - Pon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AMERTON - Mlini sta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VIZDAN - Ustat cu rano 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28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12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ulx3000 feat Tina Dzankic - jos ne svice rujna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Marija bozovic Ah sto cemo ljubav kri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pot Sreten Radulovic - Kao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irieFM - Pute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.1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oncert  miroslava tadica  tr 1h 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Ne si go prodavaj, Kolj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Eleno, kerko Ele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Gajdarsk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Petro, Petrolen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.Tadic - Happy 13 bazirano na igri Postupan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Shenando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More sokol p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Kucan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WAYFARING STRANG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.Tadic - Rastemul bazirano na rumunskoj narodnoj ig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Vuprem 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Ej ti momce Oridj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Nana Manuel da Fa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prelude     tr   7 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allemande tr   3 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tenegrin guitar duo Bah Engl svita sarabande  tr    5 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INK - HURTS 2B HU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ey Cyrus - Ange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aneskin - VENTAN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AM SMITH – ONE LAST S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Y GAGA – MILION REA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here to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29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3.3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LET MOVING SENAD GACEVIC   TR 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 KOEROGRAFIJA: DIET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REOGRAFIJA:SVEBOR SEC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AZBA:MARKO RUYD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PRAN:DAVORKA HOR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VODI:GUDACKI KVARTET RUC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ESE:PAVLA MIRKOLAVC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KOEROGRAFIJA:ARS DIABO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EROGRAF:SVEBOR SEC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AZBA:NIKSA NJIRIC/IVO JOSIP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ESU:KSENIJA KRUTOVA, GEORGE STANCIU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 KOEROGRAFIJA: INNOC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EROGRAF: PAVLA MIKOLAVC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AZBA:FLESH QUART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ESE:PAVLA MIKOLAVC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 KOEROGRAFIJA - AH GJDE SAM ONO ST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EROGRAF: PAVLA MIKOLAVC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AZBA : EDIT PIA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ESU: KSENIJA KRUTOVA/DANIIL YASTREBO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 KOEROGRAFIJA : REQUI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EROGRAF: KSENIJA KRUT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AZBA :  ALFRED SCHNITTK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PLESU: KSENIJA KRUT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MILOS KARADAGLIC KOTR ART 2008 kratka verzija  tr 3</w:t>
      </w:r>
      <w:r>
        <w:rPr>
          <w:rFonts w:cs="Times New Roman"/>
          <w:sz w:val="24"/>
          <w:szCs w:val="24"/>
          <w:lang w:val="sr-Latn-ME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G. 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J. Rodrigo –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>Rotko Stjuart – Na pirun pip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ar-SA"/>
        </w:rPr>
        <w:t>Elemental - nesto glas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Buc Kesidi - Subo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ar-SA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ar-SA"/>
        </w:rPr>
        <w:t>Sijenke - Ne mogu da zamislj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ar-SA"/>
        </w:rPr>
        <w:t>Goran Gump dijete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GROOVASHEEN – Uhv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 xml:space="preserve">Beatz &amp; Rhymes </w:t>
      </w:r>
      <w:r>
        <w:rPr>
          <w:rFonts w:cs="Times New Roman"/>
          <w:sz w:val="24"/>
          <w:szCs w:val="24"/>
          <w:lang w:eastAsia="ar-SA"/>
        </w:rPr>
        <w:t>– Dok nestaje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 xml:space="preserve">Marija Bozovic i bend -  prodjoh kroz gor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30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YLIE</w:t>
      </w:r>
      <w:r>
        <w:rPr>
          <w:rFonts w:cs="Times New Roman"/>
          <w:sz w:val="24"/>
          <w:szCs w:val="24"/>
          <w:lang w:val="en-US"/>
        </w:rPr>
        <w:t xml:space="preserve"> MINOGUE</w:t>
      </w:r>
      <w:r>
        <w:rPr>
          <w:rFonts w:cs="Times New Roman"/>
          <w:sz w:val="24"/>
          <w:szCs w:val="24"/>
        </w:rPr>
        <w:t xml:space="preserve"> – MUSIC TOO SAD WITHOUT YOU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/>
        </w:rPr>
        <w:t>PINK - HURTS 2B HU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avid Bowie - Valentine's Da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Black Pumas - Know You Bet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/>
        </w:rPr>
        <w:t xml:space="preserve">MICHAEL </w:t>
      </w:r>
      <w:r>
        <w:rPr>
          <w:rFonts w:cs="Times New Roman"/>
          <w:sz w:val="24"/>
          <w:szCs w:val="24"/>
        </w:rPr>
        <w:t xml:space="preserve">KIWANUKA – LOVE </w:t>
      </w:r>
      <w:r>
        <w:rPr>
          <w:rFonts w:cs="Times New Roman"/>
          <w:sz w:val="24"/>
          <w:szCs w:val="24"/>
          <w:lang w:val="en-US"/>
        </w:rPr>
        <w:t>&amp;</w:t>
      </w:r>
      <w:r>
        <w:rPr>
          <w:rFonts w:cs="Times New Roman"/>
          <w:sz w:val="24"/>
          <w:szCs w:val="24"/>
        </w:rPr>
        <w:t xml:space="preserve"> HA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LADY GAGA – MILION REA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Maneskin - VENTAN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Damien Rice - i don`t want to chang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ooverphonic - unfinished sympath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31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irieFM - Pute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ar-SA"/>
        </w:rPr>
        <w:t>BUC KESIDI - KAFE APAR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Detour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an lili - nije svejed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ulx3000 feat Tina Dzankic - jos ne svice rujna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Marija bozovic Ah sto cemo ljubav kri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pot Sreten Radulovic - Kao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Jack Lupino - Dok traje sa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0"/>
          <w:szCs w:val="20"/>
          <w:lang w:val="en-US" w:eastAsia="ar-SA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n-US" w:eastAsia="ar-SA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</w:rPr>
      </w:r>
    </w:p>
    <w:p>
      <w:pPr>
        <w:pStyle w:val="Normal"/>
        <w:widowControl/>
        <w:shd w:fill="FFFFFF" w:val="clear"/>
        <w:suppressAutoHyphens w:val="true"/>
        <w:spacing w:lineRule="atLeast" w:line="100" w:before="0" w:after="0"/>
        <w:ind w:left="0" w:right="0" w:hanging="0"/>
        <w:jc w:val="left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  <w:lang w:val="sr-Latn-ME" w:eastAsia="ar-SA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sr-Latn-ME" w:eastAsia="ar-SA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Yiv0587174049ydp3c2fec4p15">
    <w:name w:val="yiv0587174049ydp3c2fec4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Yiv4007281569ydpa6f07c88p15">
    <w:name w:val="yiv4007281569ydpa6f07c88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11">
    <w:name w:val="Normal (Web)1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Yiv7837426913ydpaeaaeffcp0">
    <w:name w:val="yiv7837426913ydpaeaaeffcp0"/>
    <w:basedOn w:val="Normal"/>
    <w:qFormat/>
    <w:pPr>
      <w:suppressAutoHyphens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Yiv3879479062ydpa895ae72p15">
    <w:name w:val="yiv3879479062ydpa895ae72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Yiv0587174049ydp3c2fec4p0">
    <w:name w:val="yiv0587174049ydp3c2fec4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1-07T11:47:44Z</dcterms:modified>
  <cp:revision>3</cp:revision>
  <dc:subject/>
  <dc:title>RTCG I PROG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