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TVRTAK 01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ar-SA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</w:rPr>
        <w:t>NEONOEN - Dok ne udahnem t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- emitovano 5 put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11,40  Muzik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VANA POPOVIC MARTINOVIC - JAVI S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KA RADOVIC - BLEFIRA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AK SABANOVIC - KUNEM S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il Fetahovic feat. Zele - AMA BAS SV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NI DERANJA I STEVAN TOMASEVIC - MOJA LJUB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UPA - AUSTRALIJ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,15  Koncert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AMIRA MEDUNJANIN - GDJE SI DUSO, GDJE SI RANO 6’25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VANHANA - EVO SRCU MOME RADOSTI  5'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ZO VRECO FEAT. VASIL HADZIMANOV - KO LI NOCAS MILUJE TI KOSU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c – Pravac Koto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>ANDREA - POQUITO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 w:eastAsia="zh-CN"/>
        </w:rPr>
        <w:t xml:space="preserve">JELENA KAZANEGRA - MJESECAR </w:t>
      </w:r>
      <w:r>
        <w:rPr>
          <w:rFonts w:cs="Calibri" w:ascii="Calibri" w:hAnsi="Calibri"/>
          <w:sz w:val="24"/>
          <w:szCs w:val="24"/>
          <w:lang w:val="en-GB"/>
        </w:rPr>
        <w:t xml:space="preserve">ZABAV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ILENA VUCIC - Indijan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JAN MAROVIC - NEKA TE LJUB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>KNEZ - ZAROBLJE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GEJ CEKOVIC -  TO NISI TI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GB"/>
        </w:rPr>
        <w:t>Monika Knezovic - Molekul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TAK 02.02.202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KUKAVICE - NE PRODAJEM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- emitovano 4 put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6,00  Koncert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Koncert Pjesma za drustvo - Neon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eon                         -        MI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Lenny Kravitz            -       LO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Letu Stuke                  -      MJESTO ZA DVO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The Black keys           -      A GIRL LIKE YO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Perper                         -       ZA LAKU NO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The Zutons                 -       VALER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Rag ‘n’ bone man        -     HUMA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Neon                            -      TI I JA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David Bowie              –      LET’S DANC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Partibrejkers               -     HOĆU DA ZNA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Neon                           -     JOŠ NE SVIĆE RUJ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Muse                           -    RESISTANC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ink Floyd                 -     ANOTHER BRICK IN THE WALL 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Neon                          -     TATTO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 Kings of leon             -      SEX ON FIR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Đorđe Balašević         -     KRIVI SMO M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9,00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STARE NOTE NOVI ZVUCI 2020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ZAR DZUDOVIC - OJ GOLUBE MOJ GOLUB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KA LUKIC - GRANA OD BO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SA CUPARA - TAMNA NOCI TAMNA LI S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VENA SKROBANOVIC - ISTIHA ME GLAVA BOL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KASIN DELIC - DJE SE CUJE TO VESEL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JINA MICOVIC - ZAPJEVALA BULBUL PT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NJA SETER - SEHER PODGORIC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TAR BULATOVIC - CRNOGORKO ZELJO MO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ANKA ZECEVIC - SITAN KAMEN DO KAME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LENA PANTOVIC - POLECE SOK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MIR LUKOVAC - CRNOM GOROM NEK SE CU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DRAVKO DJURANOVIC - ZUMRO MO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DJELA VUKCEVIC - MILICA JEDNA U MAJK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 ZEKOVIC - SETAJUCI PORED LJUBOV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OJE SIMONOVIC - DIVNI TITOGRA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LENA JANKOVIC - CRNA GORO ZEMLJO MIL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5,30 Muzik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ORIS REZAK I HALID BESLIC – OD PONOCI DO PONOCI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ZORAN I ZELJKO - LAGANIN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L DINO - Kren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Eh noci noci - Akademia ft Cardas ben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rgej cetkovic - Da bol prodj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Frajle - Tamburasi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Zeljko Vasic - Na pola metr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t Coldplay – A Sky full of stars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ylie Minogue - Magic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ley Cyrus - Angels Like You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Lost Frequencies &amp;; Mathieu Koss - Don’t Leave M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NK FT KALID – HUR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este - Hear My Voice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Emeli Sandé - There Isn&amp;t Mu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INE DION – IMPERFECTIONS 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pot One Republic - Didn’t I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BOTA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03.02.202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ORAN DRAGOVIC – DOCI CU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- emitovano 4 put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19,00  Koncert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SJEM JANKO NILOVIC MEDLY TR 9 22     2021  Repriz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JEM IVANA JANKOVIC Deep water TR 6 1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JEM Tiru Riru TR 9 5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JEM TINA DZANKIC You make me feel TR 4 5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JEM Spain TR 8 2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JEM Anonimys Enes Tahirović TR 6 4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JEM SANJA RAICKOVIC Body and Soul TR 6 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JEM MARKO VLAHOVIC MEDLY TR 9 09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5,30 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lang w:val="en-GB"/>
        </w:rPr>
        <w:t xml:space="preserve">Muzicki lavirint  spic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NINA PETKOVIC - NE ODUSTAJEM LAZURO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NDRIJANA BOZOVIC - LAZ I GRIJEH LAZURO</w:t>
      </w:r>
      <w:r>
        <w:rPr>
          <w:rFonts w:cs="Calibri" w:ascii="Calibri" w:hAnsi="Calibri"/>
          <w:sz w:val="24"/>
          <w:szCs w:val="24"/>
          <w:lang w:val="en-GB"/>
        </w:rPr>
        <w:t xml:space="preserve"> 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IVANA POPOVIC - DODAJ LAZURO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JELENA KAZANEGRA - LETIS DALEKO LUSTICA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NA PETKOVIC - NOC LUSTIC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NA ZIZIC - MOLITI NECU LUSTIC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JELENA KAZANEGRA - MASLINA LUSTIC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NDRIJANA BOZOVIC - OCI CAROBNE LAZURO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IVANA POPOVIC - NAVIKA LAZURO</w:t>
      </w:r>
      <w:r>
        <w:rPr>
          <w:rFonts w:cs="Calibri" w:ascii="Calibri" w:hAnsi="Calibri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NI DERANJA I STEFAN TOMASEVIC - MOJA LJUB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Kukavice - Ljubav nek sj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ilena Vucic - Dal ona z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Anita ft. Zele - Marij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drea - Ja sam ti sa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Bojan Marovic - Kao da si t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ILA NIKIC - NISTA TUZNO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 xml:space="preserve">LUKA RADOVIC 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- BLEFIRAM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Emil Fetahovic feat. Zele - AMA BAS SV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>Isak Sabanovic Kunem s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DJELJA 04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 xml:space="preserve">KONTE - Jovana Mustur Raznatovic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- emitovano 8 put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A BADRIC –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ANI I GODIN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NAMORANA - TONCI &amp; MADRE BADESSA FT. PETAR GRAS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NY CETINSKI - CUDU SE NADAM UZALU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RAJLE - NIJE OVO TUG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GEJ - NE ZIVIM 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vana Popović Martinović - Poljup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LENA KAZANEGRA - MASLIN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Đurđa Petrović-Poljak - Zaljublje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SLAVEN KNEZOVIC - OD LUKE DO LUKE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anijel Alibabic - BEZ TEB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EDJELJAK 05.02.202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/>
        </w:rPr>
        <w:t>Hit dan</w:t>
      </w:r>
      <w:r>
        <w:rPr>
          <w:rFonts w:cs="Calibri" w:ascii="Calibri" w:hAnsi="Calibri"/>
          <w:sz w:val="24"/>
          <w:szCs w:val="24"/>
        </w:rPr>
        <w:t>a SERGEJ ft ZORAN PREDIN  STARI MOJ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- emitovano 5 put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3,30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Groovasheen - Uhvati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Kukavice - Ljubav nek s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TEZ DJUROVIC FT. STEVAN TOMASEVIC – ODLJUBLJEN.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Rotko Sjuart - Na pirun pipun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PER - SLOBODA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Toc – Pravac Kotor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en-US"/>
        </w:rPr>
      </w:pPr>
      <w:r>
        <w:rPr>
          <w:rFonts w:cs="Calibri" w:ascii="Calibri" w:hAnsi="Calibri"/>
          <w:sz w:val="24"/>
          <w:szCs w:val="24"/>
          <w:lang w:val="en-GB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,30 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NEONOEN - Dok ne udahnem t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Who See - Zivi i zdravi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EMAKE - SAN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 xml:space="preserve">JACK LUPINO - DOK TRAJE SAN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PARAMPASCAD - KOMADI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Dr Love - AKADEMIA &amp; GEORGE (TV SPOT)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HIGHWAY SACUVAJ MJESTO ZA NAS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The Books of Knjige - Nasmijan i zdrav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RUPA REGINA Hvala Bo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IKI RAHIMOVSKI - OPET PALIM RADIO TV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VERNE BEBE - OBALA BLUZA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HARI MATA HARI I ELENA - JOS ME PLAS</w:t>
      </w:r>
      <w:r>
        <w:rPr>
          <w:rFonts w:cs="Calibri" w:ascii="Calibri" w:hAnsi="Calibri"/>
          <w:sz w:val="24"/>
          <w:szCs w:val="24"/>
          <w:lang w:val="en-US"/>
        </w:rPr>
        <w:t>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jan Cukić i Spori ritam bend - Prava ljubav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vel - Cuvaj m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tour - Zaljubila sam s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ssimo - Tisi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rni Valjak - Ljubav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BAJAGA I INSTRUKTORI - NIKAD TE VISE NECU ZVATI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UTORAK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06.02.202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Groovasheen - Lady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- emitovano 5 put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8,30  Muzika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Celeste - Hear My Voic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aloma Faith - Better than this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Tom Odell - Another Love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Harry Styles - As It Was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Labrinth - No Ordinary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BILLIE EILISH - NO TIME TO DIE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4,00  Koncer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E PERAST 2021 TR: 48 :5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MARINERI - Nije ono jubav prava, narodna, obrada Ljubo StipiSiC Delma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MARINERI - Kaleto moja draga, tekst i muzika Toma BebiC, obrada Ljubo StipiSiC Delma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MORBIN - Oj, pelin, pelinCe, tradicionalna po zapisu Ludvika Kube,obrada Vinko Didov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MORBIN - SpuSta se noC, tradicionalna, obrada Velebit VerS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TAMARIN - Ponti, tekst i muzika Dijana Sindik Mokka, obrada Vicko Dragojev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TAMARIN - Na Ciovu Saldun, tradicionalna iz Trogira, obrada Dinko Fi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VALDIBORA - Jabuko rumena, narodna, obrada JoSko Cale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VALDIBORA - SpuSta se noC, narodna, obrada Velebit VerS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PRIMORKINJE - Ustat Cu rano ja, tradicionalna po zapiisu Zlate MarjanoviC, obrada Mario Katav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PRIMORKINJE - PoDJo s djevojkom na vodu, tradicionalna, po zapisu Sabljar, obrada Mario Katav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CAMERTON - Mlini stari, tekst Gracijela CuliC, muzika i obrada TonCi Petrov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CAMERTON - Dormi, dormi , tekst i muzika MomCilo ZekoviC, obrada Alekksandar SaSa Gaj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VENTULA - Jo, da znaS, tradiciionalna, obrada DuSko Tamba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VENTULA - Gospo, ajde doma, tradicionalna, obrada Marko RogoS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ZVIZDAN - Kraj bunara djeva mlada stala, tradicionalna, obrada Ljubo StipiSiC Delma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ZVIZDAN - Ustat Cu rano ja, tradicionalna, obrada Marko Tomasov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PRASKA - Molitva Gospi, tekst i muzika Milan KovaCeviC, obrada Rajmir KraljeviC/Jasminko Setk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ilos Karadaglic - The Sound of silence  KLASIC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Ana Vukazic - Jean Sibelius - The Spruce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Parla piu piano - Tamara Radjenovic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zier - Nina Cried Power ft Mavis Staples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DELE  I DRINK WIN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Jessie Ware Roisin Murphy  Freak Me Now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t Coldplay – A Sky full of stars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ZA &amp; JUSTIN TIMBERLAKE - THE OTHER SI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LICIA KEYS - TIME MACHIN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ILENE FARMER &amp; STING – STOLEN CAR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HARELL WILIAMS – FREEDO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Gwen Stefani–Baby don’t l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ICE MERTON – NO ROOT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RIJEDA 07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</w:rPr>
        <w:t>Gibonni - Nisi vise moja bol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- emitovano 6 put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c Kesidi - Nema ljubavi u klubu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mental - nesto glasn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EVDAHBABY &amp;amp; DJIXX - IZVINI DUSO IZVIN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SA ZSA I VANNA - TRAGOM TVOJIH TRAGOV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ATRA FT MASSIMO - NAMA SE NIKUD NE ZUR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arko Louis - Slobod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ALIOPI - HAJDE DA PJEVAM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VERNE BEBE - TU KRAJ NAS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asa Vasic - San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ijana bogicevic - Gotovo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TVRTAK 08.02.2024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,40  Muzik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tra I Bozo Vreco - Rum na usnam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 w:eastAsia="zh-CN"/>
        </w:rPr>
        <w:t>VANNA - Navik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NEVERNE BEBE</w:t>
      </w:r>
      <w:r>
        <w:rPr>
          <w:rFonts w:cs="Calibri" w:ascii="Calibri" w:hAnsi="Calibri"/>
          <w:sz w:val="24"/>
          <w:szCs w:val="24"/>
          <w:lang w:val="en-GB"/>
        </w:rPr>
        <w:t xml:space="preserve"> - Cuti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Neno Belan - Svilena pjesma 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  <w:t>M</w:t>
      </w:r>
      <w:r>
        <w:rPr>
          <w:rFonts w:cs="Calibri" w:ascii="Calibri" w:hAnsi="Calibri"/>
          <w:sz w:val="24"/>
          <w:szCs w:val="24"/>
        </w:rPr>
        <w:t>assimo - Mali krug velikih ljud</w:t>
      </w:r>
      <w:r>
        <w:rPr>
          <w:rFonts w:cs="Calibri" w:ascii="Calibri" w:hAnsi="Calibri"/>
          <w:sz w:val="24"/>
          <w:szCs w:val="24"/>
          <w:lang w:val="sr-Latn-ME"/>
        </w:rPr>
        <w:t>i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Oliver &amp; Gibonni - Srec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LJETNO KINO BIG BAND &amp; VLADA DIVLJAN - IZA OSMEH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  <w:r>
        <w:rPr>
          <w:rFonts w:cs="Calibri" w:ascii="Calibri" w:hAnsi="Calibri"/>
          <w:sz w:val="24"/>
          <w:szCs w:val="24"/>
          <w:lang w:val="en-US"/>
        </w:rPr>
        <w:t>Izi Bejb - NE</w:t>
      </w:r>
      <w:r>
        <w:rPr>
          <w:rFonts w:cs="Calibri" w:ascii="Calibri" w:hAnsi="Calibri"/>
          <w:sz w:val="24"/>
          <w:szCs w:val="24"/>
          <w:lang w:val="sr-Latn-ME"/>
        </w:rPr>
        <w:t xml:space="preserve"> - emitovano 2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3,50  Muzika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ADEMIA - KAO NEKA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ARIJA BOZOVIC - TI SAMO SPAVAJ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NI DERANJA I STEVAN TOMASEVIC - MOJA LJUB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Strada Maskarad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RUPA - AUSTRALIJ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NEZ - ZAROBLJEN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ONOEN - Dok ne udahnem t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VANA POPOVIC MARTINOVIC - JAVI S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UKA RADOVIC - BLEFIRAM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SAK SABANOVIC - KUNEM S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il Fetahovic feat. Zele - AMA BAS SV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Đurđa Petrović-Poljak - Zaljublje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arijana Zlopaša - Tražim ljubav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DRO OD PERJA - JELENA ZVICER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m Odell - Silhouett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ika - Dear jealous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t One Republic - Didn’t 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IMAGINE DRAGONS – BOOMERAN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URTS – SOME KIND OF HEAVEN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t KALEO - All The Pretty Girls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gic - ru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FI TUKKER – AWO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eli Sandé - There Isn&amp;amp;amp;t Mu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OON 5 – GIRLS LIKE YOU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TAK 09.02.202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</w:rPr>
        <w:t>Dušanka Belada - ZAMISLI</w:t>
      </w:r>
      <w:r>
        <w:rPr>
          <w:rFonts w:cs="Calibri" w:ascii="Calibri" w:hAnsi="Calibri"/>
          <w:sz w:val="24"/>
          <w:szCs w:val="24"/>
          <w:lang w:val="sr-Latn-ME"/>
        </w:rPr>
        <w:t>- emitovano 3 pu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6,00  Koncert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POZDRAV iz AUSTRIJE II dio tr 36 2019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ANC FON SUP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moja Austrija, marš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ANC LEHA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oz široka polja, iz operete Gdje ševa pjeva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HAN ŠTRAUS I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rmeco iz operete Indig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l Maria Cir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šetati unutra!, iz operete Procjenitelj, valcer op. 51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ROBERT ŠTOL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zičaru, gdje je tvoj dom, iz filma Tango za teb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DUARD ŠTRAU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čistite put, šnel-polka op. 4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HAN ŠTRAUS I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ereta Bečka krv, valcer op. 35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ERIH KALMAN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ći na spavanje u planine, iz operete Čardaš princez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HAN ŠTRAUS I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ič - Trač, polka op.21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HAN ŠTRAUS I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lijepom plavom Dunavu, valcer op.31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HAN ŠTRAUS 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Radecki marš, op.228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Por una cabeza - Tamara Radjenovic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ilos Karadaglic - Einaudi Full moon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a Vukazic Adagi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RDJAN I DARKO - JOS NE SVIC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9,30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no Merlin i Marko louis - Ne radujemo s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Jelena Tomasevic</w:t>
      </w:r>
      <w:r>
        <w:rPr>
          <w:rFonts w:cs="Calibri" w:ascii="Calibri" w:hAnsi="Calibri"/>
          <w:sz w:val="24"/>
          <w:szCs w:val="24"/>
          <w:lang w:val="en-GB"/>
        </w:rPr>
        <w:t xml:space="preserve"> - Ne zalim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ZDRAVKO COLIC - ZAR SE NISMO SHVATILI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leksandra Radovic - Ne zaklinjem se na ljubav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KIKI LESENDRI</w:t>
      </w:r>
      <w:r>
        <w:rPr>
          <w:rFonts w:cs="Calibri" w:ascii="Calibri" w:hAnsi="Calibri"/>
          <w:sz w:val="24"/>
          <w:szCs w:val="24"/>
          <w:lang w:val="en-GB"/>
        </w:rPr>
        <w:t xml:space="preserve">C - NEGDE DUBOKO TU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 w:eastAsia="zh-CN"/>
        </w:rPr>
        <w:t>KALIOPI - KAD OSVANE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VATRA - SVA NASA LJET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4,30  Muzika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SPOT Gospoda Glembajevi - Dobar pogled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KADEMIA - Boje ljubav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HE GRUPA - AUSTRALIJA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OMCILO ZEKOVIC ZEKO - SMOTANA PJESM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Who See - Zivi i zdravi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,15   Muzik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ndom - Ispred Kina Kultur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tko Sjuart - Igram sa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ack Lupino - Carolij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DREA - POQUITO ZABAVN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ILA NIKIC - NISTA TUZNO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onika Knezovic - Molekul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ELENA KAZANEGRA - MJESECA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ina Dzankic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</w:rPr>
        <w:t xml:space="preserve"> Anja Zagorac - So long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Dolce Hera feat Vladana Vucinic - Sweet &amp; desire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Danijel Alibabic - BEZ TEB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MARKO PRENTIC - UKUS PELI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ojan Marovic - Koliko volim te j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NEZ - DANAS JA, SJUTRA T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VANA POPOVIC MARTINOVIC - NEVINOST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RGEJ - NA PRVI POGLE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SIDRO OD PERJA - JELENA ZVICER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ANJA RADOVANOVIC - Prvi pik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Goran gump - mogao bih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Ru</w:t>
      </w:r>
      <w:r>
        <w:rPr>
          <w:rFonts w:cs="Calibri" w:ascii="Calibri" w:hAnsi="Calibri"/>
          <w:sz w:val="24"/>
          <w:szCs w:val="24"/>
          <w:lang w:val="en-GB"/>
        </w:rPr>
        <w:t>z</w:t>
      </w:r>
      <w:r>
        <w:rPr>
          <w:rFonts w:cs="Calibri" w:ascii="Calibri" w:hAnsi="Calibri"/>
          <w:sz w:val="24"/>
          <w:szCs w:val="24"/>
        </w:rPr>
        <w:t>an san - VIS BE</w:t>
      </w:r>
      <w:r>
        <w:rPr>
          <w:rFonts w:cs="Calibri" w:ascii="Calibri" w:hAnsi="Calibri"/>
          <w:sz w:val="24"/>
          <w:szCs w:val="24"/>
          <w:lang w:val="en-GB"/>
        </w:rPr>
        <w:t xml:space="preserve">Z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BOTA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10.02.202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  <w:r>
        <w:rPr>
          <w:rFonts w:cs="Calibri" w:ascii="Calibri" w:hAnsi="Calibri"/>
          <w:sz w:val="24"/>
          <w:szCs w:val="24"/>
          <w:lang w:eastAsia="en-US"/>
        </w:rPr>
        <w:t xml:space="preserve">AMIRA MEDUNJANIN - ELENO KERKO  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  <w:t>- emitovano 4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6,00  Muzika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Marija Bozovic i Band - Biser Mara 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Marija Bozovic i Band  - Oj moja ruzo rumena 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Marija Bozovic i Band - Kisa pada 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Marija Bozovic i Band - Prodjoh kroz goru 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Marija Bozovic i Band - Setajuci pored Ljubovica 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RIJA BOZOVIC - AH STO CEMO LJUBAV KRIT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Dusanka Belada - Poljem se vij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Vokalisti - Konjuh planinom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,30  Muzik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Who See -  Zivi i zdravi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Rotko Sjuart - Na pirun pipu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Random - Ispred Kina Kultur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 xml:space="preserve">Tina Dzankic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</w:rPr>
        <w:t xml:space="preserve"> Anja Zagorac - So long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Dolce Hera feat Vladana Vucinic - Sweet &amp; desire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5,00   Koncer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SIKA NA TRGU CSO 2016 53`0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nogorski Simfonijski Orkestar Mihail ivanovic glinka - uvertira za operu ruslan I ljudmil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nogorski Simfonijski Orkestar Zorz bize - Farandola iz orkestarske svite arlezijanka br.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nogorski Simfonijski Orkestar Petar iljic cajkovski - adadjo iz baleta krcko orasc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nogorski Simfonijski Orkestar zarko mirkovic - Crnogorske pjesm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nogorski Simfonijski Orkestar Borislav Tamindzic - ig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nogorski Simfonijski Orkestar Perat iljic cajkovski - valcer iz baleta uspavana ljepot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nogorski Simfonijski Orkestar Aram hacaturjan - adadjo iz baleta Spartak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nogorski Simfonijski Orkestar Aram hacaturjan - LEGZINKA iz balera Gjan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erce, dilette amiche - Tamara Radjenov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 Vukazic - Jean Sibelius - The Spruc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lbul mi poje - Andjela Ulicevic SNNZ 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 03:1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la majko šalji me na vodu - Dijana Hazirovic SNNZ 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 03:3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nijeg pade na behar, na voće - Luka Lukic SNNZ 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 03:0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o nisko letis more sokole - Tatjana Lazicic Popovic SNNZ 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 02:5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jevala sojka ptica - Nikolina Bajovic SNNZ 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 03:0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obali sjedi - Jelena Bozovic SNNZ 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 03:3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Crnogorka - Radoje Simonovic SNNZ 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 03:1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medunu Marka Miljanova - Igor Djurovic SNNZ 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 03:0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la sa Komova - Branka i Luka SNNZ 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 04:05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DJELJA 11.02.202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7,00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AMBURICE SRCE PODGORICE I DIO </w:t>
      </w:r>
    </w:p>
    <w:p>
      <w:pPr>
        <w:pStyle w:val="Normal"/>
        <w:rPr>
          <w:rFonts w:ascii="Calibri" w:hAnsi="Calibri" w:cs="Calibri"/>
          <w:sz w:val="24"/>
          <w:szCs w:val="24"/>
          <w:lang w:val="sr-Latn-RS" w:eastAsia="zh-CN"/>
        </w:rPr>
      </w:pPr>
      <w:r>
        <w:rPr>
          <w:rFonts w:cs="Calibri" w:ascii="Calibri" w:hAnsi="Calibri"/>
          <w:sz w:val="24"/>
          <w:szCs w:val="24"/>
          <w:lang w:val="sr-Latn-RS" w:eastAsia="zh-CN"/>
        </w:rPr>
        <w:t>Instrumenta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tara Varoš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lada Jelk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Je</w:t>
      </w:r>
      <w:r>
        <w:rPr>
          <w:rFonts w:cs="Calibri" w:ascii="Calibri" w:hAnsi="Calibri"/>
          <w:sz w:val="24"/>
          <w:szCs w:val="24"/>
          <w:lang w:val="sr-Latn-RS" w:eastAsia="zh-CN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zh-CN"/>
        </w:rPr>
        <w:t>li kome kano srcu mome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Bulbul mi po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Dolinom se šetala</w:t>
      </w:r>
    </w:p>
    <w:p>
      <w:pPr>
        <w:pStyle w:val="Normal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 kakva si šeher P</w:t>
      </w:r>
      <w:r>
        <w:rPr>
          <w:rFonts w:cs="Calibri" w:ascii="Calibri" w:hAnsi="Calibri"/>
          <w:sz w:val="24"/>
          <w:szCs w:val="24"/>
          <w:lang w:val="sr-Latn-RS" w:eastAsia="zh-CN"/>
        </w:rPr>
        <w:t>od</w:t>
      </w:r>
      <w:r>
        <w:rPr>
          <w:rFonts w:cs="Calibri" w:ascii="Calibri" w:hAnsi="Calibri"/>
          <w:sz w:val="24"/>
          <w:szCs w:val="24"/>
          <w:lang w:val="en-US" w:eastAsia="zh-CN"/>
        </w:rPr>
        <w:t>g</w:t>
      </w:r>
      <w:r>
        <w:rPr>
          <w:rFonts w:cs="Calibri" w:ascii="Calibri" w:hAnsi="Calibri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Calibri" w:hAnsi="Calibri" w:cs="Calibri"/>
          <w:sz w:val="24"/>
          <w:szCs w:val="24"/>
          <w:lang w:val="sr-Latn-RS" w:eastAsia="zh-CN"/>
        </w:rPr>
      </w:pPr>
      <w:r>
        <w:rPr>
          <w:rFonts w:cs="Calibri" w:ascii="Calibri" w:hAnsi="Calibri"/>
          <w:sz w:val="24"/>
          <w:szCs w:val="24"/>
          <w:lang w:val="sr-Latn-RS" w:eastAsia="zh-CN"/>
        </w:rPr>
        <w:t>A</w:t>
      </w:r>
      <w:r>
        <w:rPr>
          <w:rFonts w:cs="Calibri" w:ascii="Calibri" w:hAnsi="Calibri"/>
          <w:sz w:val="24"/>
          <w:szCs w:val="24"/>
          <w:lang w:val="en-US" w:eastAsia="zh-CN"/>
        </w:rPr>
        <w:t>vuša</w:t>
      </w:r>
      <w:r>
        <w:rPr>
          <w:rFonts w:cs="Calibri" w:ascii="Calibri" w:hAnsi="Calibri"/>
          <w:sz w:val="24"/>
          <w:szCs w:val="24"/>
          <w:lang w:val="sr-Latn-RS" w:eastAsia="zh-CN"/>
        </w:rPr>
        <w:t xml:space="preserve"> sadi vinogra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Da mi je znati Bože mo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ilica</w:t>
      </w:r>
    </w:p>
    <w:p>
      <w:pPr>
        <w:pStyle w:val="Normal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ejdef</w:t>
      </w:r>
      <w:r>
        <w:rPr>
          <w:rFonts w:cs="Calibri" w:ascii="Calibri" w:hAnsi="Calibri"/>
          <w:sz w:val="24"/>
          <w:szCs w:val="24"/>
          <w:lang w:val="sr-Latn-RS" w:eastAsia="zh-CN"/>
        </w:rPr>
        <w:t>u majka buđaš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Tamna noć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Šetale se terzi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Oj vesela veselice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Zaplakala stara majk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irota sam na sve mi se žaluje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Puče puška ledenic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sr-Latn-RS" w:eastAsia="zh-CN"/>
        </w:rPr>
        <w:t>A</w:t>
      </w:r>
      <w:r>
        <w:rPr>
          <w:rFonts w:cs="Calibri" w:ascii="Calibri" w:hAnsi="Calibri"/>
          <w:sz w:val="24"/>
          <w:szCs w:val="24"/>
          <w:lang w:val="en-US" w:eastAsia="zh-CN"/>
        </w:rPr>
        <w:t>vajlija fistanlij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Kresni okom garava đevojko</w:t>
      </w:r>
    </w:p>
    <w:p>
      <w:pPr>
        <w:pStyle w:val="Normal"/>
        <w:rPr>
          <w:rFonts w:ascii="Calibri" w:hAnsi="Calibri" w:cs="Calibri"/>
          <w:sz w:val="24"/>
          <w:szCs w:val="24"/>
          <w:lang w:val="sr-Latn-RS" w:eastAsia="zh-CN"/>
        </w:rPr>
      </w:pPr>
      <w:r>
        <w:rPr>
          <w:rFonts w:cs="Calibri" w:ascii="Calibri" w:hAnsi="Calibri"/>
          <w:sz w:val="24"/>
          <w:szCs w:val="24"/>
          <w:lang w:val="sr-Latn-RS" w:eastAsia="zh-CN"/>
        </w:rPr>
        <w:t>Taslidža - Esad Memić</w:t>
      </w:r>
    </w:p>
    <w:p>
      <w:pPr>
        <w:pStyle w:val="Normal"/>
        <w:rPr>
          <w:rFonts w:ascii="Calibri" w:hAnsi="Calibri" w:cs="Calibri"/>
          <w:sz w:val="24"/>
          <w:szCs w:val="24"/>
          <w:lang w:val="sr-Latn-RS" w:eastAsia="zh-CN"/>
        </w:rPr>
      </w:pPr>
      <w:r>
        <w:rPr>
          <w:rFonts w:cs="Calibri" w:ascii="Calibri" w:hAnsi="Calibri"/>
          <w:sz w:val="24"/>
          <w:szCs w:val="24"/>
          <w:lang w:val="sr-Latn-RS" w:eastAsia="zh-CN"/>
        </w:rPr>
        <w:t>Po taslidži pala magla - Esad Memić</w:t>
      </w:r>
    </w:p>
    <w:p>
      <w:pPr>
        <w:pStyle w:val="Normal"/>
        <w:rPr>
          <w:rFonts w:ascii="Calibri" w:hAnsi="Calibri" w:cs="Calibri"/>
          <w:sz w:val="24"/>
          <w:szCs w:val="24"/>
          <w:lang w:val="sr-Latn-R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Šetajući pored Ljubovića</w:t>
      </w:r>
    </w:p>
    <w:p>
      <w:pPr>
        <w:pStyle w:val="Normal"/>
        <w:rPr>
          <w:rFonts w:ascii="Calibri" w:hAnsi="Calibri" w:cs="Calibri"/>
          <w:sz w:val="24"/>
          <w:szCs w:val="24"/>
          <w:lang w:val="sr-Latn-R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lka cuka na vratim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 xml:space="preserve">Zapjevala bulbul </w:t>
      </w:r>
      <w:r>
        <w:rPr>
          <w:rFonts w:cs="Calibri" w:ascii="Calibri" w:hAnsi="Calibri"/>
          <w:sz w:val="24"/>
          <w:szCs w:val="24"/>
          <w:lang w:val="sr-Latn-RS" w:eastAsia="zh-CN"/>
        </w:rPr>
        <w:t>p</w:t>
      </w:r>
      <w:r>
        <w:rPr>
          <w:rFonts w:cs="Calibri" w:ascii="Calibri" w:hAnsi="Calibri"/>
          <w:sz w:val="24"/>
          <w:szCs w:val="24"/>
          <w:lang w:val="en-US" w:eastAsia="zh-CN"/>
        </w:rPr>
        <w:t>tic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Pijan idem od grad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Đevojka je momku prsten povrćal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abah zor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kšam mrače</w:t>
      </w:r>
    </w:p>
    <w:p>
      <w:pPr>
        <w:pStyle w:val="Normal"/>
        <w:rPr>
          <w:rFonts w:ascii="Calibri" w:hAnsi="Calibri" w:cs="Calibri"/>
          <w:sz w:val="24"/>
          <w:szCs w:val="24"/>
          <w:lang w:val="sr-Latn-R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Duša stare P</w:t>
      </w:r>
      <w:r>
        <w:rPr>
          <w:rFonts w:cs="Calibri" w:ascii="Calibri" w:hAnsi="Calibri"/>
          <w:sz w:val="24"/>
          <w:szCs w:val="24"/>
          <w:lang w:val="sr-Latn-RS" w:eastAsia="zh-CN"/>
        </w:rPr>
        <w:t>od</w:t>
      </w:r>
      <w:r>
        <w:rPr>
          <w:rFonts w:cs="Calibri" w:ascii="Calibri" w:hAnsi="Calibri"/>
          <w:sz w:val="24"/>
          <w:szCs w:val="24"/>
          <w:lang w:val="en-US" w:eastAsia="zh-CN"/>
        </w:rPr>
        <w:t>g</w:t>
      </w:r>
      <w:r>
        <w:rPr>
          <w:rFonts w:cs="Calibri" w:ascii="Calibri" w:hAnsi="Calibri"/>
          <w:sz w:val="24"/>
          <w:szCs w:val="24"/>
          <w:lang w:val="sr-Latn-RS" w:eastAsia="zh-CN"/>
        </w:rPr>
        <w:t>orice</w:t>
      </w:r>
    </w:p>
    <w:p>
      <w:pPr>
        <w:pStyle w:val="Normal"/>
        <w:rPr>
          <w:rFonts w:ascii="Calibri" w:hAnsi="Calibri" w:cs="Calibri"/>
          <w:sz w:val="24"/>
          <w:szCs w:val="24"/>
          <w:lang w:val="sr-Latn-RS" w:eastAsia="zh-CN"/>
        </w:rPr>
      </w:pPr>
      <w:r>
        <w:rPr>
          <w:rFonts w:cs="Calibri" w:ascii="Calibri" w:hAnsi="Calibri"/>
          <w:sz w:val="24"/>
          <w:szCs w:val="24"/>
          <w:lang w:val="sr-Latn-RS" w:eastAsia="zh-CN"/>
        </w:rPr>
        <w:t>Na Svetog Nikolu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Frajle  Tamburasi </w:t>
      </w:r>
      <w:r>
        <w:rPr>
          <w:rFonts w:cs="Calibri" w:ascii="Calibri" w:hAnsi="Calibri"/>
          <w:sz w:val="24"/>
          <w:szCs w:val="24"/>
          <w:lang w:val="sr-Latn-ME"/>
        </w:rPr>
        <w:t xml:space="preserve"> - emitovano 6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Edo i kumare - Javi s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akadam - spava moj grad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h noci noci Akademia feat Cardak be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ane Nedovic - </w:t>
      </w:r>
      <w:r>
        <w:rPr>
          <w:rFonts w:cs="Calibri" w:ascii="Calibri" w:hAnsi="Calibri"/>
          <w:sz w:val="24"/>
          <w:szCs w:val="24"/>
          <w:lang w:val="en-GB"/>
        </w:rPr>
        <w:t xml:space="preserve">Mislim da si ti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GORAN STJEPCEVIC - HEJ DRUGOVI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RAJO - NE BRIN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T Isak Sabanovic  – Sta je od nas ostal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TO  Vujosevic - zelim t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MOMCILO ZEKOVIC ZEKO - SMOTANA PJESM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EDJELJAK 12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en-US"/>
        </w:rPr>
        <w:t>Hit dan</w:t>
      </w:r>
      <w:r>
        <w:rPr>
          <w:rFonts w:cs="Calibri" w:ascii="Calibri" w:hAnsi="Calibri"/>
          <w:sz w:val="24"/>
          <w:szCs w:val="24"/>
        </w:rPr>
        <w:t xml:space="preserve">a </w:t>
      </w:r>
      <w:r>
        <w:rPr>
          <w:rFonts w:cs="Calibri" w:ascii="Calibri" w:hAnsi="Calibri"/>
          <w:sz w:val="24"/>
          <w:szCs w:val="24"/>
          <w:lang w:val="en-GB"/>
        </w:rPr>
        <w:t xml:space="preserve"> Ivan Bjekovic - Negativac </w:t>
      </w:r>
      <w:r>
        <w:rPr>
          <w:rFonts w:cs="Calibri" w:ascii="Calibri" w:hAnsi="Calibri"/>
          <w:sz w:val="24"/>
          <w:szCs w:val="24"/>
          <w:lang w:val="sr-Latn-ME"/>
        </w:rPr>
        <w:t>- emitovano 3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dele - Oh My Go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aloma Faith - Better than this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ley Cyrus - Angels Like You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pot KALEO - Way Down We G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rry Styles – Golden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JESSIE WARE - SPOTLIGH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IMAGINE DRAGONS – BOOMERANG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TORAK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13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6,30  Muzik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AMIRA MEDUNJANIN DANKA tr 03’0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AMIRA MEDUNJANIN NOCAS MI SE NE SPAVA tr 03’3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AMIRA MEDUNJANIN RANE MOJE tr 06’0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AMIRA MEDUNJANIN SRECO MOJA tr 04’2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AMIRA MEDUNJANIN ZUTE DUNJE tr 05’4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2 AMIRA MEDUNJANIN PJEVAT CEMO STA NAM SRCE ZNA tr 04’25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zh-CN"/>
        </w:rPr>
        <w:t>Marko Vlahovic I SeaMore - ko si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</w:t>
      </w:r>
      <w:r>
        <w:rPr>
          <w:rFonts w:cs="Calibri" w:ascii="Calibri" w:hAnsi="Calibri"/>
          <w:sz w:val="24"/>
          <w:szCs w:val="24"/>
          <w:lang w:val="sr-Latn-ME" w:eastAsia="zh-CN"/>
        </w:rPr>
        <w:t>- emitovano 7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,40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VANA POPOVIC MARTINOVIC - JAVI S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ilena Vucic - Dal ona z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ITA FT ZELE - VRATI SE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ILA NIKIC - NISTA TUZNO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 w:eastAsia="zh-CN"/>
        </w:rPr>
        <w:t>Monika Knezovic - Molekul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cim izazvan - Pusti ljubav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c Kesidi - Nema ljubavi u klub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S.A.R.S. - Veruj mi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BAJAGA I INSTRUKTORI - NIKAD TE VISE NECU ZVAT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VDAHBABY &amp; DJIXX - IZVINI DUSO IZVINI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an Gogh - Andjele moj brat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rni Valjak - Ljubav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VERNE BEBE - DORI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IVANA PETERS - RE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jan Cukić i Spori ritam bend - Prava ljubav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RIJEDA 14.02.2024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Highway - Navik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lang w:val="sr-Latn-ME"/>
        </w:rPr>
        <w:t>- emitovano 5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1,30  Muzik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ergej Cetkovic - </w:t>
      </w:r>
      <w:r>
        <w:rPr>
          <w:rFonts w:cs="Calibri" w:ascii="Calibri" w:hAnsi="Calibri"/>
          <w:sz w:val="24"/>
          <w:szCs w:val="24"/>
          <w:lang w:val="en-GB"/>
        </w:rPr>
        <w:t xml:space="preserve">Na prvi pogle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JELENA ROZGA – SVETO PISM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na Kovacevic - Dubin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nći Huljić i Petar Grašak - INAMORA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a Badric - Volim t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ibonni - Onako od ok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NACU SE JA - DORIS DRAGOV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NIJELA MARTINOVIC – COVJEK BEZ GRESK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</w:t>
      </w:r>
      <w:r>
        <w:rPr>
          <w:rFonts w:cs="Calibri" w:ascii="Calibri" w:hAnsi="Calibri"/>
          <w:sz w:val="24"/>
          <w:szCs w:val="24"/>
          <w:lang w:val="sr-Latn-ME"/>
        </w:rPr>
        <w:t>.</w:t>
      </w:r>
      <w:r>
        <w:rPr>
          <w:rFonts w:cs="Calibri" w:ascii="Calibri" w:hAnsi="Calibri"/>
          <w:sz w:val="24"/>
          <w:szCs w:val="24"/>
        </w:rPr>
        <w:t xml:space="preserve">15  Muzika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Dusanka Belada  - USPAVANKA 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SPOT  </w:t>
      </w:r>
      <w:r>
        <w:rPr>
          <w:rFonts w:cs="Calibri" w:ascii="Calibri" w:hAnsi="Calibri"/>
          <w:sz w:val="24"/>
          <w:szCs w:val="24"/>
          <w:lang w:eastAsia="en-US"/>
        </w:rPr>
        <w:t xml:space="preserve">Marko Prentic – Ukus peli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DANIJEL ALIBABIC  PROMIJENICU SVIJET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ndrea Demirovic - Igr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Bojan Marovic - Kao da si tu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3</w:t>
      </w:r>
      <w:r>
        <w:rPr>
          <w:rFonts w:cs="Calibri" w:ascii="Calibri" w:hAnsi="Calibri"/>
          <w:sz w:val="24"/>
          <w:szCs w:val="24"/>
          <w:lang w:val="sr-Latn-ME"/>
        </w:rPr>
        <w:t>.</w:t>
      </w:r>
      <w:r>
        <w:rPr>
          <w:rFonts w:cs="Calibri" w:ascii="Calibri" w:hAnsi="Calibri"/>
          <w:sz w:val="24"/>
          <w:szCs w:val="24"/>
        </w:rPr>
        <w:t>30  Koncert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IFTO BP 2021 3</w:t>
      </w:r>
      <w:r>
        <w:rPr>
          <w:rFonts w:cs="Calibri" w:ascii="Calibri" w:hAnsi="Calibri"/>
          <w:sz w:val="24"/>
          <w:szCs w:val="24"/>
          <w:lang w:val="en-GB"/>
        </w:rPr>
        <w:t>1</w:t>
      </w:r>
      <w:r>
        <w:rPr>
          <w:rFonts w:cs="Calibri" w:ascii="Calibri" w:hAnsi="Calibri"/>
          <w:sz w:val="24"/>
          <w:szCs w:val="24"/>
          <w:lang w:val="en-US"/>
        </w:rPr>
        <w:t xml:space="preserve"> JUL </w:t>
      </w:r>
      <w:r>
        <w:rPr>
          <w:rFonts w:cs="Calibri" w:ascii="Calibri" w:hAnsi="Calibri"/>
          <w:sz w:val="24"/>
          <w:szCs w:val="24"/>
          <w:lang w:val="en-GB"/>
        </w:rPr>
        <w:t>55</w:t>
      </w:r>
      <w:r>
        <w:rPr>
          <w:rFonts w:cs="Calibri" w:ascii="Calibri" w:hAnsi="Calibri"/>
          <w:sz w:val="24"/>
          <w:szCs w:val="24"/>
          <w:lang w:val="en-US"/>
        </w:rPr>
        <w:t>MI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TO MUZICKE SKOLE BIJELO POLJE, - SLAVUJEV PO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AMBL MUSICAL SOUVENIR - DUBOKA KIRN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AMBL MUSICAL SOUVENIR - UKRAJINSKA SALJIVA POLK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AMBL MUSICAL SOUVENIR - KARPATSKA SVI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AMBL MUSICAL SOUVENIR - MELODI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AMBL MUSICAL SOUVENIR - HEJ SOKOL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AMBL MUSICAL SOUVENIR - NJEMAC SVIRA DZE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TO PLJEVLJA, - ELEORE CARDA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TO PLJEVLJA, - MOCEVCICU MALI CARIGRA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TO PLJEVLJA, - SRECO MO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TO PLJEVLJA, - POTPURI SAMO PJESMA Z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 LJUBINKA LAZICA - HORA h mo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 LJUBINKA LAZICA - CIGANSKA HO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 LJUBINKA LAZICA - HORA MATICOR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 LJUBINKA LAZICA - BACINO KOL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RICA BELIC - MILICA JEDNA U MAJK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RICA BELIC - SEJDEFU MAJKA BUDJASE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IM &amp;amp; STING – REST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HMOOD – SOLD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gic – Ru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One Republic - Didn’t 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David Garrett – Dangerou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EROS FT LUIS – PER LE UN STRADE UNA CANZON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EMELI SANDE – SHIN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Rage n Bone man – Ski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a - Cheap trills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ylie Minogue - Mag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LICIA KEYS - TIME MACHIN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</w:rPr>
        <w:t>ČETVRTAK 15.02.2024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6,00  Koncert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KONCERT PJESMA ZA DRUSTVO - Ivana Popovic Martinov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U oku tvom - Ivana Popović Martinov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Odlazim - Ivana Popović Martinov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Navika -  Ivana Popović Martinov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Srce kamenja - Ivana Popović Martinov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Gost - Marko Prent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- Ukus peli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Historia de un amor  ( ima mnogo verzija, ne znam ko je original)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Slobodna - Ivana Popović Martinov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Dodaj  - Ivana Popović Martinov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Poljupci - Ivana Popović Martinov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Nevinost - Ivana Popović Martinov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Zaljubila sam se - Detou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Tamo gdje je sve po mom - Jinx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Negativ - Tijana Dapčev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Careless Whisper - George Michae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Hej sanjalice - Elemental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TIJANA BOGICEVIC - BLIZU</w:t>
      </w:r>
      <w:r>
        <w:rPr>
          <w:rFonts w:cs="Calibri" w:ascii="Calibri" w:hAnsi="Calibri"/>
          <w:sz w:val="24"/>
          <w:szCs w:val="24"/>
          <w:lang w:val="sr-Latn-ME"/>
        </w:rPr>
        <w:t xml:space="preserve"> - emitovano 3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1,05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oka Bend - Bokesko src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ozo Bulatovic - Istina o Mar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oc - Pravac Kotor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Via strada Maskarada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Rotko Sjuart - Na pirun pipun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Kukavice - Ljubav nek sj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Who See - Zivi i zdravi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IKI RAHIMOVSKI - OPET PALIM RADIO TV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iki Lesendric &amp;Piloti - Noc kao iz sn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LJETNO KINO BIG BAND I VLADA DIVLJAN - VODIM TE NA MOR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ssimo - Mali krug velikih ljudi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Vatra - Sva nasa ljeta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ojsak &amp; Novosel ft. Gibonni - HODAJ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Pavel - Jedan dobar dan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VAN GOGH - EMOTIVNO MINIRAN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A STANIC – </w:t>
      </w:r>
      <w:r>
        <w:rPr>
          <w:rFonts w:cs="Calibri" w:ascii="Calibri" w:hAnsi="Calibri"/>
          <w:sz w:val="24"/>
          <w:szCs w:val="24"/>
          <w:lang w:val="en-GB"/>
        </w:rPr>
        <w:t xml:space="preserve">NEKA GORI SV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IVANA PETERS - RECI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TAK 16.02.202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</w:rPr>
        <w:t>Rajo Simonović - Prokleto muško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  <w:t>- emitovano 6 put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6,00  Koncert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KONCERT PJESMA ZA DRUSTVO - NINA ZIZI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Ja te moliti neć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Druga u me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trogo povjerljiv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Zabranjuje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Nipple people Frk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ia Cheap thrill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Bill Withers and Grover Washington, Jr.  Just a two of us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Jinx Tamo gdje je sve po mo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aja Odzaklijevska Ti si taj sto ludu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lice Merton No ro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. Radovic Nema te zen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Tijana Dapcevic Negativ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Kylie Minogue Love at forst sigh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my Winehouse Valer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Bruno Mars Uptown funk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hania Twain Man! feel like a woma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. Radović Cuvaj moje src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Vanna Kao da me nema t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Tina Turner Simply the best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4,15  Muzika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Gibonni - Ko si da si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Massimo i Vatra - zar vise nema nas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Toni Cetinski - Kao u snu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JOSIPA LISAC - DALEK</w:t>
      </w:r>
      <w:r>
        <w:rPr>
          <w:rFonts w:cs="Calibri" w:ascii="Calibri" w:hAnsi="Calibri"/>
          <w:sz w:val="24"/>
          <w:szCs w:val="24"/>
          <w:lang w:val="en-GB"/>
        </w:rPr>
        <w:t>O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URBAN - ISK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,15 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DREA - POQUITO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ILA NIKIC - NISTA TUZNO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KNEZ - Zarobljen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 w:eastAsia="zh-CN"/>
        </w:rPr>
        <w:t>JELENA KAZANEGRA - MJESECA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lena Vucic - Eo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Nina Petkovic - Budi moja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VITEZ DJUROVIC FT. STEVAN TOMASEVIC – ODLJUBLJE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 w:eastAsia="zh-CN"/>
        </w:rPr>
        <w:t xml:space="preserve">LUKA RADOVIC 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- BLEFIRAM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Isak Sabanovic - Kunem s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BOJAN MAROVIC - JOS SI SAMO MOJ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EONOEN - Dok ne udahnem te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Dr Love - AKADEMIA &amp; GEORGE (TV SPOT)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erper - Tattoo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</w:rPr>
        <w:t>HIGHWAY SACUVAJ MJESTO ZA NAS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spot Bojan Delic - Brodolomci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RIJANA ZLOPASA - NE LJUTI SE PZ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NDRIJANA BOZOVIC - MOJA ZELJO NAJVECA PZ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BANE NEDOVIC - MALA GARAVA PZ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DANIJEL ALIBABIC - BOLJI JA PZ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SUZANA TOT - UZEO SI MENI SVE PZ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BOZO BULATOVIC - MARE PZ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RIJA BOZOVIC - LJUBAVI MI DAJ PZ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CRVENO I CRNO - UDAHNI SVIJET PZ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NITA POPOVIC FT. ZELE - MARIJA PZD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GRIMM - USPAVANKA PZD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BOTA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17.02.202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  <w:r>
        <w:rPr>
          <w:rFonts w:cs="Calibri" w:ascii="Calibri" w:hAnsi="Calibri"/>
          <w:sz w:val="24"/>
          <w:szCs w:val="24"/>
          <w:lang w:val="en-US"/>
        </w:rPr>
        <w:t>2022 BGBO MORE SOKOL PIE tr 04’51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  <w:t>- emitovano 6 put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ilos Karadaglic - The Sound of silence  KLASIC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ilos Karadaglic - Einaudi Full moon KLASIC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ilos Karadaglic - Black bird KLASICNA 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 xml:space="preserve">19,40  Muzika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EON - TATOO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RATICU SE - GRIMM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OMADI - PARAMPASCA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GHWAY SACUVAJ MJESTO ZA NAS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arko Vlahovic I SeaMore - ko si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Bubnjivi i Psi - Sam sa sobom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Vrpca - Nikad dovoljno nije 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5,15  Koncert 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ragan Racic -  Kaldrmama Stare Varos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NJA SETER - TO JE MOJA PODGORIC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Pedja Nedeljkovic i Forte band - Pjesma Podgorici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ukrija Zuti Serhatlic - Brijeg Cukovica standardna ploc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anka Scepanovic – Podgorice dal si znala standardna ploc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ran Kalezic – Pjesma Podgorici standardna ploc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ijatelji – Podgoricom kisa lije standardna ploc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lica Vojinovic-  Milica jedna u majke standardna plocic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DJELJA 18.02.2024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</w:rPr>
        <w:t>Sevdah kvartet – Ne pitaj za godine</w:t>
      </w:r>
      <w:r>
        <w:rPr>
          <w:rFonts w:cs="Calibri" w:ascii="Calibri" w:hAnsi="Calibri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  <w:t>- emitovano 8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06,25  Koncert</w:t>
      </w:r>
      <w:r>
        <w:rPr>
          <w:rFonts w:cs="Calibri" w:ascii="Calibri" w:hAnsi="Calibri"/>
          <w:sz w:val="24"/>
          <w:szCs w:val="24"/>
          <w:lang w:val="en-GB"/>
        </w:rPr>
        <w:t xml:space="preserve"> TRIO VARIETE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Gorka Hermosa: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antango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tonio Vivaldi: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etiri godisnja doba ZIMA (I i II stav)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Viktor Vlasov: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ossa Nov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oland Dijens: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ango en ska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i</w:t>
      </w:r>
      <w:r>
        <w:rPr>
          <w:rFonts w:cs="Calibri" w:ascii="Calibri" w:hAnsi="Calibri"/>
          <w:sz w:val="24"/>
          <w:szCs w:val="24"/>
          <w:lang w:val="sr-Latn-RS"/>
        </w:rPr>
        <w:t>č</w:t>
      </w:r>
      <w:r>
        <w:rPr>
          <w:rFonts w:cs="Calibri" w:ascii="Calibri" w:hAnsi="Calibri"/>
          <w:sz w:val="24"/>
          <w:szCs w:val="24"/>
          <w:lang w:val="en-GB"/>
        </w:rPr>
        <w:t>ard Galiano: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ango pour Claud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stor Pjacola: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ibertango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lfer </w:t>
      </w:r>
      <w:r>
        <w:rPr>
          <w:rFonts w:cs="Calibri" w:ascii="Calibri" w:hAnsi="Calibri"/>
          <w:sz w:val="24"/>
          <w:szCs w:val="24"/>
          <w:lang w:val="sr-Latn-RS"/>
        </w:rPr>
        <w:t>Š</w:t>
      </w:r>
      <w:r>
        <w:rPr>
          <w:rFonts w:cs="Calibri" w:ascii="Calibri" w:hAnsi="Calibri"/>
          <w:sz w:val="24"/>
          <w:szCs w:val="24"/>
          <w:lang w:val="en-GB"/>
        </w:rPr>
        <w:t>nitke:</w:t>
      </w:r>
    </w:p>
    <w:p>
      <w:pPr>
        <w:pStyle w:val="Normal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en-GB"/>
        </w:rPr>
        <w:t>Polk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19,00  Koncert</w:t>
      </w:r>
      <w:r>
        <w:rPr>
          <w:rFonts w:cs="Calibri" w:ascii="Calibri" w:hAnsi="Calibri"/>
          <w:sz w:val="24"/>
          <w:szCs w:val="24"/>
          <w:lang w:val="en-GB"/>
        </w:rPr>
        <w:t xml:space="preserve"> pjesma za drustvo NEO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eon                         -        MI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Lenny Kravitz            -       LO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Letu Stuke                  -      MJESTO ZA DVO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The Black keys           -      A GIRL LIKE YO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Perper                         -       ZA LAKU NO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The Zutons                 -       VALER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Rag ‘n’ bone man        -     HUMA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Neon                            -      TI I JA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David Bowie              –      LET’S DANC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Partibrejkers               -     HOĆU DA ZNA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Neon                           -     JOŠ NE SVIĆE RUJ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Muse                           -    RESISTANC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ink Floyd                 -     ANOTHER BRICK IN THE WALL 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Neon                          -     TATTO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 Kings of leon             -      SEX ON FIR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Đorđe Balašević         -     KRIVI SMO MI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h noci noci - Akademia ft Cardas be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RIS REZAK I HALID BESLIC – OD PONOCI DO PONO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RAN I ZELJKO - LAGANI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DINO - KRE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DO ABDOVIC - Beha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gej cetkovic - Da bol prod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ajle - Tamburas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ljko Vasic - Na pola met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EDJELJAK 19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/>
        </w:rPr>
        <w:t>Hit dan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Mptrio ft Neno belan  - Bambin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  <w:t>- emitovano 6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 xml:space="preserve">14,15  Muzika </w:t>
      </w:r>
      <w:r>
        <w:rPr>
          <w:rFonts w:cs="Calibri" w:ascii="Calibri" w:hAnsi="Calibri"/>
          <w:sz w:val="24"/>
          <w:szCs w:val="24"/>
          <w:lang w:val="en-GB"/>
        </w:rPr>
        <w:t xml:space="preserve">Marija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rijana Zlopasa - Trazim ljubav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Đurđa Petrović-Poljak - Zaljublje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TEZ DJUROVIC FT. STEVAN TOMASEVIC – ODLJUBLJE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DREA - POQUITO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RGEJ - DAJ STA DAS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,30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Izi Bejb - N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EONOEN - Dok ne udahnem t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JACK LUPINO - CAROLIJ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Ivana Popovic Martinovic - Javi s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Milena Vucic</w:t>
      </w:r>
      <w:r>
        <w:rPr>
          <w:rFonts w:cs="Calibri" w:ascii="Calibri" w:hAnsi="Calibri"/>
          <w:sz w:val="24"/>
          <w:szCs w:val="24"/>
          <w:lang w:val="en-GB"/>
        </w:rPr>
        <w:t xml:space="preserve"> - Indijan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 w:eastAsia="zh-CN"/>
        </w:rPr>
        <w:t xml:space="preserve">LUKA RADOVIC </w:t>
      </w:r>
      <w:r>
        <w:rPr>
          <w:rFonts w:cs="Calibri" w:ascii="Calibri" w:hAnsi="Calibri"/>
          <w:sz w:val="24"/>
          <w:szCs w:val="24"/>
          <w:lang w:val="en-GB" w:eastAsia="zh-CN"/>
        </w:rPr>
        <w:t>- BLEFIRAM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Emil Fetahovic feat. Zele - AMA BAS SV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02,20  Koncert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6 MNE JAZZ TV 2022 London sax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6 MNE JAZZ TV 2022 Birks Works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6 MNE JAZZ TV 2022 Tin Tin Deo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6 MNE JAZZ TV 2022 Be-Bop Dizzy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6 MNE JAZZ TV 2022 Hello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6 MNE JAZZ TV 2022 Just the two of us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6 MNE JAZZ TV 2022 The Lady in my lif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6 MNE JAZZ TV 2022 Aint No Sunshin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6 MNE JAZZ TV 2022 Summertim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6 MNE JAZZ TV 2022 Carava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lce Hera feat Vladana Vucinic - Sweet &amp; Bizarr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na Dzankic i Anja Zagorac - So long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Groovasheen - Lad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ija Bozovic Ti samo spava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ko Vlahovic I SeaMore - ko si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RPCA - Podgoricanos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spoda Glembajevi - Kaparadon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tko Sjuart - Igram sa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RAN GUMP - MOGAO BI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nja Radovanovic - Bas je glupo sto sam mrtav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UTORAK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20.02.2024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  <w:r>
        <w:rPr>
          <w:rFonts w:cs="Calibri" w:ascii="Calibri" w:hAnsi="Calibri"/>
          <w:sz w:val="24"/>
          <w:szCs w:val="24"/>
        </w:rPr>
        <w:t>Elemental -</w:t>
      </w:r>
      <w:r>
        <w:rPr>
          <w:rFonts w:cs="Calibri" w:ascii="Calibri" w:hAnsi="Calibri"/>
          <w:sz w:val="24"/>
          <w:szCs w:val="24"/>
          <w:lang w:val="en-GB"/>
        </w:rPr>
        <w:t xml:space="preserve"> Ej sanjalice</w:t>
      </w:r>
      <w:r>
        <w:rPr>
          <w:rFonts w:cs="Calibri" w:ascii="Calibri" w:hAnsi="Calibri"/>
          <w:sz w:val="24"/>
          <w:szCs w:val="24"/>
          <w:lang w:val="sr-Latn-ME"/>
        </w:rPr>
        <w:t xml:space="preserve"> - emitovano 8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9,30  Muzika Danijel Cerovic SVITA SlavniPirat   TR 21 ‚2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LVIJUS LEODPOLD VAJ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“</w:t>
      </w:r>
      <w:r>
        <w:rPr>
          <w:rFonts w:cs="Calibri" w:ascii="Calibri" w:hAnsi="Calibri"/>
          <w:sz w:val="24"/>
          <w:szCs w:val="24"/>
        </w:rPr>
        <w:t>Slavni pirat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nata za lautu, br. 28, F - dur  (arr. Danijel Cerović)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 w:eastAsia="zh-CN"/>
        </w:rPr>
        <w:t xml:space="preserve">Tamara Radjenovic - Por una cabeza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4.15  Muzika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Faouzia &amp; John Legend - Minefields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Rag`n`Bone Man &amp; Pink - Anywhere Away From Her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Christina Aguilera - Loyal Brave Tru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rry Styles - Late Night Talking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eli Sandé - There Isn</w:t>
      </w:r>
      <w:r>
        <w:rPr>
          <w:rFonts w:cs="Calibri" w:ascii="Calibri" w:hAnsi="Calibri"/>
          <w:sz w:val="24"/>
          <w:szCs w:val="24"/>
          <w:lang w:val="en-GB"/>
        </w:rPr>
        <w:t>’</w:t>
      </w:r>
      <w:r>
        <w:rPr>
          <w:rFonts w:cs="Calibri" w:ascii="Calibri" w:hAnsi="Calibri"/>
          <w:sz w:val="24"/>
          <w:szCs w:val="24"/>
        </w:rPr>
        <w:t>t Mu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sio - Jungle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19,00  Koncert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Mostarski duca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Mene majka jednu im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Grana od bo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Latif-ag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jevala sojka ptic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024 NG Mostar sevdah reunion Mito bekrij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Sejdefu majka budjas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</w:rPr>
        <w:t>Moj dilber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Razbolje se lijepa Hajri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Zvijezda tjera mjesec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NDRIJANA BOZOVIC - OCI CAROBNE LAZURO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IVANA POPOVIC - DODAJ LAZURO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JELENA KAZANEGRA - MASLINA LUSTIC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NINA PETKOVIC - NE ODUSTAJEM LAZURO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2,00  Koncer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>koncert pjesma za drustvo - Crveno i Crn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CRVENO I CRNO-OBLAK OD PER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CRVENO I CRNO- ANDJEO U OCIM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CRVENO I CRNO- UDAHNI SVIJE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CRVENO I CRNO- MOJE ZEDJI GAS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TINA DŽANKIĆ- I WAS SO LUCK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LYKKE LI- I FOLLOW RIVER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ONE REPUBLIC-COUNTING STAR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BRUNO MARS-LOCKED OUT OF HEAVE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9.GIBONNI-SRECA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NINA BADRIĆ-JA ZA LJUBAV NECU MOLIT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ALEKSANDRA RADOVIC- ZIVEO KRAJ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TONI CETINSKI-SVE JE S TOBO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KIKI RAHIMOVSKI-OD KAD TE VOLIM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NEGATIV -TANGO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VATRA-TANGO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TANJA BANJANIN-DA LI SI DOVOLJNO JAK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ALEKSANDRA RADOVIC-BIVSI DRAGI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eleste - Hear My Voic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IE EILISH - NO TIME TO DIE ( live)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athan Roy - Keeping Me Aliv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ichael Kiwanuka -  Solid Ground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pot Harry Styles - Sign of the Times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om Odell - Another lov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JOHN LEGEND – ALL OF M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IKKE LI – I FOLOW RIVER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lorence The Machine - My Love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RIJEDA 21.02.202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DANIJEL ALIBABIC  PROMIJENICU SVIJET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  <w:t>- emitovano 9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,10  Muzika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 25 sat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Istine i lazi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Jos volim t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Ljubav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I Nina Zizic Stranac u noci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Na prvi pogle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Ne odlazis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Necu da znam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i Bozo Bulatovic Mar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Nije htjel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Pogledi u tami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I Aleksandra Radovic Prsten na sto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I Who see Pusti problem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024 NG Sergej Cetkovic Slo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NEZ - DANAS JA, SJUTRA TI 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NDREA - IGRA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LENA KAZANEGRA - MASLINA 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ANJA RADOVANOVIC - Prvi pik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ARKO PRENTIC - UKUS PELI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SIDRO OD PERJA - JELENA ZVICER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DUSANKA BELADA - USPAVANK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JO - PERJE PAU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SLAVEN KNEZOVIC - OD LUKE DO LUKE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Đurđa Petrović-Poljak - Zaljubljena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TVRTAK 22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</w:rPr>
        <w:t>IVANA POPOVIC MARTINOVIC - JAVI SE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  <w:t>- emitovano 7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,40  Muzik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E PERAST 2020 MIX 3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Klapa KRIJANCA (Rab, Hrvatska)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Ribar plete mrižu svoju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narodna, obrada Ljubo Stipišić Delma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KRIJANCA (Rab, Hrvatska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me pogled tvoj obrat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arodna, obrada: Miho Bulić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SSA VOCE  (Podgorica,Crna Gora)    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Klapa KRIJANCA (Rab, Hrvatska)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Namisto molitve 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tekst, muzika: Ljubo Stipišić Delmata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Klapa KRIJANCA (Rab, Hrvatska)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More je pjesma duboko u meni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tekst: Mladen Vid Pelješki, muzika: Ljubo Stipišić Delma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pa KRIJANCA (Rab, Hrvatska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ja je ono djevojk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adicionalna, obrada:Jure Šaban-Stan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,20  Muzik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krokozma - On uvek krece na vreme obrati paznju</w:t>
        <w:br/>
        <w:t>Mikrokozma - Student nije zapalio zito   obrati paznju</w:t>
        <w:br/>
        <w:t>Mikrokozma - Zapadni Balkon  obrati paznju</w:t>
        <w:br/>
        <w:t>Mikrokozma-Hvatajte se cure  obrati paznju</w:t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,15  Muzika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Kukavice - Ljubav nek sja  ZABAV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REMAKE - SAN ZABAVN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Nikola Vranjkovic  i Autogeni Trening - Moraces da naucis da zivis sa tim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NEONOEN - Dok ne udahnem t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Grimm - Vraticu s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drea - Ja sam ti sa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ina zizic  - Paraonica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o See - Zivi i zdravi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ARCTIC MONKEYS – DO I WANNA </w:t>
      </w:r>
      <w:r>
        <w:rPr>
          <w:rFonts w:cs="Calibri" w:ascii="Calibri" w:hAnsi="Calibri"/>
          <w:sz w:val="24"/>
          <w:szCs w:val="24"/>
          <w:lang w:val="en-US"/>
        </w:rPr>
        <w:t>KNOW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LENNY KRAVITZ - LO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Ryksopp - Running to the se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BON JOVI - LIMITLESS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ings Of Leon - The Bandit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The Main Squeeze - Have a Cigar (Pink Floyd)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DEPECHE MODE – HEAVE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BON JOVI - LIMITLES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KKE LI – I FOLOW RIVER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LP - Into the wild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TAK 23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06,00  Koncert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CSO VETON MAREVCI koncert fagot 2021    tr 57 min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en-US"/>
        </w:rPr>
        <w:t xml:space="preserve">Crnogorski Simfonijski Orkestar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ntonio Vivaldi-koncert za fagot, gudace I kontinuo u e molu RV 48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Rihard vagner - Zigfrid idila, simfonijska poema WWV 103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Wolfang amadeus mocart-simfonija br. 35 u Duru, K.385, Hafner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zh-CN"/>
        </w:rPr>
        <w:t>Vanja Radovanovic - Bas je glupo sto sam mrtav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  <w:t>- emitovano 4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9,30  Muzik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ALI DIZDAR - NECES ME ZAR NE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VANNA - Navika 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Vatra I Bozo Vreco - Rum na usnama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Kaliopi - Kad osvan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NI CETINSKI - Krik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ibonni - Mlijeko proliveno</w:t>
      </w:r>
      <w:r>
        <w:rPr>
          <w:rFonts w:cs="Calibri" w:ascii="Calibri" w:hAnsi="Calibri"/>
          <w:sz w:val="24"/>
          <w:szCs w:val="24"/>
          <w:lang w:val="en-GB"/>
        </w:rPr>
        <w:t xml:space="preserve"> 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 xml:space="preserve">Massimo - </w:t>
      </w:r>
      <w:r>
        <w:rPr>
          <w:rFonts w:cs="Calibri" w:ascii="Calibri" w:hAnsi="Calibri"/>
          <w:sz w:val="24"/>
          <w:szCs w:val="24"/>
          <w:lang w:val="en-GB"/>
        </w:rPr>
        <w:t xml:space="preserve">ZAMISLI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Pavel - Ljubav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1,40  Muzik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VANA &amp;amp; LA PASION DODAJ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VANA &amp;amp; LA PASION NEVINOST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VANA &amp;amp; LA PASION POLJUPC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VANA &amp;amp; LA PASION POLJUPC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VANA &amp;amp; LA PASION SLOBOD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,15  Muzik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uzicki lavirint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G 2019 BRANKA SCEPANOVIC - Sahat ku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G 2019 IGOR DJUROVIC - Spavaj majko umor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G 2019 ESAD MERULIC - Avusa sadi vinogra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G 2019 TANJA SETER - Djevojka je zelen bor sadi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G 2019 SUKRIJA ZUTI SERHATLIC – Zumbul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G 2019 ZDRAVKO DJURANOVIC - Bulbul mi poj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4,30  Koncert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IZA – PAIXAO 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elody Gardot - Cest Magnifique ft António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MAGNIFICO F</w:t>
      </w:r>
      <w:r>
        <w:rPr>
          <w:rFonts w:cs="Calibri" w:ascii="Calibri" w:hAnsi="Calibri"/>
          <w:sz w:val="24"/>
          <w:szCs w:val="24"/>
          <w:lang w:val="en-US"/>
        </w:rPr>
        <w:t>EA</w:t>
      </w:r>
      <w:r>
        <w:rPr>
          <w:rFonts w:cs="Calibri" w:ascii="Calibri" w:hAnsi="Calibri"/>
          <w:sz w:val="24"/>
          <w:szCs w:val="24"/>
        </w:rPr>
        <w:t>T</w:t>
      </w:r>
      <w:r>
        <w:rPr>
          <w:rFonts w:cs="Calibri" w:ascii="Calibri" w:hAnsi="Calibri"/>
          <w:sz w:val="24"/>
          <w:szCs w:val="24"/>
          <w:lang w:val="en-US"/>
        </w:rPr>
        <w:t>.</w:t>
      </w:r>
      <w:r>
        <w:rPr>
          <w:rFonts w:cs="Calibri" w:ascii="Calibri" w:hAnsi="Calibri"/>
          <w:sz w:val="24"/>
          <w:szCs w:val="24"/>
        </w:rPr>
        <w:t xml:space="preserve"> LU</w:t>
      </w:r>
      <w:r>
        <w:rPr>
          <w:rFonts w:cs="Calibri" w:ascii="Calibri" w:hAnsi="Calibri"/>
          <w:sz w:val="24"/>
          <w:szCs w:val="24"/>
          <w:lang w:val="en-US"/>
        </w:rPr>
        <w:t>Z</w:t>
      </w:r>
      <w:r>
        <w:rPr>
          <w:rFonts w:cs="Calibri" w:ascii="Calibri" w:hAnsi="Calibri"/>
          <w:sz w:val="24"/>
          <w:szCs w:val="24"/>
        </w:rPr>
        <w:t xml:space="preserve"> CASAL</w:t>
      </w:r>
      <w:r>
        <w:rPr>
          <w:rFonts w:cs="Calibri" w:ascii="Calibri" w:hAnsi="Calibri"/>
          <w:sz w:val="24"/>
          <w:szCs w:val="24"/>
          <w:lang w:val="en-US"/>
        </w:rPr>
        <w:t xml:space="preserve"> - MADRUGADA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am ben ezra &amp; jasmine levy – LIBERTAD  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DIODATO – FA RUMOR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neskin - Torna a cas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JACK SAVORETTI - CANDLELIGHT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The National - Light Year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 John Newman - Im not your ma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ICIA KEYS – IN COMON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>Tom Walker - Blessings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BORIS REZAK - LASTAVICA 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aleksandra kovac - mlecni pu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ri Mara Hari - Ja sam sam sto nemam teb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D</w:t>
      </w:r>
      <w:r>
        <w:rPr>
          <w:rFonts w:cs="Calibri" w:ascii="Calibri" w:hAnsi="Calibri"/>
          <w:sz w:val="24"/>
          <w:szCs w:val="24"/>
          <w:lang w:val="en-GB"/>
        </w:rPr>
        <w:t xml:space="preserve">ino Merlin i Marko Louis - Ne radujemo se 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cques Houdek - Nov covjek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JANA DAPCEVIC - NIKADA NISA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LENA TOMASEVIC - SUNCOKRET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Frajle - Jedin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Petar Graso - Jel ti reka ko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BOTA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24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Djurdja  Petrovic Poljak - Premalo 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  <w:t>-emitovano 6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,00  Koncer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25 sa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Istine i laz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I Nina Zizic Stranac u no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Ne odlaz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Necu da zna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I Aleksandra Radovic Prsten na s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Jos volim t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Nije htjel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i Bozo Bulatovic Mar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Ljubav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Na prvi pogle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Pogledi u tam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Slo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2024 NG Sergej Cetkovic I Who see Pusti probleme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erica Culjkovic - REGGAEMONT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Ekatarina - San 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Prijatelji – Kafanska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Sevdah kvartet – Ne pitaj za godine</w:t>
      </w:r>
      <w:r>
        <w:rPr>
          <w:rFonts w:cs="Calibri" w:ascii="Calibri" w:hAnsi="Calibri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Pljevaljski tambura</w:t>
      </w:r>
      <w:r>
        <w:rPr>
          <w:rFonts w:cs="Calibri" w:ascii="Calibri" w:hAnsi="Calibri"/>
          <w:sz w:val="24"/>
          <w:szCs w:val="24"/>
          <w:lang w:val="en-US"/>
        </w:rPr>
        <w:t>s</w:t>
      </w:r>
      <w:r>
        <w:rPr>
          <w:rFonts w:cs="Calibri" w:ascii="Calibri" w:hAnsi="Calibri"/>
          <w:sz w:val="24"/>
          <w:szCs w:val="24"/>
        </w:rPr>
        <w:t>i – Vino gorko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Atlas bend-Sviraj,nek zapla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u </w:t>
      </w:r>
      <w:r>
        <w:rPr>
          <w:rFonts w:cs="Calibri" w:ascii="Calibri" w:hAnsi="Calibri"/>
          <w:sz w:val="24"/>
          <w:szCs w:val="24"/>
          <w:lang w:val="en-US"/>
        </w:rPr>
        <w:t>z</w:t>
      </w:r>
      <w:r>
        <w:rPr>
          <w:rFonts w:cs="Calibri" w:ascii="Calibri" w:hAnsi="Calibri"/>
          <w:sz w:val="24"/>
          <w:szCs w:val="24"/>
        </w:rPr>
        <w:t>ice</w:t>
      </w:r>
      <w:r>
        <w:rPr>
          <w:rFonts w:cs="Calibri" w:ascii="Calibri" w:hAnsi="Calibri"/>
          <w:sz w:val="24"/>
          <w:szCs w:val="24"/>
          <w:lang w:val="en-US"/>
        </w:rPr>
        <w:t xml:space="preserve"> standardna plocic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Zdravko Djuranov</w:t>
      </w:r>
      <w:r>
        <w:rPr>
          <w:rFonts w:cs="Calibri" w:ascii="Calibri" w:hAnsi="Calibri"/>
          <w:sz w:val="24"/>
          <w:szCs w:val="24"/>
          <w:lang w:val="en-US"/>
        </w:rPr>
        <w:t xml:space="preserve">c </w:t>
      </w:r>
      <w:r>
        <w:rPr>
          <w:rFonts w:cs="Calibri" w:ascii="Calibri" w:hAnsi="Calibri"/>
          <w:sz w:val="24"/>
          <w:szCs w:val="24"/>
        </w:rPr>
        <w:t>– Dva boema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Dejan </w:t>
      </w:r>
      <w:r>
        <w:rPr>
          <w:rFonts w:cs="Calibri" w:ascii="Calibri" w:hAnsi="Calibri"/>
          <w:sz w:val="24"/>
          <w:szCs w:val="24"/>
          <w:lang w:val="en-US"/>
        </w:rPr>
        <w:t>S</w:t>
      </w:r>
      <w:r>
        <w:rPr>
          <w:rFonts w:cs="Calibri" w:ascii="Calibri" w:hAnsi="Calibri"/>
          <w:sz w:val="24"/>
          <w:szCs w:val="24"/>
        </w:rPr>
        <w:t>kulet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– Ljubav je tvoje ime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 xml:space="preserve">Milica Vojinovic- Djevojka je zelen bor sadila </w:t>
      </w:r>
      <w:r>
        <w:rPr>
          <w:rFonts w:cs="Calibri" w:ascii="Calibri" w:hAnsi="Calibri"/>
          <w:sz w:val="24"/>
          <w:szCs w:val="24"/>
          <w:lang w:val="en-US"/>
        </w:rPr>
        <w:t>standardna ploc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or Djurovi</w:t>
      </w:r>
      <w:r>
        <w:rPr>
          <w:rFonts w:cs="Calibri" w:ascii="Calibri" w:hAnsi="Calibri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– Spavaj majko umorna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standardna ploc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ragan Racic - U lijepom starom gradu Visegradu standardna plocic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DJELJA 25.02.2024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Sukrija Zuti Serhatlic - Stani zoro standardna plocica</w:t>
      </w:r>
      <w:r>
        <w:rPr>
          <w:rFonts w:cs="Calibri" w:ascii="Calibri" w:hAnsi="Calibri"/>
          <w:sz w:val="24"/>
          <w:szCs w:val="24"/>
          <w:lang w:val="sr-Latn-ME"/>
        </w:rPr>
        <w:t xml:space="preserve"> - emitovano 8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,00  Koncert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Koncert pjesma za drustvo Marijana Zlopas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       More, mor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       Katana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       Tražim ljubav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       Duše dvi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       Srce vjeru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       Tajna slikana životo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       Ti zavolio si nj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       Ne ljuti s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       Kradem 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   Adio ljubav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   Zašto te voli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   Sve što znaš o meni – Arsen Ded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   Zlatni dan- Bise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   Počniimo ljubav ispočetka- Beti Đorđev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   On me voli na svoj način- Gabi Novak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NEZ - MOJA MALA PZ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OZO BULATOVIC - MARE PZ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ARIJANA ZLOPASA - NE LJUTI SE PZ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DRIJANA BOZOVIC - MOJA ZELJO NAJVECA PZ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NA ZIZIC - ZABRANJUJEM PZ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ANE NEDOVIC - MALA GARAVA PZ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NIJEL ALIBABIC - BOLJI JA PZ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UZANA TOT - OSTAVLJENA ZENA  PZ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RVENO I CRNO - UDAHNI SVIJET PZD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ON - TATOO PZD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EDJELJAK 26.02.2024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en-US"/>
        </w:rPr>
        <w:t>Hit dan</w:t>
      </w:r>
      <w:r>
        <w:rPr>
          <w:rFonts w:cs="Calibri" w:ascii="Calibri" w:hAnsi="Calibri"/>
          <w:sz w:val="24"/>
          <w:szCs w:val="24"/>
          <w:lang w:val="en-GB"/>
        </w:rPr>
        <w:t xml:space="preserve">a </w:t>
      </w:r>
      <w:r>
        <w:rPr>
          <w:rFonts w:cs="Calibri" w:ascii="Calibri" w:hAnsi="Calibri"/>
          <w:sz w:val="24"/>
          <w:szCs w:val="24"/>
        </w:rPr>
        <w:t>JELENA TOMAŠEVIC - DIRAJ MI USNE</w:t>
      </w:r>
      <w:r>
        <w:rPr>
          <w:rFonts w:cs="Calibri" w:ascii="Calibri" w:hAnsi="Calibri"/>
          <w:sz w:val="24"/>
          <w:szCs w:val="24"/>
          <w:lang w:val="sr-Latn-ME"/>
        </w:rPr>
        <w:t>- emitovano 7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9,30  Muzik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jurdja  Petrovic Poljak - Premalo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NITA - KARAVAN PUTUJ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Ivana Popović Martinović - Poljupc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ina Petkovic - Budi moja muzik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NDREA - POQUITO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VITEZ DJUROVIC FT. STEVAN TOMASEVIC – ODLJUBLJEN</w:t>
        <w:br/>
      </w:r>
      <w:r>
        <w:rPr>
          <w:rFonts w:cs="Calibri" w:ascii="Calibri" w:hAnsi="Calibri"/>
          <w:sz w:val="24"/>
          <w:szCs w:val="24"/>
          <w:lang w:val="en-GB"/>
        </w:rPr>
        <w:t>KNEZ - ZAROBLJENI</w:t>
      </w:r>
    </w:p>
    <w:p>
      <w:pPr>
        <w:pStyle w:val="Normal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4,15  Muzik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Groovasheen - Uhvati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SPOT Gospoda Glembajevi - Dobar pogled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BUBNJIVI I PSI - Sam sa sobom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 xml:space="preserve">AKADEMIA 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- Boje ljubavi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 w:eastAsia="zh-CN"/>
        </w:rPr>
        <w:t xml:space="preserve">Perper - Niz tvoja ledja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 w:eastAsia="zh-CN"/>
        </w:rPr>
        <w:t>JELENA KAZANEGRA - MJESECAR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 w:eastAsia="zh-CN"/>
        </w:rPr>
        <w:t xml:space="preserve">LUKA RADOVIC 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- BLEFIRAM 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BOZO BULATOVIC - NEOBICN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DENI DERANJA I STEFAN TOMASEVIC - MOJA LJUB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Isak Sabanovic Kunem s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ILA NIKIC - NISTA TUZNO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>Monika Knezovic - Molekul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Spot BOJAN MAROVIC – PUSTI M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GRUPA – AUSTRALIJ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TORAK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27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Neon i Ivan Decak - DalekO odavde </w:t>
      </w:r>
      <w:r>
        <w:rPr>
          <w:rFonts w:cs="Calibri" w:ascii="Calibri" w:hAnsi="Calibri"/>
          <w:sz w:val="24"/>
          <w:szCs w:val="24"/>
          <w:lang w:val="sr-Latn-ME" w:eastAsia="zh-CN"/>
        </w:rPr>
        <w:t>- emitovano 7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4.15  Muzik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Who see Nasel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Who see Betonjerka (feat. Random, Niggor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Who see Ajmo plesat (feat. Kejt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Sergej Cetkovic I Who see Pusti probleme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2,00  Koncert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Random - Ispred Kina Kultur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Jack Lupino - Dan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BOOKS OF KNJIGE - ZLATNO MOR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Rotko Stjuart - On daje ti nesto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EMAKE - SAN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NEON - TATTOO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Dr Love - AKADEMIA &amp; GEORG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HIGHWAY SACUVAJ MJESTO ZA NAS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PARAMPASCAD - KOMAD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Nikola Vranjkovic  i Autogeni Trening - Moraces da naucis da zivis sa tim   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/>
        </w:rPr>
        <w:t>Grimm - Rodjace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Who See feat. Edo Maajka - Nema Jacih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Dolce Hera feat Vladana Vucinic - Sweet &amp; bizzar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Nina Zizic - Paranoican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ndrea - Ja sam ti san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Harry Styles - As It Was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Jessie Ware - Begin Again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Kylie Minogue - Magic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Mika - Dear jealousy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ozier - Nina Cried Power ft Mavis Staples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PHARELL WILIAMS – FREEDOM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>LENNY KRAVITZ - LOW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AlICIA KEYS – IN COMON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Emeli Sandé - There Isn&amp;t Much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Kygo - Gone Are The Days ft James Gillespie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RIJEDA 28.02.2024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 Kiki Lesendric - Negde duboko tu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  <w:t>- emitovano 9 puta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,10  Muzik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Mostarski duca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Mene majka jednu im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Grana od bo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Latif-ag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Zapjevala sojka pt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Mito bekrij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Sejdefu majka budjas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Moj dilber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Razbolje se lijepa Hajri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 NG Mostar sevdah reunion Zvijezda tjera mjeseca</w:t>
      </w:r>
      <w:r>
        <w:rPr>
          <w:rFonts w:cs="Calibri" w:ascii="Calibri" w:hAnsi="Calibri"/>
          <w:sz w:val="24"/>
          <w:szCs w:val="24"/>
          <w:lang w:val="en-GB"/>
        </w:rPr>
        <w:t xml:space="preserve"> REPRIZ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Ej hoci noci - Cardak bend i Akademia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Edo Abdovic - Javi se kumara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leksandra Radovic - Ne zaklinjem se na ljubav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lena Rozga - Moje proljec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Nina Badric </w:t>
      </w:r>
      <w:r>
        <w:rPr>
          <w:rFonts w:cs="Calibri" w:ascii="Calibri" w:hAnsi="Calibri"/>
          <w:sz w:val="24"/>
          <w:szCs w:val="24"/>
          <w:lang w:val="en-GB"/>
        </w:rPr>
        <w:t xml:space="preserve">- Pamtim  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</w:rPr>
        <w:t xml:space="preserve">Dino Merlin  i Marko Louis - Ne radujemo </w:t>
        <w:br/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KALIOPI - KAD OSVANE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Tijana Bogicevic i Damir Kedzo -  Hram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 w:eastAsia="zh-CN"/>
        </w:rPr>
        <w:t>VANNA - Navika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Detour  Viken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ATRA - Carstvo Sun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pot Elemental - hej sanjalice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TVRTAK 29.0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ar-SA"/>
        </w:rPr>
      </w:pPr>
      <w:r>
        <w:rPr>
          <w:rFonts w:cs="Calibri" w:ascii="Calibri" w:hAnsi="Calibri"/>
          <w:sz w:val="24"/>
          <w:szCs w:val="24"/>
          <w:lang w:val="en-US"/>
        </w:rPr>
        <w:t>Hit dana</w:t>
      </w:r>
      <w:r>
        <w:rPr>
          <w:rFonts w:cs="Calibri" w:ascii="Calibri" w:hAnsi="Calibri"/>
          <w:sz w:val="24"/>
          <w:szCs w:val="24"/>
          <w:lang w:val="en-GB"/>
        </w:rPr>
        <w:t xml:space="preserve"> ANITA FT ZELE  - Marija </w:t>
      </w:r>
    </w:p>
    <w:p>
      <w:pPr>
        <w:pStyle w:val="Normal"/>
        <w:rPr>
          <w:rFonts w:ascii="Calibri" w:hAnsi="Calibri" w:cs="Calibri"/>
          <w:sz w:val="24"/>
          <w:szCs w:val="24"/>
          <w:lang w:val="sr-Latn-ME" w:eastAsia="zh-CN"/>
        </w:rPr>
      </w:pPr>
      <w:r>
        <w:rPr>
          <w:rFonts w:cs="Calibri" w:ascii="Calibri" w:hAnsi="Calibri"/>
          <w:sz w:val="24"/>
          <w:szCs w:val="24"/>
          <w:lang w:val="sr-Latn-ME" w:eastAsia="zh-CN"/>
        </w:rPr>
        <w:t>- emitovano 6 puta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>11,40  Muzika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ina Zizic - Paranoican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Izi Bejb - N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Dolce Hera feat Vladana Vucinic - Sweet &amp; bizzar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 xml:space="preserve">Tina Dzankic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</w:rPr>
        <w:t xml:space="preserve"> Anja Zagorac - So long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>Marija Bozovic Ti samo spavaj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VANA POPOVIC MARTINOVIC - JAVI SE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ILA NIKIC - NISTA TUZNO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Milena Vucic - Dal ona zna 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4,20  Muzika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Emil Fetahovic feat. Zele - AMA BAS SVE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 xml:space="preserve">LUKA RADOVIC 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- BLEFIRAM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sak Sabanovic Kunem se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GB"/>
        </w:rPr>
        <w:t>Ivan Bjekovic - Negativa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JAN MAROVIC - NEKA TE LJUB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,15  Muzika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KUKAVICE - JA NOSIM VATRU U SEB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tko Sjuart - Igram sad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Marko Vlahovic I SeaMore - ko si</w:t>
      </w:r>
      <w:r>
        <w:rPr>
          <w:rFonts w:cs="Calibri" w:ascii="Calibri" w:hAnsi="Calibri"/>
          <w:sz w:val="24"/>
          <w:szCs w:val="24"/>
          <w:lang w:val="en-GB" w:eastAsia="zh-CN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RPCA - Podgoricanos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spoda Glembajevi - Kaparadon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NEONOEN - Dok ne udahnem te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PARAMPASCAD - KOMADI 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Andrea Bocelli - Return To Love ft Ellie Goulding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Lenny Kravitz - here to lov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spot Harry Styles - Falling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JACK SAVORETTI - CANDLELIGHT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Celeste - Hear My Voice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DELE  I DRINK WINE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Harry Styles - As It Was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Jon Batiste - I NEED YOU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ley Cyrus - Angels Like You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Sting - Rushing Water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Jessie Ware Roisin Murphy  Freak Me Now </w:t>
      </w:r>
    </w:p>
    <w:p>
      <w:pPr>
        <w:pStyle w:val="NormalWeb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ahoma" w:hAnsi="Tahoma" w:eastAsia="Tahoma" w:cs="Tahoma"/>
          <w:b/>
          <w:b/>
          <w:color w:val="000000"/>
          <w:sz w:val="36"/>
          <w:szCs w:val="36"/>
          <w:u w:val="single"/>
          <w:lang w:val="sr-Latn-ME" w:eastAsia="zh-CN"/>
        </w:rPr>
      </w:pPr>
      <w:r>
        <w:rPr>
          <w:rFonts w:eastAsia="Tahoma" w:cs="Tahoma" w:ascii="Tahoma" w:hAnsi="Tahoma"/>
          <w:b/>
          <w:color w:val="000000"/>
          <w:sz w:val="36"/>
          <w:szCs w:val="36"/>
          <w:u w:val="single"/>
          <w:lang w:val="sr-Latn-ME" w:eastAsia="zh-CN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Tahom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00000A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4-03-18T09:25:53Z</dcterms:modified>
  <cp:revision>3</cp:revision>
  <dc:subject/>
  <dc:title>ČETVRTAK 01.02.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