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PALATE KRATKE FORME GRGURINA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Medieval instrumental music MIDDLE AGES MUSIC MEDIEVAL CAMELOT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4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2:45:22.10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4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35:52.098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6:16:18.795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9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1:12:55.480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4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28:39.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8.12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19:36.169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3:07:29.282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8:47:44.469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4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30:12.58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5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:26:10.22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8T12:44:34Z</dcterms:modified>
  <cp:revision>3</cp:revision>
  <dc:subject/>
  <dc:title>PALATE KRATKE FORME GRGUR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