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1.08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spacing w:lineRule="auto" w:line="276"/>
        <w:rPr>
          <w:rStyle w:val="StrongEmphasis"/>
          <w:rFonts w:ascii="Tahoma" w:hAnsi="Tahoma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ARCTIC MONKEYS – FOUR OUT OF FIVE </w:t>
      </w:r>
    </w:p>
    <w:p>
      <w:pPr>
        <w:pStyle w:val="Normal"/>
        <w:widowControl/>
        <w:shd w:fill="FFFFFF" w:val="clear"/>
        <w:ind w:left="0" w:hanging="0"/>
        <w:jc w:val="left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/>
        </w:rPr>
      </w:pPr>
      <w:r>
        <w:rPr/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KALEO - Save Yourself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Falling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om Walker - Angels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eastAsia="Helvetica;Arial" w:cs="SimSu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SimSun" w:ascii="SimSun" w:hAnsi="SimSu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tt Berninger - One More Second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eastAsia="Helvetica;Arial" w:cs="SimSu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SimSun" w:ascii="SimSun" w:hAnsi="SimSu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cs="SimSun"/>
          <w:b/>
          <w:b/>
          <w:bCs/>
          <w:color w:val="FF0000"/>
          <w:sz w:val="24"/>
          <w:szCs w:val="20"/>
          <w:lang w:val="en-GB"/>
        </w:rPr>
      </w:pPr>
      <w:r>
        <w:rPr>
          <w:rFonts w:cs="SimSun" w:ascii="SimSun" w:hAnsi="SimSun"/>
          <w:b/>
          <w:bCs/>
          <w:color w:val="FF0000"/>
          <w:sz w:val="24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"/>
        <w:spacing w:lineRule="auto" w:line="276"/>
        <w:rPr>
          <w:rStyle w:val="StrongEmphasis"/>
          <w:rFonts w:ascii="Tahoma" w:hAnsi="Tahoma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</w:pPr>
      <w:r>
        <w:rPr>
          <w:rFonts w:cs="Times New Roman"/>
          <w:b/>
          <w:bCs/>
          <w:caps w:val="false"/>
          <w:smallCaps w:val="fals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276"/>
        <w:rPr>
          <w:rStyle w:val="StrongEmphasis"/>
          <w:rFonts w:ascii="Tahoma" w:hAnsi="Tahoma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</w:pPr>
      <w:r>
        <w:rPr/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5.2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ponoc ulcinj     </w:t>
        <w:tab/>
        <w:tab/>
        <w:t xml:space="preserve">              3 2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fiesta ulcinj      </w:t>
        <w:tab/>
        <w:tab/>
        <w:t xml:space="preserve">              2 17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jutro ulcinj        </w:t>
        <w:tab/>
        <w:tab/>
        <w:tab/>
        <w:t>3 24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rdja i darko ljetnja kisa ulcinj                                 2 2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ljubav ulcinj                                         2 53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rdja i darko mjesecina ulcinj                                   3 14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orijent ulcinj                                         3 49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pod gorom ulcinj  </w:t>
        <w:tab/>
        <w:tab/>
        <w:t xml:space="preserve">               3 09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refleksije ulcinj     </w:t>
        <w:tab/>
        <w:tab/>
        <w:tab/>
        <w:t xml:space="preserve"> 2 45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rdja i darko ritmico ulcinj                                        3 06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rdja i darko slavic perpetuum mobile ulcinj            2 0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slavlje ulcinj      </w:t>
        <w:tab/>
        <w:tab/>
        <w:t xml:space="preserve"> </w:t>
        <w:tab/>
        <w:t xml:space="preserve"> 2 27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snovi ulcinj        </w:t>
        <w:tab/>
        <w:tab/>
        <w:t xml:space="preserve"> </w:t>
        <w:tab/>
        <w:t xml:space="preserve"> 3 26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rdja i darko sreca ulcinj         </w:t>
        <w:tab/>
        <w:tab/>
        <w:tab/>
        <w:t xml:space="preserve"> 2 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rieFM - Što ti telo pulsir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elemental - prokleta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Detour - Karav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Buc Kesidi - Nema ljubavi u klub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rtan Lili ft. Cane - Rokenrol posle rokenro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Nevena Bozovic - Ogled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tra - Zajedno sami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3.08.2024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5.50  KONCERT</w:t>
      </w:r>
    </w:p>
    <w:p>
      <w:pPr>
        <w:pStyle w:val="Normal"/>
        <w:shd w:fill="FFFFFF" w:val="clear"/>
        <w:jc w:val="left"/>
        <w:rPr>
          <w:rFonts w:ascii="Tahoma" w:hAnsi="Tahoma" w:cs="SimSun"/>
          <w:b w:val="false"/>
          <w:b w:val="false"/>
          <w:i w:val="false"/>
          <w:i w:val="false"/>
          <w:color w:val="00000A"/>
          <w:sz w:val="20"/>
          <w:szCs w:val="20"/>
          <w:shd w:fill="FFFFFF" w:val="clear"/>
        </w:rPr>
      </w:pPr>
      <w:r>
        <w:rPr>
          <w:rFonts w:cs="SimSun" w:ascii="Tahoma" w:hAnsi="Tahoma"/>
          <w:b w:val="false"/>
          <w:i w:val="false"/>
          <w:color w:val="00000A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ARSEN DEDIC KONCERT KOTOR ART tr: 35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DEDIC/GABI NOVAK/MATIJA DEDI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KOTOR ART 20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TIJEL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VINO I GITAR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NAD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-NI TI NI 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ON ME VOLI NA SVOJ NAC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PAMTIM SAMO SRETNE DA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NJEZNE GODI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OTKAKO TE NE VOLI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RAZGOVOR S KONOBARO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GABI I MATIJA - ODLAZAK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Helvetica;Arial" w:hAnsi="Helvetica;Arial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ZVIZDAN - Kraj bunara djeva mlada stala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CAMERTON - Dormi dormi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AMARIN - Na Ciovu Saldun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MORBIN - Oj pelin pelin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>e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VALDIBORA - Jabuko rumen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VENTULA - Jo da znas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PRASKA - Molitva Gospi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MORBIN - Spusta se noc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b/>
          <w:bCs/>
          <w:color w:val="FF0000"/>
          <w:sz w:val="20"/>
          <w:szCs w:val="20"/>
        </w:rPr>
        <w:t>TAMARIN - Ponti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/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CAMERTON - Mlini stari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ZVIZDAN - Ustat cu rano ja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4.08.20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05.25 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  <w:lang w:val="en-GB" w:eastAsia="zh-CN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urmitore pitaj Lovcen - Dijana Hazi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28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Gledala sam s Koma plava - Branka Scep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2:5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Kolijevka - Zdravko Djur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09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Mezimica - Goran Jok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37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a medunu Marka Miljanova - Igor Dju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07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evjesta - Zoran Dzikn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24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Orao i soko - Milica Voji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4:20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Rada Crnogorka - Radoje Simo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19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tarovarosani - Tanja Seter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1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Vila sa Komova - Branka i Luka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4:05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Times New Roman" w:cs="Times New Roman" w:ascii="Tahoma" w:hAnsi="Tahoma"/>
          <w:b/>
          <w:bCs w:val="false"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 5.08.20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</w:pPr>
      <w:r>
        <w:rPr>
          <w:rFonts w:eastAsia="Cambria" w:cs="Tahoma" w:ascii="Tahoma" w:hAnsi="Tahoma"/>
          <w:b/>
          <w:bCs/>
          <w:color w:val="000000"/>
          <w:sz w:val="22"/>
          <w:szCs w:val="22"/>
        </w:rPr>
        <w:t>04.45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  <w:t xml:space="preserve"> KONCERT  </w:t>
      </w:r>
    </w:p>
    <w:p>
      <w:pPr>
        <w:pStyle w:val="Normal"/>
        <w:shd w:fill="FFFFFF" w:val="clear"/>
        <w:jc w:val="left"/>
        <w:rPr>
          <w:rFonts w:ascii="Tahoma" w:hAnsi="Tahoma" w:eastAsia="Helvetica;Arial" w:cs="SimSun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shd w:fill="FFFFFF" w:val="clear"/>
        </w:rPr>
      </w:pPr>
      <w:r>
        <w:rPr>
          <w:rFonts w:eastAsia="Helvetica;Arial" w:cs="SimSun" w:ascii="Tahoma" w:hAnsi="Tahoma"/>
          <w:b w:val="false"/>
          <w:bCs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ILOS KARADAGLIC KOTOR ART 2008  kratka verzija </w:t>
      </w:r>
      <w:r>
        <w:rPr>
          <w:color w:val="0000FF"/>
          <w:sz w:val="18"/>
          <w:szCs w:val="18"/>
          <w:lang w:val="en-US"/>
        </w:rPr>
        <w:t xml:space="preserve"> tr 32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 Sor - veliki solo op.14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Regondi - Nokturno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Rodrigo - Fandang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ichael Kiwanuka -  Solid Ground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att Berninger  Serpentine Prison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The National - Light Years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 xml:space="preserve">Lenny Kravitz - here to love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 xml:space="preserve">Hooverphonic - unfinished sympathy 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spot Harry Styles - Sign of the Times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Damien Rice - i don`t want to change y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i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color w:val="FF0000"/>
          <w:sz w:val="20"/>
          <w:szCs w:val="20"/>
        </w:rPr>
      </w:pPr>
      <w:r>
        <w:rPr>
          <w:rFonts w:eastAsia="Helvetica;Arial" w:cs="Times New Roman"/>
          <w:b/>
          <w:color w:val="FF0000"/>
          <w:sz w:val="20"/>
          <w:szCs w:val="20"/>
          <w:shd w:fill="FFFFFF" w:val="clear"/>
        </w:rPr>
        <w:t>spot KALEO - All The Pretty Gir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Charlotte Cardin - Dirty Dirty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44"/>
          <w:szCs w:val="44"/>
          <w:u w:val="single"/>
        </w:rPr>
      </w:pPr>
      <w:r>
        <w:rPr>
          <w:rFonts w:cs="Tahoma" w:ascii="Tahoma" w:hAnsi="Tahoma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6.08.2024.</w:t>
      </w:r>
    </w:p>
    <w:p>
      <w:pPr>
        <w:pStyle w:val="Normal"/>
        <w:rPr>
          <w:color w:val="00B0F0"/>
        </w:rPr>
      </w:pPr>
      <w:r>
        <w:rPr>
          <w:rFonts w:cs="Tahoma" w:ascii="Tahoma" w:hAnsi="Tahoma"/>
          <w:b w:val="false"/>
          <w:bCs w:val="false"/>
        </w:rPr>
        <w:t>04.30</w:t>
      </w:r>
      <w:r>
        <w:rPr>
          <w:color w:val="00B0F0"/>
        </w:rPr>
        <w:tab/>
        <w:t>MUZIKA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CSO VASILIJE GAGOVIC   TR 24 00</w:t>
      </w:r>
    </w:p>
    <w:p>
      <w:pPr>
        <w:pStyle w:val="Normal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  <w:lang w:val="en-US"/>
        </w:rPr>
        <w:t xml:space="preserve">Crnogorski Simfonijski Orkestar 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ĐOVANI BOTESINI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/ GIOVANNI BOTTESIN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VASILIJE GAGOVIĆ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 (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kontrabas /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double bass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Koncert za kontrabas i orkestar br. 2 u h molu</w:t>
      </w:r>
    </w:p>
    <w:p>
      <w:pPr>
        <w:pStyle w:val="Normal"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ANDRIJANA BOZOVIC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SVE TI BOJE DOBRO STOJE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BANE NEDOVIC - OVO MALO DU</w:t>
      </w:r>
      <w:r>
        <w:rPr>
          <w:rFonts w:cs="Times New Roman"/>
          <w:b/>
          <w:bCs/>
          <w:color w:val="FF0000"/>
          <w:sz w:val="20"/>
          <w:szCs w:val="20"/>
        </w:rPr>
        <w:t>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E DAJEM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RVENO I CRNO - UDAHNI SVIJET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  <w:t xml:space="preserve">HIGHWAY - SALT LAKE CITY </w:t>
      </w: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</w:t>
      </w: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  <w:t>PZD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IVANA MARTINOVIC POPOVIC - </w:t>
      </w:r>
      <w:r>
        <w:rPr>
          <w:rFonts w:cs="Times New Roman"/>
          <w:b/>
          <w:bCs/>
          <w:color w:val="FF0000"/>
          <w:sz w:val="20"/>
          <w:szCs w:val="20"/>
        </w:rPr>
        <w:t>DODAJ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KNEZ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VJERUJ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MARIJA BOZOVIC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LJUBAVI MI DAJ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MARIJANA ZLOPASA - </w:t>
      </w:r>
      <w:r>
        <w:rPr>
          <w:rFonts w:cs="Times New Roman"/>
          <w:b/>
          <w:bCs/>
          <w:color w:val="FF0000"/>
          <w:sz w:val="20"/>
          <w:szCs w:val="20"/>
        </w:rPr>
        <w:t>SRCE VJERU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NINA ZIZIC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STROGO POVJERLJIVO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 PZ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SUZANA TOT - SAMO NEBO ZNA  PZD</w:t>
      </w:r>
    </w:p>
    <w:p>
      <w:pPr>
        <w:pStyle w:val="Normal"/>
        <w:widowControl/>
        <w:shd w:fill="FFFFFF" w:val="clear"/>
        <w:rPr>
          <w:rFonts w:ascii="Tahoma" w:hAnsi="Tahoma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imes New Roman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 w:val="false"/>
          <w:bCs w:val="false"/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 w:val="false"/>
          <w:bCs w:val="false"/>
          <w:color w:val="000000"/>
          <w:sz w:val="20"/>
          <w:szCs w:val="20"/>
          <w:shd w:fill="FFFFFF" w:val="clear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7.08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cs="Tahoma" w:ascii="Tahoma" w:hAnsi="Tahoma"/>
          <w:lang w:eastAsia="zh-CN"/>
        </w:rPr>
        <w:t>05.50  KONCERT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ind w:lef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ERGEJ CETKOVIC ARENA ZAGREB 2020 II di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R 40 19 2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2 DIO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PROKLETA BILA feat. JURE BRKLJACA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LJUBAV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NEK’ TE LJUBAV DOCEKA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MOJ SVIJET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SAMO ME ZAGRLI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DA L’ ME OCI VARAJU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NECU DA ZNAM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New;Courier New" w:hAnsi="New;Courier New" w:eastAsia="New;Courier New" w:cs="New;Courier New"/>
          <w:sz w:val="21"/>
          <w:szCs w:val="21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PUSTI PROBLEME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New;Courier New" w:hAnsi="New;Courier New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New;Courier New" w:hAnsi="New;Courier New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/>
          <w:b/>
          <w:color w:val="FF0000"/>
          <w:sz w:val="20"/>
          <w:szCs w:val="20"/>
        </w:rPr>
        <w:t xml:space="preserve"> </w:t>
      </w: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spot – IMAGINE DRAGONS – BOOMERANG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spot Pink - What About Us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spot Coldplay – A Sky full of stars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spot Alicia Keys – Underdog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JULIA MICHAELS – IF YOU NEED M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Rita Ora – Anywhere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ia - Cheap trills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shd w:fill="FFFFFF" w:val="clear"/>
        </w:rPr>
        <w:t>GIMS &amp; Sting - Reste</w:t>
      </w:r>
    </w:p>
    <w:p>
      <w:pPr>
        <w:pStyle w:val="NormalWeb"/>
        <w:widowControl/>
        <w:shd w:fill="FFFFFF" w:val="clear"/>
        <w:rPr>
          <w:rFonts w:ascii="Times New Roman" w:hAnsi="Times New Roman" w:eastAsia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New serif;Segoe Print" w:cs="Times New Roman"/>
          <w:b/>
          <w:bCs/>
          <w:color w:val="FF0000"/>
          <w:sz w:val="20"/>
          <w:szCs w:val="20"/>
          <w:shd w:fill="FFFFFF" w:val="clear"/>
        </w:rPr>
        <w:t>spot EROS FT LUIS – PER LE UN STRADE UNA CANZON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natalia doco - el buen gualicho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8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BAJAGA I INSTRUKTORI - NIKAD TE VISE NECU ZVA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Highway - Salt Lake City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ejan Cukić i Spori ritam bend - Prava ljubav</w:t>
      </w:r>
    </w:p>
    <w:p>
      <w:pPr>
        <w:pStyle w:val="Normal"/>
        <w:widowControl/>
        <w:shd w:fill="FFFFFF" w:val="clear"/>
        <w:rPr>
          <w:rFonts w:ascii="Helvetica;Arial" w:hAnsi="Helvetica;Arial" w:eastAsia="Helvetica;Arial" w:cs="Helvetica;Arial"/>
          <w:b/>
          <w:b/>
          <w:bCs/>
          <w:color w:val="1D2228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19"/>
          <w:szCs w:val="19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VATRA - SVA NASA LJET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Oliver Katic - Predvorje ludila</w:t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Gospoda Glembajevi - Violini</w:t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Bozo Bulatovic - Cup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ahoma" w:ascii="Tahoma" w:hAnsi="Tahoma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Style w:val="WWStrongEmphasis11"/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  <w:t xml:space="preserve">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9.08.2024.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5.00 KONCER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New;Courier New" w:hAnsi="New;Courier New" w:eastAsia="New;Courier New" w:cs="New;Courier New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New;Courier New" w:hAnsi="New;Courier New" w:eastAsia="New;Courier New" w:cs="New;Courier New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>CRVENO I CRNO PJESMA ZA DRUSTVO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New;Courier New" w:hAnsi="New;Courier New" w:eastAsia="New;Courier New" w:cs="New;Courier New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.CRVENO I CRNO-OBLAK OD PERJ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.CRVENO I CRNO- ANDJEO U OCIM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.CRVENO I CRNO- UDAHNI SVIJE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4.CRVENO I CRNO- MOJE ZEDJI GASI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5. TINA DŽANKIĆ- I WAS SO LUCKY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6.LYKKE LI- I FOLLOW RIVER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7.ONE REPUBLIC-COUNTING STAR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8.BRUNO MARS-LOCKED OUT OF HEAVEN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9.GIBONNI-SRECA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0.NINA BADRIĆ-JA ZA LJUBAV NECU MOLIT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1.ALEKSANDRA RADOVIC- ZIVEO KRAJ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2.TONI CETINSKI-SVE JE S TOBOM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3.KIKI RAHIMOVSKI-OD KAD TE VOLIM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4.NEGATIV -TANGO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5.VATRA-TANGO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6.TANJA BANJANIN-DA LI SI DOVOLJNO JAK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7.ALEKSANDRA RADOVIC-BIVSI DRAGI 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aneskin - Torna a cas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Falling</w:t>
      </w:r>
    </w:p>
    <w:p>
      <w:pPr>
        <w:pStyle w:val="Normal"/>
        <w:widowControl/>
        <w:rPr>
          <w:rFonts w:ascii="Times New Roman" w:hAnsi="Times New Roman" w:eastAsia="Helvetica;Arial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 w:bidi="ar-SA"/>
        </w:rPr>
      </w:pPr>
      <w:r>
        <w:rPr>
          <w:rFonts w:eastAsia="Helvetica;Arial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imes New Roman" w:cs="Times New Roman"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Jonathan Roy - Keeping Me Aliv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Rag`n`Bone Man &amp; Pink - Anywhere Away From Her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lang w:val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lang w:val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harlotte Cardin - Main Girl</w:t>
      </w:r>
    </w:p>
    <w:p>
      <w:pPr>
        <w:pStyle w:val="Normal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0.08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eastAsia="ar-SA" w:bidi="ar-SA"/>
        </w:rPr>
      </w:pPr>
      <w:r>
        <w:rPr>
          <w:rFonts w:cs="Tahoma" w:ascii="Tahoma" w:hAnsi="Tahoma"/>
          <w:color w:val="000000"/>
          <w:sz w:val="20"/>
          <w:szCs w:val="20"/>
        </w:rPr>
        <w:t>05.50  KONCERT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eastAsia="ar-SA"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StrongEmphasis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val="en-US"/>
        </w:rPr>
      </w:pPr>
      <w:r>
        <w:rPr>
          <w:rStyle w:val="StrongEmphasis"/>
          <w:rFonts w:eastAsia="Times New Roman" w:cs="Times New Roman"/>
          <w:b/>
          <w:bCs/>
          <w:i w:val="false"/>
          <w:iCs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bidi="ar-SA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val="en-US"/>
        </w:rPr>
        <w:t>Novogodisnji koncert CNP 2022     TR 01:05:0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NOVOGODISNJI KONCERT CNP 202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NOVOGODISNJI KONCER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CRNOGORSKOG NARODNOG POZORIST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Podgorica, 22, decembar, 2021.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NTONIO VIVALDI KAMERNI ORKESTAR CRNE GORE SASCHA GOETZEL - L’inverno (Winter) Allegro Non mol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NTONIO VIVALDI KAMERNI ORKESTAR CRNE GORE SASCHA GOETZEL - Largo Estate (Summer) Pres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WOLFGANG AMADEUS MOZART KAMERNI ORKESTAR CRNE GORE - Symphony No.40 Allegro molto And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WOLFGANG AMADEUS MOZART KAMERNI ORKESTAR CRNE GORE - Menuetto Allegro assa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SERGEI RACHMANINOFF KAMERNI ORKESTAR CRNE GORE - Hungarian Dance Op.6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EDWARD ELGAR KAMERNI ORKESTAR CRNE GORE - Salut d’amour Op.1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FRANZ SCHUBERT KAMERNI ORKESTAR CRNE GORE - Serenade D.957 No.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YURY REVICH KAMERNI ORKESTAR CRNE GORE - Prelude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STOR PIAZZOLLA KAMERNI ORKESTAR CRNE GORE - Oblivio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STOR PIAZZOLLA KAMERNI ORKESTAR CRNE GORE - Libertang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FRANZ SCHUBERT KAMERNI ORKESTAR CRNE GORE - Ave Maria D.839 Op.52 No. 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PABLO DE SARASATE KAMERNI ORKESTAR CRNE GORE - The Carmen Fantasy A Op.25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val="en-GB" w:eastAsia="ar-SA" w:bidi="ar-S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val="en-GB" w:eastAsia="ar-SA" w:bidi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ao nekada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Neverne Bebe - Cu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leksandra Radovic - Proslo me 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EBNER - Krila anđe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rieFM - Što ti telo puls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Ničim izazvan  - Auro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Podgoricano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ukavice Ne prodaje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  <w:t>Jack Lupino Carolija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Helvetica;Arial" w:cs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11.08.2024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/>
          <w:color w:val="00B0F0"/>
        </w:rPr>
        <w:t>03.40</w:t>
      </w:r>
      <w:r>
        <w:rPr>
          <w:rFonts w:cs="Tahoma" w:ascii="Tahoma" w:hAnsi="Tahoma"/>
        </w:rPr>
        <w:t xml:space="preserve"> KONCE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>ANITA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  <w:lang w:val="en-US"/>
        </w:rPr>
        <w:t xml:space="preserve"> POPOVIC PJESMA ZA DRUSTVO</w:t>
      </w:r>
    </w:p>
    <w:p>
      <w:pPr>
        <w:pStyle w:val="Normal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Marija - Anita ft.Zele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Karavan putuje -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Caruso - Lara Fabian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Empire state of mind Part II (Broken down) - Alicia Keys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Tužna pesma - Neverne bebe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Dotakni me vjetrom - Anita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Govore mojim glasom andjeli - Anita &amp; Dado (Anita &amp; Željko)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>Shallow - Lady Gaga &amp; Bradley Cooper (Anita &amp; Željko)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Vrati se - Anita ft.Zele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Svoja - Anita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Ja bih samo da te ljubim - Anita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Na drugoj strani mjeseca - Anita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Sve još miriše na nju - Parni Valjak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 xml:space="preserve">Baila Morena - Zucherro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>Ti si taj što luduje - Anita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30303"/>
          <w:spacing w:val="0"/>
          <w:sz w:val="21"/>
          <w:szCs w:val="21"/>
          <w:shd w:fill="F9F9F9" w:val="clear"/>
        </w:rPr>
        <w:t>Što učinio si ti - Nina Badrić</w:t>
      </w:r>
    </w:p>
    <w:p>
      <w:pPr>
        <w:pStyle w:val="Normal"/>
        <w:shd w:fill="FFFFFF" w:val="clear"/>
        <w:spacing w:lineRule="auto" w:line="240" w:before="0" w:after="0"/>
        <w:rPr>
          <w:rStyle w:val="WWStrongEmphasis11"/>
          <w:rFonts w:ascii="Tahoma" w:hAnsi="Tahoma" w:cs="Tahoma"/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Style w:val="WWStrongEmphasis11"/>
          <w:rFonts w:ascii="Tahoma" w:hAnsi="Tahoma" w:cs="Tahoma"/>
          <w:lang w:val="en-US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ZBOG DJEVOJKE CRNOGORKE     3 min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   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SUKRIJA SERHATLIC  –  RUZO MOJA                             3,14 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 – MILJACKA                                              3,23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STANI MLADOSTI STANI                  3,22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SUKRIJA SERHATLIC  –  ZUMBULI                                 3,31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 </w:t>
      </w:r>
    </w:p>
    <w:p>
      <w:pPr>
        <w:pStyle w:val="Normal"/>
        <w:shd w:fill="FFFFFF" w:val="clear"/>
        <w:spacing w:lineRule="atLeast" w:line="315" w:before="0" w:after="0"/>
        <w:ind w:firstLine="20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PRVI POLJUBAC                                  3,30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STA CE MENI VINO                         3,47</w:t>
      </w:r>
    </w:p>
    <w:p>
      <w:pPr>
        <w:pStyle w:val="Normal"/>
        <w:shd w:fill="FFFFFF" w:val="clear"/>
        <w:spacing w:lineRule="atLeast" w:line="315" w:before="0" w:after="0"/>
        <w:ind w:firstLine="217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ind w:firstLine="217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SUKRIJA SERHATLIC  –  HEJ DRUGOVI                           3,27</w:t>
      </w:r>
    </w:p>
    <w:p>
      <w:pPr>
        <w:pStyle w:val="Normal"/>
        <w:shd w:fill="FFFFFF" w:val="clear"/>
        <w:spacing w:lineRule="atLeast" w:line="315" w:before="0" w:after="0"/>
        <w:ind w:firstLine="217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NERETVA                                             3,19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    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SPOMENAR                                     3,30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ind w:firstLine="217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SUKRIJA SERHATLIC  –  STANI ZORO                             3,43</w:t>
      </w:r>
    </w:p>
    <w:p>
      <w:pPr>
        <w:pStyle w:val="Normal"/>
        <w:shd w:fill="FFFFFF" w:val="clear"/>
        <w:spacing w:lineRule="atLeast" w:line="315" w:before="0" w:after="0"/>
        <w:ind w:firstLine="217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 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ROMANIJA                                         4,25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SUKRIJA SERHATLIC  –  MELEM PJESMA                       3,59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U MENI JESEN JE                                 3,46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 12.08.2024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  <w:b/>
          <w:b/>
          <w:bCs/>
          <w:color w:val="FF0000"/>
          <w:sz w:val="20"/>
          <w:szCs w:val="20"/>
        </w:rPr>
      </w:pPr>
      <w:r>
        <w:rPr>
          <w:rFonts w:eastAsia="Cambria" w:cs="Tahoma" w:ascii="Tahoma" w:hAnsi="Tahoma"/>
          <w:b/>
          <w:bCs/>
          <w:color w:val="000000"/>
          <w:sz w:val="22"/>
          <w:szCs w:val="22"/>
        </w:rPr>
        <w:t xml:space="preserve">01.45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  <w:t xml:space="preserve"> KONCERT  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VIENNA CALLING! Be</w:t>
      </w:r>
      <w:r>
        <w:rPr>
          <w:lang w:val="sr-Latn-ME"/>
        </w:rPr>
        <w:t>čka platforma K+K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Roug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Zwiefoch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en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lent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jepi ruzmarin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Ideocell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del Angel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ber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ui Du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ME"/>
        </w:rPr>
      </w:pPr>
      <w:r>
        <w:rPr>
          <w:rFonts w:cs="Times New Roman"/>
          <w:b/>
          <w:bCs/>
          <w:color w:val="FF0000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04.55 KONCER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orkestar zapadnog balkana kotor art 2023    tr 1h 0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OMLADINSKI ORKESTAR ZAPADNOG BALKA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irigen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esar Sulejma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 xml:space="preserve">Johanes Brams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M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1, g mol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Johanes Brams M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6, D du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Zoltan Kodalj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e iz Gal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ndara" w:hAnsi="Candara" w:eastAsia="Candara" w:cs="Candara"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lang w:val="sr-Latn-ME"/>
        </w:rPr>
      </w:pPr>
      <w:r>
        <w:rPr>
          <w:rFonts w:eastAsia="Candara" w:cs="Candara" w:ascii="Candara" w:hAnsi="Candara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Drinor Zymberi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Folk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svita za orkesta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Aram Hačaturj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anje sa Hačaturjan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Orkestarska svita, stavovi iz baleta Gajane, Spartak i Maskarad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 xml:space="preserve"> (selekcija Desar Sulejmani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Waltz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Maskarad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abre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i/>
          <w:i/>
          <w:iCs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the Rose Maiden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Noun’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of Ayshe &amp; Armen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Crassu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und Dance with Crotalum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dagio of Spartacus and Phrygi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egina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rPr>
          <w:rFonts w:ascii="Times New Roman" w:hAnsi="Times New Roman" w:eastAsia="Candara" w:cs="Times New Roman"/>
          <w:b/>
          <w:b/>
          <w:bCs/>
          <w:i w:val="false"/>
          <w:i w:val="false"/>
          <w:iCs w:val="false"/>
          <w:color w:val="FF0000"/>
          <w:kern w:val="0"/>
          <w:sz w:val="20"/>
          <w:szCs w:val="20"/>
          <w:lang w:val="sr-Latn-ME" w:eastAsia="zh-CN" w:bidi="ar"/>
        </w:rPr>
      </w:pPr>
      <w:r>
        <w:rPr>
          <w:rFonts w:eastAsia="Candara" w:cs="Times New Roman"/>
          <w:b/>
          <w:bCs/>
          <w:i w:val="false"/>
          <w:iCs w:val="false"/>
          <w:color w:val="FF0000"/>
          <w:kern w:val="0"/>
          <w:sz w:val="20"/>
          <w:szCs w:val="20"/>
          <w:lang w:val="sr-Latn-ME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B0F0"/>
          <w:sz w:val="20"/>
          <w:szCs w:val="20"/>
          <w:lang w:val="en-GB"/>
        </w:rPr>
      </w:pPr>
      <w:r>
        <w:rPr>
          <w:rFonts w:cs="Times New Roman"/>
          <w:b/>
          <w:bCs/>
          <w:color w:val="00B0F0"/>
          <w:sz w:val="20"/>
          <w:szCs w:val="20"/>
          <w:lang w:val="en-GB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CSO VASILIJE GAGOVIC   TR 24 00</w:t>
      </w:r>
    </w:p>
    <w:p>
      <w:pPr>
        <w:pStyle w:val="Normal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  <w:lang w:val="en-US"/>
        </w:rPr>
        <w:t xml:space="preserve">Crnogorski Simfonijski Orkestar 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ĐOVANI BOTESINI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/ GIOVANNI BOTTESIN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VASILIJE GAGOVIĆ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 (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kontrabas /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C00000"/>
          <w:spacing w:val="0"/>
          <w:sz w:val="18"/>
          <w:szCs w:val="18"/>
          <w:shd w:fill="FFFFFF" w:val="clear"/>
          <w:lang w:val="en-US"/>
        </w:rPr>
        <w:t>double bass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Koncert za kontrabas i orkestar br. 2 u h mol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igor cukrov ono nesto to si t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jelena zvicer udahni zazmuri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milorad mijuskovic studentsko vece 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petar wagner da te ljubim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jelena vukojevic bivsi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color w:val="FF0000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i w:val="false"/>
          <w:color w:val="FF0000"/>
          <w:sz w:val="22"/>
          <w:szCs w:val="22"/>
          <w:shd w:fill="auto" w:val="clear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13.08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  <w:t>01.45  KONCERT</w:t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NCERT-DJELA CRNOGORSKIH I UKRAJINSKIH KOMPOZITORA    TIME   1,11,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EKSANDAR PERUNOVIĆ-  MUSICA PER ARCHI</w:t>
      </w:r>
    </w:p>
    <w:p>
      <w:pPr>
        <w:pStyle w:val="Normal"/>
        <w:rPr>
          <w:lang w:val="en-US"/>
        </w:rPr>
      </w:pPr>
      <w:r>
        <w:rPr>
          <w:lang w:val="en-US"/>
        </w:rPr>
        <w:t>IGOR ŠČERBAKOV – KONCERT ZA KLAVIR I GUDAČE,JOZEF ORMENY/KLAVIR ( UKRAJINA )</w:t>
      </w:r>
    </w:p>
    <w:p>
      <w:pPr>
        <w:pStyle w:val="Normal"/>
        <w:rPr>
          <w:lang w:val="en-US"/>
        </w:rPr>
      </w:pPr>
      <w:r>
        <w:rPr>
          <w:lang w:val="en-US"/>
        </w:rPr>
        <w:t>MIROSLAV ŠTATKIĆ- SAMBA NA USIJANOM LIMENOM KROV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AD GAČEVIĆ – RE-MI-NI-SCENCIJE </w:t>
      </w:r>
    </w:p>
    <w:p>
      <w:pPr>
        <w:pStyle w:val="Normal"/>
        <w:rPr>
          <w:lang w:val="en-US"/>
        </w:rPr>
      </w:pPr>
      <w:r>
        <w:rPr>
          <w:lang w:val="en-US"/>
        </w:rPr>
        <w:t>ŽARKO MIRKOVIĆ- SLIKE SAMOĆE (LONTANO,SEMPLICE,ANGOSCIAMENTE)</w:t>
      </w:r>
    </w:p>
    <w:p>
      <w:pPr>
        <w:pStyle w:val="Normal"/>
        <w:rPr>
          <w:lang w:val="en-US"/>
        </w:rPr>
      </w:pPr>
      <w:r>
        <w:rPr>
          <w:lang w:val="en-US"/>
        </w:rPr>
        <w:t>JURIJ LENJUK- MUZIKA ZA 21 INSTRUMEN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spot Avishai Cohen – Song of hop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spot Flume &amp; Chet Faker – Drop the gam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JESSIE WARE – WILDEST MOMEN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loma Faith - Only Love Can Hurt Like Thi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Adele - Easy on m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imes New Roman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 w:val="false"/>
          <w:bCs w:val="false"/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 w:val="false"/>
          <w:bCs w:val="false"/>
          <w:color w:val="000000"/>
          <w:sz w:val="20"/>
          <w:szCs w:val="20"/>
          <w:shd w:fill="FFFFFF" w:val="clear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14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Tahoma" w:cs="Tahoma" w:ascii="Tahoma" w:hAnsi="Tahoma"/>
          <w:b w:val="false"/>
          <w:bCs w:val="false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Koncert Miros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a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va Tadica Niksic Gitar Festiva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 xml:space="preserve">  tr: 1h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iksic gitar festival 2020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e si go prodavaj, Koljo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eno, kerko Eleno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ajdarsko oro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etro, Petrolenko 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appy 13               M.Tadic, bazirano na igri Postupano oro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henandoah             arr. Tadic - Holzwarth 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ore sokol pie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Kucano oro              arr .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Wayfaring Stranger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Rastemul                M.Tadic, bazirano na rumunskoj narodnoj igri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Vuprem oci   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j ti momce Oridjance     arr. Miroslav Tadic</w:t>
      </w:r>
    </w:p>
    <w:p>
      <w:pPr>
        <w:pStyle w:val="Normal"/>
        <w:keepNext w:val="false"/>
        <w:keepLines w:val="false"/>
        <w:widowControl/>
        <w:shd w:fill="FFFFFF" w:val="clear"/>
        <w:bidi w:val="0"/>
        <w:spacing w:before="0" w:after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kern w:val="0"/>
          <w:sz w:val="24"/>
          <w:szCs w:val="24"/>
          <w:shd w:fill="FFFFFF" w:val="clear"/>
          <w:lang w:val="en-US" w:eastAsia="zh-CN" w:bidi="ar"/>
        </w:rPr>
        <w:t>Nana                   Manuel da Falla,   arr. Tadic - Holzwart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 w:cs="Times New Roman"/>
          <w:b/>
          <w:b/>
          <w:bCs w:val="false"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SimSun" w:cs="Times New Roman"/>
          <w:b/>
          <w:bCs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" w:cs="Times New Roman"/>
          <w:b/>
          <w:b/>
          <w:bCs w:val="false"/>
          <w:color w:val="FF0000"/>
          <w:kern w:val="2"/>
          <w:sz w:val="20"/>
          <w:szCs w:val="20"/>
          <w:lang w:val="en-GB" w:eastAsia="zh-CN"/>
        </w:rPr>
      </w:pPr>
      <w:r>
        <w:rPr>
          <w:rFonts w:eastAsia="SimSun" w:cs="Times New Roman"/>
          <w:b/>
          <w:bCs w:val="false"/>
          <w:color w:val="FF0000"/>
          <w:kern w:val="2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ADI ASSAD KIC 2009    tr 1h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istantes demais- lenine e lula queirog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weat dream- euritmix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United states of piavi- gon zaivinh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eastAsia="Times New Roman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black dove-Tori amos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aca - do distinto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Waves- badi assad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rap- marcos ferretira &amp; badi assad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sa branca/ah que saudade d`oce - luiz gontaga/vital farias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icalo- ze roberto</w:t>
      </w:r>
    </w:p>
    <w:p>
      <w:pPr>
        <w:pStyle w:val="Normal"/>
        <w:rPr>
          <w:b/>
          <w:b/>
          <w:bCs w:val="false"/>
          <w:color w:val="FF0000"/>
          <w:sz w:val="20"/>
          <w:szCs w:val="20"/>
          <w:lang w:val="en-US"/>
        </w:rPr>
      </w:pPr>
      <w:r>
        <w:rPr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 w:val="false"/>
          <w:color w:val="FF0000"/>
          <w:sz w:val="20"/>
          <w:szCs w:val="20"/>
          <w:lang w:val="en-US"/>
        </w:rPr>
      </w:pPr>
      <w:r>
        <w:rPr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>GROOVASHEEN - Uhvati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Oko nj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Jack Lupino - dan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15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SimSun" w:ascii="SimSun" w:hAnsi="SimSu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lang w:val="en-US"/>
        </w:rPr>
      </w:pPr>
      <w:r>
        <w:rPr/>
        <w:t>8 MINNY JAZZ PODGORICA 2023 Koncert</w:t>
      </w:r>
      <w:r>
        <w:rPr>
          <w:lang w:val="en-US"/>
        </w:rPr>
        <w:t xml:space="preserve">   TR 1H 3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</w:rPr>
        <w:t>Danijel Cerovic SVITA SlavniPirat</w:t>
      </w:r>
      <w:r>
        <w:rPr>
          <w:b/>
          <w:bCs/>
          <w:lang w:val="sr-Latn-RS"/>
        </w:rPr>
        <w:t xml:space="preserve">  </w:t>
      </w:r>
    </w:p>
    <w:p>
      <w:pPr>
        <w:pStyle w:val="Normal"/>
        <w:rPr>
          <w:b/>
          <w:b/>
          <w:bCs/>
          <w:lang w:val="sr-Latn-RS"/>
        </w:rPr>
      </w:pPr>
      <w:r>
        <w:rPr>
          <w:rFonts w:eastAsia="Times New Roman"/>
          <w:b/>
          <w:bCs/>
          <w:lang w:val="sr-Latn-RS"/>
        </w:rPr>
        <w:t xml:space="preserve"> </w:t>
      </w:r>
      <w:r>
        <w:rPr>
          <w:b/>
          <w:bCs/>
          <w:lang w:val="sr-Latn-RS"/>
        </w:rPr>
        <w:t>TR 21 ‚20</w:t>
      </w:r>
    </w:p>
    <w:p>
      <w:pPr>
        <w:pStyle w:val="Normal"/>
        <w:rPr>
          <w:b/>
          <w:b/>
          <w:bCs/>
          <w:color w:val="0000FF"/>
          <w:lang w:val="sr-Latn-RS"/>
        </w:rPr>
      </w:pPr>
      <w:r>
        <w:rPr>
          <w:b/>
          <w:bCs/>
          <w:color w:val="0000FF"/>
          <w:lang w:val="sr-Latn-RS"/>
        </w:rPr>
        <w:t>SILVIJUS LEODPOLD VAJS</w:t>
      </w:r>
    </w:p>
    <w:p>
      <w:pPr>
        <w:pStyle w:val="Normal"/>
        <w:rPr>
          <w:color w:val="0000FF"/>
          <w:lang w:val="sr-Latn-RS"/>
        </w:rPr>
      </w:pPr>
      <w:r>
        <w:rPr>
          <w:rFonts w:eastAsia="Times New Roman"/>
          <w:color w:val="0000FF"/>
          <w:lang w:val="sr-Latn-RS"/>
        </w:rPr>
        <w:t>“</w:t>
      </w:r>
      <w:r>
        <w:rPr>
          <w:color w:val="0000FF"/>
          <w:lang w:val="sr-Latn-RS"/>
        </w:rPr>
        <w:t>Slavni pirat”</w:t>
      </w:r>
    </w:p>
    <w:p>
      <w:pPr>
        <w:pStyle w:val="Normal"/>
        <w:rPr>
          <w:color w:val="0000FF"/>
          <w:lang w:val="sr-Latn-RS"/>
        </w:rPr>
      </w:pPr>
      <w:r>
        <w:rPr>
          <w:color w:val="0000FF"/>
          <w:lang w:val="sr-Latn-RS"/>
        </w:rPr>
        <w:t>Sonata za lautu, br. 28, F - dur  (arr. Danijel Cerović)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Casio - Jungl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ALICIA KEYS - TIME MACHIN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New serif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PAUL MCCARTNEY - QUEENIE EY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ahoma" w:hAnsi="Tahoma" w:eastAsia="New serif;Segoe Print" w:cs="Tahom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GB"/>
        </w:rPr>
      </w:pPr>
      <w:r>
        <w:rPr>
          <w:rFonts w:eastAsia="New serif;Segoe Print" w:cs="Tahoma" w:ascii="Tahoma" w:hAnsi="Tahoma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GB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Style w:val="WWStrongEmphasis11"/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16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MAKADAM KONCERT 1H 40 MIN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. Sve do nje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2. Govor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3. Rodjen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4. Ljubav ne umire nikad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5. Samo more z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6. Za tebe pitaju - Makadam - Mirsad i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7. Poslednja obala - Vladimir Maras, Sule Jovovic i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8. Svani zoro - Renata Peraz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9. Da mi je znat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0. Cvijet iz kame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1. Dulja obucar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2. Za Irenu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3. Boje i j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4. K'o prijatelj njene kuce -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5. Jadran kod Krst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6. Cigani svira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7. Evo ima godina - Nina Zizic,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8. Lagala bih slatko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19. Medene no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20. Zrno prasine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21. Balerina - Sergej Cetk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22. Evo zor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1"/>
          <w:szCs w:val="21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  <w:lang w:val="en-GB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24 igor cukrov ono nesto to si t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 xml:space="preserve">bj24 jelena zvicer udahni zazmuri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  <w:t>BALET MOVING SENAD GACEVIC   TR 55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"/>
        <w:rPr/>
      </w:pPr>
      <w:r>
        <w:rPr/>
        <w:t>CROATIA – MONTENEGRO MOVING</w:t>
      </w:r>
    </w:p>
    <w:p>
      <w:pPr>
        <w:pStyle w:val="Normal"/>
        <w:rPr/>
      </w:pPr>
      <w:r>
        <w:rPr/>
        <w:t>BALETSKA GRUPA “CROATIA” ZAGREB, HRVATSK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KOEROGRAFIJA: DIETRO</w:t>
      </w:r>
    </w:p>
    <w:p>
      <w:pPr>
        <w:pStyle w:val="Normal"/>
        <w:ind w:left="360" w:hanging="0"/>
        <w:rPr/>
      </w:pPr>
      <w:r>
        <w:rPr/>
        <w:t>KOREOGRAFIJA:SVEBOR SECAK</w:t>
      </w:r>
    </w:p>
    <w:p>
      <w:pPr>
        <w:pStyle w:val="Normal"/>
        <w:ind w:left="360" w:hanging="0"/>
        <w:rPr/>
      </w:pPr>
      <w:r>
        <w:rPr/>
        <w:t>GLAZBA:MARKO RUYDJAK</w:t>
      </w:r>
    </w:p>
    <w:p>
      <w:pPr>
        <w:pStyle w:val="Normal"/>
        <w:ind w:left="360" w:hanging="0"/>
        <w:rPr/>
      </w:pPr>
      <w:r>
        <w:rPr/>
        <w:t>SOPRAN:DAVORKA HORVAT</w:t>
      </w:r>
    </w:p>
    <w:p>
      <w:pPr>
        <w:pStyle w:val="Normal"/>
        <w:ind w:left="360" w:hanging="0"/>
        <w:rPr/>
      </w:pPr>
      <w:r>
        <w:rPr/>
        <w:t>IZVODI:GUDACKI KVARTET RUCNER</w:t>
      </w:r>
    </w:p>
    <w:p>
      <w:pPr>
        <w:pStyle w:val="Normal"/>
        <w:ind w:left="360" w:hanging="0"/>
        <w:rPr/>
      </w:pPr>
      <w:r>
        <w:rPr/>
        <w:t>PLESE:PAVLA MIRKOLAVC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KOEROGRAFIJA:ARS DIABOLI</w:t>
      </w:r>
    </w:p>
    <w:p>
      <w:pPr>
        <w:pStyle w:val="Normal"/>
        <w:ind w:left="360" w:hanging="0"/>
        <w:rPr/>
      </w:pPr>
      <w:r>
        <w:rPr/>
        <w:t>KOEROGRAF:SVEBOR SECAK</w:t>
      </w:r>
    </w:p>
    <w:p>
      <w:pPr>
        <w:pStyle w:val="Normal"/>
        <w:ind w:left="360" w:hanging="0"/>
        <w:rPr/>
      </w:pPr>
      <w:r>
        <w:rPr/>
        <w:t>GLAZBA:NIKSA NJIRIC/IVO JOSIPOVIC</w:t>
      </w:r>
    </w:p>
    <w:p>
      <w:pPr>
        <w:pStyle w:val="Normal"/>
        <w:ind w:left="360" w:hanging="0"/>
        <w:rPr/>
      </w:pPr>
      <w:r>
        <w:rPr/>
        <w:t>PLESU:KSENIJA KRUTOVA, GEORGE STANCIU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KOEROGRAFIJA: INNOCENT</w:t>
      </w:r>
    </w:p>
    <w:p>
      <w:pPr>
        <w:pStyle w:val="ListParagraph"/>
        <w:rPr/>
      </w:pPr>
      <w:r>
        <w:rPr/>
        <w:t>KOEROGRAF: PAVLA MIKOLAVCIC</w:t>
      </w:r>
    </w:p>
    <w:p>
      <w:pPr>
        <w:pStyle w:val="ListParagraph"/>
        <w:rPr/>
      </w:pPr>
      <w:r>
        <w:rPr/>
        <w:t>GLAZBA:FLESH QUARTET</w:t>
      </w:r>
    </w:p>
    <w:p>
      <w:pPr>
        <w:pStyle w:val="ListParagraph"/>
        <w:rPr/>
      </w:pPr>
      <w:r>
        <w:rPr/>
        <w:t>PLESE:PAVLA MIKOLAVCIC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KOEROGRAFIJA - AH GJDE SAM ONO STALA</w:t>
      </w:r>
    </w:p>
    <w:p>
      <w:pPr>
        <w:pStyle w:val="ListParagraph"/>
        <w:ind w:left="1080" w:hanging="0"/>
        <w:rPr/>
      </w:pPr>
      <w:r>
        <w:rPr/>
        <w:t>KOEROGRAF: PAVLA MIKOLAVCIC</w:t>
      </w:r>
    </w:p>
    <w:p>
      <w:pPr>
        <w:pStyle w:val="ListParagraph"/>
        <w:ind w:left="1080" w:hanging="0"/>
        <w:rPr/>
      </w:pPr>
      <w:r>
        <w:rPr/>
        <w:t>GLAZBA : EDIT PIAF</w:t>
      </w:r>
    </w:p>
    <w:p>
      <w:pPr>
        <w:pStyle w:val="ListParagraph"/>
        <w:ind w:left="1080" w:hanging="0"/>
        <w:rPr/>
      </w:pPr>
      <w:r>
        <w:rPr/>
        <w:t>PLESU: KSENIJA KRUTOVA/DANIIL YASTREBOV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KOEROGRAFIJA : REQUIEM</w:t>
      </w:r>
    </w:p>
    <w:p>
      <w:pPr>
        <w:pStyle w:val="ListParagraph"/>
        <w:ind w:left="1080" w:hanging="0"/>
        <w:rPr/>
      </w:pPr>
      <w:r>
        <w:rPr/>
        <w:t>KOEROGRAF: KSENIJA KRUTOVA</w:t>
      </w:r>
    </w:p>
    <w:p>
      <w:pPr>
        <w:pStyle w:val="ListParagraph"/>
        <w:ind w:left="1080" w:hanging="0"/>
        <w:rPr/>
      </w:pPr>
      <w:r>
        <w:rPr/>
        <w:t>GLAZBA :  ALFRED SCHNITTKE</w:t>
      </w:r>
    </w:p>
    <w:p>
      <w:pPr>
        <w:pStyle w:val="ListParagraph"/>
        <w:ind w:left="1080" w:hanging="0"/>
        <w:rPr/>
      </w:pPr>
      <w:r>
        <w:rPr/>
        <w:t>PLESU: KSENIJA KRUTOVA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 i Srdjan Bulatovic - Sejdefa SPOT</w:t>
      </w:r>
    </w:p>
    <w:p>
      <w:pPr>
        <w:pStyle w:val="Normal"/>
        <w:widowControl/>
        <w:rPr>
          <w:rFonts w:ascii="Tahoma" w:hAnsi="Tahoma" w:cs="Tahoma"/>
          <w:b/>
          <w:b/>
          <w:bCs/>
          <w:color w:val="000000"/>
          <w:sz w:val="20"/>
          <w:szCs w:val="20"/>
          <w:lang w:val="en-GB" w:eastAsia="zh-CN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GB" w:eastAsia="zh-C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  <w:lang w:val="en-GB" w:eastAsia="zh-CN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  <w:lang w:val="en-GB" w:eastAsia="zh-C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jelena vukojevic bivsi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petar wagner da te ljubim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milorad mijuskovic studentsko vece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 xml:space="preserve">bj24 jelena zvicer udahni zazmuri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24 igor cukrov ono nesto to si ti</w:t>
      </w:r>
    </w:p>
    <w:p>
      <w:pPr>
        <w:pStyle w:val="Normal"/>
        <w:widowControl/>
        <w:rPr>
          <w:rFonts w:ascii="Tahoma" w:hAnsi="Tahoma" w:cs="Tahoma"/>
          <w:b/>
          <w:b/>
          <w:bCs/>
          <w:i w:val="false"/>
          <w:i w:val="false"/>
          <w:color w:val="000000"/>
          <w:sz w:val="20"/>
          <w:szCs w:val="20"/>
          <w:shd w:fill="auto" w:val="clear"/>
          <w:lang w:val="en-GB" w:eastAsia="zh-CN"/>
        </w:rPr>
      </w:pPr>
      <w:r>
        <w:rPr>
          <w:rFonts w:cs="Tahoma" w:ascii="Tahoma" w:hAnsi="Tahoma"/>
          <w:b/>
          <w:bCs/>
          <w:i w:val="false"/>
          <w:color w:val="000000"/>
          <w:sz w:val="20"/>
          <w:szCs w:val="20"/>
          <w:shd w:fill="auto" w:val="clear"/>
          <w:lang w:val="en-GB" w:eastAsia="zh-C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auto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auto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7.08.2024. </w:t>
      </w:r>
    </w:p>
    <w:p>
      <w:pPr>
        <w:pStyle w:val="Normal"/>
        <w:rPr/>
      </w:pPr>
      <w:r>
        <w:rPr/>
        <w:t>02.05  KONCER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VIENNA CALLING! Be</w:t>
      </w:r>
      <w:r>
        <w:rPr>
          <w:lang w:val="sr-Latn-ME"/>
        </w:rPr>
        <w:t>čka platforma K+K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Roug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Zwiefoch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en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lent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jepi ruzmarin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Ideocell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del Angel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ber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ui Du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ME"/>
        </w:rPr>
      </w:pPr>
      <w:r>
        <w:rPr>
          <w:b/>
          <w:bCs/>
          <w:color w:val="FF0000"/>
          <w:sz w:val="20"/>
          <w:szCs w:val="20"/>
          <w:lang w:val="sr-Latn-M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prelude     tr   7 4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allemande tr   3 3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courante   tr   2 2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sarabande  tr    5 1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gavottes  tr   3 4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gigue  tr   3 36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Pavel - Dobri se zaborave</w:t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LETU STUKE - U OVOM SVIJETU</w:t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VATRA – CARSTVO SUNCA</w:t>
      </w:r>
    </w:p>
    <w:p>
      <w:pPr>
        <w:pStyle w:val="Normal"/>
        <w:overflowPunct w:val="false"/>
        <w:rPr>
          <w:b/>
          <w:b/>
          <w:color w:val="FF0000"/>
          <w:sz w:val="20"/>
          <w:highlight w:val="white"/>
          <w:shd w:fill="FFFFFF" w:val="clear"/>
        </w:rPr>
      </w:pPr>
      <w:r>
        <w:rPr>
          <w:b/>
          <w:color w:val="FF0000"/>
          <w:sz w:val="20"/>
          <w:highlight w:val="white"/>
          <w:shd w:fill="FFFFFF" w:val="clear"/>
        </w:rPr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  <w:shd w:fill="FFFFFF" w:val="clear"/>
        </w:rPr>
        <w:t>Massimo - Mali krug velikih ljudi</w:t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Natali Dizdar - Ne reci zauvijek</w:t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artan lili - nije svejedno</w:t>
      </w:r>
    </w:p>
    <w:p>
      <w:pPr>
        <w:pStyle w:val="Normal"/>
        <w:overflowPunct w:val="false"/>
        <w:rPr>
          <w:rFonts w:ascii="Tahoma" w:hAnsi="Tahoma" w:cs="Tahoma"/>
          <w:b/>
          <w:b/>
          <w:color w:val="000000"/>
          <w:sz w:val="20"/>
          <w:highlight w:val="white"/>
        </w:rPr>
      </w:pPr>
      <w:r>
        <w:rPr>
          <w:rFonts w:cs="Tahoma" w:ascii="Tahoma" w:hAnsi="Tahoma"/>
          <w:b/>
          <w:color w:val="000000"/>
          <w:sz w:val="20"/>
          <w:highlight w:val="white"/>
        </w:rPr>
      </w:r>
    </w:p>
    <w:p>
      <w:pPr>
        <w:pStyle w:val="Normal"/>
        <w:widowControl/>
        <w:overflowPunct w:val="false"/>
        <w:rPr>
          <w:rFonts w:eastAsia="Helvetica;Arial"/>
          <w:b/>
          <w:b/>
          <w:color w:val="FF0000"/>
          <w:sz w:val="20"/>
          <w:shd w:fill="FFFFFF" w:val="clear"/>
        </w:rPr>
      </w:pPr>
      <w:r>
        <w:rPr>
          <w:rFonts w:eastAsia="Helvetica;Arial"/>
          <w:b/>
          <w:color w:val="FF0000"/>
          <w:sz w:val="20"/>
          <w:shd w:fill="FFFFFF" w:val="clear"/>
        </w:rPr>
        <w:t>spot elemental - prokleta ljubav</w:t>
      </w:r>
    </w:p>
    <w:p>
      <w:pPr>
        <w:pStyle w:val="Normal"/>
        <w:rPr>
          <w:rStyle w:val="WWStrongEmphasis"/>
          <w:color w:val="000000"/>
          <w:lang w:val="en-US"/>
        </w:rPr>
      </w:pPr>
      <w:r>
        <w:rPr>
          <w:rFonts w:eastAsia="Helvetica;Arial"/>
          <w:b/>
          <w:color w:val="FF0000"/>
          <w:sz w:val="20"/>
          <w:shd w:fill="FFFFFF" w:val="clear"/>
          <w:lang w:val="en-US"/>
        </w:rPr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Oliver Katic - Predvorje ludila</w:t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widowControl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Bozo Bulatovic Tebi duzan</w:t>
      </w:r>
    </w:p>
    <w:p>
      <w:pPr>
        <w:pStyle w:val="Normal"/>
        <w:overflowPunct w:val="false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widowControl/>
        <w:overflowPunct w:val="false"/>
        <w:rPr>
          <w:rStyle w:val="WWStrongEmphasis"/>
          <w:color w:val="000000"/>
        </w:rPr>
      </w:pPr>
      <w:r>
        <w:rPr>
          <w:b/>
          <w:color w:val="FF0000"/>
          <w:sz w:val="20"/>
        </w:rPr>
        <w:t>AKADEMIA - Ovo nije ljubav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18.08.20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/>
          <w:color w:val="00B0F0"/>
        </w:rPr>
        <w:t>02.20</w:t>
      </w:r>
      <w:r>
        <w:rPr>
          <w:rFonts w:cs="Tahoma" w:ascii="Tahoma" w:hAnsi="Tahoma"/>
        </w:rPr>
        <w:t xml:space="preserve"> KONCE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lang w:val="en-GB"/>
        </w:rPr>
      </w:pPr>
      <w:r>
        <w:rPr>
          <w:lang w:val="en-GB"/>
        </w:rPr>
        <w:t>VLATKO STEFANOVSKI  KOTOR ART 2023.  1h 4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KEDONSKO DEVOJ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VLATKOVO ORO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TRINSKA TEM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ISAM TVOJ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ALASNA DUZIN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LENO KERKO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IPSY SO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GLEDALO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VAM NOC OD BUDNI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MURNI LJUDI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JOVANO JOVANK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KNI VO DRVO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ISTRA VOD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KOPJ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KAO KAKA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04.10  KONCERT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VASIL HADZIMANOV II dio TR: 39`21``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BALKAN TRIBES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VIRUS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SPEAK (MILES DAVIS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BRIGA O ZIVOTU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MANDJETA / CORNER POCKET (JOE ZAWINUL)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1"/>
          <w:szCs w:val="21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1"/>
          <w:szCs w:val="21"/>
          <w:shd w:fill="FFFFFF" w:val="clear"/>
          <w:lang w:val="en-GB"/>
        </w:rPr>
        <w:t>Edo abdovic - kao dijete dusa place</w:t>
      </w:r>
    </w:p>
    <w:p>
      <w:pPr>
        <w:pStyle w:val="Normal"/>
        <w:shd w:fill="FFFFFF" w:val="clear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olor w:val="FF0000"/>
          <w:spacing w:val="0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ahoma" w:ascii="Tahoma" w:hAnsi="Tahoma"/>
          <w:b/>
          <w:bCs/>
          <w:i w:val="false"/>
          <w:iCs w:val="false"/>
          <w:color w:val="FF0000"/>
          <w:spacing w:val="0"/>
          <w:sz w:val="21"/>
          <w:szCs w:val="21"/>
          <w:shd w:fill="FFFFFF" w:val="clear"/>
          <w:lang w:val="en-GB" w:eastAsia="zh-CN"/>
        </w:rPr>
      </w:r>
    </w:p>
    <w:p>
      <w:pPr>
        <w:pStyle w:val="Normal"/>
        <w:widowControl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  <w:t>BOZO VRECO FEAT. VASIL HADZIMANOV – KO LI NOCAS MILUJE TI KOSU</w:t>
      </w:r>
    </w:p>
    <w:p>
      <w:pPr>
        <w:pStyle w:val="Normal"/>
        <w:widowControl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</w:r>
    </w:p>
    <w:p>
      <w:pPr>
        <w:pStyle w:val="NormalWeb11"/>
        <w:widowControl/>
        <w:shd w:fill="FFFFFF" w:val="clear"/>
        <w:spacing w:lineRule="atLeast" w:line="240" w:before="28" w:after="0"/>
        <w:rPr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ARCELONA GIPSY BALKAN ORCHESTRA - ZAPEVALA SOJKA PTIC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IVANHANA - EVO SRCU MOME RADOSTI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Helvetica;Arial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kern w:val="2"/>
          <w:sz w:val="20"/>
          <w:szCs w:val="20"/>
          <w:lang w:eastAsia="ar-SA" w:bidi="ar-SA"/>
        </w:rPr>
        <w:t>AMIRA I BOJAN - NESTACES IZ MOG ZIVOTA</w:t>
      </w:r>
    </w:p>
    <w:p>
      <w:pPr>
        <w:pStyle w:val="Normal"/>
        <w:rPr>
          <w:rFonts w:eastAsia="Helvetica;Arial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kern w:val="2"/>
          <w:sz w:val="20"/>
          <w:szCs w:val="20"/>
          <w:lang w:eastAsia="ar-SA" w:bidi="ar-SA"/>
        </w:rPr>
      </w:r>
    </w:p>
    <w:p>
      <w:pPr>
        <w:pStyle w:val="NormalWeb11"/>
        <w:widowControl/>
        <w:shd w:fill="FFFFFF" w:val="clear"/>
        <w:spacing w:lineRule="atLeast" w:line="240" w:before="28" w:after="0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  <w:t>LEA VRATNICA - poljem se vija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cs="Times New Roman"/>
          <w:b/>
          <w:bCs/>
          <w:color w:val="FF0000"/>
          <w:sz w:val="20"/>
          <w:szCs w:val="20"/>
        </w:rPr>
        <w:t>Al Dino - NA RUCI SAT</w:t>
      </w:r>
    </w:p>
    <w:p>
      <w:pPr>
        <w:pStyle w:val="Normal"/>
        <w:rPr>
          <w:rFonts w:eastAsia="Tahoma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Tahoma" w:cs="Times New Roman"/>
          <w:b/>
          <w:bCs/>
          <w:color w:val="FF0000"/>
          <w:kern w:val="2"/>
          <w:sz w:val="20"/>
          <w:szCs w:val="20"/>
          <w:lang w:eastAsia="ar-SA" w:bidi="ar-SA"/>
        </w:rPr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  <w:t>SLAVKO BANJAC – DALEKO NEGDE</w:t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  <w:t>ZELJKO VASIC – TO SI TI</w:t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  <w:t xml:space="preserve">GRUPA LEGENDE – DJERDAN </w:t>
      </w:r>
    </w:p>
    <w:p>
      <w:pPr>
        <w:pStyle w:val="Normal"/>
        <w:widowControl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  <w:strike w:val="false"/>
          <w:dstrike w:val="false"/>
          <w:color w:val="FF0000"/>
          <w:sz w:val="44"/>
          <w:u w:val="single"/>
        </w:rPr>
      </w:pPr>
      <w:r>
        <w:rPr>
          <w:rStyle w:val="StrongEmphasis"/>
          <w:rFonts w:eastAsia="SimSun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en-US" w:eastAsia="ar-SA" w:bidi="ar-SA"/>
        </w:rPr>
        <w:t>ZLATKO PEJAKOVIC - OD LJUBAVI PRAVE GINES</w:t>
      </w:r>
      <w:r>
        <w:rPr>
          <w:rStyle w:val="StrongEmphasis"/>
          <w:rFonts w:eastAsia="Times New Roman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en-US" w:eastAsia="ar-SA" w:bidi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 19.08.2024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ascii="Tahoma" w:hAnsi="Tahoma"/>
          <w:b w:val="false"/>
          <w:bCs w:val="false"/>
          <w:color w:val="000000"/>
        </w:rPr>
        <w:t>13.40 MUZIKA</w:t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ascii="Tahoma" w:hAnsi="Tahoma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BUBNJIVI I PSI - KA NEBU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KAJUCI XXII VIJEK - AKADEMI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etour - Slike o nasim danim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ssimo - Putujemo I kad stojimo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mbria" w:cs="Tahoma" w:ascii="Tahoma" w:hAnsi="Tahoma"/>
          <w:b w:val="false"/>
          <w:bCs w:val="false"/>
          <w:color w:val="000000"/>
          <w:sz w:val="22"/>
          <w:szCs w:val="22"/>
        </w:rPr>
        <w:t xml:space="preserve">01.45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</w:rPr>
        <w:t xml:space="preserve"> KONCERT  </w:t>
      </w:r>
      <w:r>
        <w:rPr>
          <w:rFonts w:ascii="Tahoma" w:hAnsi="Tahoma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Tahoma" w:hAnsi="Tahom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SO 4 SOPRANA HOMEN</w:t>
      </w:r>
      <w:r>
        <w:rPr>
          <w:b/>
          <w:bCs/>
          <w:lang w:val="en-GB"/>
        </w:rPr>
        <w:t xml:space="preserve"> 1h 1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Mocart otmica iz saraja uvertir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Rosini arija rosine “glas sto nedavno cuh” iz opere seviljski berberi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Sarl guno arija julije “zelim zivjeti” iz opere “romeo I julia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Pucini arija mimi “da zovu me mimi” iz opere boem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 xml:space="preserve">Ofenbah duet barkarola iz opere hofmanove price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Zorz bize inetermeco iz treceg ceina opere karme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ze U blizine bedema sevilje iz opere karme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vorzak pjesma mjesecu iz opere rusalk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Sarl gune ah smijem se vidjevsi sebe iz opere faust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ionizije de sarno u dalekom drenopolju iz opere balkenask caric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jakomo pucini o moj dragi tata iz opere djani skik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Leo delib duet cvijeca iz opere lakm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Rihard straus rijenci, uvertir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  <w:t>ARCTIC MONKEYS – DO I WANNA NO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  <w:t xml:space="preserve">JACOM BANKS – UNKNOWN TO YOU 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  <w:t>MICHAEL KIWANUKA – LOVE &amp; HATE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Times New Roman"/>
          <w:b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CHET FAKER - DROP THE GA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Times New Roman" w:cs="Times New Roman"/>
          <w:b/>
          <w:bCs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/>
        </w:rPr>
        <w:t>spot BLACK PUMAS - COLORS</w:t>
      </w:r>
    </w:p>
    <w:p>
      <w:pPr>
        <w:pStyle w:val="Normal"/>
        <w:widowControl/>
        <w:shd w:fill="FFFFFF" w:val="clear"/>
        <w:spacing w:lineRule="atLeast" w:line="253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/>
        </w:rPr>
        <w:t>spot Harry Styles – Falling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/>
        </w:rPr>
        <w:t>spot KALEO - Save Yourself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Rag n bone - ski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Yiv6205908144ydpa895ae72p0"/>
        <w:shd w:fill="FFFFFF" w:val="clear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PINK FT KALID – HURTS</w:t>
      </w:r>
    </w:p>
    <w:p>
      <w:pPr>
        <w:pStyle w:val="Yiv6205908144ydpa895ae72p0"/>
        <w:shd w:fill="FFFFFF" w:val="clear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Yiv6205908144ydpa895ae72p15"/>
        <w:shd w:fill="FFFFFF" w:val="clear"/>
        <w:spacing w:lineRule="atLeast" w:line="253"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imes New Roman"/>
          <w:b/>
          <w:color w:val="FF0000"/>
          <w:sz w:val="20"/>
          <w:szCs w:val="20"/>
        </w:rPr>
        <w:t>Naughty boy ft Beyonce Arrow Benjamin - Runnin'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20.08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  <w:t>02.50  KONCERT</w:t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 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TR    1H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SERGEJ ĆETKOVIĆ – KONCERT ARENA  1  DIO</w:t>
      </w:r>
    </w:p>
    <w:p>
      <w:pPr>
        <w:pStyle w:val="Normal"/>
        <w:rPr>
          <w:lang w:val="en-US"/>
        </w:rPr>
      </w:pPr>
      <w:r>
        <w:rPr>
          <w:lang w:val="en-US"/>
        </w:rPr>
        <w:t>JOŠ VOLIM TE</w:t>
      </w:r>
    </w:p>
    <w:p>
      <w:pPr>
        <w:pStyle w:val="Normal"/>
        <w:rPr>
          <w:lang w:val="en-US"/>
        </w:rPr>
      </w:pPr>
      <w:r>
        <w:rPr>
          <w:lang w:val="en-US"/>
        </w:rPr>
        <w:t>I DA ZNAM GDJE</w:t>
      </w:r>
    </w:p>
    <w:p>
      <w:pPr>
        <w:pStyle w:val="Normal"/>
        <w:rPr>
          <w:lang w:val="en-US"/>
        </w:rPr>
      </w:pPr>
      <w:r>
        <w:rPr>
          <w:lang w:val="en-US"/>
        </w:rPr>
        <w:t>KAD BI HTJELA TI</w:t>
      </w:r>
    </w:p>
    <w:p>
      <w:pPr>
        <w:pStyle w:val="Normal"/>
        <w:rPr>
          <w:lang w:val="en-US"/>
        </w:rPr>
      </w:pPr>
      <w:r>
        <w:rPr>
          <w:lang w:val="en-US"/>
        </w:rPr>
        <w:t>BUDI MI VODA</w:t>
      </w:r>
    </w:p>
    <w:p>
      <w:pPr>
        <w:pStyle w:val="Normal"/>
        <w:rPr>
          <w:lang w:val="en-US"/>
        </w:rPr>
      </w:pPr>
      <w:r>
        <w:rPr>
          <w:lang w:val="en-US"/>
        </w:rPr>
        <w:t>PROKLETA BILA</w:t>
      </w:r>
    </w:p>
    <w:p>
      <w:pPr>
        <w:pStyle w:val="Normal"/>
        <w:rPr>
          <w:lang w:val="en-US"/>
        </w:rPr>
      </w:pPr>
      <w:r>
        <w:rPr>
          <w:lang w:val="en-US"/>
        </w:rPr>
        <w:t>NAZOVI ME</w:t>
      </w:r>
    </w:p>
    <w:p>
      <w:pPr>
        <w:pStyle w:val="Normal"/>
        <w:rPr>
          <w:lang w:val="en-US"/>
        </w:rPr>
      </w:pPr>
      <w:r>
        <w:rPr>
          <w:lang w:val="en-US"/>
        </w:rPr>
        <w:t>LJUBAV NEMA NIŠTA S TIM</w:t>
      </w:r>
    </w:p>
    <w:p>
      <w:pPr>
        <w:pStyle w:val="Normal"/>
        <w:rPr>
          <w:lang w:val="en-US"/>
        </w:rPr>
      </w:pPr>
      <w:r>
        <w:rPr>
          <w:lang w:val="en-US"/>
        </w:rPr>
        <w:t>NEĆU DA ZNAM</w:t>
      </w:r>
    </w:p>
    <w:p>
      <w:pPr>
        <w:pStyle w:val="Normal"/>
        <w:rPr>
          <w:lang w:val="en-US"/>
        </w:rPr>
      </w:pPr>
      <w:r>
        <w:rPr>
          <w:lang w:val="en-US"/>
        </w:rPr>
        <w:t>PRSTEN NA STO</w:t>
      </w:r>
    </w:p>
    <w:p>
      <w:pPr>
        <w:pStyle w:val="Normal"/>
        <w:rPr>
          <w:lang w:val="en-US"/>
        </w:rPr>
      </w:pPr>
      <w:r>
        <w:rPr>
          <w:lang w:val="en-US"/>
        </w:rPr>
        <w:t>OSTAĆU SAM</w:t>
      </w:r>
    </w:p>
    <w:p>
      <w:pPr>
        <w:pStyle w:val="Normal"/>
        <w:rPr>
          <w:lang w:val="en-US"/>
        </w:rPr>
      </w:pPr>
      <w:r>
        <w:rPr>
          <w:lang w:val="en-US"/>
        </w:rPr>
        <w:t>LJUSKA ORAH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  <w:t>05.00 KONCERT</w:t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</w:rPr>
        <w:t>VECE ETNO-DUHOVNE MUZIKE ILAHIJA I KASIDA U CRNOJ GORI</w:t>
      </w:r>
      <w:r>
        <w:rPr>
          <w:rFonts w:cs="Times New Roman"/>
          <w:b/>
          <w:bCs/>
          <w:color w:val="FF0000"/>
          <w:sz w:val="20"/>
          <w:szCs w:val="20"/>
          <w:lang w:val="en-GB"/>
        </w:rPr>
        <w:t xml:space="preserve">  tr: 54 min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VE</w:t>
      </w:r>
      <w:r>
        <w:rPr>
          <w:rFonts w:cs="Times New Roman"/>
          <w:sz w:val="21"/>
          <w:szCs w:val="21"/>
          <w:lang w:val="sr-Latn-RS"/>
        </w:rPr>
        <w:t>Č</w:t>
      </w:r>
      <w:r>
        <w:rPr>
          <w:rFonts w:cs="Times New Roman"/>
          <w:sz w:val="21"/>
          <w:szCs w:val="21"/>
          <w:lang w:val="en-GB"/>
        </w:rPr>
        <w:t>E ETNO-DUHOVNE MUZIKE ILAHIJA I KASIDA U CRNOJ GORI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sr-Latn-RS"/>
        </w:rPr>
      </w:pPr>
      <w:r>
        <w:rPr>
          <w:rFonts w:cs="Times New Roman"/>
          <w:sz w:val="21"/>
          <w:szCs w:val="21"/>
          <w:lang w:val="en-GB"/>
        </w:rPr>
        <w:t>SULEJMAN BE</w:t>
      </w:r>
      <w:r>
        <w:rPr>
          <w:rFonts w:cs="Times New Roman"/>
          <w:sz w:val="21"/>
          <w:szCs w:val="21"/>
          <w:lang w:val="sr-Latn-RS"/>
        </w:rPr>
        <w:t>Ć</w:t>
      </w:r>
      <w:r>
        <w:rPr>
          <w:rFonts w:cs="Times New Roman"/>
          <w:sz w:val="21"/>
          <w:szCs w:val="21"/>
          <w:lang w:val="en-GB"/>
        </w:rPr>
        <w:t>A KUJEVI</w:t>
      </w:r>
      <w:r>
        <w:rPr>
          <w:rFonts w:cs="Times New Roman"/>
          <w:sz w:val="21"/>
          <w:szCs w:val="21"/>
          <w:lang w:val="sr-Latn-RS"/>
        </w:rPr>
        <w:t>Ć</w:t>
      </w:r>
      <w:r>
        <w:rPr>
          <w:rFonts w:cs="Times New Roman"/>
          <w:sz w:val="21"/>
          <w:szCs w:val="21"/>
          <w:lang w:val="en-GB"/>
        </w:rPr>
        <w:t xml:space="preserve"> I ETNO GRUPA TEFERID</w:t>
      </w:r>
      <w:r>
        <w:rPr>
          <w:rFonts w:cs="Times New Roman"/>
          <w:sz w:val="21"/>
          <w:szCs w:val="21"/>
          <w:lang w:val="sr-Latn-RS"/>
        </w:rPr>
        <w:t>Ž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Ilahija, Mehmed Fatih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Teku rajski potoci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Zvjezde tiho sed</w:t>
      </w:r>
      <w:r>
        <w:rPr>
          <w:rFonts w:cs="Times New Roman"/>
          <w:sz w:val="21"/>
          <w:szCs w:val="21"/>
          <w:lang w:val="sr-Latn-RS"/>
        </w:rPr>
        <w:t>ž</w:t>
      </w:r>
      <w:r>
        <w:rPr>
          <w:rFonts w:cs="Times New Roman"/>
          <w:sz w:val="21"/>
          <w:szCs w:val="21"/>
          <w:lang w:val="en-GB"/>
        </w:rPr>
        <w:t xml:space="preserve">u </w:t>
      </w:r>
      <w:r>
        <w:rPr>
          <w:rFonts w:cs="Times New Roman"/>
          <w:sz w:val="21"/>
          <w:szCs w:val="21"/>
          <w:lang w:val="sr-Latn-RS"/>
        </w:rPr>
        <w:t>č</w:t>
      </w:r>
      <w:r>
        <w:rPr>
          <w:rFonts w:cs="Times New Roman"/>
          <w:sz w:val="21"/>
          <w:szCs w:val="21"/>
          <w:lang w:val="en-GB"/>
        </w:rPr>
        <w:t>ine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Majko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Ja Rabbi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Šehadet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Vjerniče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Samo Tebi sedžu činim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 xml:space="preserve">Đurumlije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Da nam nije Gospodara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Šećer Šećo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>Hej Rožaje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sr-Latn-RS"/>
        </w:rPr>
        <w:t xml:space="preserve">Mehmed Fatih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  <w:t>Gospoda Glembajevi – Violin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  <w:t>Zvonimir djukic djule - ZASTAV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  <w:t xml:space="preserve">Perper – niz tvoja ledja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  <w:t>highway – salt lake city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  <w:t>neon - ti I ja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  <w:t>boris bozovic – tisina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/>
          <w:b/>
          <w:color w:val="FF0000"/>
          <w:sz w:val="21"/>
          <w:szCs w:val="21"/>
        </w:rPr>
        <w:t>crveno I crno – moje zedji gasis</w:t>
      </w:r>
    </w:p>
    <w:p>
      <w:pPr>
        <w:pStyle w:val="Normal"/>
        <w:spacing w:lineRule="auto" w:line="276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white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highlight w:val="white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eastAsia="SimSun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  <w:t>REGINA – TI SI MI TU</w:t>
      </w:r>
    </w:p>
    <w:p>
      <w:pPr>
        <w:pStyle w:val="Normal"/>
        <w:spacing w:lineRule="auto" w:line="276"/>
        <w:rPr>
          <w:rFonts w:ascii="Times New Roman" w:hAnsi="Times New Roman" w:eastAsia="SimSun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</w:r>
    </w:p>
    <w:p>
      <w:pPr>
        <w:pStyle w:val="Normal"/>
        <w:spacing w:lineRule="auto" w:line="276"/>
        <w:rPr>
          <w:rFonts w:ascii="Times New Roman" w:hAnsi="Times New Roman" w:eastAsia="SimSun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  <w:t>Massimo – neka ti plove brodovi</w:t>
      </w:r>
    </w:p>
    <w:p>
      <w:pPr>
        <w:pStyle w:val="Normal"/>
        <w:spacing w:lineRule="auto" w:line="276"/>
        <w:rPr>
          <w:rFonts w:ascii="Times New Roman" w:hAnsi="Times New Roman" w:eastAsia="SimSun" w:cs="Times New Roman"/>
          <w:b/>
          <w:b/>
          <w:bCs/>
          <w:color w:val="FF0000"/>
          <w:sz w:val="21"/>
          <w:szCs w:val="21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</w:r>
    </w:p>
    <w:p>
      <w:pPr>
        <w:pStyle w:val="Normal"/>
        <w:spacing w:lineRule="auto" w:line="276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SimSun" w:cs="Times New Roman"/>
          <w:b/>
          <w:bCs/>
          <w:color w:val="FF0000"/>
          <w:sz w:val="21"/>
          <w:szCs w:val="21"/>
          <w:shd w:fill="FFFFFF" w:val="clear"/>
          <w:lang w:eastAsia="zh-CN" w:bidi="ar-SA"/>
        </w:rPr>
        <w:t>Ivana Popovic Martinovic – Poljupci</w:t>
      </w:r>
    </w:p>
    <w:p>
      <w:pPr>
        <w:pStyle w:val="Normal"/>
        <w:widowControl/>
        <w:shd w:fill="FFFFFF" w:val="clear"/>
        <w:rPr>
          <w:rFonts w:ascii="Tahoma" w:hAnsi="Tahoma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 w:val="false"/>
          <w:bCs w:val="false"/>
          <w:color w:val="000000"/>
          <w:sz w:val="20"/>
          <w:szCs w:val="20"/>
          <w:shd w:fill="FFFFFF" w:val="clear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21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shd w:fill="FFFFFF" w:val="clear"/>
          <w:lang w:eastAsia="zh-CN" w:bidi="ar-SA"/>
        </w:rPr>
      </w:pPr>
      <w:r>
        <w:rPr>
          <w:rFonts w:cs="Tahoma" w:ascii="Tahoma" w:hAnsi="Tahoma"/>
          <w:b w:val="false"/>
          <w:bCs w:val="false"/>
          <w:color w:val="0000FF"/>
          <w:sz w:val="20"/>
          <w:szCs w:val="20"/>
        </w:rPr>
        <w:t xml:space="preserve">03.55   </w:t>
      </w:r>
      <w:r>
        <w:rPr>
          <w:rFonts w:eastAsia="Times New Roman" w:cs="Times New Roman"/>
          <w:b/>
          <w:color w:val="000000"/>
          <w:sz w:val="20"/>
          <w:szCs w:val="20"/>
          <w:shd w:fill="FFFFFF" w:val="clear"/>
          <w:lang w:eastAsia="zh-CN" w:bidi="ar-SA"/>
        </w:rPr>
        <w:t xml:space="preserve">KONCERT </w:t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shd w:fill="FFFFFF" w:val="clear"/>
          <w:lang w:eastAsia="zh-CN" w:bidi="ar-SA"/>
        </w:rPr>
      </w:pPr>
      <w:r>
        <w:rPr>
          <w:rFonts w:eastAsia="Times New Roman" w:cs="Times New Roman"/>
          <w:b/>
          <w:color w:val="000000"/>
          <w:sz w:val="20"/>
          <w:szCs w:val="20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MUZIKA NADE FINAL tr 1h 15`50``</w:t>
      </w:r>
      <w:r>
        <w:rPr>
          <w:rFonts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/>
        <w:spacing w:before="0" w:after="0"/>
        <w:ind w:left="0" w:right="0" w:hanging="0"/>
        <w:rPr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>MUZIKA NADE</w:t>
      </w:r>
    </w:p>
    <w:p>
      <w:pPr>
        <w:pStyle w:val="Normal"/>
        <w:widowControl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Edvard Grig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843–1907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Iz Holbergovih vremen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–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svita u starom stilu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>Antonjin Dvor</w:t>
      </w: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 xml:space="preserve">žak </w:t>
      </w:r>
      <w:r>
        <w:rPr>
          <w:rStyle w:val="Strong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(1841–1904)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Gudački kvartet br. 12, F dur, Op. 96 (Američki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eastAsia="Akzidenz-Grotesk Next;Microsoft YaHei"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 xml:space="preserve">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I stav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Gerti Drug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erje tuge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, za gudački orkestar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Aleksandre Tansman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897–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Sedam varijacija na temu Đirolama Freskobaldija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Dmitri Šostakovič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906–1975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Kamerna simfonija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,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o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. 110a (aranžman R. Baršai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osvećena žrtvama fašizma i ra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 w:bidi="ar-SA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Tina dzankic - u meni</w:t>
      </w:r>
    </w:p>
    <w:p>
      <w:pPr>
        <w:pStyle w:val="NormalWeb"/>
        <w:widowControl/>
        <w:shd w:fill="FFFFFF" w:val="clear"/>
        <w:rPr>
          <w:rFonts w:ascii="Times New Roman" w:hAnsi="Times New Roman" w:eastAsia="New serif;Segoe Print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  <w:lang w:val="en-GB"/>
        </w:rPr>
        <w:t>s</w:t>
      </w:r>
      <w:r>
        <w:rPr>
          <w:rFonts w:eastAsia="New serif;Segoe Print" w:cs="Times New Roman"/>
          <w:b/>
          <w:color w:val="FF0000"/>
          <w:sz w:val="20"/>
          <w:szCs w:val="20"/>
          <w:shd w:fill="FFFFFF" w:val="clear"/>
        </w:rPr>
        <w:t>pot JAMIROQUAI – AUTOMATON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color w:val="FF0000"/>
          <w:sz w:val="20"/>
          <w:szCs w:val="20"/>
          <w:shd w:fill="FFFFFF" w:val="clear"/>
        </w:rPr>
        <w:t>SZA &amp; JUSTIN TIMBERLAKE - THE OTHER SID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BON JOVI - LIMITLES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val="en-US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val="en-US" w:bidi="ar-SA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Kiw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val="en-US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val="en-US" w:bidi="ar-SA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>ONE REPUBLIC - RESCUE ME</w:t>
      </w:r>
    </w:p>
    <w:p>
      <w:pPr>
        <w:pStyle w:val="NormalWeb"/>
        <w:widowControl/>
        <w:shd w:fill="FFFFFF" w:val="clear"/>
        <w:spacing w:lineRule="atLeast" w:line="253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shd w:fill="FFFFFF" w:val="clear"/>
        </w:rPr>
        <w:t xml:space="preserve">GIMS &amp; Sting - Rest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ROBIE WILIAMS – GO GENTL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spot Avishai Cohen – Song of hop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Yiv7837426913ydpaeaaeffcp0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HET FAKER - DROP THE GAM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NA DEL REY - WEST COAST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2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MASSIMO - ZNAM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JELENA ROZGA - MOJE PROLJECE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JELENA TOMASEVIC - SUNCOKRET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i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iCs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i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iCs/>
          <w:color w:val="FF0000"/>
          <w:kern w:val="0"/>
          <w:sz w:val="20"/>
          <w:szCs w:val="20"/>
          <w:lang w:eastAsia="zh-CN" w:bidi="ar-SA"/>
        </w:rPr>
        <w:t>Aleksandra Kovac - Bajka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i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iCs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Jacques houdek - nov covjek</w:t>
      </w:r>
    </w:p>
    <w:p>
      <w:pPr>
        <w:pStyle w:val="Normal"/>
        <w:rPr>
          <w:rFonts w:ascii="Times New Roman" w:hAnsi="Times New Roman" w:eastAsia="SimSun" w:cs="Times New Roman"/>
          <w:b/>
          <w:b/>
          <w:i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SimSun" w:cs="Times New Roman"/>
          <w:b/>
          <w:i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 xml:space="preserve">KNEZ - DANAS JA, SJUTRA TI </w:t>
      </w:r>
    </w:p>
    <w:p>
      <w:pPr>
        <w:pStyle w:val="Normal"/>
        <w:rPr>
          <w:rFonts w:ascii="Times New Roman" w:hAnsi="Times New Roman" w:eastAsia="SimSun" w:cs="Times New Roman"/>
          <w:b/>
          <w:b/>
          <w:i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SimSun" w:cs="Times New Roman"/>
          <w:b/>
          <w:i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nina badric - dani i godin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Oliver &amp; Gibonni - Sreca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Nina Petkovic Kisa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SERGEJ CETKOVIC – DIO ZIVOT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SimSun" w:cs="Tahoma"/>
          <w:b/>
          <w:caps w:val="false"/>
          <w:smallCaps w:val="false"/>
          <w:strike w:val="false"/>
          <w:dstrike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3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02.50  KONCERT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orkestar zapadnog balkana kotor art 2023    tr 1h 0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OMLADINSKI ORKESTAR ZAPADNOG BALKA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irigen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esar Sulejma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 xml:space="preserve">Johanes Brams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M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1, g mol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Johanes Brams M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6, D du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Zoltan Kodalj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e iz Gal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ndara" w:hAnsi="Candara" w:eastAsia="Candara" w:cs="Candara"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lang w:val="sr-Latn-ME"/>
        </w:rPr>
      </w:pPr>
      <w:r>
        <w:rPr>
          <w:rFonts w:eastAsia="Candara" w:cs="Candara" w:ascii="Candara" w:hAnsi="Candara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Drinor Zymberi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Folk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svita za orkesta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Aram Hačaturj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anje sa Hačaturjan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Orkestarska svita, stavovi iz baleta Gajane, Spartak i Maskarad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 xml:space="preserve"> (selekcija Desar Sulejmani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Waltz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Maskarad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abre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i/>
          <w:i/>
          <w:iCs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the Rose Maiden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Noun’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of Ayshe &amp; Armen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Crassu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und Dance with Crotalum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dagio of Spartacus and Phrygi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egina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rPr>
          <w:rFonts w:ascii="Times New Roman" w:hAnsi="Times New Roman" w:eastAsia="Candara" w:cs="Times New Roman"/>
          <w:b/>
          <w:b/>
          <w:bCs/>
          <w:i w:val="false"/>
          <w:i w:val="false"/>
          <w:iCs w:val="false"/>
          <w:color w:val="FF0000"/>
          <w:kern w:val="0"/>
          <w:sz w:val="21"/>
          <w:szCs w:val="21"/>
          <w:lang w:val="sr-Latn-ME" w:eastAsia="zh-CN" w:bidi="ar"/>
        </w:rPr>
      </w:pPr>
      <w:r>
        <w:rPr>
          <w:rFonts w:eastAsia="Candara" w:cs="Times New Roman"/>
          <w:b/>
          <w:bCs/>
          <w:i w:val="false"/>
          <w:iCs w:val="false"/>
          <w:color w:val="FF0000"/>
          <w:kern w:val="0"/>
          <w:sz w:val="21"/>
          <w:szCs w:val="21"/>
          <w:lang w:val="sr-Latn-ME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FFFFFF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FFFFFF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FFFFFF" w:val="clear"/>
        </w:rPr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05.45  KONCERT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eastAsia="zh-CN"/>
        </w:rPr>
        <w:t xml:space="preserve"> </w:t>
      </w:r>
      <w:r>
        <w:rPr>
          <w:rFonts w:ascii="Tahoma" w:hAnsi="Tahoma"/>
          <w:b w:val="false"/>
          <w:bCs w:val="false"/>
          <w:color w:val="000000"/>
        </w:rPr>
        <w:t xml:space="preserve"> </w:t>
      </w:r>
    </w:p>
    <w:p>
      <w:pPr>
        <w:pStyle w:val="Normal"/>
        <w:rPr>
          <w:rFonts w:ascii="Tahoma" w:hAnsi="Tahoma"/>
          <w:b w:val="false"/>
          <w:b w:val="false"/>
          <w:bCs w:val="false"/>
          <w:color w:val="000000"/>
        </w:rPr>
      </w:pPr>
      <w:r>
        <w:rPr>
          <w:rFonts w:ascii="Tahoma" w:hAnsi="Tahoma"/>
          <w:b w:val="false"/>
          <w:bCs w:val="false"/>
          <w:color w:val="000000"/>
        </w:rPr>
      </w:r>
    </w:p>
    <w:p>
      <w:pPr>
        <w:pStyle w:val="Normal"/>
        <w:shd w:fill="FFFFFF" w:val="clear"/>
        <w:spacing w:before="28" w:after="28"/>
        <w:jc w:val="left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SLAVEN KONCERT NUMERE   TR: 44, 00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  <w:lang w:val="sr-Latn-RS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  <w:lang w:val="sr-Latn-RS"/>
        </w:rPr>
        <w:t>Od luke do luke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TIJANA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ANdrijana Božović --  numera SVE MOJE TAJNE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PLAĆAM TE ŽIVOTOM LJEPOTO -   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VODI ME SA SOBOM 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ZEMLJO MOJA - klapa ASSA VOCE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RUŽA UVELA - duet MONIKA I SLAVEN KNEZOVIĆ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NAŠ SVIJET - Monika KNEZOVIĆ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MORE MOJE - ANđelko Ano Đuranović i Marko Vukčević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 xml:space="preserve"> </w:t>
      </w: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ZAUVIJEK MOJA - No name  umontirati  spot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ZAVEDI ME - Slaven Knezović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SRCE KAPETANA - Klapa ALATA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ISKRA VJEČNOG PLAMENA - Alexandra Vojvodić Jovović</w:t>
      </w:r>
    </w:p>
    <w:p>
      <w:pPr>
        <w:pStyle w:val="Normal"/>
        <w:shd w:fill="FFFFFF" w:val="clear"/>
        <w:kinsoku w:val="true"/>
        <w:autoSpaceDE w:val="true"/>
        <w:spacing w:lineRule="auto" w:line="240"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26282A"/>
          <w:sz w:val="16"/>
          <w:szCs w:val="16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26282A"/>
          <w:sz w:val="16"/>
          <w:szCs w:val="16"/>
          <w:shd w:fill="FFFFFF" w:val="clear"/>
        </w:rPr>
        <w:t>AJDE KROČI - Stevan Faddy</w:t>
      </w:r>
    </w:p>
    <w:p>
      <w:pPr>
        <w:pStyle w:val="Normal"/>
        <w:shd w:fill="FFFFFF" w:val="clear"/>
        <w:spacing w:before="28" w:after="28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1"/>
          <w:szCs w:val="21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1"/>
          <w:szCs w:val="21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aneskin - Torna a cas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Falling</w:t>
      </w:r>
    </w:p>
    <w:p>
      <w:pPr>
        <w:pStyle w:val="Normal"/>
        <w:widowControl/>
        <w:rPr>
          <w:rFonts w:ascii="Times New Roman" w:hAnsi="Times New Roman" w:eastAsia="Helvetica;Arial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 w:bidi="ar-SA"/>
        </w:rPr>
      </w:pPr>
      <w:r>
        <w:rPr>
          <w:rFonts w:eastAsia="Helvetica;Arial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imes New Roman" w:cs="Times New Roman"/>
          <w:b/>
          <w:bCs/>
          <w:iCs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Jonathan Roy - Keeping Me Aliv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Rag`n`Bone Man &amp; Pink - Anywhere Away From Her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lang w:val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lang w:val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pPr>
      <w:r>
        <w:rPr>
          <w:rFonts w:eastAsia="Tahoma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harlotte Cardin - Main Girl</w:t>
      </w:r>
    </w:p>
    <w:p>
      <w:pPr>
        <w:pStyle w:val="Normal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  <w:lang w:val="en-GB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SUBOT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  <w:lang w:val="en-GB"/>
        </w:rPr>
        <w:t>A, 24.08.2024.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  <w:lang w:val="en-GB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  <w:lang w:val="en-GB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04.00  KONCERT</w:t>
      </w:r>
    </w:p>
    <w:p>
      <w:pPr>
        <w:pStyle w:val="Normal"/>
        <w:rPr>
          <w:b/>
          <w:b/>
          <w:bCs/>
          <w:color w:val="FF0000"/>
          <w:sz w:val="20"/>
          <w:szCs w:val="20"/>
          <w:lang w:eastAsia="zh-CN"/>
        </w:rPr>
      </w:pPr>
      <w:r>
        <w:rPr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Koncert Miros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a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va Tadica Niksic Gitar Festiva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 xml:space="preserve">  tr: 1h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iksic gitar festival 2020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e si go prodavaj, Koljo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eno, kerko Eleno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ajdarsko oro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etro, Petrolenko 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appy 13               M.Tadic, bazirano na igri Postupano oro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henandoah             arr. Tadic - Holzwarth 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ore sokol pie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Kucano oro              arr .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Wayfaring Stranger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Rastemul                M.Tadic, bazirano na rumunskoj narodnoj igri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Vuprem oci   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j ti momce Oridjance     arr. Miroslav Tadic</w:t>
      </w:r>
    </w:p>
    <w:p>
      <w:pPr>
        <w:pStyle w:val="Normal"/>
        <w:keepNext w:val="false"/>
        <w:keepLines w:val="false"/>
        <w:widowControl/>
        <w:shd w:fill="FFFFFF" w:val="clear"/>
        <w:bidi w:val="0"/>
        <w:spacing w:before="0" w:after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kern w:val="0"/>
          <w:sz w:val="24"/>
          <w:szCs w:val="24"/>
          <w:shd w:fill="FFFFFF" w:val="clear"/>
          <w:lang w:val="en-US" w:eastAsia="zh-CN" w:bidi="ar"/>
        </w:rPr>
        <w:t>Nana                   Manuel da Falla,   arr. Tadic - Holzwarth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 w:eastAsia="zh-CN"/>
        </w:rPr>
      </w:pPr>
      <w:r>
        <w:rPr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eastAsia="Times New Roman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NYC </w:t>
      </w:r>
      <w:r>
        <w:rPr>
          <w:b/>
          <w:bCs/>
          <w:color w:val="FF0000"/>
          <w:sz w:val="20"/>
          <w:szCs w:val="20"/>
        </w:rPr>
        <w:t>Vladimir Maras i banD - Dance funk     TR: 00:05:26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NYC </w:t>
      </w:r>
      <w:r>
        <w:rPr>
          <w:b/>
          <w:bCs/>
          <w:color w:val="FF0000"/>
          <w:sz w:val="20"/>
          <w:szCs w:val="20"/>
        </w:rPr>
        <w:t xml:space="preserve"> Vladimir Maras i banD - Poljem se vija - live in NYC    TR: 00:05:4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WATERMALON MAN VLADIMIR MARAS PABLO ELROZA RANDY   TR 7 20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NOVAK LAKETIC - IZ PIPERA CURA FINA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Goran Vukosic -Crnogorko moja mila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/>
        </w:rPr>
        <w:t>Oj lijepa Siljevice - Tanja Seter SPOT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HARIS DZINOVIC - Pariske kapi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 </w:t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color w:val="FF0000"/>
          <w:kern w:val="0"/>
          <w:sz w:val="20"/>
          <w:szCs w:val="20"/>
          <w:shd w:fill="FFFFFF" w:val="clear"/>
          <w:lang w:eastAsia="zh-CN" w:bidi="ar-SA"/>
        </w:rPr>
        <w:t xml:space="preserve">Spot HALID BESLIC – TREBEVIC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lavko banjac - dzabe joj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l Dino - na ruci s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zoran dragovic - doci cu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Zoran Kalezic I Ljubisa Bulatovic - DOME STARI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Zdravko Djuranovic Ima sa mnom ko da tugu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lobo i Oliver - Konoba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5.08.20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 xml:space="preserve">00.45  </w:t>
      </w:r>
      <w:r>
        <w:rPr>
          <w:rFonts w:cs="Tahoma" w:ascii="Tahoma" w:hAnsi="Tahoma"/>
        </w:rPr>
        <w:t>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  <w:lang w:val="en-GB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  <w:lang w:val="en-GB"/>
        </w:rPr>
        <w:t xml:space="preserve">KONCERT YAMANDU COSTA 1’12 </w:t>
      </w:r>
    </w:p>
    <w:p>
      <w:pPr>
        <w:pStyle w:val="Normal"/>
        <w:keepNext w:val="false"/>
        <w:keepLines w:val="false"/>
        <w:widowControl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ONCERT YAMANDU COSTA  GITAR FEST 2021  1h 12 ' 38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erelepe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erança Rus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 Legrand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a Gracio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orç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rará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orr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eitiço de Nazareth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NGEL VILOD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 Chocl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mba pro Raf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laro / Lusa / Saudades do Penezi 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- Ljubovic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03.00  KONCERT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Web1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MEDITERANSKE NOTE ROBY LAKATOS 1h 28 min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u w:val="single"/>
          <w:lang w:val="en-US" w:eastAsia="zh-CN"/>
        </w:rPr>
        <w:t>Mediteranske note roby lakatos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johan straus Uvertira iz opere baron ciganin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Roby lakatos trio - novo saveznistvo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Tradicionalna - dvije gitare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Astor pjacola - zaborav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Dzeri bok - svita violinista na krovu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Vladimir kozma- visoki plavusan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Roby lakatos trio - vatreni ples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N.r.koraskov-bumarov let iz opere bajka o caru I sultanu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Roby lakatos trio - ciflico/imate li sibicu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Dzon vilijams - sindlerova lista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color w:val="7030A0"/>
          <w:kern w:val="2"/>
          <w:sz w:val="21"/>
          <w:szCs w:val="20"/>
          <w:lang w:val="en-US" w:eastAsia="zh-CN"/>
        </w:rPr>
        <w:t>Jeno hubai - sjecanje biharija iz Hejere Kati arr Janos Ivo Campi</w:t>
      </w:r>
    </w:p>
    <w:p>
      <w:pPr>
        <w:pStyle w:val="NormalWeb1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p>
      <w:pPr>
        <w:pStyle w:val="NormalWeb1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urmitore pitaj Lovcen - Dijana Hazi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Gledala sam s Koma plava - Branka Scep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Kolijevka - Zdravko Djur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Mezimica - Goran Joka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a medunu Marka Miljanova - Igor Dju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evjesta - Zoran Dzikn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Orao i soko - Milica Voji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Rada Crnogorka - Radoje Simon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tarovarosani - Tanja Seter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Vila sa Komova - Branka i Luka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Oj djevojko Milijana - Milomir Perovic SNNZ 2021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 26.08.2024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</w:rPr>
        <w:t>04.20 KONCERT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>A TEMPO 2010 VISE OD GUDACA </w:t>
      </w: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  <w:t>TR 41:07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en-US"/>
        </w:rPr>
        <w:t>CRNOGORSKO NARODNO POZORI</w:t>
      </w:r>
      <w:r>
        <w:rPr>
          <w:sz w:val="22"/>
          <w:szCs w:val="18"/>
          <w:lang w:val="sr-Latn-RS"/>
        </w:rPr>
        <w:t>ŠTE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MUZIČKI CENTAR CRNE GORE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DEVETI MEĐUNARODNI MUZIČKI FESTIVAL</w:t>
      </w:r>
    </w:p>
    <w:p>
      <w:pPr>
        <w:pStyle w:val="Normal"/>
        <w:jc w:val="center"/>
        <w:rPr>
          <w:sz w:val="28"/>
          <w:szCs w:val="21"/>
          <w:lang w:val="sr-Latn-RS"/>
        </w:rPr>
      </w:pPr>
      <w:r>
        <w:rPr>
          <w:b/>
          <w:bCs/>
          <w:sz w:val="28"/>
          <w:szCs w:val="21"/>
          <w:lang w:val="sr-Latn-RS"/>
        </w:rPr>
        <w:t xml:space="preserve">A TEMPO </w:t>
      </w:r>
      <w:r>
        <w:rPr>
          <w:sz w:val="28"/>
          <w:szCs w:val="21"/>
          <w:lang w:val="sr-Latn-RS"/>
        </w:rPr>
        <w:t>2010</w:t>
      </w:r>
    </w:p>
    <w:p>
      <w:pPr>
        <w:pStyle w:val="Normal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PODGORICA</w:t>
      </w:r>
    </w:p>
    <w:p>
      <w:pPr>
        <w:pStyle w:val="Normal"/>
        <w:jc w:val="center"/>
        <w:rPr>
          <w:sz w:val="21"/>
          <w:szCs w:val="16"/>
          <w:lang w:val="sr-Latn-RS"/>
        </w:rPr>
      </w:pPr>
      <w:r>
        <w:rPr>
          <w:sz w:val="21"/>
          <w:szCs w:val="16"/>
          <w:lang w:val="sr-Latn-RS"/>
        </w:rPr>
        <w:t>02 - 11. april, 2010.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  <w:t>VIŠE OD GUDAČA</w:t>
      </w:r>
    </w:p>
    <w:p>
      <w:pPr>
        <w:pStyle w:val="Normal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CRNOGORSKI GUD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irigent</w:t>
      </w:r>
    </w:p>
    <w:p>
      <w:pPr>
        <w:pStyle w:val="Normal"/>
        <w:rPr>
          <w:lang w:val="sr-Latn-RS"/>
        </w:rPr>
      </w:pPr>
      <w:r>
        <w:rPr>
          <w:lang w:val="sr-Latn-RS"/>
        </w:rPr>
        <w:t>GRIGORIJ KRASK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olisti</w:t>
      </w:r>
    </w:p>
    <w:p>
      <w:pPr>
        <w:pStyle w:val="Normal"/>
        <w:rPr>
          <w:lang w:val="sr-Latn-RS"/>
        </w:rPr>
      </w:pPr>
      <w:r>
        <w:rPr>
          <w:lang w:val="sr-Latn-RS"/>
        </w:rPr>
        <w:t>PREDRAG JANKOVIĆ, harmonika</w:t>
      </w:r>
    </w:p>
    <w:p>
      <w:pPr>
        <w:pStyle w:val="Normal"/>
        <w:rPr>
          <w:lang w:val="sr-Latn-RS"/>
        </w:rPr>
      </w:pPr>
      <w:r>
        <w:rPr>
          <w:lang w:val="sr-Latn-RS"/>
        </w:rPr>
        <w:t>GORAN KRIVOKAPIĆ, gitara</w:t>
      </w:r>
    </w:p>
    <w:p>
      <w:pPr>
        <w:pStyle w:val="Normal"/>
        <w:pBdr>
          <w:bottom w:val="single" w:sz="4" w:space="0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>ASTOR PJACOL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Koncert za bandoneon, gitaru i gudački orkestar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“</w:t>
      </w:r>
      <w:r>
        <w:rPr>
          <w:lang w:val="sr-Latn-RS"/>
        </w:rPr>
        <w:t>Omaž Liježu”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>GRIGORIJ ZABOROV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Vesele prič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Pravi magarac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Iskrena lisic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Dobri šakal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Pravedna hijen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Medvjed i mrav, najbolji drugov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 xml:space="preserve">DMITRIJ ŠOSTAKOVIČ 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rFonts w:eastAsia="Times New Roman"/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Latn-RS"/>
        </w:rPr>
        <w:t>Polka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 xml:space="preserve">LIROJ ANDERSON 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rFonts w:eastAsia="Times New Roman"/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Latn-RS"/>
        </w:rPr>
        <w:t>Fidl-Fadl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i/>
          <w:i/>
          <w:iCs/>
          <w:sz w:val="24"/>
          <w:szCs w:val="20"/>
          <w:lang w:val="sr-Latn-RS"/>
        </w:rPr>
      </w:pPr>
      <w:r>
        <w:rPr>
          <w:b/>
          <w:bCs/>
          <w:i/>
          <w:iCs/>
          <w:sz w:val="24"/>
          <w:szCs w:val="20"/>
          <w:lang w:val="sr-Latn-R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0"/>
          <w:lang w:val="sr-Latn-RS"/>
        </w:rPr>
      </w:pPr>
      <w:r>
        <w:rPr>
          <w:b/>
          <w:bCs/>
          <w:i/>
          <w:iCs/>
          <w:sz w:val="24"/>
          <w:szCs w:val="20"/>
          <w:lang w:val="sr-Latn-RS"/>
        </w:rPr>
        <w:t>TR 41:07</w:t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  <w:lang w:val="sr-Latn-RS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  <w:lang w:val="sr-Latn-RS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  <w:t>Rotko Sjuart - Igram sad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27.08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  <w:t>02.30 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  <w:t>CSO 4 SOPRANA HOMEN 1H 1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SO 4 SOPRANA HOMEN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Mocart otmica iz saraja uvertira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Rosini arija rosine “glas sto nedavno cuh” iz opere seviljski berberin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Sarl guno arija julije “zelim zivjeti” iz opere “romeo I julia”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Pucini arija mimi “da zovu me mimi” iz opere boemi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 xml:space="preserve">Ofenbah duet barkarola iz opere hofmanove price     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Zorz bize inetermeco iz treceg ceina opere karmen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Bize U blizine bedema sevilje iz opere karmen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Dvorzak pjesma mjesecu iz opere rusalka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Sarl gune ah smijem se vidjevsi sebe iz opere faust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Dionizije de sarno u dalekom drenopolju iz opere balkenask carica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Djakomo pucini o moj dragi tata iz opere djani skiki</w:t>
      </w:r>
    </w:p>
    <w:p>
      <w:pPr>
        <w:pStyle w:val="Normal"/>
        <w:rPr>
          <w:b w:val="false"/>
          <w:b w:val="false"/>
          <w:bCs w:val="false"/>
          <w:color w:val="00000A"/>
          <w:lang w:val="en-US"/>
        </w:rPr>
      </w:pPr>
      <w:r>
        <w:rPr>
          <w:b w:val="false"/>
          <w:bCs w:val="false"/>
          <w:color w:val="00000A"/>
          <w:lang w:val="en-US"/>
        </w:rPr>
        <w:t>Leo delib duet cvijeca iz opere lakm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A"/>
          <w:lang w:val="en-US"/>
        </w:rPr>
        <w:t>Rihard straus rijenci, uvertir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 xml:space="preserve">bj24 jelena zvicer udahni zazmuri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ARCTIC MONKEYS – FOUR OUT OF FIVE  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KALEO - Save Yourself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Falling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om Walker - Angels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eastAsia="Helvetica;Arial" w:cs="SimSu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SimSun" w:ascii="SimSun" w:hAnsi="SimSu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tt Berninger - One More Second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eastAsia="Helvetica;Arial" w:cs="SimSu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SimSun" w:ascii="SimSun" w:hAnsi="SimSu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cs="SimSun"/>
          <w:b/>
          <w:b/>
          <w:bCs/>
          <w:color w:val="FF0000"/>
          <w:sz w:val="24"/>
          <w:szCs w:val="20"/>
          <w:lang w:val="en-GB"/>
        </w:rPr>
      </w:pPr>
      <w:r>
        <w:rPr>
          <w:rFonts w:cs="SimSun" w:ascii="SimSun" w:hAnsi="SimSun"/>
          <w:b/>
          <w:bCs/>
          <w:color w:val="FF0000"/>
          <w:sz w:val="24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ahoma" w:hAnsi="Tahoma" w:eastAsia="SimSun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ahoma" w:ascii="Tahoma" w:hAnsi="Tahoma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28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  <w:t>13.40 MUZIKA</w:t>
      </w:r>
    </w:p>
    <w:p>
      <w:pPr>
        <w:pStyle w:val="Normal"/>
        <w:rPr>
          <w:rFonts w:ascii="Tahoma" w:hAnsi="Tahoma"/>
          <w:color w:val="FF0000"/>
          <w:sz w:val="20"/>
          <w:szCs w:val="20"/>
        </w:rPr>
      </w:pPr>
      <w:r>
        <w:rPr>
          <w:rFonts w:ascii="Tahoma" w:hAnsi="Tahoma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rPr>
          <w:rFonts w:ascii="Tahoma" w:hAnsi="Tahoma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eastAsia="Times New Roman" w:cs="Times New Roman"/>
          <w:b/>
          <w:b/>
          <w:color w:val="FF0000"/>
          <w:sz w:val="20"/>
          <w:szCs w:val="20"/>
          <w:shd w:fill="FFFFFF" w:val="clear"/>
          <w:lang w:eastAsia="zh-CN" w:bidi="ar-SA"/>
        </w:rPr>
      </w:pPr>
      <w:r>
        <w:rPr>
          <w:rFonts w:cs="Tahoma" w:ascii="Tahoma" w:hAnsi="Tahoma"/>
          <w:b w:val="false"/>
          <w:bCs w:val="false"/>
          <w:color w:val="0000FF"/>
          <w:sz w:val="20"/>
          <w:szCs w:val="20"/>
        </w:rPr>
        <w:t xml:space="preserve">03.30   </w:t>
      </w:r>
      <w:r>
        <w:rPr>
          <w:rFonts w:eastAsia="Times New Roman" w:cs="Times New Roman"/>
          <w:b/>
          <w:color w:val="000000"/>
          <w:sz w:val="20"/>
          <w:szCs w:val="20"/>
          <w:shd w:fill="FFFFFF" w:val="clear"/>
          <w:lang w:eastAsia="zh-CN" w:bidi="ar-SA"/>
        </w:rPr>
        <w:t xml:space="preserve">KONCERT </w:t>
      </w:r>
      <w:r>
        <w:rPr>
          <w:rFonts w:eastAsia="Times New Roman" w:cs="Times New Roman"/>
          <w:b/>
          <w:color w:val="FF0000"/>
          <w:sz w:val="20"/>
          <w:szCs w:val="20"/>
          <w:shd w:fill="FFFFFF" w:val="clear"/>
          <w:lang w:eastAsia="zh-CN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FF0000"/>
          <w:sz w:val="20"/>
          <w:szCs w:val="20"/>
          <w:shd w:fill="FFFFFF" w:val="clear"/>
          <w:lang w:eastAsia="zh-CN" w:bidi="ar-SA"/>
        </w:rPr>
      </w:pPr>
      <w:r>
        <w:rPr>
          <w:rFonts w:eastAsia="Times New Roman" w:cs="Times New Roman"/>
          <w:b/>
          <w:color w:val="FF0000"/>
          <w:sz w:val="20"/>
          <w:szCs w:val="20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Made in New York Jazz Festival Montenegro 2020 - Tivat    1’40 </w:t>
      </w:r>
    </w:p>
    <w:p>
      <w:pPr>
        <w:pStyle w:val="Normal"/>
        <w:rPr/>
      </w:pPr>
      <w:r>
        <w:rPr/>
        <w:t>Made in New York Jazz Festival – Montenegro 2020</w:t>
      </w:r>
    </w:p>
    <w:p>
      <w:pPr>
        <w:pStyle w:val="Normal"/>
        <w:rPr/>
      </w:pPr>
      <w:r>
        <w:rPr/>
        <w:t>Tivat (Synchro stage – Porto Montenegro)</w:t>
      </w:r>
    </w:p>
    <w:p>
      <w:pPr>
        <w:pStyle w:val="ListParagraph"/>
        <w:numPr>
          <w:ilvl w:val="0"/>
          <w:numId w:val="1"/>
        </w:numPr>
        <w:rPr/>
      </w:pPr>
      <w:r>
        <w:rPr/>
        <w:t>All of me (c. Billie Holiday &amp; Lester Young)</w:t>
      </w:r>
    </w:p>
    <w:p>
      <w:pPr>
        <w:pStyle w:val="ListParagraph"/>
        <w:numPr>
          <w:ilvl w:val="0"/>
          <w:numId w:val="1"/>
        </w:numPr>
        <w:rPr/>
      </w:pPr>
      <w:r>
        <w:rPr/>
        <w:t>Arsenu, s ljubavlju (c. Arsen Dedic)</w:t>
      </w:r>
    </w:p>
    <w:p>
      <w:pPr>
        <w:pStyle w:val="ListParagraph"/>
        <w:numPr>
          <w:ilvl w:val="0"/>
          <w:numId w:val="1"/>
        </w:numPr>
        <w:rPr/>
      </w:pPr>
      <w:r>
        <w:rPr/>
        <w:t>Confirmation (c. Charlie Parker)</w:t>
      </w:r>
    </w:p>
    <w:p>
      <w:pPr>
        <w:pStyle w:val="ListParagraph"/>
        <w:numPr>
          <w:ilvl w:val="0"/>
          <w:numId w:val="1"/>
        </w:numPr>
        <w:rPr/>
      </w:pPr>
      <w:r>
        <w:rPr/>
        <w:t>Dance funk (c. Vladimir Maras)</w:t>
      </w:r>
    </w:p>
    <w:p>
      <w:pPr>
        <w:pStyle w:val="ListParagraph"/>
        <w:numPr>
          <w:ilvl w:val="0"/>
          <w:numId w:val="1"/>
        </w:numPr>
        <w:rPr/>
      </w:pPr>
      <w:r>
        <w:rPr/>
        <w:t>Debi llorar (c. Gabriel Ruiz)</w:t>
      </w:r>
    </w:p>
    <w:p>
      <w:pPr>
        <w:pStyle w:val="ListParagraph"/>
        <w:numPr>
          <w:ilvl w:val="0"/>
          <w:numId w:val="1"/>
        </w:numPr>
        <w:rPr/>
      </w:pPr>
      <w:r>
        <w:rPr/>
        <w:t>Funky summer (c. Yaacov Mayman)</w:t>
      </w:r>
    </w:p>
    <w:p>
      <w:pPr>
        <w:pStyle w:val="ListParagraph"/>
        <w:numPr>
          <w:ilvl w:val="0"/>
          <w:numId w:val="1"/>
        </w:numPr>
        <w:rPr/>
      </w:pPr>
      <w:r>
        <w:rPr/>
        <w:t>Happiness</w:t>
      </w:r>
    </w:p>
    <w:p>
      <w:pPr>
        <w:pStyle w:val="ListParagraph"/>
        <w:numPr>
          <w:ilvl w:val="0"/>
          <w:numId w:val="1"/>
        </w:numPr>
        <w:rPr/>
      </w:pPr>
      <w:r>
        <w:rPr/>
        <w:t>Moanin’ (c. Bobby Timmons)</w:t>
      </w:r>
    </w:p>
    <w:p>
      <w:pPr>
        <w:pStyle w:val="ListParagraph"/>
        <w:numPr>
          <w:ilvl w:val="0"/>
          <w:numId w:val="1"/>
        </w:numPr>
        <w:rPr/>
      </w:pPr>
      <w:r>
        <w:rPr/>
        <w:t>Now is the time (c. Charlie Parker)</w:t>
      </w:r>
    </w:p>
    <w:p>
      <w:pPr>
        <w:pStyle w:val="ListParagraph"/>
        <w:numPr>
          <w:ilvl w:val="0"/>
          <w:numId w:val="1"/>
        </w:numPr>
        <w:rPr/>
      </w:pPr>
      <w:r>
        <w:rPr/>
        <w:t>Scrapple from the apple (c. Charlie Parker)</w:t>
      </w:r>
    </w:p>
    <w:p>
      <w:pPr>
        <w:pStyle w:val="ListParagraph"/>
        <w:numPr>
          <w:ilvl w:val="0"/>
          <w:numId w:val="1"/>
        </w:numPr>
        <w:rPr/>
      </w:pPr>
      <w:r>
        <w:rPr/>
        <w:t>What is this thing called love (c. Charlie Park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en-US" w:eastAsia="zh-CN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Bonaca - Vis bez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Style w:val="WWStrongEmphasis1"/>
          <w:rFonts w:ascii="Tahoma" w:hAnsi="Tahoma" w:eastAsia="Calibri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  <w:t>Jack Lupino Carolij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uka Radovic- Blefira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  <w:t>Kukavice Ja nosim vatru u seb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9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spacing w:lineRule="atLeast" w:line="253"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SimSun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  <w:t>ADELLE – WHEN WE WERE YOUNG</w:t>
      </w:r>
    </w:p>
    <w:p>
      <w:pPr>
        <w:pStyle w:val="Normal"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eastAsia="SimSun" w:cs="Times New Roman"/>
          <w:b/>
          <w:bCs w:val="false"/>
          <w:color w:val="FF0000"/>
          <w:kern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b/>
          <w:b/>
          <w:bCs w:val="false"/>
          <w:color w:val="FF0000"/>
          <w:sz w:val="20"/>
          <w:szCs w:val="20"/>
          <w:lang w:val="en-US"/>
        </w:rPr>
      </w:pPr>
      <w:r>
        <w:rPr>
          <w:b/>
          <w:bCs w:val="false"/>
          <w:color w:val="FF0000"/>
          <w:sz w:val="20"/>
          <w:szCs w:val="20"/>
          <w:lang w:val="en-US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  <w:t>spot BLACK PUMAS - COLORS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  <w:t>Harry Styles - Adore Yo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  <w:t>spot Renee Dominique - Could I Love You Any More ft. Jason Mraz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  <w:t>spot Passenger - The Way That I Love Yo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  <w:t>spot KALEO - Save Yourself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  <w:lang w:eastAsia="zh-CN"/>
        </w:rPr>
        <w:t>JESSIE WARE - SPOTLIGHT</w:t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Rita Ora – Anywher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Sia - Cheap trills</w:t>
      </w:r>
    </w:p>
    <w:p>
      <w:pPr>
        <w:pStyle w:val="NormalWeb"/>
        <w:widowControl/>
        <w:shd w:fill="FFFFFF" w:val="clear"/>
        <w:spacing w:lineRule="atLeast" w:line="253"/>
        <w:rPr>
          <w:rStyle w:val="WWStrongEmphasis1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cs="Times New Roman"/>
          <w:b/>
          <w:bCs w:val="false"/>
          <w:color w:val="FF0000"/>
          <w:sz w:val="20"/>
          <w:szCs w:val="20"/>
          <w:shd w:fill="FFFFFF" w:val="clear"/>
        </w:rPr>
        <w:t xml:space="preserve">MAHMOOD </w:t>
      </w:r>
      <w:r>
        <w:rPr>
          <w:rFonts w:cs="SimSun" w:ascii="SimSun" w:hAnsi="SimSun"/>
          <w:b/>
          <w:bCs w:val="false"/>
          <w:color w:val="FF0000"/>
          <w:sz w:val="20"/>
          <w:szCs w:val="20"/>
          <w:shd w:fill="FFFFFF" w:val="clear"/>
        </w:rPr>
        <w:t>–</w:t>
      </w:r>
      <w:r>
        <w:rPr>
          <w:rFonts w:cs="Times New Roman"/>
          <w:b/>
          <w:bCs w:val="false"/>
          <w:color w:val="FF0000"/>
          <w:sz w:val="20"/>
          <w:szCs w:val="20"/>
          <w:shd w:fill="FFFFFF" w:val="clear"/>
        </w:rPr>
        <w:t xml:space="preserve"> SOLDI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30.08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13.40  MUZ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ontenegrin duo suite no.2  tr 19`5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ONTENEGRIN GUITAR DUO  Bach Suite BWV 810 - Prelud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02.50  KONCERT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before="28" w:after="28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ECE KLAPA CRNE GORE 2017        TR:  1h 09, 25</w:t>
      </w:r>
    </w:p>
    <w:p>
      <w:pPr>
        <w:pStyle w:val="Normal"/>
        <w:rPr/>
      </w:pPr>
      <w:r>
        <w:rPr/>
        <w:tab/>
        <w:tab/>
        <w:t>1. "BISERNICE BOKE" - JOŠ NE SVIĆE RUJNA ZORA</w:t>
      </w:r>
    </w:p>
    <w:p>
      <w:pPr>
        <w:pStyle w:val="Normal"/>
        <w:rPr/>
      </w:pPr>
      <w:r>
        <w:rPr/>
        <w:tab/>
        <w:tab/>
        <w:t>2. "BISERNICE BOKE" - GORNJA I DONJA LASTVA</w:t>
      </w:r>
    </w:p>
    <w:p>
      <w:pPr>
        <w:pStyle w:val="Normal"/>
        <w:rPr/>
      </w:pPr>
      <w:r>
        <w:rPr/>
        <w:tab/>
        <w:tab/>
        <w:t>3. "JADRAN" - TI, SAMO TI</w:t>
      </w:r>
    </w:p>
    <w:p>
      <w:pPr>
        <w:pStyle w:val="Normal"/>
        <w:rPr/>
      </w:pPr>
      <w:r>
        <w:rPr/>
        <w:tab/>
        <w:tab/>
        <w:t>4. "JADRAN" - PRIČE MORA</w:t>
      </w:r>
    </w:p>
    <w:p>
      <w:pPr>
        <w:pStyle w:val="Normal"/>
        <w:rPr/>
      </w:pPr>
      <w:r>
        <w:rPr/>
        <w:tab/>
        <w:tab/>
        <w:t>5. "HARMONIJA" - OJ RADOSTI, VESELOSTI</w:t>
      </w:r>
    </w:p>
    <w:p>
      <w:pPr>
        <w:pStyle w:val="Normal"/>
        <w:rPr/>
      </w:pPr>
      <w:r>
        <w:rPr/>
        <w:tab/>
        <w:tab/>
        <w:t>6. "HARMONIJA" - SITAN KAMEN</w:t>
      </w:r>
    </w:p>
    <w:p>
      <w:pPr>
        <w:pStyle w:val="Normal"/>
        <w:rPr/>
      </w:pPr>
      <w:r>
        <w:rPr/>
        <w:tab/>
        <w:tab/>
        <w:t>7. "CASTEL NUOVO" - ZELENIČKE TIHE VALE</w:t>
      </w:r>
    </w:p>
    <w:p>
      <w:pPr>
        <w:pStyle w:val="Normal"/>
        <w:rPr/>
      </w:pPr>
      <w:r>
        <w:rPr/>
        <w:tab/>
        <w:tab/>
        <w:t>8. "CASTEL NUOVO" - PETRUNJELA</w:t>
      </w:r>
    </w:p>
    <w:p>
      <w:pPr>
        <w:pStyle w:val="Normal"/>
        <w:rPr/>
      </w:pPr>
      <w:r>
        <w:rPr/>
        <w:tab/>
        <w:tab/>
        <w:t>9. "VETERANI VAZDA MLADI" - OPROSTI MI, NE ZABORAVI</w:t>
      </w:r>
    </w:p>
    <w:p>
      <w:pPr>
        <w:pStyle w:val="Normal"/>
        <w:rPr/>
      </w:pPr>
      <w:r>
        <w:rPr/>
        <w:tab/>
        <w:tab/>
        <w:t>10. "VETERANI VAZDA MLADI" - OTVORI PROZOR</w:t>
      </w:r>
    </w:p>
    <w:p>
      <w:pPr>
        <w:pStyle w:val="Normal"/>
        <w:rPr/>
      </w:pPr>
      <w:r>
        <w:rPr/>
        <w:tab/>
        <w:tab/>
        <w:t>11. "JEDINSTVO" - KONOBO MOJA</w:t>
      </w:r>
    </w:p>
    <w:p>
      <w:pPr>
        <w:pStyle w:val="Normal"/>
        <w:rPr/>
      </w:pPr>
      <w:r>
        <w:rPr/>
        <w:tab/>
        <w:tab/>
        <w:t>12. "JEDINSTVO" - KARNEVAL</w:t>
      </w:r>
    </w:p>
    <w:p>
      <w:pPr>
        <w:pStyle w:val="Normal"/>
        <w:rPr/>
      </w:pPr>
      <w:r>
        <w:rPr/>
        <w:tab/>
        <w:tab/>
        <w:t>13. "ALATA" - TRIBA DUŠU VIDIT</w:t>
      </w:r>
    </w:p>
    <w:p>
      <w:pPr>
        <w:pStyle w:val="Normal"/>
        <w:rPr/>
      </w:pPr>
      <w:r>
        <w:rPr/>
        <w:tab/>
        <w:tab/>
        <w:t xml:space="preserve">14. "ALATA" - CRNOGORSKE TRADICIONALNE PJESME </w:t>
      </w:r>
    </w:p>
    <w:p>
      <w:pPr>
        <w:pStyle w:val="Normal"/>
        <w:rPr/>
      </w:pPr>
      <w:r>
        <w:rPr/>
        <w:tab/>
        <w:tab/>
        <w:t>(PROĐOH KROZ GORU, ĐEVOJKA JE ZELEN BOR SADILA ?</w:t>
      </w:r>
    </w:p>
    <w:p>
      <w:pPr>
        <w:pStyle w:val="Normal"/>
        <w:rPr/>
      </w:pPr>
      <w:r>
        <w:rPr/>
        <w:tab/>
        <w:tab/>
        <w:t>15. "KALIMERA" - MALLI PER DETIN</w:t>
      </w:r>
    </w:p>
    <w:p>
      <w:pPr>
        <w:pStyle w:val="Normal"/>
        <w:rPr/>
      </w:pPr>
      <w:r>
        <w:rPr/>
        <w:tab/>
        <w:tab/>
        <w:t xml:space="preserve">16. "KALIMERA" - KAPITEN I RI, </w:t>
      </w:r>
    </w:p>
    <w:p>
      <w:pPr>
        <w:pStyle w:val="Normal"/>
        <w:rPr/>
      </w:pPr>
      <w:r>
        <w:rPr/>
        <w:tab/>
        <w:tab/>
        <w:t>17. "INCANTO" - ČITAV SVIJET</w:t>
      </w:r>
    </w:p>
    <w:p>
      <w:pPr>
        <w:pStyle w:val="Normal"/>
        <w:rPr/>
      </w:pPr>
      <w:r>
        <w:rPr/>
        <w:tab/>
        <w:tab/>
        <w:t>18. "INCANTO" - HODA, HODA,</w:t>
      </w:r>
    </w:p>
    <w:p>
      <w:pPr>
        <w:pStyle w:val="Normal"/>
        <w:rPr/>
      </w:pPr>
      <w:r>
        <w:rPr/>
        <w:tab/>
        <w:tab/>
        <w:t>19. "ASSA VOCE" - POD ONOM GOROM ZELENOM</w:t>
      </w:r>
    </w:p>
    <w:p>
      <w:pPr>
        <w:pStyle w:val="Normal"/>
        <w:rPr/>
      </w:pPr>
      <w:r>
        <w:rPr/>
        <w:tab/>
        <w:tab/>
        <w:t>20. "ASSA VOCE" - VILO MOJA</w:t>
      </w:r>
    </w:p>
    <w:p>
      <w:pPr>
        <w:pStyle w:val="Normal"/>
        <w:rPr/>
      </w:pPr>
      <w:r>
        <w:rPr/>
        <w:tab/>
        <w:tab/>
        <w:t>21. "MARIS" - NAŠOJ LJUBAVI JE KRAJ</w:t>
      </w:r>
    </w:p>
    <w:p>
      <w:pPr>
        <w:pStyle w:val="Normal"/>
        <w:rPr/>
      </w:pPr>
      <w:r>
        <w:rPr/>
        <w:tab/>
        <w:tab/>
        <w:t>22. "MARIS" - PRSTI ZAPLETENI</w:t>
      </w:r>
    </w:p>
    <w:p>
      <w:pPr>
        <w:pStyle w:val="Normal"/>
        <w:shd w:fill="FFFFFF" w:val="clear"/>
        <w:spacing w:before="28" w:after="28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before="28" w:after="28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color w:val="00B0F0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eastAsia="zh-CN"/>
        </w:rPr>
        <w:t xml:space="preserve">05.00 </w:t>
      </w:r>
      <w:r>
        <w:rPr>
          <w:b w:val="false"/>
          <w:bCs w:val="false"/>
          <w:color w:val="00B0F0"/>
        </w:rPr>
        <w:t xml:space="preserve"> KONCER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18"/>
          <w:szCs w:val="18"/>
          <w:u w:val="single"/>
          <w:lang w:val="sr-RS"/>
        </w:rPr>
        <w:t xml:space="preserve">CSO KONCERT IZ BGD DAN NEZAVISNOSTI  2018  KOMPLET  1h 18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18"/>
          <w:szCs w:val="18"/>
        </w:rPr>
        <w:t>Ludvig van Betoven, Simfoniju broj 9 u d-molu, op. 125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CSO ZARKO MIRKOVIC CRNOGORSKE PJESME TR 05‚32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CSO MIHAIL IVANOV POVORKA SARDARA     TR 04‚12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CSO UZEIR HADZIBEJLI UVERTIRA IZ OPERETE TRGOVAC TKANINAMA  TR 03 0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  <w:t>Rotko Sjuart - Igram sad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ar-S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31.08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01.50  KONCERT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ROŽAJSKI AKŠAMLUK 6 - 2022         TIME 54, 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SNA HADZIC- RAZBOLE SE ZARK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STEM LJUCA MURATOVIC - CUDNA NASTA OVA NOVA GODI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LDA NURKOVIC - S ONE STRANE PLIV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NO MURIC - VOLJELO SE DVOJE MLADI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NO MURIC - MJESEC IZNAD ROZAJ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NJA SETER- AKSAM MRA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NJA SETER - MOJ DILBE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IS MURIC- GONDZE RUZ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MID RAGIPOVIC BESKO - POLETJELA DVA VRANA GAVRA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MID RAGIPOVIC BESKO - GRANA OD BOR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IJA MUSLIC - SEJDEFU MAJKA BUDJA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VAN MILINKOVIC- KRAJ TANANA SADRVA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- Ljubovic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KRSTINJA TODOROVIC - SEJDEFU MAJKA BUDJASE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NEMANJA PETROVIC - NAPUNI CASE stara kuca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DEJAN SKULETIC -  CRNOGORKO ZLATO MOJE  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RADOJE   SIMONOVIC  - BUL BUL MI POJ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TANJA SETER - TRI BECARA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DIJANA HAZIROVIC - KISA PADA TRAVA RASTE stara ku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NOVICA BULATOVIC - TAMO DJE OGNJISTA DIME stara ku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UGLJESA RADONCIC - GRANA OD BORA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ANDJELA ULICEVIC - MLADA JELKA LJUBI JANKA 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ATLAS BEND - ZENIDBA stara kuca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MOMIR LUKOVAC - KAO STO JE LJUBAV MAJKE stara kuca 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SimSun">
    <w:charset w:val="86"/>
    <w:family w:val="auto"/>
    <w:pitch w:val="default"/>
  </w:font>
  <w:font w:name="Helvetica">
    <w:altName w:val="Arial"/>
    <w:charset w:val="01"/>
    <w:family w:val="swiss"/>
    <w:pitch w:val="default"/>
  </w:font>
  <w:font w:name="New">
    <w:altName w:val="Courier New"/>
    <w:charset w:val="01"/>
    <w:family w:val="auto"/>
    <w:pitch w:val="default"/>
  </w:font>
  <w:font w:name="Arial">
    <w:charset w:val="01"/>
    <w:family w:val="swiss"/>
    <w:pitch w:val="default"/>
  </w:font>
  <w:font w:name="Candara">
    <w:charset w:val="00"/>
    <w:family w:val="auto"/>
    <w:pitch w:val="default"/>
  </w:font>
  <w:font w:name="Calibri">
    <w:charset w:val="86"/>
    <w:family w:val="auto"/>
    <w:pitch w:val="default"/>
  </w:font>
  <w:font w:name="Helvetica Neue">
    <w:altName w:val="Microsoft YaHei"/>
    <w:charset w:val="01"/>
    <w:family w:val="swiss"/>
    <w:pitch w:val="default"/>
  </w:font>
  <w:font w:name="Akzidenz-Grotesk Next">
    <w:altName w:val="Microsoft YaHei"/>
    <w:charset w:val="01"/>
    <w:family w:val="auto"/>
    <w:pitch w:val="default"/>
  </w:font>
  <w:font w:name="Verda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character" w:styleId="WWStrongEmphasis1">
    <w:name w:val="WW-Strong Emphasis1"/>
    <w:qFormat/>
    <w:rPr>
      <w:b/>
      <w:bCs/>
    </w:rPr>
  </w:style>
  <w:style w:type="character" w:styleId="WWStrongEmphasis11">
    <w:name w:val="WW-Strong Emphasi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111">
    <w:name w:val="Normal (Web)111"/>
    <w:basedOn w:val="Normal"/>
    <w:qFormat/>
    <w:pPr/>
    <w:rPr>
      <w:sz w:val="24"/>
      <w:szCs w:val="24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6205908144ydpa895ae72p15">
    <w:name w:val="yiv6205908144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7837426913ydpaeaaeffcp0">
    <w:name w:val="yiv7837426913ydpaeaaeffcp0"/>
    <w:basedOn w:val="Normal"/>
    <w:qFormat/>
    <w:pPr>
      <w:suppressAutoHyphens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Yiv6205908144ydpa895ae72p0">
    <w:name w:val="yiv6205908144ydpa895ae72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9-12T07:48:27Z</dcterms:modified>
  <cp:revision>1</cp:revision>
  <dc:subject/>
  <dc:title>ČETVRTAK, 1.08.2024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