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0:34:36.991</w:t>
      </w:r>
    </w:p>
    <w:p>
      <w:pPr>
        <w:pStyle w:val="Normal"/>
        <w:rPr>
          <w:lang w:val="sr-Latn-ME"/>
        </w:rPr>
      </w:pPr>
      <w:r>
        <w:rPr>
          <w:lang w:val="sr-Latn-ME"/>
        </w:rPr>
        <w:t>01:36:09.16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2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6:59.196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10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29:16.608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402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ventures CRASTEL Free Background Music Audio Library Release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ventures CRASTEL Free Background Music Audio Library Releas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17.2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ventures CRASTEL Free Background Music Audio Library Release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ventures CRASTEL Free Background Music Audio Library Releas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27:53Z</dcterms:modified>
  <cp:revision>3</cp:revision>
  <dc:subject/>
  <dc:title>REGIONALNI ROBIN HUD EMISIJA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