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 xml:space="preserve">Naše nasledje Muzej macaka 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 xml:space="preserve">Wistpul harp andrew huang 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TVCG I PROGRAM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7.09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1:13:34.280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5:14:28.248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0.10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8:56:09.086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5.11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1:19:07.150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TVCG SAT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7.09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1:08:02.796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5.11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1:22:50.899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TVCG PARLAMENTARNI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7.09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4:06:56.648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2:23:24.623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8.09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8:04:10.423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6.11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8:11:09.975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9.11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5:37:01.199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7T08:18:39Z</dcterms:modified>
  <cp:revision>3</cp:revision>
  <dc:subject/>
  <dc:title>Naše nasledje Muzej macak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