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SELO NA RASKRSNIC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09.2024 - EMITOVANO 3 PU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2535</wp:posOffset>
                </wp:positionH>
                <wp:positionV relativeFrom="paragraph">
                  <wp:posOffset>4446905</wp:posOffset>
                </wp:positionV>
                <wp:extent cx="4854575" cy="182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Boro Tamindžić instrumental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43.7pt;mso-wrap-distance-left:9pt;mso-wrap-distance-right:9pt;mso-wrap-distance-top:0pt;mso-wrap-distance-bottom:0pt;margin-top:350.15pt;mso-position-vertical-relative:text;margin-left:97.05pt;mso-position-horizontal-relative:page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Boro Tamindžić instrumental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09.2024 - EMITOVANO 2 PUTA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09.2024 - EMITOVANO 2 PUTA</w: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09:56:50Z</dcterms:modified>
  <cp:revision>3</cp:revision>
  <dc:subject/>
  <dc:title>SELO NA RASKRSN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