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0" w:after="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/>
          <w:b/>
          <w:bCs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/>
          <w:bCs/>
          <w:i w:val="false"/>
          <w:color w:val="1D2228"/>
          <w:sz w:val="19"/>
          <w:shd w:fill="FFFFFF" w:val="clear"/>
          <w:lang w:val="en-US"/>
        </w:rPr>
        <w:t xml:space="preserve">Dopuna podataka za 2023 godinu za autora Daliboa Nedovica za muziku koja se mituje u Jutarnjem programu 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bCs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bCs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 xml:space="preserve">1 Januara 2023 godine,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do 31 decembra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 xml:space="preserve">koristi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la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se svakodnevno u Jutarnjem programu, moja kompozicija "Muzika za jutro". Ide kao avizo uz voditeljsku najavu programa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.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 xml:space="preserve">Ukupno trajanje po emisiji </w:t>
      </w: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 xml:space="preserve"> 3 minuta.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  <w:t>365 dana x 3 minute</w:t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  <w:lang w:val="en-US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jc w:val="left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  <w:t>Dalibor Nedović</w:t>
      </w:r>
    </w:p>
    <w:p>
      <w:pPr>
        <w:pStyle w:val="Normal"/>
        <w:rPr>
          <w:rFonts w:ascii="Helvetica Neue;Microsoft YaHei" w:hAnsi="Helvetica Neue;Microsoft YaHei" w:cs="SimSun"/>
          <w:b w:val="false"/>
          <w:b w:val="false"/>
          <w:i w:val="false"/>
          <w:i w:val="false"/>
          <w:color w:val="1D2228"/>
          <w:sz w:val="19"/>
          <w:shd w:fill="FFFFFF" w:val="clear"/>
        </w:rPr>
      </w:pPr>
      <w:r>
        <w:rPr>
          <w:rFonts w:cs="SimSun" w:ascii="Helvetica Neue;Microsoft YaHei" w:hAnsi="Helvetica Neue;Microsoft YaHei"/>
          <w:b w:val="false"/>
          <w:i w:val="false"/>
          <w:color w:val="1D2228"/>
          <w:sz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Microsoft YaHei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24-03-22T09:34:15Z</dcterms:modified>
  <cp:revision>1</cp:revision>
  <dc:subject/>
  <dc:title>Dopuna podataka za 2023 godinu za autora Daliboa Nedovica za muziku koja se mituje u Jutarnjem program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