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Legati Vladimir Popovic Spanac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Border LLess Akash Gandhi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4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24:40.449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5:31:50.487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4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26:44.417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0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8:26:39.586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8:43:44.626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4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:17:22.371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5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8:15:22.539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8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5:30:13.14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9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2:12:46.993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2:16:20Z</dcterms:modified>
  <cp:revision>3</cp:revision>
  <dc:subject/>
  <dc:title>Legati Vlladimir Popovic Spana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