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DJEČIJA REDAKCIJA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Školski detektiv: izborni predmeti“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legations of Investigation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Jesse Gallagher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23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23.11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20T13:21:39Z</dcterms:modified>
  <cp:revision>3</cp:revision>
  <dc:subject/>
  <dc:title>Prilog za jutarn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