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TCG II program SEPTEMB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 01.0</w:t>
      </w:r>
      <w:r>
        <w:rPr>
          <w:rFonts w:cs="Times New Roman"/>
          <w:sz w:val="24"/>
          <w:szCs w:val="24"/>
          <w:lang w:val="en-US"/>
        </w:rPr>
        <w:t>9</w:t>
      </w:r>
      <w:r>
        <w:rPr>
          <w:rFonts w:cs="Times New Roman"/>
          <w:sz w:val="24"/>
          <w:szCs w:val="24"/>
        </w:rPr>
        <w:t>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Vatra I Bozo Vreco - Rum na usnama - EMITOVANO 7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</w:t>
      </w:r>
      <w:r>
        <w:rPr>
          <w:rFonts w:cs="Times New Roman"/>
          <w:sz w:val="24"/>
          <w:szCs w:val="24"/>
          <w:lang w:val="en-GB"/>
        </w:rPr>
        <w:t>15</w:t>
      </w:r>
      <w:r>
        <w:rPr>
          <w:rFonts w:cs="Times New Roman"/>
          <w:sz w:val="24"/>
          <w:szCs w:val="24"/>
        </w:rPr>
        <w:t xml:space="preserve">  Koncert</w:t>
      </w:r>
      <w:r>
        <w:rPr>
          <w:rFonts w:cs="Times New Roman"/>
          <w:sz w:val="24"/>
          <w:szCs w:val="24"/>
          <w:lang w:val="en-GB"/>
        </w:rPr>
        <w:t xml:space="preserve">  45 m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LAVEN KONCERT NUMERE   TR: 44, 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</w:t>
      </w:r>
      <w:r>
        <w:rPr>
          <w:rFonts w:cs="Times New Roman"/>
          <w:sz w:val="24"/>
          <w:szCs w:val="24"/>
          <w:lang w:val="en-US"/>
        </w:rPr>
        <w:t>K</w:t>
      </w:r>
      <w:r>
        <w:rPr>
          <w:rFonts w:cs="Times New Roman"/>
          <w:sz w:val="24"/>
          <w:szCs w:val="24"/>
        </w:rPr>
        <w:t>NEZOVIC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Fonts w:cs="Times New Roman"/>
          <w:sz w:val="24"/>
          <w:szCs w:val="24"/>
        </w:rPr>
        <w:t>OD LUKE DO LU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</w:t>
      </w:r>
      <w:r>
        <w:rPr>
          <w:rFonts w:cs="Times New Roman"/>
          <w:sz w:val="24"/>
          <w:szCs w:val="24"/>
          <w:lang w:val="en-US"/>
        </w:rPr>
        <w:t>K</w:t>
      </w:r>
      <w:r>
        <w:rPr>
          <w:rFonts w:cs="Times New Roman"/>
          <w:sz w:val="24"/>
          <w:szCs w:val="24"/>
        </w:rPr>
        <w:t>NEZOVIC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Fonts w:cs="Times New Roman"/>
          <w:sz w:val="24"/>
          <w:szCs w:val="24"/>
        </w:rPr>
        <w:t>T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IJANA BOŽOVIĆ -</w:t>
      </w:r>
      <w:r>
        <w:rPr>
          <w:rFonts w:cs="Times New Roman"/>
          <w:sz w:val="24"/>
          <w:szCs w:val="24"/>
          <w:lang w:val="en-US"/>
        </w:rPr>
        <w:t xml:space="preserve"> S</w:t>
      </w:r>
      <w:r>
        <w:rPr>
          <w:rFonts w:cs="Times New Roman"/>
          <w:sz w:val="24"/>
          <w:szCs w:val="24"/>
        </w:rPr>
        <w:t>VE MOJE TAJ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</w:t>
      </w:r>
      <w:r>
        <w:rPr>
          <w:rFonts w:cs="Times New Roman"/>
          <w:sz w:val="24"/>
          <w:szCs w:val="24"/>
          <w:lang w:val="en-US"/>
        </w:rPr>
        <w:t>K</w:t>
      </w:r>
      <w:r>
        <w:rPr>
          <w:rFonts w:cs="Times New Roman"/>
          <w:sz w:val="24"/>
          <w:szCs w:val="24"/>
        </w:rPr>
        <w:t>NEZOVIC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Fonts w:cs="Times New Roman"/>
          <w:sz w:val="24"/>
          <w:szCs w:val="24"/>
        </w:rPr>
        <w:t xml:space="preserve">PLAĆAM TE ŽIVOTOM LJEPO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</w:t>
      </w:r>
      <w:r>
        <w:rPr>
          <w:rFonts w:cs="Times New Roman"/>
          <w:sz w:val="24"/>
          <w:szCs w:val="24"/>
          <w:lang w:val="en-US"/>
        </w:rPr>
        <w:t>K</w:t>
      </w:r>
      <w:r>
        <w:rPr>
          <w:rFonts w:cs="Times New Roman"/>
          <w:sz w:val="24"/>
          <w:szCs w:val="24"/>
        </w:rPr>
        <w:t>NEZOVIC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Fonts w:cs="Times New Roman"/>
          <w:sz w:val="24"/>
          <w:szCs w:val="24"/>
        </w:rPr>
        <w:t xml:space="preserve">VODI ME SA SOBO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</w:t>
      </w:r>
      <w:r>
        <w:rPr>
          <w:rFonts w:cs="Times New Roman"/>
          <w:sz w:val="24"/>
          <w:szCs w:val="24"/>
          <w:lang w:val="en-US"/>
        </w:rPr>
        <w:t>K</w:t>
      </w:r>
      <w:r>
        <w:rPr>
          <w:rFonts w:cs="Times New Roman"/>
          <w:sz w:val="24"/>
          <w:szCs w:val="24"/>
        </w:rPr>
        <w:t>NEZOVIC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Fonts w:cs="Times New Roman"/>
          <w:sz w:val="24"/>
          <w:szCs w:val="24"/>
        </w:rPr>
        <w:t>ZEMLJO MOJA - KLAPA ASSA VO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UŽA UVELA - MONIKA</w:t>
      </w:r>
      <w:r>
        <w:rPr>
          <w:rFonts w:cs="Times New Roman"/>
          <w:sz w:val="24"/>
          <w:szCs w:val="24"/>
          <w:lang w:val="en-US"/>
        </w:rPr>
        <w:t xml:space="preserve"> KNEZOVIC </w:t>
      </w:r>
      <w:r>
        <w:rPr>
          <w:rFonts w:cs="Times New Roman"/>
          <w:sz w:val="24"/>
          <w:szCs w:val="24"/>
        </w:rPr>
        <w:t xml:space="preserve"> I SLAVEN KNEZOVI</w:t>
      </w:r>
      <w:r>
        <w:rPr>
          <w:rFonts w:cs="Times New Roman"/>
          <w:sz w:val="24"/>
          <w:szCs w:val="24"/>
          <w:lang w:val="en-US"/>
        </w:rPr>
        <w:t>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Š SVIJET - MONIKA KNEZ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RE MOJE - ANĐELKO ANO ĐURANOVIĆ I MARKO VUKČE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AUVIJEK MOJA - NO NAM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VEDI ME - SLAVEN KNEZ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CE KAPETANA - KLAPA AL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SKRA VJEČNOG PLAMENA - ALEXANDRA VOJVODIĆ JOV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JDE KROČI - STEVAN FADD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5,0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pot KALEO - Save Yourself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om Odell - Somehow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dele - Easy on 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aloma Faith - Better than th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aneskin - Torna a cas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ey Cyrus - Angels Like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Rotko Sjuart - Igram s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BABY &amp; DJIXX - IZVINI DUSO IZVI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tour - Zaljubila sam 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LJETNO KINO BIG BAND &amp; VLADA DIVLJAN - IZA OSMEH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natali dizdar - neces me zar 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elemental - prokleta ljuba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>artan lili - nije svejed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c Kesidi - Nema ljubavi u klub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a Stanic - Holivu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NEVENA - LJUBAV U BOJA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NEDJELJAK 02.09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Marko Vlahovic I SeaMore - ko si emitovano 7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9,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laven Knezovic - Zavedi 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/>
        </w:rPr>
        <w:t>SERGEJ - NEK TE LJUBAV DOCE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Massimo - Jedan potez previ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zh-CN"/>
        </w:rPr>
        <w:t>URBAN – ISK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BAJAGA - ZAZMUR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</w:t>
      </w:r>
      <w:r>
        <w:rPr>
          <w:rFonts w:cs="Times New Roman"/>
          <w:sz w:val="24"/>
          <w:szCs w:val="24"/>
        </w:rPr>
        <w:t>arni valjak - Otkud ti prav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gative - spusti me na zemlj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>VAN GOGH - MOZDA BAS S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leksandra Radovic - Dok Dise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9,30 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DJA JANKOVIC orkestar KOTOR ART 2019   tr 19 4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dja Jankovic-gita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rigent Jacek Rov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estivalski orkestar kotorAr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tonio vivaldi-koncert za 2 violine I gitaru, kontinuo D-dur RV9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erdinando Karuli - koncert za gitaru I gudace A dur, op.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Random - Oldtajm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Who see - eo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Rotko stjuart - oblaka prova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NINA ZIZIC I ISAK SABANOVIC NE SPAVAJ MALA MOJA</w:t>
      </w:r>
      <w:r>
        <w:rPr>
          <w:rFonts w:cs="Times New Roman"/>
          <w:sz w:val="24"/>
          <w:szCs w:val="24"/>
          <w:lang w:val="en-US"/>
        </w:rPr>
        <w:t xml:space="preserve"> tr 02’3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>2022 ANITA VUCKOVIC UGASI ME</w:t>
      </w:r>
      <w:r>
        <w:rPr>
          <w:rFonts w:cs="Times New Roman"/>
          <w:sz w:val="24"/>
          <w:szCs w:val="24"/>
          <w:lang w:val="en-US"/>
        </w:rPr>
        <w:t xml:space="preserve"> tr 03’0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IVANA POPOVIC ONAJ KO TE LJUBI SRETAN JE</w:t>
      </w:r>
      <w:r>
        <w:rPr>
          <w:rFonts w:cs="Times New Roman"/>
          <w:sz w:val="24"/>
          <w:szCs w:val="24"/>
          <w:lang w:val="en-US"/>
        </w:rPr>
        <w:t xml:space="preserve"> tr 03’5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NINA ZIZIC KAO DA ME NEMA TU</w:t>
      </w:r>
      <w:r>
        <w:rPr>
          <w:rFonts w:cs="Times New Roman"/>
          <w:sz w:val="24"/>
          <w:szCs w:val="24"/>
          <w:lang w:val="en-US"/>
        </w:rPr>
        <w:t xml:space="preserve"> tr 03’1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TINA DZANKIC DA TI NISAM BILA DOVOLJNA</w:t>
      </w:r>
      <w:r>
        <w:rPr>
          <w:rFonts w:cs="Times New Roman"/>
          <w:sz w:val="24"/>
          <w:szCs w:val="24"/>
          <w:lang w:val="en-US"/>
        </w:rPr>
        <w:t xml:space="preserve"> tr 03’3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ISAK SABANOVIC NIJE ZA NJU</w:t>
      </w:r>
      <w:r>
        <w:rPr>
          <w:rFonts w:cs="Times New Roman"/>
          <w:sz w:val="24"/>
          <w:szCs w:val="24"/>
          <w:lang w:val="en-US"/>
        </w:rPr>
        <w:t xml:space="preserve"> tr 03’4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OGNJEN GVOZDENOVIC CRAZY LITTLE THING</w:t>
      </w:r>
      <w:r>
        <w:rPr>
          <w:rFonts w:cs="Times New Roman"/>
          <w:sz w:val="24"/>
          <w:szCs w:val="24"/>
          <w:lang w:val="en-US"/>
        </w:rPr>
        <w:t xml:space="preserve"> tr 02’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IVANA POPOVIC IN YOUR EYES</w:t>
      </w:r>
      <w:r>
        <w:rPr>
          <w:rFonts w:cs="Times New Roman"/>
          <w:sz w:val="24"/>
          <w:szCs w:val="24"/>
          <w:lang w:val="en-US"/>
        </w:rPr>
        <w:t xml:space="preserve"> tr 03’4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NINA ZIZIC NO ROOTS</w:t>
      </w:r>
      <w:r>
        <w:rPr>
          <w:rFonts w:cs="Times New Roman"/>
          <w:sz w:val="24"/>
          <w:szCs w:val="24"/>
          <w:lang w:val="en-US"/>
        </w:rPr>
        <w:t xml:space="preserve"> tr 03’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MARKO VUKCEVIC DANCE WITH SOMEBODY</w:t>
      </w:r>
      <w:r>
        <w:rPr>
          <w:rFonts w:cs="Times New Roman"/>
          <w:sz w:val="24"/>
          <w:szCs w:val="24"/>
          <w:lang w:val="en-US"/>
        </w:rPr>
        <w:t xml:space="preserve"> tr 04’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03.09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Groovasheen - Lady emitovano 5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zh-CN"/>
        </w:rPr>
        <w:t>IVAN BJEKOVIC - ZIVOT KAO PREVA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ć Martinović - Poljup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B</w:t>
      </w:r>
      <w:r>
        <w:rPr>
          <w:rFonts w:cs="Times New Roman"/>
          <w:sz w:val="24"/>
          <w:szCs w:val="24"/>
        </w:rPr>
        <w:t>AJAGA - ZAZMU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vonimir djukic djule - ZASTA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erper - Niz tvoja leđ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oc – Pravac Kot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ighway - Svjetlija strana ul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eatz &amp; Rhymes – Dok nestaje d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 – TATTO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 xml:space="preserve">14,15  </w:t>
      </w:r>
      <w:r>
        <w:rPr>
          <w:rFonts w:cs="Times New Roman"/>
          <w:sz w:val="24"/>
          <w:szCs w:val="24"/>
          <w:lang w:val="en-GB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 Vladimir Maras - Tiru-Riru - live in NYC 2018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Dance funk     TR: 00:05:2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0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darko i srdja  - cobanine zablj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darko i srdja -  Emocije zablj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darko i srdja - cojstvo zablj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darko i srdja - Jos ne sviće zablj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darko i srdja - Meditacija zablj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darko i srdja - Pod gorom zablj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darko i srdja - Poljem se vija zablj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darko i srdja - Poskoci zablj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darko i srdja -Orijent zablj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2,05  KONCERT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Koncert specijal 2024 final  tr 71 m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 Giuseppe Verdi  Ouvertüre zur Oper „La forza del destino“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 Manuel de Falla  Suite Nr. 2 aus „El sombrero de tres picos“ [Der Dreispitz]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1. Danza de los vecinos (Seguidillas) [Tanz der Nachbarn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2. Danza del molinero (Farruca) [Tanz des Müllers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3. Danza final (Jota) [Schlusstanz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Emmanuel Chabrier  España. Rhapsodie für Orches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Johannes Brahms  Ungarischer Tanz Nr. 1 in g-Mol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Johannes Brahms  Ungarischer Tanz Nr. 4 in fis-Moll (Bearbeitung Paul Juon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Edvard Grieg  Morgenstimmung aus Peer-Gynt-Suite Nr. 1, op. 4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7. Antonín Dvořák  Slawischer Tanz Nr. 1 in C-Dur, op. 46/1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 Ottorino Respighi  Pini di Roma. Poema sinfon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1. I pini di Villa Borghese [Die Pinien der Villa Borghese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2. Pini presso una catacomba [Pinien bei einer Katakombe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3. I pini del Gianicolo [Die Pinien auf dem Janiculum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4. I pini della Via Appia [Die Pinien der Via Appia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 Johann Strauß  Kaiserwalzer. op. 4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. Ludwig van Beethoven Europahym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Musik aus dem Schlusssatz der neunten Sympho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von Ludwig van Beethoven (Bearbeitung Herbert von Karajan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2,0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CKO 2006 VILI VUJADIN ZOJA TR 01:00: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kamerni orkestar A. Vivaldi - Simfonija br. 1 C du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kamerni orkestar A. Vivaldi - Simfonija br. 2 G du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kamerni orkestar A. Vivaldi - Koncert op. 3 br. 11 za 2 violine i kontinuo, d mol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kamerni orkestar A. Vivaldi - Koncert R. 524 za 2 violine i kontinuo, B du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kamerni orkestar W. A. Mozart - Simfonija br. 13 F du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kamerni orkestar G. F. Handel - Passacagl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KALEO - Vor i Vaglaskog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Hozier - From Ed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lack Pumas - Sugar M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>Joss Stone  Never - Forget My Lo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Spot Lenny Kravitz - Rid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LICIA KEYS - TIME MACH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CELINE DION - IMPERFECTION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Spot Gwen Stefani - Baby don`t li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Rag n bone - sk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dele - Oh My Go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 04.09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GB" w:eastAsia="zh-CN"/>
        </w:rPr>
        <w:t>Jack Lupino Carolija</w:t>
      </w:r>
      <w:r>
        <w:rPr>
          <w:rFonts w:cs="Times New Roman"/>
          <w:sz w:val="24"/>
          <w:szCs w:val="24"/>
          <w:lang w:val="en-US" w:eastAsia="zh-CN"/>
        </w:rPr>
        <w:t xml:space="preserve"> emitovano 8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9,3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Akrobat - Kotor  </w:t>
        <w:tab/>
        <w:tab/>
        <w:t xml:space="preserve">            02.31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Balkan - Kotor</w:t>
        <w:tab/>
        <w:tab/>
        <w:t xml:space="preserve"> </w:t>
        <w:tab/>
        <w:t xml:space="preserve"> 03.3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Energija - Kotor </w:t>
        <w:tab/>
        <w:t xml:space="preserve"> </w:t>
        <w:tab/>
        <w:t xml:space="preserve"> </w:t>
        <w:tab/>
        <w:t xml:space="preserve"> 03.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Fistanlija - Kotor  </w:t>
        <w:tab/>
        <w:tab/>
        <w:tab/>
        <w:t xml:space="preserve">02.43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Fuzija - Kotor </w:t>
        <w:tab/>
        <w:tab/>
        <w:t xml:space="preserve"> </w:t>
        <w:tab/>
        <w:t xml:space="preserve"> </w:t>
        <w:tab/>
        <w:t xml:space="preserve">02.51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Igra - Kotor </w:t>
        <w:tab/>
        <w:tab/>
        <w:t xml:space="preserve">  </w:t>
        <w:tab/>
        <w:t xml:space="preserve"> </w:t>
        <w:tab/>
        <w:t>02.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Ljetnja kisa - Kotor   </w:t>
        <w:tab/>
        <w:t xml:space="preserve"> </w:t>
        <w:tab/>
        <w:tab/>
        <w:t xml:space="preserve">02.23 </w:t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Mediteran - Kotor </w:t>
        <w:tab/>
        <w:t xml:space="preserve"> </w:t>
        <w:tab/>
        <w:t xml:space="preserve"> </w:t>
        <w:tab/>
        <w:t>02.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Orijent - Kotor </w:t>
        <w:tab/>
        <w:tab/>
        <w:t xml:space="preserve"> </w:t>
        <w:tab/>
        <w:t>03.5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Poskoci - Kotor </w:t>
        <w:tab/>
        <w:t xml:space="preserve">  </w:t>
        <w:tab/>
        <w:t xml:space="preserve"> </w:t>
        <w:tab/>
        <w:t>01.5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Regata</w:t>
        <w:tab/>
        <w:t xml:space="preserve"> - Koto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0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KONCERT VLATKO STEFANOVSKI GUITAR MEDITATIONS NIKSIC 2008 I dio</w:t>
      </w:r>
      <w:r>
        <w:rPr>
          <w:rFonts w:cs="Times New Roman"/>
          <w:sz w:val="24"/>
          <w:szCs w:val="24"/>
          <w:lang w:val="en-US"/>
        </w:rPr>
        <w:t xml:space="preserve">  27’5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TKO STEFANOVSKI KONCERT - Aber dojde Don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TKO STEFANOVSKI KONCERT - Uspavanka za Radmilu 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TKO STEFANOVSKI KONCERT - Kasapsko o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TKO STEFANOVSKI KONCERT - Eleno ker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TKO STEFANOVSKI KONCERT - Gipsy so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Elemental - nesto glas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c Kesidi - Subo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>NEVENA - LJUBAV U BOJA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Z -  Ljeto vec je Gotov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Rotko Sjuart - Igram s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Groovasheen - Lad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 xml:space="preserve">Tina Dzankic 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</w:rPr>
        <w:t xml:space="preserve"> Anja Zagorac - So lo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Jack Lupino - Dok traje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Marko Vlahovic I SeaMore - ko 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eatz &amp; Rhymes – Dok nestaje d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</w:rPr>
        <w:t>ČETVRTAK 05.09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zh-CN"/>
        </w:rPr>
        <w:t xml:space="preserve">Ivana Popovic Martinovic - Javi se </w:t>
      </w:r>
      <w:r>
        <w:rPr>
          <w:rFonts w:cs="Times New Roman"/>
          <w:sz w:val="24"/>
          <w:szCs w:val="24"/>
          <w:lang w:val="en-US"/>
        </w:rPr>
        <w:t xml:space="preserve"> emitovano 6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9,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2006 I dio  tr  28 3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Dodo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Justa d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A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Raslo mi je badem drv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Zikino kol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3,00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VECE ETNO-DUHOVNE MUZIKE ILAHIJA I KASIDA U CRNOJ GORI</w:t>
      </w:r>
      <w:r>
        <w:rPr>
          <w:rFonts w:cs="Times New Roman"/>
          <w:sz w:val="24"/>
          <w:szCs w:val="24"/>
          <w:lang w:val="en-GB"/>
        </w:rPr>
        <w:t xml:space="preserve">  tr: 54 m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Ilahija, Mehmed Fati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Teku rajski pot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Zvjezde tiho sedžu č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Maj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Ja Rabb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Šehad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 Vjernič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 Samo Tebi sedžu čini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 Đurumli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. Da nam nije Gospoda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. Šećer Šeć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2. Hej Roža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3. Mehmed Fati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9,00 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zh-CN"/>
        </w:rPr>
        <w:t xml:space="preserve">barski ljetopis danijel cerovic 2019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 xml:space="preserve"> TR 24 ‚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IJEL CEROVIC Johan sebastijan bah - svita bwv 810 (engleska svita br.5) transkipcija cerovic krivokap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IJEL CEROVIC Astor pjacola - tango sv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ANIJEL CEROVIC Manuel de falja - ritual vatrenog plesa, balet  ljubav carobni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ANIJEL CEROVIC Karlo domenikoni - svita  cirkuska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</w:rPr>
        <w:t>DANIJEL CEROVIC Johan sebastijan bah - svita bwv 810 (engleska svita br.5) transkipcija cerovic krivokap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ar-SA"/>
        </w:rPr>
      </w:pPr>
      <w:r>
        <w:rPr>
          <w:rFonts w:cs="Times New Roman"/>
          <w:sz w:val="24"/>
          <w:szCs w:val="24"/>
          <w:lang w:val="en-GB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  <w:t xml:space="preserve">Who see - zivi i zdrav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2,15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Kotor Art Milos I Avi koncert 2022  tr  44 4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nuel de Falla - Siete canciones Populares (arr. Pujol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nuel de Falla - El paño moru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nuel de Falla - Seguedilla Murci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nuel de Falla - Asturia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nuel de Falla - Jo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nuel de Falla - N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nuel de Falla - Cancio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nuel de Falla - Po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illa Lobos - Prelude no.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illa Lobos - Prelude no.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illa Lobos - Prelude no.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ch/Marcello - Adagi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hilip Glass - Poets Ac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aditional Bulgarian - Bucim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plessy - Sonata za mandolinu i gitaru III. Alleg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hms - Da Unten im Ta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lack Pumas - Sugar M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MICHAEL </w:t>
      </w:r>
      <w:r>
        <w:rPr>
          <w:rFonts w:cs="Times New Roman"/>
          <w:sz w:val="24"/>
          <w:szCs w:val="24"/>
        </w:rPr>
        <w:t xml:space="preserve">KIWANUKA – LOVE </w:t>
      </w:r>
      <w:r>
        <w:rPr>
          <w:rFonts w:cs="Times New Roman"/>
          <w:sz w:val="24"/>
          <w:szCs w:val="24"/>
          <w:lang w:val="en-US"/>
        </w:rPr>
        <w:t>&amp;</w:t>
      </w:r>
      <w:r>
        <w:rPr>
          <w:rFonts w:cs="Times New Roman"/>
          <w:sz w:val="24"/>
          <w:szCs w:val="24"/>
        </w:rPr>
        <w:t xml:space="preserve"> HA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>CHET FAKER - DROP THE GA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pot Avishai Cohen – Song of hop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OBIE WILIAMS – GO GENTL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</w:t>
      </w:r>
      <w:r>
        <w:rPr>
          <w:rFonts w:cs="Times New Roman"/>
          <w:sz w:val="24"/>
          <w:szCs w:val="24"/>
          <w:lang w:val="en-US"/>
        </w:rPr>
        <w:t>e</w:t>
      </w:r>
      <w:r>
        <w:rPr>
          <w:rFonts w:cs="Times New Roman"/>
          <w:sz w:val="24"/>
          <w:szCs w:val="24"/>
        </w:rPr>
        <w:t>ssie Ware - Champagne Kiss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IKKE LI – I FOLOW RIVER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YKOPP  &amp; ROBIN – MONUM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LANCHE – CITY LIGH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T FOR LASHES – SUNDAY LO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 06.09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GB"/>
        </w:rPr>
        <w:t>Marija Bozovic - Ti samo spavaj</w:t>
      </w:r>
      <w:r>
        <w:rPr>
          <w:rFonts w:cs="Times New Roman"/>
          <w:sz w:val="24"/>
          <w:szCs w:val="24"/>
          <w:lang w:val="en-US"/>
        </w:rPr>
        <w:t xml:space="preserve"> emitovano 5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,4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2006 II DIO  tr 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I reemember cliford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Along came betty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Vas simeon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Blues march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5,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igor cukrov ono nesto to si 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jelena bozovic noc bez s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jelena zvicer udahni zazmur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katarina bogicevic kejt azurna ob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petar wagner da te ljubi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stevan faddy dobri  ljudi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makadam palo je sidro u mor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mico vujovic  gorda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0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NCERT  PJESMA ZA DRUSTVO  IVANA MARTINOVIC POPOVIC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.U oku tvom -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2.Odlazim -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3.Navika - 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4.Srce kamenja -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5. Gost - Marko PrentiC - Ukus pel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6.Historia de un amor  ( ima mnogo verzija, 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znam ko je original)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7.Slobodna -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8.Dodaj  -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9.Poljupci -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0.Nevinost -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1.Zaljubila sam se - Deto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2.Tamo gdje je sve po mom - Jinx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3.Negativ - Tijana Dapče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4.Careless Whisper - George Michae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5.Hej sanjalice - Elementa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2,15  Koncert ---EBU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GB"/>
        </w:rPr>
        <w:t xml:space="preserve">Koncert 2024 </w:t>
      </w:r>
      <w:r>
        <w:rPr>
          <w:rFonts w:cs="Times New Roman"/>
          <w:sz w:val="24"/>
          <w:szCs w:val="24"/>
        </w:rPr>
        <w:t>2017 PLACIDO DOMINGO CLASSICS FESZTIV TRAVIATA II</w:t>
      </w:r>
      <w:r>
        <w:rPr>
          <w:rFonts w:cs="Times New Roman"/>
          <w:sz w:val="24"/>
          <w:szCs w:val="24"/>
          <w:lang w:val="en-GB"/>
        </w:rPr>
        <w:t xml:space="preserve">  tr: 5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Đuzepe Verdi - Travia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jana bogicevic i sara milutinovic - sirin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TRA FT MASSIMO - NAMA SE NIKUD NE ZU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rni Valjak - Ljubav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rper - Tatto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PARAMPASCAD - DAN KAD BICE SVE U RED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Crveno i crno - Moje zedji gas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SENJIN - BEZ IZLAZ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Gospoda Glembajevi - Ok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utogeni Trening - Koliko ljudi treba jos da umr</w:t>
      </w:r>
      <w:r>
        <w:rPr>
          <w:rFonts w:cs="Times New Roman"/>
          <w:sz w:val="24"/>
          <w:szCs w:val="24"/>
          <w:lang w:val="sr-Latn-ME"/>
        </w:rPr>
        <w:t>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ighway SACUVAJ MJESTO ZA N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07.09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cs="Times New Roman"/>
          <w:sz w:val="24"/>
          <w:szCs w:val="24"/>
        </w:rPr>
        <w:t>06,00  Koncert</w:t>
      </w:r>
      <w:r>
        <w:rPr>
          <w:rFonts w:cs="Times New Roman"/>
          <w:sz w:val="24"/>
          <w:szCs w:val="24"/>
          <w:lang w:val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cs="Times New Roman"/>
          <w:sz w:val="24"/>
          <w:szCs w:val="24"/>
          <w:lang w:val="zh-CN"/>
        </w:rPr>
        <w:t>BADI ASSAD KIC 2009 tr 1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DI ASSAD Distantes demais - lenine e lula queirog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DI ASSAD euritmix - Sweat dre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DI ASSAD gon zaivinha - United states of pi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DI ASSAD Tori amos - black d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DI ASSAD do distinto - Ba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di assad - Wav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DI ASSAD marcos ferretira &amp; badi assad - Vra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DI ASSAD luiz gontaga/vital farias - Asa branca/ah que saudade d`o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DI ASSAD ze roberto - Vica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 xml:space="preserve">Hit dana </w:t>
      </w:r>
      <w:r>
        <w:rPr>
          <w:rFonts w:cs="Times New Roman"/>
          <w:sz w:val="24"/>
          <w:szCs w:val="24"/>
          <w:lang w:val="en-US" w:eastAsia="zh-CN"/>
        </w:rPr>
        <w:t>DUSANKA BELADA - USPAVANKA emitovano 6 p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0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fto Bp 2021 drugo vece 5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TS ''TABIET'' -  Sveti Nikole, Sjeverna Makedon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1. ZAJDI ZAJDI, CRNEJ GO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2. OJ, VARDARE, BITOLA MOJ RODEN KRA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3. ŠUTKA I TOPANA, KOLJO ČIFLIKOT, NE STOJ DONE DON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4. ČUKRNI VO DRV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- TS ''MUZIČKI SIGNALI'' - Bijelo Polje, Crna G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1. MEJRA ŠE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2. ZNAŠ LI BAH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3. PROŠETALA F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- TO RKUD-a ''PROLETER'' - Sarajevo, Bi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1. ŽUTE DUNJ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2. LIJEPI LI SU MOSTARSKI DUĆA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3. SARAJEVO, LJUBAVI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4. ANTER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Vokalni solista Hajrudin Hadžajlić otpjeva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1. Stara staz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2. Moj dilbe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3. nedostaje naziv pjes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- TO ''BJELOPOLJSKI TAMBURAŠI''- Bijelo Polje,  Crna G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1. SJELA HAJ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2. AKOV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 xml:space="preserve">3. ČARŠIJ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4. BIJELO POLJE RODNI GRA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Vokalna solistkinja Aleksandra Saška Rakonja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2,3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oncert pjesma za drustvo - Nina Ziz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Ja te moliti neć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Druga u m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Strogo povjerljiv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Zabranjuje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Nipple people Fr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Sia Cheap thrill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ill Withers and Grover Washington, Jr.  Just a two of us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Jinx Tamo gdje je sve po m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Maja Odzaklijevska Ti si taj sto ludu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lice Merton No roo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. Radovic Nema te ze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Tijana Dapcevic Negati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ylie Minogue Love at forst sigh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my Winehouse Valer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runo Mars Uptown fun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Shania Twain Man! feel like a wom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. Radović Cuvaj moje sr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Vanna Kao da me nema t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Tina Turner Simply the bes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SUNCE BARSKO - Barski muzicar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KONTE - Jovana Mustur Raznato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MAKADAM - Stara masli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JELENA KAZANEGRA - MASL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Igor Markovic - Kap ljubavi fina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Ivan Bjekovic - Negativac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ozo Bulatovic i Bojan Marovic - Moraca je nase mo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Toc – Pravac Koto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Ivana Popovic - Iluzij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val="en-US" w:eastAsia="zh-CN"/>
        </w:rPr>
        <w:t>Marija Bozovic I bend - Oj moja ruzo rumena spo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Toc – Pravac Koto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 08.09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</w:rPr>
        <w:t xml:space="preserve"> spot TANJA SETER – Oj lijepa Siljevice </w:t>
      </w:r>
      <w:r>
        <w:rPr>
          <w:rFonts w:cs="Times New Roman"/>
          <w:sz w:val="24"/>
          <w:szCs w:val="24"/>
          <w:lang w:val="en-US"/>
        </w:rPr>
        <w:t>emitovano 10 p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0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 24 bane nedovic srce razum ne p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danijel milic ne lomi mi kr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doris dekovic da volim 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jelena bozovic noc bez s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jelena zvicer udahni zazmu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rizo feratovic tragovi u pijesku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princ cardak 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makadam palo je sidro u more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milorad mijuskovic studentsko vece 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neno muric ko sam ti ja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Marija Bozovic i Band - Biser Mar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Marija Bozovic i Band  - Oj moja ruzo rume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Marija Bozovic i Band - Kisa pad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Marija Bozovic i Band - Prodjoh kroz goru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Marija Bozovic i Band - Setajuci pored Ljubovic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MARIJA BOZOVIC - AH STO CEMO LJUBAV KRIT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Marija Bozovic Ti samo spava</w:t>
      </w:r>
      <w:r>
        <w:rPr>
          <w:rFonts w:cs="Times New Roman"/>
          <w:sz w:val="24"/>
          <w:szCs w:val="24"/>
          <w:lang w:val="en-US"/>
        </w:rPr>
        <w:t>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2,3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SA VOCE KONCERT 2011         - 56,5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SA VOCE KONCERT - DURMIT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SA VOCE KONCERT - KROZ PLANINE BRDA I GO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SA VOCE KONCERT - AKO SPAVAS VILO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SA VOCE KONCERT - MELEM PJESMA YUTI SERHATL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SA VOCE KONCERT - PROJDI VI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SA VOCE KONCERT - RUZO MOJA CRVE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SA VOCE KONCERT - LUDO MO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SA VOCE KONCERT - DOBRO JUTRO TU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SA VOCE KONCERT - IZRESLA JE RUZA RUME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SA VOCE KONCERT - NE MORE MI BI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SA VOCE KONCERT - MORE MORE SA SLOBOM KOVACEVICE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SA VOCE KONCERT - ZA MILICU SABAHUDIN DEL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SA VOCE KONCERT - SVE JOS MIRISE NA NJ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SA VOCE KONCERT - BALERINA MIRSAD SERHATL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SA VOCE KONCERT - ZAUVIJ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SA VOCE KONCERT - VILO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SA VOCE KONCERT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4,4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NEZ - DANAS JA, SJUTRA 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IG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LENA KAZANEGRA - MASL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NJA RADOVANOVIC - Prvi pi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KO PRENTIC - UKUS PEL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DRO OD PERJA - JELENA ZVIC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SANKA BELADA - USPAVAN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JO - PERJE PAU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urđa Petrović-Poljak - Zaljublje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h noci noci - Akademia feat Cardak be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do Abdovic - Javi se kuma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 - Ti samo id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ijel alibabic - Slom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NEZ- Zaroblj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itez Djurovic i Stevan Tomasevic - Odljublj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sak Sabanovic Kunem 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Emil fetahovic ft Zele - Ama bas sv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Bozo Bulatovic I Bojan Marovic - Moraca je nase mor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NEDJELJAK 09.09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 KUKAVICE - JA NOSIM VATRU U  SEBI emitovano 4 p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9,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Sergej Cetkovic Drag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Tina Dzankic - Pjesma Podgoric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Đurđa Petrović-Poljak - Zaljublje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Vitez Djurovic I Djuro Poznanovic Klapa Bokelji - Vilo moj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ć Martinović - Poljup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Petar Graso - Jel ti reka k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Nina Badric - Pamtim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Jelena Tomasevic - Ruke druge zen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05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lbul mi poje - Andjela Ulice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ana od bora - Aleksa Rond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4:3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majko šalji me na vodu - Dijana Hazir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3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 obali sjedi - Jelena Boz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3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j djevojko Milijana - Milomir Per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Šetala sam gore, dolje - Marijana Kankaras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4: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nijeg pade na behar, na voće - Luka Luk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0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o nisko letis more sokole - Tatjana Lazicic Pop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2:5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pjevala sojka ptica - Nikolina Baj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ledala sam s Koma plava - Branka Scepan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2:5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 medunu Marka Miljanova - Igor Djur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rao i soko - Milica Vojin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4: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ada Crnogorka - Radoje Simon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R 03:1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tarovarosani - Tanja Seter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R 03: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ila sa Komova - Branka i Luka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R 04:0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3,1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MAZ ENJU MORIKONEU CSO koncert 2021 TR 1H 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ISLAVA PODRUMAC - ONCE UPON A TIME IN MALAGA AR. DANI TRUJIL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DICA RISTIC SIMOVIC - THE MISS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ISLAVA PODRUMAC HRISTIJAN RAJKOVSKI - THE JEWEL OF NILE (AFTER THE SOUNDTRACK SECRET OF THE SAHAR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IME AND DISSONANCE (SOUNDRACK THE MASTER TOUCH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LADJANA MIJOVIC - THE LAST OF THE MOHICANS SUITE TREVOR JON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ISLAVA PODRUMAC - CINEMA PARADISO AR. M. VIDENOV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IJA DJURDJEVIC ILIC - GABRIEL S MISSION (AFTER THE SOUNDTRACK THE MISSION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ISLAVA PODRUMAC - THE DOLLARS ECSTASY (AFTER THE THE ECSTASY OF GOLD FROM THE GOOD, THE BAD AND THE UGLY DOLLARS AR. SERGIO DE LA PUENTE; OR. JOAN MARTOREL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lorenza lola puhar gotova je nasa prica 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milorad mijuskovic studentsko vece 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neno muric ko sam ti ja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petar wagner da te ljubim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makadam palo je sidro u more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martinijan krilovski zmaj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mico vujovic  gordan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jelena vukojevic bivsi 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10.09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 SIDRO OD PERJA - JELENA ZVICER emitovano 3 p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3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Aleksandra Radovic </w:t>
      </w:r>
      <w:r>
        <w:rPr>
          <w:rFonts w:cs="Times New Roman"/>
          <w:sz w:val="24"/>
          <w:szCs w:val="24"/>
        </w:rPr>
        <w:t>Ziveo kra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Aleksandra Radovic </w:t>
      </w:r>
      <w:r>
        <w:rPr>
          <w:rFonts w:cs="Times New Roman"/>
          <w:sz w:val="24"/>
          <w:szCs w:val="24"/>
        </w:rPr>
        <w:t>Ne zaklinjem se na ljuba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Aleksandra Radovic </w:t>
      </w:r>
      <w:r>
        <w:rPr>
          <w:rFonts w:cs="Times New Roman"/>
          <w:sz w:val="24"/>
          <w:szCs w:val="24"/>
        </w:rPr>
        <w:t>Cuvaj moje sr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Aleksandra Radovic </w:t>
      </w:r>
      <w:r>
        <w:rPr>
          <w:rFonts w:cs="Times New Roman"/>
          <w:sz w:val="24"/>
          <w:szCs w:val="24"/>
        </w:rPr>
        <w:t>Bivsi drag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2024 NG Aleksandra Radovic Ljubavi moj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Sergej Cetkovic I Aleksandra Radovic Prsten na s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MILA NIKIC - 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ANDREA - POQUITO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2,05  KONCERT-----</w:t>
      </w:r>
      <w:r>
        <w:rPr>
          <w:rFonts w:cs="Times New Roman"/>
          <w:sz w:val="24"/>
          <w:szCs w:val="24"/>
          <w:lang w:val="en-US"/>
        </w:rPr>
        <w:t>LJETNJI KONCERT  SENBRUN 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ichard WagnerRide of the Valkyries from the Opera „Die Walküre“ (“The Valkyrie“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ichard Wagner"Dich, teure Halle, grüß ich wieder", Aria of Elisabeth from the Opera "Tannhäuser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edřich SmetanaVltava [Moldau], from Má vlast [My Fatherland] [No. 2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edřich SmetanaPolka from the Opera "Dve Vdovy" [The Two Widows] [Act 2, Finale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edřich SmetanaDance of the Comedians from "Prodaná nevěsta" ("The Bartered Bride"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iuseppe VerdiOverture to the Opera "La forza del destino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iuseppe Verdi"Pace, pace mio Dio", Aria of Leonora from the Opera "La forza del destino" [Act 4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ugusta HolmèsLa nuit et l’amour. Interlude from Ludus pro patr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am Iljitsch ChatschaturjanSabre Dance from the Ballet „Gajaneh“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mitri SchostakowitschWaltz No. 2 from the Suite for Variet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CTIC MONKEYS – DO I WANNA KNO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PECHE MODE – HEAV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NNY KRAVITZ - LO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N JOVI - LIMITLES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ings Of Leon - The Bandi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Main Squeeze - Have a Cigar (Pink Floyd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n Batiste - I NEED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Jessie Ware Roisin Murphy  Freak Me Now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aloma Faith - Guilt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ting - Rushing Wa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 11.09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 Milena vucic - Udostoji emitovano 5 p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0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GTB INNER BEAUTY 05,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GTB SYNERGY 02,4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GTB CHILDHOOD 03,2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GTB BURA  02,2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GTB ALKA 03,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GTB CLOUD 03,5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GTB FLAME 02,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GTB INSPIRATION 02,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GTB MIND CIRCLE 03,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GTB BALADA 03,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GTB CORAL 02,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GTB NOSTALGIA 03,5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GTB TRAVELLING 02,4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GTB ALMA 03,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GTB HAPPINESS 02,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GTB EVENING AT HOME 03,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- GTB MOUNTAIN 03,4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HANIBAL - NEMA VJETRA DO SJEVER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Bato Vujosevic - Zelim t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Milic Sarovic - Potrazi 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Boris Bozovic - Tisi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IGHWAY SACUVAJ MJESTO ZA N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žo Bulatović-Istina o Ma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KADEMIA - BOJE LJUBA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EBEKA - BABINA KU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Vanja Radovanovic - Prvi pik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>VOKALISTI - KAD GITARA ZASVI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 12.09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BUBNJIVI I PSI - Sam sa sobom emitovano 5 p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9,05 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ONCERT PJESMA ZA DRUSTVO - CRVENO I CR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CRVENO I CRNO-OBLAK OD PER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CRVENO I CRNO- ANDJEO U OCI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CRVENO I CRNO- UDAHNI SVIJ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CRVENO I CRNO- MOJE ZEDJI GAS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TINA DŽANKIĆ- I WAS SO LUCK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LYKKE LI- I FOLLOW RIVE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ONE REPUBLIC-COUNTING STA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BRUNO MARS-LOCKED OUT OF HEAVEN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9.GIBONNI-SREC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.NINA BADRIĆ-JA ZA LJUBAV NECU MOLI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.ALEKSANDRA RADOVIC- ZIVEO KRAJ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2.TONI CETINSKI-SVE JE S TOB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3.KIKI RAHIMOVSKI-OD KAD TE VOLIM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.NEGATIV -TANGO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5.VATRA-TANGO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6.TANJA BANJANIN-DA LI SI DOVOLJNO J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ALEKSANDRA RADOVIC-BIVSI DRAGI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2,45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KONCERT MAKADAM  2024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Sve do nje - Makadam - Mirs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Govor - Mirs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Rodjena - Makadam - Mirs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Ljubav ne umire nikad - Makadam - Mil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Samo more zna - Makadam - Mil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Za tebe pitaju - Makadam - Mirsad i Kn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 Poslednja obala - Vladimir Maras, Sule Jovovic i Marko Vlahov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 Svani zoro - Renata Peraz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 Da mi je znati - Makadam - Mil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. Cvijet iz kamena - Makadam - Mil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. Dulja obucar - Makadam - Mirs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2. Za Irenu - Makadam - Mirs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3. Boje i ja - Makadam - Mirs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. K'o prijatelj njene kuce - Kn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5. Jadran kod Krsta - Makadam - Mirs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6. Cigani sviraci - Makadam - Mil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 Evo ima godina - Nina Zizic, Marko Vlahov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8. Lagala bih slatko - Makadam - Mil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. Medene noci - Makadam - Mil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. Zrno prasine - Makadam - Mil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1. Balerina - Sergej Cetkov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2. Evo zora - Makadam - Mirs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3. Spava moj grad - Makadam - Mirs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Christina Aguilera - Loyal Brave Tru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Faouzia &amp;; John Legend - Minefiel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ag`n`Bone Man &amp;; Pink - Anywhere Away From He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nathan Roy - Keeping Me Ali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om Odell - Magnetis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spot One Republic - Didn’t 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OON 5 – GIRL</w:t>
      </w: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</w:rPr>
        <w:t xml:space="preserve"> LIKE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g n bone - sk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ita Ora - Anywhe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OZIER – ALMOS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 13.09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  Rotko Sjuart - oblaka provala emitovano 4 p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9,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NITA FT ZELE - VRATI 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JELENA KAZANEGRA - MJESECA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VANA POPOVIC MARTINOVIC - JAVI 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ozo Bulatovic i Bojan Marovic - Moraca je nase mo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eonoen - 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erper - Niz tvoja leđ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 xml:space="preserve">LUKA RADOVIC </w:t>
      </w:r>
      <w:r>
        <w:rPr>
          <w:rFonts w:cs="Times New Roman"/>
          <w:sz w:val="24"/>
          <w:szCs w:val="24"/>
          <w:lang w:val="en-US" w:eastAsia="zh-CN"/>
        </w:rPr>
        <w:t xml:space="preserve">- BLEFIRAM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Okreni broj - Akademi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19,05  Muzika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rizo feratovic tragovi u pijesku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petar wagner da te ljubi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vanja radovanovic zrela smokva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stevan faddy dobri  ljudi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princ cardak 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makadam palo je sidro u more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martinijan krilovski zmaj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jelena vukojevic bivsi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 24 bane nedovic srce razum ne p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danijel milic ne lomi mi kr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doris dekovic da volim 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igor cukrov ono nesto to si 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jelena bozovic noc bez s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jelena zvicer udahni zazmuri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katarina bogicevic kejt azurna ob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lorenza lola puhar gotova je nasa prica 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milorad mijuskovic studentsko vece 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neno muric ko sam ti ja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2,35  Koncert ---EB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oncert 2024 2022 MR SZIMFONIKUSOK Cajkovski  tr: 1h 12`09``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Petar Iljic Cajkovski Rokoko varijacije a dur, op.3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2,45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ncert Amire Medunjanin Niksic Gitar Festival   tr: 1h 0`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STADE SE CVIJECE ROSOM KITI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MOJ DILBE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SNIJEG PADE NA BEHAR NA VO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KAD JA PODJOH NA BENTBAS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CULA JESAM DA SE DRAGI Z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OD DRUGA DO DRUG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DUSO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ZUTE DUN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DA LI ZNAES PAMETIS MIL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PJEVACEMO STA NAM SRCE Z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TVOJTE OCI LENO MO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ZAPJEVALA SOJKA PT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UMJESTO GLUPOS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STO TE NE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ZAPJEVALA SOJKA PT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UMJESTO GLUPOS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STO TE NE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Natali dizdar - zadnji dan ljet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NA STANIC - LJUBAVI ZA OBO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Z -  Ljeto vec je Gotov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cs="Times New Roman"/>
          <w:sz w:val="24"/>
          <w:szCs w:val="24"/>
          <w:lang w:val="zh-CN"/>
        </w:rPr>
        <w:t>Buc kesidi - Subo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cs="Times New Roman"/>
          <w:sz w:val="24"/>
          <w:szCs w:val="24"/>
          <w:lang w:val="zh-CN"/>
        </w:rPr>
        <w:t xml:space="preserve">IriFm - Sto ti telo pulsir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</w:t>
      </w:r>
      <w:r>
        <w:rPr>
          <w:rFonts w:cs="Times New Roman"/>
          <w:sz w:val="24"/>
          <w:szCs w:val="24"/>
          <w:lang w:val="en-US"/>
        </w:rPr>
        <w:t>e</w:t>
      </w:r>
      <w:r>
        <w:rPr>
          <w:rFonts w:cs="Times New Roman"/>
          <w:sz w:val="24"/>
          <w:szCs w:val="24"/>
        </w:rPr>
        <w:t>VENA - LJUBAV U BOJA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cs="Times New Roman"/>
          <w:sz w:val="24"/>
          <w:szCs w:val="24"/>
        </w:rPr>
        <w:t xml:space="preserve">VATRA </w:t>
      </w:r>
      <w:r>
        <w:rPr>
          <w:rFonts w:cs="Times New Roman"/>
          <w:sz w:val="24"/>
          <w:szCs w:val="24"/>
          <w:lang w:val="zh-CN"/>
        </w:rPr>
        <w:t xml:space="preserve">- VIDI KAKO SE SMIJE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ijana Bogicevic i Damir Kedzo -  Hra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cs="Times New Roman"/>
          <w:sz w:val="24"/>
          <w:szCs w:val="24"/>
          <w:lang w:val="zh-CN"/>
        </w:rPr>
        <w:t xml:space="preserve">Neverne bebe - Cut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cs="Times New Roman"/>
          <w:sz w:val="24"/>
          <w:szCs w:val="24"/>
          <w:lang w:val="zh-CN"/>
        </w:rPr>
        <w:t xml:space="preserve">Kiki Lesendric i Piloti - NEGDE DUBOKO TU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14.09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Hit dana andrea demirovic - sama</w:t>
      </w:r>
      <w:r>
        <w:rPr>
          <w:rFonts w:cs="Times New Roman"/>
          <w:sz w:val="24"/>
          <w:szCs w:val="24"/>
          <w:lang w:val="sr-Latn-ME"/>
        </w:rPr>
        <w:t xml:space="preserve"> emitovano 7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06,00  Koncert</w:t>
      </w:r>
      <w:r>
        <w:rPr>
          <w:rFonts w:cs="Times New Roman"/>
          <w:sz w:val="24"/>
          <w:szCs w:val="24"/>
          <w:lang w:val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oncert MiroslAva Tadica tr 1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 si go prodavaj, Koljo   arr. Miroslav Tad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leno, kerko Eleno       arr. Tadic - Holzwart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ajdarsko oro           arr. Miroslav Tad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ro, Petrolenko         arr. Tadic - Holzwart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ppy 13               M.Tadic, bazirano na igri Postupano o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henandoah             arr. Tadic - Holzwarth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re sokol pie           arr. Miroslav Tad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cano oro              arr .Miroslav Tad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ayfaring Stranger        arr. Tadic - Holzwart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stemul                M.Tadic, bazirano na rumunskoj narodnoj igri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uprem oci              arr. Miroslav Tad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j ti momce Oridjance     arr. Miroslav Tad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Nana                   Manuel da Falla,   arr. Tadic - Holzwart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1,45  Koncert   EB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ncert 2024 2021 MR SZIMFONIKUSOK Liszt Latomasai tr: 1h 26` 48``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Franc List Dante simfonija S 1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2,0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KONCERT PJESMA ZA DRUSTVO - IVANA POPOVIC MARTINOVIC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.U oku tvom -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2.Odlazim -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3.Navika - 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4.Srce kamenja -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5. Gost - Marko PrentiC - Ukus pel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6.Historia de un amor  ( ima mnogo verzija, 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znam ko je original)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7.Slobodna -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8.Dodaj  -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9.Poljupci -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0.Nevinost -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1.Zaljubila sam se - Deto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2.Tamo gdje je sve po mom - Jinx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3.Negativ - Tijana Dapče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4.Careless Whisper - George Michae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5.Hej sanjalice - Elementa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05,0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Tanja Seter – Kisa pada trava rast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nja Seter - Ruza na kraj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pot TANJA SETER – Oj lijepa Siljevic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TANJA SETER I BRANKA SCEPANOVIC - Uspomene Crnogork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ssimo – ZN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LIOPI – PRESU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RNI VALJAK - ZA MALO NJEZNOS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JANA BOGICEVIC I SARA MILUTINOVIC – SIR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SA ZSA I VANNA - TRAGOM TVOJIH TRAGO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BABY - KAR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rieFM – Pute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lemental - nesto glas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c Kesidi – Subo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tali DIzdar – Neces me zar 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tan lili - nije svejed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 15.09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EDO ABDOVIC kao dijete dusa pla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emitovano 9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0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ncert TAMBURICE SRCE PODGORICE 1 di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Stara Varo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Mlada Jel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Je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li kome kano srcu mo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Bulbul mi po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Dolinom se šeta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 w:eastAsia="zh-CN"/>
        </w:rPr>
        <w:t>A kakva si šeher P</w:t>
      </w:r>
      <w:r>
        <w:rPr>
          <w:rFonts w:cs="Times New Roman"/>
          <w:sz w:val="24"/>
          <w:szCs w:val="24"/>
          <w:lang w:val="sr-Latn-RS" w:eastAsia="zh-CN"/>
        </w:rPr>
        <w:t>od</w:t>
      </w:r>
      <w:r>
        <w:rPr>
          <w:rFonts w:cs="Times New Roman"/>
          <w:sz w:val="24"/>
          <w:szCs w:val="24"/>
          <w:lang w:val="en-US" w:eastAsia="zh-CN"/>
        </w:rPr>
        <w:t>g</w:t>
      </w:r>
      <w:r>
        <w:rPr>
          <w:rFonts w:cs="Times New Roman"/>
          <w:sz w:val="24"/>
          <w:szCs w:val="24"/>
          <w:lang w:val="sr-Latn-RS" w:eastAsia="zh-CN"/>
        </w:rPr>
        <w:t>or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A</w:t>
      </w:r>
      <w:r>
        <w:rPr>
          <w:rFonts w:cs="Times New Roman"/>
          <w:sz w:val="24"/>
          <w:szCs w:val="24"/>
          <w:lang w:val="en-US" w:eastAsia="zh-CN"/>
        </w:rPr>
        <w:t>vuša</w:t>
      </w:r>
      <w:r>
        <w:rPr>
          <w:rFonts w:cs="Times New Roman"/>
          <w:sz w:val="24"/>
          <w:szCs w:val="24"/>
          <w:lang w:val="sr-Latn-RS" w:eastAsia="zh-CN"/>
        </w:rPr>
        <w:t xml:space="preserve"> sadi vinogr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Da mi je znati Bože mo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Mil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 w:eastAsia="zh-CN"/>
        </w:rPr>
        <w:t>Sejdef</w:t>
      </w:r>
      <w:r>
        <w:rPr>
          <w:rFonts w:cs="Times New Roman"/>
          <w:sz w:val="24"/>
          <w:szCs w:val="24"/>
          <w:lang w:val="sr-Latn-RS" w:eastAsia="zh-CN"/>
        </w:rPr>
        <w:t>u majka buđaš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Tamna noć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Šetale se terzi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Oj vesela vesel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Zaplakala stara maj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2,3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MUZICKI LAVIRINT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Dolce Hera ft Nina Zizic - Common Dream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ina Dzankic i Anja Zagorac - So lo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zi Bejb - 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ibin wit Dj Mono Jutro Kurgashian Apro Labia Maria B - ANEMO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Random - Ispred Kina Kultur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ACK LUPINO - CAROL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otko Sjuart - Igram s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ukavice 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EON - TATTO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GOSPODA GLEMBAJEVI - LEPTIROVA PJES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Okreni broj - Akademi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Grimm - Vraticu 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WHO SEE - DJEDOV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4,4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Klape mix 2 2020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apa CASTEL NUOVO (Herceg Novi, Crna Gor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lj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ekts:Miloš Milošević, muzika i obrada: Mia Vid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apa KRIJANCA (Rab, Hrvatsk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re je pjesma duboko u m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ekst: Mladen Vid Pelješki, muzika: Ljubo Stipišić Delm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apa ALATA  ( Podgorica, Crna Gor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ozila se barka djevoja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tekst, muzika i obrada: Nikola Gregovi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apa ŠTIGLIĆI (Podgorica, Crna Gor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va moja tanka jed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hrvatsko pučko pjesništvo XVIII i XIX v., muzika i obrada: Mario Peta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apa CAVTAJKE ( Cavtat, Hrvatsk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oletjele bijele vi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rodna iz dubrovnika obrada kresimir magd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Klapa POKORNIK (Dugi Rat, Hrvatsk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zrasla je u Novi naranča, narodna po zapisu Ludvika Kube, obrada : Jure Šaban-Stan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apa KRIJANCA (Rab, Hrvatsk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ibar plete mrižu svoj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rodna, obrada Ljubo Stipišić Delma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EON – JOS NE SVICE RUJNA ZORA obrati paznj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UBNJIVI I PSI - ZELENI SE ZORO ZELENA LIVADA obrati paznj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VENO I CRNO - OJ, MOJA RUZO RUMENA obrati paznj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EAUTY AND THE BEASTS -POLJEM SE VIJA obrati paznj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ESENJIN - BISER MARA obrati paznj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ACK LUPINO -PRIMORKINJA KONJA JASE obrati paznj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ARIJA BOZOVIC I BEND - COBANINE, LIJEPA DJEVOJKO obrati paznj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IS TETRA - NAPUNI CASE DJEVOJKO LIJEPA obrati paznj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GHWAY - PAR GODINA ZA NAS obrati paznj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NEDJELJAK 16.09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 Tina dzankic - u meni - emitovano 4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9,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Giboni –</w:t>
      </w:r>
      <w:r>
        <w:rPr>
          <w:rFonts w:cs="Times New Roman"/>
          <w:sz w:val="24"/>
          <w:szCs w:val="24"/>
          <w:lang w:val="en-US"/>
        </w:rPr>
        <w:t xml:space="preserve"> Lazu fotografij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VERNE BEBE feat. NENO BELAN  - ZAJED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vel – Su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CIM IZAZVAN – HAJDE DODJI DA POPRAVIS STVA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JETNO KINO BIG BAND &amp;; VLADA DIVLJAN - IZA OSMEH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ssimo – Tis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RBAN – ISK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3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bnjivi i Psi - Nebo je tlo spo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RPCA - Nikad dovoljno ni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ko Vlahovic I SeaMo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EONOEN -  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HANIBAL - NEMA VJETRA DO SJEVER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Okreni broj - Akademi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3,0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Koncert Amira medunjanin 1’07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- RANE MO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SRECO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ZUTE DUN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NOCAS SAM TI TUZAN O CIGANKO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- DAN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- NOCAS MI SRCE PA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PJEVAT CEMO STA NAM SRCE Z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BILLIE EILISH - NO TIME TO DIE ( liv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hristina Aguilera - Loyal Brave Tru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DELE - EASY ON 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ALOMA FAITH - BETTER THEN TH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Faouzia &amp;amp; John Legend - Minefiel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ygo - Gone Are The Days ft James Gillespi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att Berninger - One More Secon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OM ODELL – GO TELL HE NOW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pot One Republic - Love runs ou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GIMS &amp;amp; Sting - Res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HARELL WILIAMS – FREED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17.09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Hit dana MAKADAM - SPAVA MOJ GRAD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Emitovano 5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3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Vitez Djurovic I Djuro Poznanovic Klapa Bokelji - Vilo moj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Đurđa Petrović-Poljak - Zaljublje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Sergej Cetkovic Ko li te sad milu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IVANA POPOVIC MARTINOVIC </w:t>
      </w:r>
      <w:r>
        <w:rPr>
          <w:rFonts w:cs="Times New Roman"/>
          <w:sz w:val="24"/>
          <w:szCs w:val="24"/>
          <w:lang w:val="en-US"/>
        </w:rPr>
        <w:t xml:space="preserve">- Iluzij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NITA - KARAVAN PUTU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ozo Bulatovic i Bojan Marovic - Moraca je nase mo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 – AUSTRAL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oc – Pravac Koto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22,05  </w:t>
      </w:r>
      <w:r>
        <w:rPr>
          <w:rFonts w:cs="Times New Roman"/>
          <w:sz w:val="24"/>
          <w:szCs w:val="24"/>
          <w:lang w:val="en-US"/>
        </w:rPr>
        <w:t>Koncert CSo Mark Korovic I zan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pol </w:t>
      </w:r>
      <w:r>
        <w:rPr>
          <w:rFonts w:cs="Times New Roman"/>
          <w:sz w:val="24"/>
          <w:szCs w:val="24"/>
          <w:lang w:val="en-US"/>
        </w:rPr>
        <w:t xml:space="preserve"> GASPARI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IMFONIJSKI ORKESTAR SERGEJ RAHMANJINOV Koncert za klavir i orkestar broj 2, c - mol, op. 18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DŽORDŽ GERŠVIN Rapsodija u plavom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ARTURO MARKEZ Danson broj 2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2,0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oncert pjesma za drustvo - ne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Neon                         -        MI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Lenny Kravitz            -       LO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Letu Stuke                  -      MJESTO ZA DVO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The Black keys           -      A GIRL LIKE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Perper                         -       ZA LAKU NO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The Zutons                 -       VALER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 Rag ‘n’ bone man        -     HUM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 Neon                            -      TI I J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 David Bowie              –      LET’S D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. Partibrejkers               -     HOĆU DA ZN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. Neon                           -     JOŠ NE SVIĆE RUJ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2. Muse                           -    RESIST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3. Pink Floyd                 -     ANOTHER BRICK IN THE WALL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. Neon                          -     TATTO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5. Kings of leon             -      SEX ON FI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6. Đorđe Balašević         -     KRIVI SMO M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TONI CETINSKI - LJUBAV CUVA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VATRA I BOZO VRECO - RUM NA USNAM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ASSIMO - MALI KRUG VELIKIH LJUD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ARNI VALJAK - ZA MALO NJEZNOS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VERNE BEBE feat. NENO BELAN  - ZAJED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VANA PETERS - RE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MARKO LOUIS - Slobod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pot elemental -</w:t>
      </w:r>
      <w:r>
        <w:rPr>
          <w:rFonts w:cs="Times New Roman"/>
          <w:sz w:val="24"/>
          <w:szCs w:val="24"/>
          <w:lang w:val="en-US"/>
        </w:rPr>
        <w:t xml:space="preserve"> Hajde ljubav dodj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avel - Jedan dobar d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Vanna - Nav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 18.09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>Random - Oldtajmer emitovano 5 p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loma Faith - Only Love Can Hurt Like Th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ozier - Nina Cried Power ft Mavis Stapl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P - The One That You 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Alicia Keys – Underdo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ey Cyrus - Angels Like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om Odell - Concre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spot KALEO - Way Down We 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Jonathan Roy - Keeping Me Ali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USTIN TIMBERLAKE – SAY SOMETH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ting - Rushing Wa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Black Pumas - Sugar M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 19.09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JACK LUPINO - DOK TRAJE SAN  emitovano 5 p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 24 bane nedovic srce razum ne p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danijel milic ne lomi mi kr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doris dekovic da volim 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jelena bozovic noc bez s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jelena zvicer udahni zazmu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rizo feratovic tragovi u pijesku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princ cardak 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makadam palo je sidro u more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milorad mijuskovic studentsko vece 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neno muric ko sam ti 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 20.09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Hit dana </w:t>
      </w:r>
      <w:r>
        <w:rPr>
          <w:rFonts w:cs="Times New Roman"/>
          <w:sz w:val="24"/>
          <w:szCs w:val="24"/>
          <w:lang w:val="en-US"/>
        </w:rPr>
        <w:t>Groovasheen - Uhvati</w:t>
      </w:r>
      <w:r>
        <w:rPr>
          <w:rFonts w:cs="Times New Roman"/>
          <w:sz w:val="24"/>
          <w:szCs w:val="24"/>
          <w:lang w:val="en-US"/>
        </w:rPr>
        <w:t xml:space="preserve"> emitovano 6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9,3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Andrea demirovic - Sa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JELENA KAZANEGRA - MJESECA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VANA POPOVIC MARTINOVIC - JAVI 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MILA NIKIC - 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ina Petkovic - Budi moj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SOULx3000 feat. Tina Dzankic - Još ne svice rujna zor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19,05  Muzika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amburice srce Podgorice II di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Sirota sam na sve mi se žalu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Puče puška leden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sr-Latn-RS" w:eastAsia="zh-CN"/>
        </w:rPr>
        <w:t>A</w:t>
      </w:r>
      <w:r>
        <w:rPr>
          <w:rFonts w:cs="Times New Roman"/>
          <w:sz w:val="24"/>
          <w:szCs w:val="24"/>
          <w:lang w:val="en-US" w:eastAsia="zh-CN"/>
        </w:rPr>
        <w:t>vajlija fistanl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Kresni okom garava đevojk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Taslidža - Esad Mem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Po taslidži pala magla - Esad Mem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en-US" w:eastAsia="zh-CN"/>
        </w:rPr>
        <w:t>Šetajući pored Ljubović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en-US" w:eastAsia="zh-CN"/>
        </w:rPr>
        <w:t>Alka cuka na vrati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Zapjevala bulbul </w:t>
      </w:r>
      <w:r>
        <w:rPr>
          <w:rFonts w:cs="Times New Roman"/>
          <w:sz w:val="24"/>
          <w:szCs w:val="24"/>
          <w:lang w:val="sr-Latn-RS" w:eastAsia="zh-CN"/>
        </w:rPr>
        <w:t>p</w:t>
      </w:r>
      <w:r>
        <w:rPr>
          <w:rFonts w:cs="Times New Roman"/>
          <w:sz w:val="24"/>
          <w:szCs w:val="24"/>
          <w:lang w:val="en-US" w:eastAsia="zh-CN"/>
        </w:rPr>
        <w:t>t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Pijan idem od gr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Đevojka je momku prsten povrća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Sabah zo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kšam mrač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en-US" w:eastAsia="zh-CN"/>
        </w:rPr>
        <w:t>Duša stare P</w:t>
      </w:r>
      <w:r>
        <w:rPr>
          <w:rFonts w:cs="Times New Roman"/>
          <w:sz w:val="24"/>
          <w:szCs w:val="24"/>
          <w:lang w:val="sr-Latn-RS" w:eastAsia="zh-CN"/>
        </w:rPr>
        <w:t>od</w:t>
      </w:r>
      <w:r>
        <w:rPr>
          <w:rFonts w:cs="Times New Roman"/>
          <w:sz w:val="24"/>
          <w:szCs w:val="24"/>
          <w:lang w:val="en-US" w:eastAsia="zh-CN"/>
        </w:rPr>
        <w:t>g</w:t>
      </w:r>
      <w:r>
        <w:rPr>
          <w:rFonts w:cs="Times New Roman"/>
          <w:sz w:val="24"/>
          <w:szCs w:val="24"/>
          <w:lang w:val="sr-Latn-RS" w:eastAsia="zh-CN"/>
        </w:rPr>
        <w:t>or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Na Svetog Nikol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2,05  Koncert ---EB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oncert 2024 LUKA ZUZIC HRT  tr: 1h 13`08``</w:t>
      </w:r>
    </w:p>
    <w:p>
      <w:pPr>
        <w:pStyle w:val="Normal"/>
        <w:rPr>
          <w:rFonts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You don`t look back</w:t>
      </w:r>
    </w:p>
    <w:p>
      <w:pPr>
        <w:pStyle w:val="Normal"/>
        <w:rPr>
          <w:rFonts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The mist</w:t>
      </w:r>
    </w:p>
    <w:p>
      <w:pPr>
        <w:pStyle w:val="Normal"/>
        <w:rPr>
          <w:rFonts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It`s never too late</w:t>
      </w:r>
    </w:p>
    <w:p>
      <w:pPr>
        <w:pStyle w:val="Normal"/>
        <w:rPr>
          <w:rFonts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Vehni, vehni fiolica</w:t>
      </w:r>
    </w:p>
    <w:p>
      <w:pPr>
        <w:pStyle w:val="Normal"/>
        <w:rPr>
          <w:rFonts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By the ticket,take the ride</w:t>
      </w:r>
    </w:p>
    <w:p>
      <w:pPr>
        <w:pStyle w:val="Normal"/>
        <w:rPr>
          <w:rFonts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Oasis</w:t>
      </w:r>
    </w:p>
    <w:p>
      <w:pPr>
        <w:pStyle w:val="Normal"/>
        <w:rPr>
          <w:rFonts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3,0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ULCINJ cijeli koncert tr 40 5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ponoc ulcinj 3 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fiesta ulcinj 2 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jutro ulcinj 3 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ljetnja kisa ulcinj 2 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ljubav ulcinj 2 5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mjesecina ulcinj 3 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orijent ulcinj 3 4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pod gorom ulcinj 3 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refleksije ulcinj 2 4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ritmico ulcinj 3 0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slavic perpetuum mobile ulcinj 2 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slavlje ulcinj 2 2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snovi ulcinj 3 2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sreca ulcinj 2 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OM ODELL – GO TELL HE NO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KALEO - Way Down We 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ICIA KEYS - TIME MACH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URTS – SOME KIND OF HEAV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st Frequencies &amp;amp;amp; Mathieu Koss - Don&amp;amp;;t Leave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ygo - Gone Are The Days ft James Gillesp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ey Cyrus - Angels Like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David Morales and Rousin Murphy – Golden e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ZA &amp;amp; JUSTIN TIMBERLAKE - THE OTHER SI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Flume &amp;amp; Chet Faker – Drop the ga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21.09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cs="Times New Roman"/>
          <w:sz w:val="24"/>
          <w:szCs w:val="24"/>
        </w:rPr>
        <w:t>06,00  Koncert</w:t>
      </w:r>
      <w:r>
        <w:rPr>
          <w:rFonts w:cs="Times New Roman"/>
          <w:sz w:val="24"/>
          <w:szCs w:val="24"/>
          <w:lang w:val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oncert Frajle 36m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TRAZI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IMALA JE LIJEPU RUPICU NA BRAD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KO SE TO MENI ZALJUBI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ICH LIEBE DI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MOJA CIGANOC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ANDRO VERD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vana popovic martinovic - Nevinost emitovano 5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05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doris dekovic da volim 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igor cukrov ono nesto to si 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jelena zvicer udahni zazmuri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katarina bogicevic kejt azurna ob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lorenza lola puhar gotova je nasa prica 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milorad mijuskovic studentsko vece 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neno muric ko sam ti ja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petar wagner da te ljubi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vanja radovanovic zrela smokva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stevan faddy dobri  ljudi 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rizo feratovic tragovi u pijesku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princ cardak 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makadam palo je sidro u more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martinijan krilovski zmaj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mico vujovic  gordan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jelena vukojevic bivsi 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2,00  Koncert   EBU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ncert 2024 2022 MR SZIMFONIKUSOK Cajkovski tr: 1h 12`09``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ŠTA MI NIJE KAO TI - BOJAN DELIĆ, RAJO SIMONOVIĆ, BOJAN MAROVIĆ, DANIJEL ALIBAB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dja Nedeljkovic i Forte band - Pjesma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TO  Vujosevic - zeli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Edo i Kumare - javi 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akadam -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ZORAN KALEZIC – KOTRLJA SE ZIVOT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</w:rPr>
        <w:t>ZORAN DRAGOVIC –</w:t>
      </w:r>
      <w:r>
        <w:rPr>
          <w:rFonts w:cs="Times New Roman"/>
          <w:sz w:val="24"/>
          <w:szCs w:val="24"/>
          <w:lang w:val="en-US"/>
        </w:rPr>
        <w:t xml:space="preserve"> DOCI C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ZDRAVKO DJURANOVIC – IMA SA MNOM KO DA TUGU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ORIS REZAK I HALID BESLIC – OD PONOCI DO PONOC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POT Isak Sabanovic  – Sta je od nas ostalo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 22.09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en-US"/>
        </w:rPr>
        <w:t>Eh noci noci - Akademia ft Cardas bend</w:t>
      </w:r>
      <w:r>
        <w:rPr>
          <w:rFonts w:cs="Times New Roman"/>
          <w:sz w:val="24"/>
          <w:szCs w:val="24"/>
          <w:lang w:val="en-US"/>
        </w:rPr>
        <w:t xml:space="preserve"> emitovano 7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0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UBNJIVI I PSI - ZELENI SE ZORO ZELENA LIVADA obrati paznj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VENO I CRNO - OJ, MOJA RUZO RUMENA obrati paznj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EAUTY AND THE BEASTS -POLJEM SE VIJA obrati paznj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ESENJIN - BISER MARA obrati paznj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ACK LUPINO -PRIMORKINJA KONJA JASE obrati paznj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ARIJA BOZOVIC I BEND - COBANINE, LIJEPA DJEVOJKO obrati paznj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IS TETRA - NAPUNI CASE DJEVOJKO LIJEPA obrati paznj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GHWAY - PAR GODINA ZA NAS obrati paznj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aloma Faith - Better than th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spot Harry Styles - Fall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NA DEL REY – WHITE MUSTA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Christina Aguilera - Loyal Brave Tru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Faouzia &amp; John Legend - Minefiel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Rag`n`Bone Man &amp; Pink - Anywhere Away From He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Jonathan Roy - Keeping Me Ali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ozier - Nina Cried Power ft Mavis Stapl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ss Stone Never - Forget My 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Lenny Kravitz - Ri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ELINE DION - IMPERFECTION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dele - Easy on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John Newman - Im not your m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Norah Jones - I'm aliv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PAUL MCCARTNEY - QUEENIE EY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spot KALEO - Save Yourself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pot Avishai Cohen – Song of hop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Matt Berninger</w:t>
      </w:r>
      <w:r>
        <w:rPr>
          <w:rFonts w:cs="Times New Roman"/>
          <w:sz w:val="24"/>
          <w:szCs w:val="24"/>
          <w:lang w:val="en-US"/>
        </w:rPr>
        <w:t xml:space="preserve"> - One more secon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NEDJELJAK 23.09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 NEON - TATTOO  emitovano 4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19,30  Koncert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IVANA POPOVIC MARTINOVIC </w:t>
      </w:r>
      <w:r>
        <w:rPr>
          <w:rFonts w:cs="Times New Roman"/>
          <w:sz w:val="24"/>
          <w:szCs w:val="24"/>
          <w:lang w:val="en-US"/>
        </w:rPr>
        <w:t>- Iluz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Danijel Alibabic - BEZ TEB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arko Prentic - Ukus pel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ija Bozovic Ti samo spava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Knez - Danas ja sjutra t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ergej Cetkovic Ko li te sad milu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itez djurovic ft stevan tomasevic - odljublj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akadam - stara masl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03,00  Koncert</w:t>
      </w:r>
      <w:r>
        <w:rPr>
          <w:rFonts w:cs="Times New Roman"/>
          <w:sz w:val="24"/>
          <w:szCs w:val="24"/>
          <w:lang w:val="en-US"/>
        </w:rPr>
        <w:t xml:space="preserve"> pjesma za drustvo - bubnjivi psi I parampaascad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bnjivi &amp; Psi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Ka neb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Stanje svijes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Vrišti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Ona posmat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Sam sa sob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rampaščad 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Život mo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Kilomet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Sasvim sa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Danas je dan kad bice sve u red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Na putu ka sunc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Zal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 Komad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 xml:space="preserve">Goran gump - mogao bih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Rotko Sjuart - Na pirun pipu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Kukavice - Ja nosim vatru u seb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OZO BULATOVIC - NEOBIC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Neon i Ivan Decak - Daleko odavd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Grovasheen - Uhvat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zi Bejb - 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andom - Oldtajm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JACK LUPINO - DOK TRAJE SAN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SPOT BUBNJIVI I PSI 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24.09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 xml:space="preserve">Hit dana </w:t>
      </w:r>
      <w:r>
        <w:rPr>
          <w:rFonts w:cs="Times New Roman"/>
          <w:sz w:val="24"/>
          <w:szCs w:val="24"/>
          <w:lang w:val="en-US" w:eastAsia="zh-CN"/>
        </w:rPr>
        <w:t>Boris Rezak – Lastavica emitovano 5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19,</w:t>
      </w:r>
      <w:r>
        <w:rPr>
          <w:rFonts w:cs="Times New Roman"/>
          <w:sz w:val="24"/>
          <w:szCs w:val="24"/>
          <w:lang w:val="en-US"/>
        </w:rPr>
        <w:t xml:space="preserve">20 </w:t>
      </w:r>
      <w:r>
        <w:rPr>
          <w:rFonts w:cs="Times New Roman"/>
          <w:sz w:val="24"/>
          <w:szCs w:val="24"/>
        </w:rPr>
        <w:t xml:space="preserve">  Koncert</w:t>
      </w:r>
      <w:r>
        <w:rPr>
          <w:rFonts w:cs="Times New Roman"/>
          <w:sz w:val="24"/>
          <w:szCs w:val="24"/>
          <w:lang w:val="en-US"/>
        </w:rPr>
        <w:t xml:space="preserve">   35 muzicki blo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andom - Oldtajm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ukavice - Peti To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EKAJUCI XXII VIJEK - AKADEMI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GHWAY SACUVAJ MJESTO ZA N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GRIMM - STARI MO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LUKA RADOVIC - BLEFIRA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SAK SABANOVIC - KUNEM 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Emil Fetahovic feat. Zele - AMA BAS S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1,5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ONCERT MIROSLAVA TADICA 1h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 si go prodavaj, Koljo   arr. Miroslav Tad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leno, kerko Eleno       arr. Tadic - Holzwart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ajdarsko oro           arr. Miroslav Tad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ro, Petrolenko         arr. Tadic - Holzwart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ppy 13               M.Tadic, bazirano na igri Postupano o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henandoah             arr. Tadic - Holzwarth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re sokol pie           arr. Miroslav Tad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cano oro              arr .Miroslav Tad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ayfaring Stranger        arr. Tadic - Holzwart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stemul                M.Tadic, bazirano na rumunskoj narodnoj igri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uprem oci              arr. Miroslav Tad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j ti momce Oridjance     arr. Miroslav Tad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Nana                   Manuel da Falla,   arr. Tadic - Holzwart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gic - rud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ting - Rushing Wat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lack Pumas - Sugar M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ssie Ware - Begin Aga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Coldplay – A Sky full of sta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USTIN TIMBERLAKE – SAY SOMETH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ylie Minogue - Mag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ka - Dear jealous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ICIA KEYS - TIME MACH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ey Cyrus - Angels Like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 25.09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 Hanibal - nema vjetra do sjevera emitovano 5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rpca -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eonoen - djecak s vjetrom u ko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Who see - eo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ina dzankic - u me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Dolce Hera ft Vladana Vucinic - Sweet &amp; Bizar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ukavice - Ljubav neka s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Bozo Bulatovic I </w:t>
        <w:tab/>
        <w:t xml:space="preserve">Bojan Marovic - Moraca je nase mor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nja Radovanovic - Bas je glupo sto sam mrta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 26.09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 Andrea Demirovic - Sama emitovano 5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st Frequencies &amp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One Republic - Didn’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rry Styles - Late Night Talk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brinth - No Ordina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eleste - Hear My Vo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om Odell - Silhouet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rah Jones - I</w:t>
      </w:r>
      <w:r>
        <w:rPr>
          <w:rFonts w:cs="Times New Roman"/>
          <w:sz w:val="24"/>
          <w:szCs w:val="24"/>
          <w:lang w:val="en-US"/>
        </w:rPr>
        <w:t>’</w:t>
        <w:tab/>
        <w:t>m</w:t>
      </w:r>
      <w:r>
        <w:rPr>
          <w:rFonts w:cs="Times New Roman"/>
          <w:sz w:val="24"/>
          <w:szCs w:val="24"/>
        </w:rPr>
        <w:t xml:space="preserve"> ali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NA DEL REY – WHITE MUSTA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Avishai Cohen – Song of hop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DY GAGA – MILION REA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 27.09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 VATRA - SVA NASA LJETA emitovano 5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9,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NINA Badric Petar Graso - NEMOJ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leksandra Radovic - Zivim bol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ergej Cetkovic Ljubav nije za svako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Đurđa Petrović-Poljak - Zaljublje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DENI DERANJA I STEF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Nina Petkovic - Budi moj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Jelena Kazanegra - Mjesec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Andrea Demirovic - Sam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2,05  Koncert ---EBU--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ncert 2024 KONCERT DZAMBO BIG BEND 01 tr:47`23``</w:t>
      </w:r>
    </w:p>
    <w:p>
      <w:pPr>
        <w:pStyle w:val="Normal"/>
        <w:rPr>
          <w:rFonts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Collage</w:t>
      </w:r>
    </w:p>
    <w:p>
      <w:pPr>
        <w:pStyle w:val="Normal"/>
        <w:rPr>
          <w:rFonts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Stoji stoji ljubljanca</w:t>
      </w:r>
    </w:p>
    <w:p>
      <w:pPr>
        <w:pStyle w:val="Normal"/>
        <w:rPr>
          <w:rFonts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In the sign of libra</w:t>
      </w:r>
    </w:p>
    <w:p>
      <w:pPr>
        <w:pStyle w:val="Normal"/>
        <w:rPr>
          <w:rFonts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Bembe</w:t>
      </w:r>
    </w:p>
    <w:p>
      <w:pPr>
        <w:pStyle w:val="Normal"/>
        <w:rPr>
          <w:rFonts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3,0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ncert Rahmanjinov C mol 3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Tamara Radjenovic - La rosa y el sau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katarina bogicevic kejt azurna ob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lorenza lola puhar gotova je nasa prica 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milorad mijuskovic studentsko vece 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neno muric ko sam ti ja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petar wagner da te ljubim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makadam palo je sidro u more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martinijan krilovski zmaj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jelena vukojevic biv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rizo feratovic tragovi u pijesku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 24 bane nedovic srce razum ne p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28.09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cs="Times New Roman"/>
          <w:sz w:val="24"/>
          <w:szCs w:val="24"/>
        </w:rPr>
        <w:t>06,00  Koncert</w:t>
      </w:r>
      <w:r>
        <w:rPr>
          <w:rFonts w:cs="Times New Roman"/>
          <w:sz w:val="24"/>
          <w:szCs w:val="24"/>
          <w:lang w:val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Koncert pjesma za drustvo Nina zizic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Ja te moliti neć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Druga u m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Strogo povjerljiv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Zabranjuje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Nipple people Fr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Sia Cheap thrill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ill Withers and Grover Washington, Jr.  Just a two of us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Jinx Tamo gdje je sve po m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Maja Odzaklijevska Ti si taj sto ludu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lice Merton No roo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. Radovic Nema te ze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Tijana Dapcevic Negati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ylie Minogue Love at forst sigh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my Winehouse Valer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runo Mars Uptown fun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Shania Twain Man! feel like a wom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. Radović Cuvaj moje sr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Vanna Kao da me nema t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Tina Turner Simply the bes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Hit dana </w:t>
      </w:r>
      <w:r>
        <w:rPr>
          <w:rFonts w:cs="Times New Roman"/>
          <w:sz w:val="24"/>
          <w:szCs w:val="24"/>
          <w:lang w:val="zh-CN"/>
        </w:rPr>
        <w:t>Ivana Popovic Martinovic - Javi se</w:t>
      </w:r>
      <w:r>
        <w:rPr>
          <w:rFonts w:cs="Times New Roman"/>
          <w:sz w:val="24"/>
          <w:szCs w:val="24"/>
          <w:lang w:val="en-US"/>
        </w:rPr>
        <w:t xml:space="preserve"> emitovano 5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05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LAPE PERAST 48m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Dječja klapa MARINERI (Kotor, Crna Gor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>Nije ono jubav prava, narodna, obrada: Ljubo Stipišić Delm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</w:t>
      </w:r>
      <w:r>
        <w:rPr>
          <w:rFonts w:cs="Times New Roman"/>
          <w:sz w:val="24"/>
          <w:szCs w:val="24"/>
        </w:rPr>
        <w:t>Kaleto moja draga, tekst i muzika: Toma Bebić, obrada: Ljubo  Stipišić Delm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2.  Muška klapa MORBIN (Humac na Braču, Hrvatska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Oj, pelin, pelinče, tradicionalna po zapisu Ludvika Kube,obrada: Vinko Did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Spušta se noć, tradicionalna, obrada: Velebit Veršić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 Ženska klapa TAMARIN (Solin, Hrvatska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Ponti, tekst i muzika: Dijana Sindik Mokka, obrada: Vicko Dragojević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Na Ciovu Šaldun, tradicionalna iz Trogira, obrada: Dinko Fi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 Muška klapa VALDIBORA (Rovinj,Hrvatsk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 xml:space="preserve">Jabuko rumena, narodna, obrada: Joško Ćalet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 xml:space="preserve">Spušta se noć, narodna, obrada: Velebit Veršić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5.  Ženska klapa PRIMORKINJE (Budva, Crna Gora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>Ustat ću rano ja, tradicionalna po zapiisu  Zlate Marjanović, obrada: Mario Kata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 xml:space="preserve">Pođo s djevojkom na vodu, tradicionalna, po zapisu  Sabljar, obrada: Mario Katavić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6.   Mješovita klapa CAMERTON (Podgorica, Crna Gora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 xml:space="preserve">Mlini stari, tekst: Gracijela Čulić,  muzika i obrada:  Tonći Petrović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>Dormi, dormi , tekst i muzika: Momčilo Zeković, obrada Alekksandar Saša Gaj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 Ženska klapa VENTULA (Split, Hrvatsk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>Jo, da znaš, tradiciionalna, obrada: Duško Tambač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 xml:space="preserve">Gospo, ajde doma, tradicionalna, obrada: Marko Rogošić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8. Muška klapa ZVIZDAN (Posušje, Bosna i Hercegovina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rFonts w:cs="Times New Roman"/>
          <w:sz w:val="24"/>
          <w:szCs w:val="24"/>
        </w:rPr>
        <w:t>Kraj bunara djeva mlada stala, tradicionalna, obrada: Ljubo Stipišić Delm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</w:t>
      </w:r>
      <w:r>
        <w:rPr>
          <w:rFonts w:cs="Times New Roman"/>
          <w:sz w:val="24"/>
          <w:szCs w:val="24"/>
        </w:rPr>
        <w:t>Ustat ću rano ja, tradicionalna, obrada: Marko Tomas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9. Muška klapa PRASKA  (Podstrana, Hrvatska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 xml:space="preserve">Molitva Gospi, tekst i muzika: Milan Kovačević, obrada: Rajmir Kraljević/Jasminko Šetka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2,00  Koncert   EBU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ncert 2024 2019 MR SZIMFONIKUSOK SESTO QUATRINI Giusepper Verdi Quatro pezz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acri tr: 42`19``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2019 Giusepe Verdi Quatro pezzi sacri MADJARS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tra - Zajedno sam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nna - Nav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everne Bebe - Cu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Gibonni – Ko si da 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Tijana Bogicevic – Bliz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Pavel - Jedan dobar d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Massimo - Putujemo I kad stojim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URBAN - ISK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natali dizdar - neces me zar 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S.A.R.S. - Veruj m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 29.09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Nina Badric - Pamtim emitovano 7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5,00 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oncert pjesma za drustvo - Marija Bozov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erujem, Ne verujem – Bajaga I Intrukto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g Bang – Nancy Sinat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d ja po</w:t>
      </w:r>
      <w:r>
        <w:rPr>
          <w:rFonts w:cs="Times New Roman"/>
          <w:sz w:val="24"/>
          <w:szCs w:val="24"/>
          <w:lang w:val="en-US"/>
        </w:rPr>
        <w:t>đoh na Bembašu – Jadranka Stojak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iganka sam mala – Silvana Armenul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ži zašto me ostavi – Ana Sofren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like u oku - Lu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leno kerko - Dertu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jubavi mi daj – Marija Bož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d guy – Billie Elis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vojko mala – Đorđe Marjan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ele ruže – Šaban Bajram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si za mene ti - Magnifico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čnimo ljubav ispočetka – Beti Đorđe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hould I stay or Should I go now – The Clas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amo malo - Magnif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 se ljubiš -Bajaga I Instrukto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ump up the jam - Technotron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00  Konc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Danijel Cerovic SVITA SlavniPiratTR 21 ‚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 Danijel Cerovic Alemand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TR 4‚ 5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LVIJUS LEODPOLD VAJ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“</w:t>
      </w:r>
      <w:r>
        <w:rPr>
          <w:rFonts w:cs="Times New Roman"/>
          <w:sz w:val="24"/>
          <w:szCs w:val="24"/>
        </w:rPr>
        <w:t>Slavni pirat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 Danijel Cerovic Courant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TR 3‚5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LVIJUS LEODPOLD VAJ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“</w:t>
      </w:r>
      <w:r>
        <w:rPr>
          <w:rFonts w:cs="Times New Roman"/>
          <w:sz w:val="24"/>
          <w:szCs w:val="24"/>
        </w:rPr>
        <w:t>Slavni pirat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 Danijel Cerovic Bouri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TR 2‚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LVIJUS LEODPOLD VAJ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“</w:t>
      </w:r>
      <w:r>
        <w:rPr>
          <w:rFonts w:cs="Times New Roman"/>
          <w:sz w:val="24"/>
          <w:szCs w:val="24"/>
        </w:rPr>
        <w:t>Slavni pirat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4 Danijel Cerovic Saraband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TR 4‚42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LVIJUS LEODPOLD VAJ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“</w:t>
      </w:r>
      <w:r>
        <w:rPr>
          <w:rFonts w:cs="Times New Roman"/>
          <w:sz w:val="24"/>
          <w:szCs w:val="24"/>
        </w:rPr>
        <w:t>Slavni pirat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5 Danijel Cerovic Menuet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2‚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LVIJUS LEODPOLD VAJ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“</w:t>
      </w:r>
      <w:r>
        <w:rPr>
          <w:rFonts w:cs="Times New Roman"/>
          <w:sz w:val="24"/>
          <w:szCs w:val="24"/>
        </w:rPr>
        <w:t>Slavni pirat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6 Danijel Cerovic Pres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TR 3‚3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LVIJUS LEODPOLD VAJ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“</w:t>
      </w:r>
      <w:r>
        <w:rPr>
          <w:rFonts w:cs="Times New Roman"/>
          <w:sz w:val="24"/>
          <w:szCs w:val="24"/>
        </w:rPr>
        <w:t>Slavni pirat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Kukavice</w:t>
      </w:r>
      <w:r>
        <w:rPr>
          <w:rFonts w:cs="Times New Roman"/>
          <w:sz w:val="24"/>
          <w:szCs w:val="24"/>
          <w:lang w:val="en-US" w:eastAsia="zh-CN"/>
        </w:rPr>
        <w:t xml:space="preserve"> 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Akademia - Boje ljubav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zh-CN"/>
        </w:rPr>
        <w:t xml:space="preserve">BUBNJIVI I PSI </w:t>
      </w:r>
      <w:r>
        <w:rPr>
          <w:rFonts w:cs="Times New Roman"/>
          <w:sz w:val="24"/>
          <w:szCs w:val="24"/>
          <w:lang w:val="en-US"/>
        </w:rPr>
        <w:t xml:space="preserve"> - Sam sa sobo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andom - Oldtajm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EONOEN - 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 xml:space="preserve">Tina Dzankic 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</w:rPr>
        <w:t xml:space="preserve"> Anja Zagorac - So lo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Goran Gump dijete u me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Rotko Stjuart - Oblaka proval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ack Lupino - Dok traje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arko Vlahovic I SeaMore - ko 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Vanja Radovanovic - Bas je glupo sto sam mrta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pot Sreten Radulovic - Kao ljuba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 24 bane nedovic srce razum ne p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danijel milic ne lomi mi kr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igor cukrov ono nesto to si 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jelena bozovic noc bez s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jelena zvicer udahni zazmuri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milorad mijuskovic studentsko vece 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neno muric ko sam ti ja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vanja radovanovic zrela smokva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stevan faddy dobri  ljudi 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rizo feratovic tragovi u pijesku   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makadam palo je sidro u mo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NEDJELJAK 30.09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6,3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RADOVIC - BLEFIR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SAK SABANOVIC - KUNEM 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EKAJUCI XXII VIJEK - AKADEM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JA NOSIM VATRU U SEB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IGHWAY SACUVAJ MJESTO ZA N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OOVASHEN - UHVA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MAKE - S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RIS BOZOVIC - TISINA SVI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Hit dana </w:t>
      </w:r>
      <w:r>
        <w:rPr>
          <w:rFonts w:cs="Times New Roman"/>
          <w:sz w:val="24"/>
          <w:szCs w:val="24"/>
        </w:rPr>
        <w:t>BOZO BULATOVIC - NEOBICNA</w:t>
      </w:r>
      <w:r>
        <w:rPr>
          <w:rFonts w:cs="Times New Roman"/>
          <w:sz w:val="24"/>
          <w:szCs w:val="24"/>
          <w:lang w:val="en-US"/>
        </w:rPr>
        <w:t xml:space="preserve"> emitovano 4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3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nita ft. Zele - Mar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ndrea - Ja sam ti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ina Dzankic - U me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zi Bejb - 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Nina Petkovic - Budi moja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A NIKIC - 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Emil Fetahovic feat. Zele - A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03,00  Koncert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oncert Ifto bp drugo vece jul 31 2021 5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TS ''TABIET'' -  Sveti Nikole, Sjeverna Makedon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1. ZAJDI ZAJDI, CRNEJ GO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2. OJ, VARDARE, BITOLA MOJ RODEN KRA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3. ŠUTKA I TOPANA, KOLJO ČIFLIKOT, NE STOJ DONE DON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4. ČUKRNI VO DRV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- TS ''MUZIČKI SIGNALI'' - Bijelo Polje, Crna G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1. MEJRA ŠE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2. ZNAŠ LI BAH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3. PROŠETALA F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- TO RKUD-a ''PROLETER'' - Sarajevo, Bi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1. ŽUTE DUNJ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2. LIJEPI LI SU MOSTARSKI DUĆA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3. SARAJEVO, LJUBAVI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4. ANTER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Vokalni solista Hajrudin Hadžajlić otpjeva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1. Stara staz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2. Moj dilbe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3. nedostaje naziv pjes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- TO ''BJELOPOLJSKI TAMBURAŠI''- Bijelo Polje,  Crna G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1. SJELA HAJ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2. AKOV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 xml:space="preserve">3. ČARŠIJ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4. BIJELO POLJE RODNI GRA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Vokalna solistkinja Aleksandra Saška Rakonja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VERNE BEBE feat. NENO BELAN  - ZAJED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icim izazvan - Pusti ljuba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arni valjak - Otkud ti prav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HARI MATA HARI I ELENA - JOS ME PLAS</w:t>
      </w:r>
      <w:r>
        <w:rPr>
          <w:rFonts w:cs="Times New Roman"/>
          <w:sz w:val="24"/>
          <w:szCs w:val="24"/>
          <w:lang w:val="en-US"/>
        </w:rPr>
        <w:t>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ALIOPI - HAJDE DA PJEVAMO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ergej Cetkovic - Dolazi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IKI RAHIMOVSKI - OPET PALIM RADIO T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iki Lesendric &amp; Piloti - Noc kao iz s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Marko Luis - Pada no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erper - Niz tvoja leđ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amir Ramovic - Tu sam j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00000A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WWStrongEmphasis1">
    <w:name w:val="WW-Strong Emphasis1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Yiv0587174049ydp3c2fec4p15">
    <w:name w:val="yiv0587174049ydp3c2fec4p15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A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Yiv0587174049ydp3c2fec4p0">
    <w:name w:val="yiv0587174049ydp3c2fec4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A"/>
      <w:lang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eastAsia="zh-CN"/>
    </w:rPr>
  </w:style>
  <w:style w:type="paragraph" w:styleId="NormalWeb1">
    <w:name w:val="Normal (Web)1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10-21T10:28:41Z</dcterms:modified>
  <cp:revision>3</cp:revision>
  <dc:subject/>
  <dc:title>RTCG II program SEPTEMB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