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GB"/>
        </w:rPr>
      </w:pPr>
      <w:r>
        <w:rPr>
          <w:rFonts w:eastAsia="Times New Roman"/>
          <w:color w:val="000000"/>
          <w:lang w:val="sr-Latn-RS"/>
        </w:rPr>
        <w:t xml:space="preserve">        </w:t>
      </w:r>
      <w:r>
        <w:rPr>
          <w:color w:val="000000"/>
          <w:lang w:val="en-GB"/>
        </w:rPr>
        <w:t>TVCG SATELIT - M</w:t>
      </w:r>
      <w:r>
        <w:rPr>
          <w:color w:val="000000"/>
          <w:lang w:val="sr-Latn-RS"/>
        </w:rPr>
        <w:t>JESEČNI IZVJEŠTAJ ZA NOVEMBAR 2024</w:t>
      </w:r>
      <w:r>
        <w:rPr>
          <w:color w:val="000000"/>
          <w:lang w:val="en-GB"/>
        </w:rPr>
        <w:t xml:space="preserve">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PETAK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US"/>
        </w:rPr>
        <w:t>,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 xml:space="preserve"> 01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14.35  MUZIKA 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zvicer udahni zazmuri                  ZABAVNA MUZIK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katarina bogicevic kejt azurna oba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vanja radovanovic zrela smokva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stevan faddy dobri  ljudi 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 24 bane nedovic srce razum ne pit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anijel milic ne lomi mi kri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oris dekovic da volim te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filip sjekloca sujevjerje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bozovic noc bez sna</w:t>
      </w:r>
    </w:p>
    <w:p>
      <w:pPr>
        <w:pStyle w:val="Normal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  <w:lang w:val="en-GB"/>
        </w:rPr>
      </w:pPr>
      <w:r>
        <w:rPr>
          <w:rFonts w:cs="SimSun" w:ascii="Helvetica Neue;Times New Roman" w:hAnsi="Helvetica Neue;Times New Roman"/>
          <w:b w:val="false"/>
          <w:i w:val="false"/>
          <w:color w:val="000000"/>
          <w:sz w:val="21"/>
          <w:shd w:fill="FFFFFF" w:val="clear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ZERVA  MUZIK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atelji – Pijte drugovi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vdah kvartet – Podgoricka ljepotica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vdah kvartet – Sojka ptica standardna plocica                NARODN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jevaljski tamburasi – Odnijela si odnijela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atelji – Podgoricom kisa lije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vdah kvartet – Ne pitaj za godine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jevaljski tamburasi – Gornji most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atelji – Sena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vdah kvartet – Pao mrak na sokak standardna plocica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SUBOTA , 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.2024.GOD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REZERVA  MUZIKE 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ukrija Zuti Serhatlic - Ruzo moja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gor Djurovic – Eh da mi je, da me zelja mine standardna plocica</w:t>
      </w:r>
    </w:p>
    <w:p>
      <w:pPr>
        <w:pStyle w:val="Normal"/>
        <w:rPr>
          <w:color w:val="000000"/>
        </w:rPr>
      </w:pPr>
      <w:r>
        <w:rPr>
          <w:color w:val="000000"/>
        </w:rPr>
        <w:t>TANJA SETER I DEJAN SKULETIC - SA IZVORA VIDROVAN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ran Vukosic -Crnogorko moja mila</w:t>
      </w:r>
      <w:r>
        <w:rPr>
          <w:color w:val="000000"/>
          <w:sz w:val="24"/>
          <w:szCs w:val="24"/>
          <w:lang w:val="sr-Latn-RS"/>
        </w:rPr>
        <w:t xml:space="preserve">                       NARODN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2"/>
          <w:szCs w:val="22"/>
        </w:rPr>
        <w:t>Branka Scepanovic – Ispod sunca Crne Gore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ejan Skuletic – Crna goro vjecna budi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ilica Vojinovic-  korita ivanova standardna plocica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en-GB"/>
        </w:rPr>
      </w:pPr>
      <w:r>
        <w:rPr>
          <w:rFonts w:cs="Tahoma" w:ascii="Tahoma" w:hAnsi="Tahoma"/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NEDJELJA, 03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Style w:val="StrongEmphasis"/>
          <w:rFonts w:ascii="Tahoma" w:hAnsi="Tahoma" w:eastAsia="Times New Roman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highlight w:val="white"/>
          <w:u w:val="none"/>
          <w:vertAlign w:val="baseline"/>
          <w:lang w:bidi="ar-SA"/>
        </w:rPr>
      </w:pPr>
      <w:r>
        <w:rPr>
          <w:rStyle w:val="StrongEmphasis"/>
          <w:rFonts w:eastAsia="Times New Roman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highlight w:val="white"/>
          <w:u w:val="none"/>
          <w:vertAlign w:val="baseline"/>
          <w:lang w:bidi="ar-SA"/>
        </w:rPr>
        <w:t>14.00   MUZIKA</w:t>
      </w:r>
    </w:p>
    <w:p>
      <w:pPr>
        <w:pStyle w:val="ListParagraph1"/>
        <w:spacing w:before="0" w:after="160"/>
        <w:ind w:left="0" w:hanging="0"/>
        <w:contextualSpacing/>
        <w:rPr>
          <w:rStyle w:val="StrongEmphasis"/>
          <w:rFonts w:ascii="Tahoma" w:hAnsi="Tahoma" w:eastAsia="Times New Roman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highlight w:val="white"/>
          <w:u w:val="none"/>
          <w:vertAlign w:val="baseline"/>
          <w:lang w:bidi="ar-SA"/>
        </w:rPr>
      </w:pPr>
      <w:r>
        <w:rPr/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UGLJESA RADONJIC - GRANA OD BORA stara kuca  (loz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DEJAN SKULETIC -  CRNOGORKO ZLATO MOJE   stara kuca  (loz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KRSTINJA TODOROVIC - SEJDEFU MAJKA stara kuca  (stepenice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RADOJE   SIMONOVIC  - BUL BUL MI POJE stara kuca  (stepenice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ANDJELA ULICEVIC - MLADA JELKA stara kuca  (stepenice)             NARODNA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NOVICA BULATOVIC - TAMO DJE OGNJISTA DIME stara kuca (loza)</w:t>
      </w:r>
    </w:p>
    <w:p>
      <w:pPr>
        <w:pStyle w:val="ListParagraph1"/>
        <w:spacing w:before="0" w:after="160"/>
        <w:ind w:left="0" w:firstLine="540"/>
        <w:contextualSpacing/>
        <w:jc w:val="left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MOMIR LUKOVAC - KAO STO JE LJUBAV MAJKE stara kuca  (vrat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TANJA SETER - TRI BECARA stara kuca  (terasa)</w:t>
      </w:r>
    </w:p>
    <w:p>
      <w:pPr>
        <w:pStyle w:val="ListParagraph1"/>
        <w:spacing w:before="0" w:after="160"/>
        <w:ind w:left="0" w:hanging="0"/>
        <w:contextualSpacing/>
        <w:rPr>
          <w:rStyle w:val="StrongEmphasis"/>
          <w:rFonts w:ascii="Tahoma" w:hAnsi="Tahoma" w:eastAsia="Times New Roman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highlight w:val="white"/>
          <w:u w:val="none"/>
          <w:vertAlign w:val="baseline"/>
          <w:lang w:bidi="ar-SA"/>
        </w:rPr>
      </w:pPr>
      <w:r>
        <w:rPr>
          <w:rFonts w:eastAsia="Times New Roman" w:cs="Tahoma" w:ascii="Helvetica;Arial" w:hAnsi="Helvetica;Arial"/>
          <w:caps w:val="false"/>
          <w:smallCaps w:val="false"/>
          <w:strike w:val="false"/>
          <w:dstrike w:val="false"/>
          <w:color w:val="000000"/>
          <w:sz w:val="24"/>
          <w:szCs w:val="18"/>
        </w:rPr>
      </w:r>
    </w:p>
    <w:p>
      <w:pPr>
        <w:pStyle w:val="Normal"/>
        <w:rPr>
          <w:rStyle w:val="StrongEmphasis"/>
          <w:rFonts w:ascii="Tahoma" w:hAnsi="Tahoma" w:eastAsia="Times New Roman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highlight w:val="white"/>
          <w:u w:val="none"/>
          <w:vertAlign w:val="baseline"/>
          <w:lang w:val="en-GB" w:bidi="ar-SA"/>
        </w:rPr>
      </w:pPr>
      <w:r>
        <w:rPr/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REZERVA  MUZIKE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TANJA SETER – Tri becara 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ZORAN KALEZIC – Pjesma Podgorici  standardna plocica      NARODNA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UTI SERHATLIC – Pod Volat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TLAS BEND- Sviraj nek zaplacu zice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IKOLINA BAJOVIC–Sirota sam na sve mi se zaluje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IJATELJI – Podgoricom kisa lije 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EVDAH KVARTET –Sojka ptica  standardna plocica</w:t>
      </w:r>
    </w:p>
    <w:p>
      <w:pPr>
        <w:pStyle w:val="Normal"/>
        <w:rPr>
          <w:rFonts w:ascii="Tahoma" w:hAnsi="Tahoma" w:cs="Tahoma"/>
          <w:color w:val="000000"/>
          <w:sz w:val="20"/>
          <w:lang w:val="en-GB"/>
        </w:rPr>
      </w:pPr>
      <w:r>
        <w:rPr>
          <w:rFonts w:cs="Tahoma" w:ascii="Tahoma" w:hAnsi="Tahoma"/>
          <w:color w:val="000000"/>
          <w:sz w:val="2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PONEDELJAK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 04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30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024.GOD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14.30  MUZIKA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t>ANDREA - POQUITO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 xml:space="preserve">Mila Nikic - Nista tuzno                      - ZABAVNA  MUZIKA -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ENI DERANJA I STEVAN TOMASEVIC - MOJA LJUBE</w:t>
      </w:r>
    </w:p>
    <w:p>
      <w:pPr>
        <w:pStyle w:val="Normal"/>
        <w:widowControl/>
        <w:shd w:fill="FFFFFF" w:val="clear"/>
        <w:jc w:val="left"/>
        <w:rPr>
          <w:rFonts w:ascii="Helvetica;Arial" w:hAnsi="Helvetica;Arial" w:eastAsia="Helvetica;Arial" w:cs="Helvetica;Arial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Helvetica;Arial" w:cs="Helvetica;Arial" w:ascii="Helvetica;Arial" w:hAnsi="Helvetica;Arial"/>
          <w:color w:val="000000"/>
          <w:kern w:val="2"/>
          <w:sz w:val="24"/>
          <w:szCs w:val="24"/>
          <w:shd w:fill="FFFFFF" w:val="clear"/>
          <w:lang w:eastAsia="ar-SA"/>
        </w:rPr>
        <w:t>Makadam - Spava moj grad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Luka radovic- blefiram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Random - Ispred Kina Kultur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Uvertira - Akademia i Dzordz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NEONOEN - Dok ne udahnem t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Danijel - Bez teb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REZERVA MUZIK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Bonaca - Bojan Jovovic ft Zeko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Zoran Dragovic - Dozivotno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Kukavice - Ja nosim vatru u sebi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VOLIM HERCEG NOVI - JOVANA MUSTUR RAZNATOVIC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Ptrio ft Neno Belan Bambin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MONIKA KNEZOVIC - MOLEKUL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Jack Lupino - Carolija                       - ZABAVNA  MUZIKA -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ilic Sarovic - Ruke tvoj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en-US"/>
        </w:rPr>
        <w:t>Izi Bejb - Ne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en-US"/>
        </w:rPr>
        <w:t xml:space="preserve">Stefan - Ljetnja kis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UTORAK, 05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HO SEE - ZIVI I ZDRAVI</w:t>
      </w:r>
    </w:p>
    <w:p>
      <w:pPr>
        <w:pStyle w:val="Normal"/>
        <w:widowControl/>
        <w:shd w:fill="FFFFFF" w:val="clear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US" w:eastAsia="ar-SA" w:bidi="ar-SA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US" w:eastAsia="ar-SA" w:bidi="ar-SA"/>
        </w:rPr>
        <w:t>AKADEMIA - BOJE LJUBAVI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Ptrio ft Neno Belan Bambina</w:t>
      </w:r>
    </w:p>
    <w:p>
      <w:pPr>
        <w:pStyle w:val="Normal"/>
        <w:widowControl/>
        <w:jc w:val="left"/>
        <w:rPr>
          <w:rFonts w:ascii="Times New Roman" w:hAnsi="Times New Roman" w:eastAsia="pg-1ff50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</w:pPr>
      <w:r>
        <w:rPr>
          <w:rFonts w:eastAsia="pg-1ff50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SERGEJFEATWHOSEE-PUSTIPROBLEM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AKADAM- SPAVA MOJ GRAD</w:t>
      </w:r>
    </w:p>
    <w:p>
      <w:pPr>
        <w:pStyle w:val="Normal"/>
        <w:widowControl/>
        <w:shd w:fill="FFFFFF" w:val="clear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/>
        </w:rPr>
        <w:t>Volim Herceg Novi – Jovana Mustur Raznatovic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eastAsia="zh-CN"/>
        </w:rPr>
        <w:t xml:space="preserve">         ZABAVNA MUZIK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eastAsia="en-US"/>
        </w:rPr>
        <w:t>PEDJA I FORTE BEND-MOJOJ PODGORICI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val="en-US" w:eastAsia="en-US"/>
        </w:rPr>
        <w:t>GROOVASHEEN - Uhvati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val="en-GB" w:eastAsia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val="en-GB" w:eastAsia="en-US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</w:rPr>
        <w:t>SRIJEDA</w:t>
      </w: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  <w:lang w:val="en-US"/>
        </w:rPr>
        <w:t>,</w:t>
      </w: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06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E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vanja radovanovic zrela smokva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stevan faddy dobri  ljudi 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makadam palo je sidro u more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mico vujovic  gordana </w:t>
      </w:r>
    </w:p>
    <w:p>
      <w:pPr>
        <w:pStyle w:val="Normal"/>
        <w:rPr>
          <w:color w:val="000000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 24 ANDRIJANA POPOVIC KRILA ANDJELA      ZABAVNA MUZIK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 24 bane nedovic srce razum ne pit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anijel milic ne lomi mi kri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filip sjekloca sujevjerje 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bozovic noc bez sn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katarina bogicevic kejt azurna obala</w:t>
      </w:r>
    </w:p>
    <w:p>
      <w:pPr>
        <w:pStyle w:val="Normal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  <w:lang w:val="en-GB"/>
        </w:rPr>
      </w:pPr>
      <w:r>
        <w:rPr>
          <w:rFonts w:cs="SimSun" w:ascii="Helvetica Neue;Times New Roman" w:hAnsi="Helvetica Neue;Times New Roman"/>
          <w:b w:val="false"/>
          <w:i w:val="false"/>
          <w:color w:val="000000"/>
          <w:sz w:val="21"/>
          <w:shd w:fill="FFFFFF" w:val="clear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P16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i w:val="false"/>
          <w:iCs w:val="false"/>
          <w:color w:val="000000"/>
          <w:sz w:val="28"/>
          <w:szCs w:val="28"/>
          <w:u w:val="single"/>
        </w:rPr>
        <w:t xml:space="preserve">ČETVRTAK , 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07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A  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ERPER – SLOBODA </w:t>
      </w:r>
    </w:p>
    <w:p>
      <w:pPr>
        <w:pStyle w:val="Normal"/>
        <w:rPr>
          <w:rFonts w:eastAsia="Helvetica;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eastAsia="Helvetica;Arial"/>
          <w:b w:val="false"/>
          <w:bCs w:val="false"/>
          <w:color w:val="000000"/>
          <w:sz w:val="18"/>
          <w:szCs w:val="18"/>
          <w:shd w:fill="FFFFFF" w:val="clear"/>
        </w:rPr>
        <w:t>BOZO BULATOVIC - CUPKA</w:t>
      </w:r>
    </w:p>
    <w:p>
      <w:pPr>
        <w:pStyle w:val="Normal"/>
        <w:rPr>
          <w:rFonts w:eastAsia="Helvetica;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eastAsia="Helvetica;Arial"/>
          <w:b w:val="false"/>
          <w:bCs w:val="false"/>
          <w:color w:val="000000"/>
          <w:sz w:val="18"/>
          <w:szCs w:val="18"/>
          <w:shd w:fill="FFFFFF" w:val="clear"/>
        </w:rPr>
        <w:t xml:space="preserve">DUSANKA  BELADA  - USPAVANKA                    ZABAVNA  MUZIKA </w:t>
      </w:r>
    </w:p>
    <w:p>
      <w:pPr>
        <w:pStyle w:val="Normal"/>
        <w:rPr>
          <w:rFonts w:eastAsia="Helvetica;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eastAsia="Helvetica;Arial"/>
          <w:b w:val="false"/>
          <w:bCs w:val="false"/>
          <w:color w:val="000000"/>
          <w:sz w:val="18"/>
          <w:szCs w:val="18"/>
          <w:shd w:fill="FFFFFF" w:val="clear"/>
        </w:rPr>
        <w:t xml:space="preserve">MARKO PRENTIC - UKUS PELINA </w:t>
      </w:r>
    </w:p>
    <w:p>
      <w:pPr>
        <w:pStyle w:val="Normal"/>
        <w:rPr>
          <w:rFonts w:eastAsia="Helvetica;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color w:val="000000"/>
          <w:sz w:val="22"/>
          <w:szCs w:val="22"/>
        </w:rPr>
        <w:t>MOMCILO ZEKOVIC ZEKO - SMOTANA PJESM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GOSPODA GLEMBAJEVI - LEPTIROVA PJESMA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LENA KAZANEGRA - MASLINA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HE GRUPA-BALKAN JE BURE BARUT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KNEZ - DANAS JA, SJUTRA TI </w:t>
      </w:r>
    </w:p>
    <w:p>
      <w:pPr>
        <w:pStyle w:val="Normal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PETAK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US"/>
        </w:rPr>
        <w:t>,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 xml:space="preserve"> 08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14.35  MUZIKA </w:t>
      </w:r>
      <w:r>
        <w:rPr>
          <w:color w:val="000000"/>
          <w:sz w:val="20"/>
        </w:rPr>
        <w:t xml:space="preserve">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 24 bane nedovic srce razum ne pit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anijel milic ne lomi mi kri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oris dekovic da volim te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filip sjekloca sujevjerje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bozovic noc bez sn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zvicer udahni zazmuri           ZABAVNA MUZIK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katarina bogicevic kejt azurna oba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stevan faddy dobri  ljudi   </w:t>
      </w:r>
    </w:p>
    <w:p>
      <w:pPr>
        <w:pStyle w:val="Normal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  <w:lang w:val="en-GB"/>
        </w:rPr>
      </w:pPr>
      <w:r>
        <w:rPr>
          <w:rFonts w:cs="SimSun" w:ascii="Helvetica Neue;Times New Roman" w:hAnsi="Helvetica Neue;Times New Roman"/>
          <w:b w:val="false"/>
          <w:i w:val="false"/>
          <w:color w:val="000000"/>
          <w:sz w:val="21"/>
          <w:shd w:fill="FFFFFF" w:val="clear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eastAsia="Tahoma" w:cs="Tahoma" w:ascii="Tahoma" w:hAnsi="Tahoma"/>
          <w:b w:val="false"/>
          <w:bCs w:val="false"/>
          <w:color w:val="000000"/>
          <w:sz w:val="24"/>
          <w:szCs w:val="24"/>
          <w:u w:val="none"/>
          <w:lang w:val="sr-Latn-RS"/>
        </w:rPr>
        <w:t xml:space="preserve">    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E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RADOJE   SIMONOVIC  - BUL BUL MI POJE stara kuca  (stepenice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ANDJELA ULICEVIC - MLADA JELKA stara kuca  (stepenice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NOVICA BULATOVIC - TAMO DJE OGNJISTA DIME stara kuca (loz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DEJAN SKULETIC -  CRNOGORKO ZLATO MOJE   stara kuca  (loz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 xml:space="preserve">TANJA SETER - TRI BECARA stara kuca  (terasa)                   NARODNA 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UGLJESA RADONJIC - GRANA OD BORA stara kuca  (loz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KRSTINJA TODOROVIC - SEJDEFU MAJKA stara kuca  (stepenice)</w:t>
      </w:r>
    </w:p>
    <w:p>
      <w:pPr>
        <w:pStyle w:val="Normal"/>
        <w:rPr>
          <w:rFonts w:ascii="Helvetica;Arial" w:hAnsi="Helvetica;Arial" w:eastAsia="Times New Roman" w:cs="Helvetica;Arial"/>
          <w:color w:val="000000"/>
          <w:sz w:val="18"/>
          <w:szCs w:val="18"/>
          <w:lang w:val="en-GB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SUBOTA , 09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.2024.GOD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ind w:left="0" w:hanging="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REZERVA  MUZIKE </w:t>
      </w:r>
    </w:p>
    <w:p>
      <w:pPr>
        <w:pStyle w:val="ListParagraph1"/>
        <w:ind w:left="0" w:hanging="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NDREA - POQUITO </w:t>
      </w:r>
    </w:p>
    <w:p>
      <w:pPr>
        <w:pStyle w:val="ListParagraph1"/>
        <w:ind w:left="0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MAKADAM - SPAVA MOJ GRAD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ptrio ft Neno belan  - Bambin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KAJUCI XXII VIJEK - AKADEMIA </w:t>
      </w:r>
    </w:p>
    <w:p>
      <w:pPr>
        <w:pStyle w:val="Normal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Toc – Pravac Koto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UPA – AUSTRALIJA</w:t>
      </w:r>
    </w:p>
    <w:p>
      <w:pPr>
        <w:pStyle w:val="Normal"/>
        <w:widowControl/>
        <w:jc w:val="left"/>
        <w:rPr>
          <w:rFonts w:eastAsia="Calibri"/>
          <w:color w:val="000000"/>
          <w:kern w:val="0"/>
          <w:sz w:val="20"/>
          <w:lang w:eastAsia="en-US"/>
        </w:rPr>
      </w:pPr>
      <w:r>
        <w:rPr>
          <w:rFonts w:eastAsia="Calibri"/>
          <w:color w:val="000000"/>
          <w:kern w:val="0"/>
          <w:sz w:val="20"/>
          <w:lang w:eastAsia="en-US"/>
        </w:rPr>
        <w:t xml:space="preserve">MOMCILO ZEKOVIC ZEKO - SMOTANA PJESMA    ZABAVNA </w:t>
      </w:r>
    </w:p>
    <w:p>
      <w:pPr>
        <w:pStyle w:val="Normal"/>
        <w:rPr>
          <w:rFonts w:eastAsia="Calibri"/>
          <w:color w:val="000000"/>
          <w:kern w:val="0"/>
          <w:sz w:val="20"/>
          <w:lang w:eastAsia="en-US"/>
        </w:rPr>
      </w:pPr>
      <w:r>
        <w:rPr>
          <w:rFonts w:eastAsia="Calibri"/>
          <w:color w:val="000000"/>
          <w:kern w:val="0"/>
          <w:sz w:val="20"/>
          <w:lang w:eastAsia="en-US"/>
        </w:rPr>
        <w:t>BATO VUJOSEVIC - ZELIM TE</w:t>
      </w:r>
    </w:p>
    <w:p>
      <w:pPr>
        <w:pStyle w:val="Normal"/>
        <w:widowControl/>
        <w:jc w:val="left"/>
        <w:rPr>
          <w:rFonts w:eastAsia="Calibri"/>
          <w:color w:val="000000"/>
          <w:kern w:val="0"/>
          <w:sz w:val="20"/>
          <w:lang w:eastAsia="en-US"/>
        </w:rPr>
      </w:pPr>
      <w:r>
        <w:rPr>
          <w:rFonts w:eastAsia="Calibri"/>
          <w:color w:val="000000"/>
          <w:kern w:val="0"/>
          <w:sz w:val="20"/>
          <w:lang w:eastAsia="en-US"/>
        </w:rPr>
        <w:t xml:space="preserve">KNEZ - DANAS JA, SJUTRA TI   </w:t>
      </w:r>
    </w:p>
    <w:p>
      <w:pPr>
        <w:pStyle w:val="Normal"/>
        <w:widowControl/>
        <w:jc w:val="left"/>
        <w:rPr>
          <w:rFonts w:eastAsia="Calibri"/>
          <w:color w:val="000000"/>
          <w:kern w:val="0"/>
          <w:sz w:val="20"/>
          <w:lang w:eastAsia="en-US"/>
        </w:rPr>
      </w:pPr>
      <w:r>
        <w:rPr>
          <w:rFonts w:eastAsia="Calibri"/>
          <w:color w:val="000000"/>
          <w:kern w:val="0"/>
          <w:sz w:val="20"/>
          <w:lang w:eastAsia="en-US"/>
        </w:rPr>
        <w:t xml:space="preserve">BORIS BOZOVIC – TISINA  </w:t>
      </w:r>
    </w:p>
    <w:p>
      <w:pPr>
        <w:pStyle w:val="Normal"/>
        <w:rPr>
          <w:rFonts w:eastAsia="Calibri"/>
          <w:color w:val="000000"/>
          <w:kern w:val="0"/>
          <w:sz w:val="20"/>
          <w:lang w:val="en-GB" w:eastAsia="en-US"/>
        </w:rPr>
      </w:pPr>
      <w:r>
        <w:rPr>
          <w:rFonts w:eastAsia="Calibri"/>
          <w:color w:val="000000"/>
          <w:kern w:val="0"/>
          <w:sz w:val="20"/>
          <w:lang w:val="en-GB" w:eastAsia="en-US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NEDJELJA, 10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ZERVA   MUZIKA</w:t>
      </w:r>
    </w:p>
    <w:p>
      <w:pPr>
        <w:pStyle w:val="ListParagraph1"/>
        <w:spacing w:before="0" w:after="16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t>ANDREA - POQUITO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t>MILA NIKIC- NISTA TUZNO</w:t>
      </w:r>
    </w:p>
    <w:p>
      <w:pPr>
        <w:pStyle w:val="Normal"/>
        <w:widowControl/>
        <w:spacing w:lineRule="auto" w:line="240" w:before="0" w:after="0"/>
        <w:jc w:val="lef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 xml:space="preserve">MOMCILO ZEKOVIC ZEKO - SMOTANA PJESMA </w:t>
      </w:r>
    </w:p>
    <w:p>
      <w:pPr>
        <w:pStyle w:val="Normal"/>
        <w:spacing w:lineRule="auto" w:line="240" w:before="0" w:after="0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>BATO VUJOSEVIC - ZELIM T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laven Knezovic - Zavedi me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DENI DERANJA I STEVAN TOMASEVIC - MOJA LJUBE       ZABAVNA MUZIKA</w:t>
      </w:r>
    </w:p>
    <w:p>
      <w:pPr>
        <w:pStyle w:val="Normal"/>
        <w:widowControl/>
        <w:spacing w:lineRule="auto" w:line="240" w:before="0" w:after="0"/>
        <w:jc w:val="lef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 xml:space="preserve">KNEZ - DANAS JA, SJUTRA TI   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 xml:space="preserve">BORIS BOZOVIC – TISINA </w:t>
      </w:r>
    </w:p>
    <w:p>
      <w:pPr>
        <w:pStyle w:val="Normal"/>
        <w:spacing w:lineRule="auto" w:line="276" w:before="0" w:after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he Grupa – AUSTRALIJA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PONEDELJAK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 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30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024.GOD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14.30  MUZIKA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bCs w:val="false"/>
          <w:i w:val="false"/>
          <w:color w:val="000000"/>
          <w:sz w:val="24"/>
          <w:shd w:fill="FFFFFF" w:val="clear"/>
        </w:rPr>
        <w:t>bj 24 bane nedovic srce razum ne pit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bCs w:val="false"/>
          <w:i w:val="false"/>
          <w:color w:val="000000"/>
          <w:sz w:val="24"/>
          <w:shd w:fill="FFFFFF" w:val="clear"/>
        </w:rPr>
        <w:t>bj24 danijel milic ne lomi mi kri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bCs w:val="false"/>
          <w:i w:val="false"/>
          <w:color w:val="000000"/>
          <w:sz w:val="24"/>
          <w:shd w:fill="FFFFFF" w:val="clear"/>
        </w:rPr>
        <w:t>bj24 doris dekovic da volim te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bCs w:val="false"/>
          <w:i w:val="false"/>
          <w:color w:val="000000"/>
          <w:sz w:val="24"/>
          <w:shd w:fill="FFFFFF" w:val="clear"/>
        </w:rPr>
        <w:t xml:space="preserve">bj24 filip sjekloca sujevjerje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bCs w:val="false"/>
          <w:i w:val="false"/>
          <w:color w:val="000000"/>
          <w:sz w:val="24"/>
          <w:shd w:fill="FFFFFF" w:val="clear"/>
        </w:rPr>
        <w:t xml:space="preserve">bj24 jelena zvicer udahni zazmuri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bCs w:val="false"/>
          <w:i w:val="false"/>
          <w:color w:val="000000"/>
          <w:sz w:val="24"/>
          <w:shd w:fill="FFFFFF" w:val="clear"/>
        </w:rPr>
        <w:t>bj24 katarina bogicevic kejt azurna obala      ZABAVN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bCs w:val="false"/>
          <w:i w:val="false"/>
          <w:color w:val="000000"/>
          <w:sz w:val="24"/>
          <w:shd w:fill="FFFFFF" w:val="clear"/>
        </w:rPr>
        <w:t xml:space="preserve">bj24 vanja radovanovic zrela smokva 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SimSun"/>
          <w:b w:val="false"/>
          <w:b w:val="false"/>
          <w:bCs w:val="false"/>
          <w:i w:val="false"/>
          <w:i w:val="false"/>
          <w:color w:val="000000"/>
          <w:sz w:val="24"/>
          <w:shd w:fill="FFFFFF" w:val="clear"/>
        </w:rPr>
      </w:pPr>
      <w:r>
        <w:rPr>
          <w:rFonts w:cs="SimSun" w:ascii="Tahoma" w:hAnsi="Tahoma"/>
          <w:b w:val="false"/>
          <w:bCs w:val="false"/>
          <w:i w:val="false"/>
          <w:color w:val="000000"/>
          <w:sz w:val="24"/>
          <w:shd w:fill="FFFFFF" w:val="clear"/>
        </w:rPr>
        <w:t>bj24 stevan faddy dobri  ljudi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SimSun" w:ascii="Tahoma" w:hAnsi="Tahoma"/>
          <w:b w:val="false"/>
          <w:i w:val="false"/>
          <w:color w:val="000000"/>
          <w:sz w:val="22"/>
          <w:szCs w:val="22"/>
          <w:shd w:fill="FFFFFF" w:val="clear"/>
        </w:rPr>
        <w:t>BJ 24 ANDRIJANA POPOVIC KRILA ANDJELA</w:t>
      </w: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  </w:t>
      </w:r>
      <w:r>
        <w:rPr>
          <w:rFonts w:cs="SimSun" w:ascii="Tahoma" w:hAnsi="Tahoma"/>
          <w:b w:val="false"/>
          <w:bCs w:val="false"/>
          <w:i w:val="false"/>
          <w:color w:val="000000"/>
          <w:sz w:val="24"/>
          <w:shd w:fill="FFFFFF" w:val="clear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en-GB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</w:rPr>
        <w:t>REZERVA  MUZIKE</w:t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>ANJA ZAGORAC - VAGABUND</w:t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>JESENJIN - SLOBODAN PAD</w:t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 xml:space="preserve">IVAN BJEKOVIC - NE ZNAM DA ZABORAVIM             ZABAVNA </w:t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>ANDREA DEMIROVIC - SAMA SAM</w:t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>MIKROKOZMA - SOJER TO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-GB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UTORAK, 1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lang w:val="sr-Latn-RS"/>
        </w:rPr>
        <w:t xml:space="preserve">   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4.40  MUZIKA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DEJAN SKULETIC -  CRNOGORKO ZLATO MOJE   stara kuca  (loza)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eastAsia="Helvetica;Arial" w:cs="Helvetica;Arial" w:ascii="Helvetica;Arial" w:hAnsi="Helvetica;Arial"/>
          <w:color w:val="000000"/>
          <w:sz w:val="18"/>
          <w:szCs w:val="18"/>
        </w:rPr>
        <w:t xml:space="preserve">      </w:t>
      </w: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TANJA SETER - TRI BECARA stara kuca  (teras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UGLJESA RADONJIC - GRANA OD BORA stara kuca  (loz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KRSTINJA TODOROVIC - SEJDEFU MAJKA stara kuca  (stepenice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RADOJE   SIMONOVIC  - BUL BUL MI POJE stara kuca  (stepenice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 xml:space="preserve">ANDJELA ULICEVIC - MLADA JELKA stara kuca  (stepenice)            NARODNA 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NOVICA BULATOVIC - TAMO DJE OGNJISTA DIME stara kuca (loza)</w:t>
      </w:r>
    </w:p>
    <w:p>
      <w:pPr>
        <w:pStyle w:val="ListParagraph1"/>
        <w:spacing w:before="0" w:after="160"/>
        <w:ind w:left="0" w:firstLine="540"/>
        <w:contextualSpacing/>
        <w:jc w:val="left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MOMIR LUKOVAC - KAO STO JE LJUBAV MAJKE stara kuca  (vrat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DEJAN SKULETIC -  CRNOGORKO ZLATO MOJE   stara kuca  (loza)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eastAsia="Helvetica;Arial" w:cs="Helvetica;Arial" w:ascii="Helvetica;Arial" w:hAnsi="Helvetica;Arial"/>
          <w:color w:val="000000"/>
          <w:sz w:val="18"/>
          <w:szCs w:val="18"/>
        </w:rPr>
        <w:t xml:space="preserve">      </w:t>
      </w: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TANJA SETER - TRI BECARA stara kuca  (terasa)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en-GB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REZERVA  MUZIKE</w:t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JESENJIN - SLOBODAN PAD</w:t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IVAN BJEKOVIC - NE ZNAM DA ZABORAVIM             ZABAVNA </w:t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NDREA DEMIROVIC - SAMA SAM</w:t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IKROKOZMA - SOJER TOM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NJA ZAGORAC - VAGABUND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</w:rPr>
        <w:t>SRIJEDA</w:t>
      </w: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  <w:lang w:val="en-US"/>
        </w:rPr>
        <w:t>,</w:t>
      </w: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13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val="en-US"/>
        </w:rPr>
        <w:t>10.3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0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  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MUZIKA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2"/>
          <w:szCs w:val="22"/>
        </w:rPr>
        <w:t>Branka Scepanovic – Ispod sunca Crne Gore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ejan Skuletic – Crna goro vjecna budi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ilica Vojinovic-  korita ivanova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ukrija Zuti Serhatlic - Ruzo moja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gor Djurovic – Eh da mi je, da me zelja mine standardna plocica    NARODNA</w:t>
      </w:r>
    </w:p>
    <w:p>
      <w:pPr>
        <w:pStyle w:val="Normal"/>
        <w:rPr>
          <w:color w:val="000000"/>
        </w:rPr>
      </w:pPr>
      <w:r>
        <w:rPr>
          <w:color w:val="000000"/>
        </w:rPr>
        <w:t>TANJA SETER I DEJAN SKULETIC - SA IZVORA VIDROVAN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ran Vukosic -Crnogorko moja mil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ANJA SETER – Oj lijepa Siljevice 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REZERVA  MUZIKE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ORAN KALEZIC – Pjesma Podgorici 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UTI SERHATLIC – Pod Volat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TLAS BEND- Sviraj nek zaplacu zice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IKOLINA BAJOVIC–Sirota sam na sve mi se zaluje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IJATELJI – Podgoricom kisa lije 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EVDAH KVARTET –Sojka ptica 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TANJA SETER – Tri becara  standardna plocica</w:t>
      </w:r>
    </w:p>
    <w:p>
      <w:pPr>
        <w:pStyle w:val="Normal"/>
        <w:rPr>
          <w:rFonts w:ascii="Tahoma" w:hAnsi="Tahoma" w:cs="Tahoma"/>
          <w:color w:val="000000"/>
          <w:sz w:val="20"/>
          <w:lang w:val="en-GB"/>
        </w:rPr>
      </w:pPr>
      <w:r>
        <w:rPr>
          <w:rFonts w:cs="Tahoma" w:ascii="Tahoma" w:hAnsi="Tahoma"/>
          <w:color w:val="000000"/>
          <w:sz w:val="2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P16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i w:val="false"/>
          <w:iCs w:val="false"/>
          <w:color w:val="000000"/>
          <w:sz w:val="28"/>
          <w:szCs w:val="28"/>
          <w:u w:val="single"/>
        </w:rPr>
        <w:t xml:space="preserve">ČETVRTAK , 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14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MUZIKE 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VERTIRA- AKADEMIA I DZORDZ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KUKAVICE - LJUBAV NEK SJ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EONNOEN-DOK NE UDAHNEM T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INA ZIZIC - PARANOICAN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DANIJEL - BEZ TEBE                           ZABAVNA  MUZIKA -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RANDOM - ISPRED KINA KULTUR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HE GRUPA-BALKAN JE BURE BARUT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ILA NIKIC-NISTA TUZNO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ORAN DRAGOVIC-DA BOG D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NI DERANJA I STEVAN TOMASEVIC-MOJA LJUBE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PETAK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US"/>
        </w:rPr>
        <w:t>,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 xml:space="preserve"> 15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14.35  MUZIKA 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INA ZIZIC - PARANOICAN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EONNOEN-DOK NE UDAHNEM T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RANDOM - ISPRED KINA KULTURE     -    ZABAVNA  MUZIKA -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ILA NIKIC-NISTA TUZNO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ORAN DRAGOVIC-DA BOG D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NI DERANJA I STEVAN TOMASEVIC-MOJA LJUB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VERTIRA- AKADEMIA I DZORDZ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KUKAVICE - LJUBAV NEK SJ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en-GB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E 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ind w:firstLine="660"/>
        <w:rPr>
          <w:color w:val="000000"/>
          <w:sz w:val="20"/>
        </w:rPr>
      </w:pPr>
      <w:r>
        <w:rPr>
          <w:rFonts w:eastAsia="Helvetica;Arial"/>
          <w:color w:val="000000"/>
          <w:sz w:val="22"/>
          <w:szCs w:val="22"/>
          <w:shd w:fill="FFFFFF" w:val="clear"/>
        </w:rPr>
        <w:t>Milos Karadaglic - The Sound Of Silnece</w:t>
      </w:r>
    </w:p>
    <w:p>
      <w:pPr>
        <w:pStyle w:val="Normal"/>
        <w:rPr>
          <w:rFonts w:ascii="Arial" w:hAnsi="Arial" w:eastAsia="Roboto;Times New Roman" w:cs="Arial"/>
          <w:bCs/>
          <w:color w:val="000000"/>
          <w:kern w:val="0"/>
          <w:sz w:val="2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rFonts w:eastAsia="Roboto;Times New Roman" w:cs="Arial" w:ascii="Arial" w:hAnsi="Arial"/>
          <w:bCs/>
          <w:color w:val="000000"/>
          <w:kern w:val="0"/>
          <w:sz w:val="20"/>
        </w:rPr>
        <w:t xml:space="preserve">ANA VUKAZIC - JEAN SIBELIUS: THE SPRUCE  </w:t>
      </w:r>
    </w:p>
    <w:p>
      <w:pPr>
        <w:pStyle w:val="Normal"/>
        <w:ind w:firstLine="576"/>
        <w:rPr>
          <w:rFonts w:ascii="Arial" w:hAnsi="Arial" w:eastAsia="Roboto;Times New Roman" w:cs="Arial"/>
          <w:bCs/>
          <w:color w:val="000000"/>
          <w:kern w:val="0"/>
          <w:sz w:val="20"/>
        </w:rPr>
      </w:pPr>
      <w:r>
        <w:rPr>
          <w:rFonts w:eastAsia="Roboto;Times New Roman" w:cs="Arial" w:ascii="Arial" w:hAnsi="Arial"/>
          <w:bCs/>
          <w:color w:val="000000"/>
          <w:kern w:val="0"/>
          <w:sz w:val="20"/>
        </w:rPr>
        <w:t>ZAUVIJEK MOJA - SLAVEN KNEZOVIC - INSTRUMENTAL</w:t>
      </w:r>
    </w:p>
    <w:p>
      <w:pPr>
        <w:pStyle w:val="Normal"/>
        <w:rPr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color w:val="000000"/>
          <w:sz w:val="20"/>
        </w:rPr>
        <w:t>SCEPAN STOJANOVIC - BELLA CIAO</w:t>
      </w:r>
    </w:p>
    <w:p>
      <w:pPr>
        <w:pStyle w:val="NormalWeb"/>
        <w:widowControl/>
        <w:jc w:val="left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18"/>
          <w:szCs w:val="18"/>
          <w:shd w:fill="FFFFFF" w:val="clear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RDJAN I DARKO - JOS NE SVICE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ladimir Maras &amp; banD - Ballad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  <w:t xml:space="preserve">     </w:t>
      </w:r>
      <w:r>
        <w:rPr>
          <w:color w:val="000000"/>
          <w:sz w:val="20"/>
        </w:rPr>
        <w:t xml:space="preserve">TAMARA  SIRIUS - HANDS 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color w:val="000000"/>
          <w:sz w:val="18"/>
          <w:szCs w:val="18"/>
          <w:shd w:fill="FFFFFF" w:val="clear"/>
        </w:rPr>
        <w:t xml:space="preserve">  </w:t>
      </w:r>
      <w:r>
        <w:rPr>
          <w:rFonts w:eastAsia="Arial" w:cs="Arial" w:ascii="Arial" w:hAnsi="Arial"/>
          <w:color w:val="000000"/>
          <w:sz w:val="18"/>
          <w:szCs w:val="18"/>
          <w:shd w:fill="FFFFFF" w:val="clear"/>
        </w:rPr>
        <w:t xml:space="preserve">    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GORAN KRIVOKAPIC - ASTURIAS </w:t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eastAsia="Helvetica;Arial" w:cs="Tahoma" w:ascii="Tahoma" w:hAnsi="Tahoma"/>
          <w:b w:val="false"/>
          <w:bCs w:val="false"/>
          <w:color w:val="000000"/>
          <w:sz w:val="24"/>
          <w:szCs w:val="24"/>
          <w:u w:val="none"/>
          <w:shd w:fill="FFFFFF" w:val="clear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Subota , 16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11.2024.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p>
      <w:pPr>
        <w:pStyle w:val="ListParagraph1"/>
        <w:ind w:left="0" w:hanging="0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REZERVA  MUZIKE  </w:t>
      </w:r>
    </w:p>
    <w:p>
      <w:pPr>
        <w:pStyle w:val="ListParagraph1"/>
        <w:ind w:left="0" w:hanging="0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TANJA SETER - TRI BECARA stara kuca  (teras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UGLJESA RADONJIC - GRANA OD BORA stara kuca  (loz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DEJAN SKULETIC -  CRNOGORKO ZLATO MOJE   stara kuca  (loza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KRSTINJA TODOROVIC - SEJDEFU MAJKA stara kuca  (stepenice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RADOJE   SIMONOVIC  - BUL BUL MI POJE stara kuca  (stepenice)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ANDJELA ULICEVIC - MLADA JELKA stara kuca  (stepenice)             NARODNA</w:t>
      </w:r>
    </w:p>
    <w:p>
      <w:pPr>
        <w:pStyle w:val="Normal"/>
        <w:ind w:firstLine="500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NOVICA BULATOVIC - TAMO DJE OGNJISTA DIME stara kuca (loza)</w:t>
      </w:r>
    </w:p>
    <w:p>
      <w:pPr>
        <w:pStyle w:val="ListParagraph1"/>
        <w:spacing w:before="0" w:after="160"/>
        <w:ind w:left="0" w:firstLine="540"/>
        <w:contextualSpacing/>
        <w:jc w:val="left"/>
        <w:rPr>
          <w:rFonts w:ascii="Helvetica;Arial" w:hAnsi="Helvetica;Arial" w:eastAsia="Times New Roman" w:cs="Helvetica;Arial"/>
          <w:color w:val="000000"/>
          <w:sz w:val="18"/>
          <w:szCs w:val="18"/>
        </w:rPr>
      </w:pPr>
      <w:r>
        <w:rPr>
          <w:rFonts w:eastAsia="Times New Roman" w:cs="Helvetica;Arial" w:ascii="Helvetica;Arial" w:hAnsi="Helvetica;Arial"/>
          <w:color w:val="000000"/>
          <w:sz w:val="18"/>
          <w:szCs w:val="18"/>
        </w:rPr>
        <w:t>MOMIR LUKOVAC - KAO STO JE LJUBAV MAJKE stara kuca  (vrata)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Nedjelja, 17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p>
      <w:pPr>
        <w:pStyle w:val="ListParagraph1"/>
        <w:spacing w:before="0" w:after="16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ZERVA  MUZIKE </w:t>
      </w:r>
    </w:p>
    <w:p>
      <w:pPr>
        <w:pStyle w:val="ListParagraph1"/>
        <w:spacing w:before="0" w:after="16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1"/>
        <w:spacing w:before="0" w:after="16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t>ANDREA - POQUITO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 xml:space="preserve">Mila Nikic - Nista tuzno                      - ZABAVNA  MUZIKA -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ENI DERANJA I STEVAN TOMASEVIC - MOJA LJUBE</w:t>
      </w:r>
    </w:p>
    <w:p>
      <w:pPr>
        <w:pStyle w:val="Normal"/>
        <w:widowControl/>
        <w:shd w:fill="FFFFFF" w:val="clear"/>
        <w:jc w:val="left"/>
        <w:rPr>
          <w:rFonts w:ascii="Helvetica;Arial" w:hAnsi="Helvetica;Arial" w:eastAsia="Helvetica;Arial" w:cs="Helvetica;Arial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Helvetica;Arial" w:cs="Helvetica;Arial" w:ascii="Helvetica;Arial" w:hAnsi="Helvetica;Arial"/>
          <w:color w:val="000000"/>
          <w:kern w:val="2"/>
          <w:sz w:val="24"/>
          <w:szCs w:val="24"/>
          <w:shd w:fill="FFFFFF" w:val="clear"/>
          <w:lang w:eastAsia="ar-SA"/>
        </w:rPr>
        <w:t>Makadam - Spava moj grad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Luka radovic- blefiram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Random - Ispred Kina Kultur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Uvertira - Akademia i Dzordz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NEONOEN - Dok ne udahnem t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Danijel - Bez teb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Ponedeljak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 18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30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02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14.30  Muzika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Bonaca - Bojan Jovovic ft Zeko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Zoran Dragovic - Dozivotno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Kukavice - Ja nosim vatru u sebi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Ptrio ft Neno Belan Bambin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MONIKA KNEZOVIC - MOLEKUL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Jack Lupino - Carolija                       - ZABAVNA  MUZIKA -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ilic Sarovic - Ruke tvoj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en-US"/>
        </w:rPr>
        <w:t>Izi Bejb - Ne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en-US"/>
        </w:rPr>
        <w:t xml:space="preserve">Stefan - Ljetnja kisa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spacing w:lineRule="auto" w:line="276" w:before="0" w:after="20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</w:rPr>
        <w:t xml:space="preserve">REZERVA  MUZIKE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HO SEE - ZIVI I ZDRAVI</w:t>
      </w:r>
    </w:p>
    <w:p>
      <w:pPr>
        <w:pStyle w:val="Normal"/>
        <w:widowControl/>
        <w:shd w:fill="FFFFFF" w:val="clear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US" w:eastAsia="ar-SA" w:bidi="ar-SA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US" w:eastAsia="ar-SA" w:bidi="ar-SA"/>
        </w:rPr>
        <w:t>AKADEMIA - BOJE LJUBAVI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Ptrio ft Neno Belan Bambina</w:t>
      </w:r>
    </w:p>
    <w:p>
      <w:pPr>
        <w:pStyle w:val="Normal"/>
        <w:widowControl/>
        <w:jc w:val="left"/>
        <w:rPr>
          <w:rFonts w:ascii="Times New Roman" w:hAnsi="Times New Roman" w:eastAsia="pg-1ff50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</w:pPr>
      <w:r>
        <w:rPr>
          <w:rFonts w:eastAsia="pg-1ff50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SERGEJFEATWHOSEE-PUSTIPROBLEM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AKADAM- SPAVA MOJ GRAD</w:t>
      </w:r>
    </w:p>
    <w:p>
      <w:pPr>
        <w:pStyle w:val="Normal"/>
        <w:widowControl/>
        <w:shd w:fill="FFFFFF" w:val="clear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/>
        </w:rPr>
        <w:t>Volim Herceg Novi – Jovana Mustur Raznatovic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eastAsia="zh-CN"/>
        </w:rPr>
        <w:t xml:space="preserve">         ZABAVNA MUZIK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eastAsia="en-US"/>
        </w:rPr>
        <w:t>PEDJA I FORTE BEND-MOJOJ PODGORICI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val="en-US" w:eastAsia="en-US"/>
        </w:rPr>
        <w:t>GROOVASHEEN - Uhvati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val="en-US" w:eastAsia="en-U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val="en-US" w:eastAsia="en-U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Utorak, 19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024.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14.40  Muzik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vanja radovanovic zrela smokva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stevan faddy dobri  ljudi 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makadam palo je sidro u more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mico vujovic  gordana </w:t>
      </w:r>
    </w:p>
    <w:p>
      <w:pPr>
        <w:pStyle w:val="Normal"/>
        <w:rPr>
          <w:color w:val="000000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 24 ANDRIJANA POPOVIC KRILA ANDJELA      ZABAVNA MUZIK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 24 bane nedovic srce razum ne pit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anijel milic ne lomi mi kri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filip sjekloca sujevjerje 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bozovic noc bez sna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A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ERPER – SLOBODA </w:t>
      </w:r>
    </w:p>
    <w:p>
      <w:pPr>
        <w:pStyle w:val="Normal"/>
        <w:rPr>
          <w:rFonts w:eastAsia="Helvetica;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eastAsia="Helvetica;Arial"/>
          <w:b w:val="false"/>
          <w:bCs w:val="false"/>
          <w:color w:val="000000"/>
          <w:sz w:val="18"/>
          <w:szCs w:val="18"/>
          <w:shd w:fill="FFFFFF" w:val="clear"/>
        </w:rPr>
        <w:t>BOZO BULATOVIC - CUPKA</w:t>
      </w:r>
    </w:p>
    <w:p>
      <w:pPr>
        <w:pStyle w:val="Normal"/>
        <w:rPr>
          <w:rFonts w:eastAsia="Helvetica;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eastAsia="Helvetica;Arial"/>
          <w:b w:val="false"/>
          <w:bCs w:val="false"/>
          <w:color w:val="000000"/>
          <w:sz w:val="18"/>
          <w:szCs w:val="18"/>
          <w:shd w:fill="FFFFFF" w:val="clear"/>
        </w:rPr>
        <w:t xml:space="preserve">DUSANKA  BELADA  - USPAVANKA                    ZABAVNA  MUZIKA </w:t>
      </w:r>
    </w:p>
    <w:p>
      <w:pPr>
        <w:pStyle w:val="Normal"/>
        <w:rPr>
          <w:rFonts w:eastAsia="Helvetica;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eastAsia="Helvetica;Arial"/>
          <w:b w:val="false"/>
          <w:bCs w:val="false"/>
          <w:color w:val="000000"/>
          <w:sz w:val="18"/>
          <w:szCs w:val="18"/>
          <w:shd w:fill="FFFFFF" w:val="clear"/>
        </w:rPr>
        <w:t xml:space="preserve">MARKO PRENTIC - UKUS PELINA </w:t>
      </w:r>
    </w:p>
    <w:p>
      <w:pPr>
        <w:pStyle w:val="Normal"/>
        <w:rPr>
          <w:rFonts w:eastAsia="Helvetica;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color w:val="000000"/>
          <w:sz w:val="22"/>
          <w:szCs w:val="22"/>
        </w:rPr>
        <w:t>MOMCILO ZEKOVIC ZEKO - SMOTANA PJESM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GOSPODA GLEMBAJEVI - LEPTIROVA PJESMA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LENA KAZANEGRA - MASLINA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HE GRUPA-BALKAN JE BURE BARUTA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</w:rPr>
        <w:t>Srijeda</w:t>
      </w: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  <w:lang w:val="en-US"/>
        </w:rPr>
        <w:t>,</w:t>
      </w: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20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024.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val="en-US"/>
        </w:rPr>
        <w:t>10.3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0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  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Muzik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stevan faddy dobri  ljudi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anijel milic ne lomi mi kri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oris dekovic da volim te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filip sjekloca sujevjerje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bozovic noc bez sn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zvicer udahni zazmuri           ZABAVNA MUZIK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katarina bogicevic kejt azurna oba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 24 bane nedovic srce razum ne pita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color w:val="000000"/>
          <w:sz w:val="28"/>
          <w:szCs w:val="28"/>
          <w:u w:val="single"/>
          <w:shd w:fill="FFFFFF" w:val="clear"/>
          <w:lang w:val="en-GB"/>
        </w:rPr>
      </w:pPr>
      <w:r>
        <w:rPr>
          <w:rFonts w:cs="Tahoma" w:ascii="Tahoma" w:hAnsi="Tahoma"/>
          <w:b/>
          <w:bCs/>
          <w:i w:val="false"/>
          <w:color w:val="000000"/>
          <w:sz w:val="28"/>
          <w:szCs w:val="28"/>
          <w:u w:val="single"/>
          <w:shd w:fill="FFFFFF" w:val="clear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E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DENI DERANJA I STEVAN TOMASEVIC - MOJA LJUBE          ZABAVNA MUZIKA</w:t>
      </w:r>
    </w:p>
    <w:p>
      <w:pPr>
        <w:pStyle w:val="Normal"/>
        <w:widowControl/>
        <w:spacing w:lineRule="auto" w:line="240" w:before="0" w:after="0"/>
        <w:jc w:val="lef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 xml:space="preserve">KNEZ - DANAS JA, SJUTRA TI   </w:t>
      </w:r>
    </w:p>
    <w:p>
      <w:pPr>
        <w:pStyle w:val="Normal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 xml:space="preserve">BORIS BOZOVIC – TISINA 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t>MILA NIKIC- NISTA TUZNO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The Grupa – AUSTRALIJ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laven Knezovic - Zavedi me </w:t>
      </w:r>
    </w:p>
    <w:p>
      <w:pPr>
        <w:pStyle w:val="Normal"/>
        <w:widowControl/>
        <w:spacing w:lineRule="auto" w:line="240" w:before="0" w:after="0"/>
        <w:jc w:val="lef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 xml:space="preserve">MOMCILO ZEKOVIC ZEKO - SMOTANA PJESMA </w:t>
      </w:r>
    </w:p>
    <w:p>
      <w:pPr>
        <w:pStyle w:val="Normal"/>
        <w:spacing w:lineRule="auto" w:line="240" w:before="0" w:after="0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>BATO VUJOSEVIC - ZELIM TE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t>ANDREA DEMIROVIC - SAM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P16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i w:val="false"/>
          <w:iCs w:val="false"/>
          <w:color w:val="000000"/>
          <w:sz w:val="28"/>
          <w:szCs w:val="28"/>
          <w:u w:val="single"/>
        </w:rPr>
        <w:t xml:space="preserve">Četvrtak , 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2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02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ind w:left="0" w:hanging="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REZERVA  MUZIKE </w:t>
      </w:r>
    </w:p>
    <w:p>
      <w:pPr>
        <w:pStyle w:val="ListParagraph1"/>
        <w:ind w:left="0" w:hanging="0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2"/>
          <w:szCs w:val="22"/>
        </w:rPr>
        <w:t>Branka Scepanovic – Ispod sunca Crne Gore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ejan Skuletic – Crna goro vjecna budi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ilica Vojinovic-  korita ivanova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ukrija Zuti Serhatlic - Ruzo moja standardna plocica</w:t>
      </w:r>
      <w:r>
        <w:rPr>
          <w:rFonts w:cs="Tahoma" w:ascii="Tahoma" w:hAnsi="Tahoma"/>
          <w:color w:val="000000"/>
          <w:sz w:val="22"/>
          <w:szCs w:val="22"/>
          <w:lang w:val="en-GB"/>
        </w:rPr>
        <w:t xml:space="preserve">            NARODN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gor Djurovic – Eh da mi je, da me zelja mine standardna plocica</w:t>
      </w:r>
    </w:p>
    <w:p>
      <w:pPr>
        <w:pStyle w:val="Normal"/>
        <w:rPr>
          <w:color w:val="000000"/>
        </w:rPr>
      </w:pPr>
      <w:r>
        <w:rPr>
          <w:color w:val="000000"/>
        </w:rPr>
        <w:t>TANJA SETER I DEJAN SKULETIC - SA IZVORA VIDROVAN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ran Vukosic -Crnogorko moja mil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Petak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US"/>
        </w:rPr>
        <w:t>,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 xml:space="preserve"> 22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   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14.35  Muzika </w:t>
      </w:r>
      <w:r>
        <w:rPr>
          <w:color w:val="000000"/>
          <w:sz w:val="20"/>
        </w:rPr>
        <w:t xml:space="preserve"> </w:t>
      </w:r>
    </w:p>
    <w:p>
      <w:pPr>
        <w:pStyle w:val="ListParagraph1"/>
        <w:spacing w:before="0" w:after="160"/>
        <w:ind w:left="0" w:hanging="0"/>
        <w:contextualSpacing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ANDREA - POQUITO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HE GRUPA-BALKAN JE BURE BARUT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NI DERANJA I STEVAN TOMASEVIC-MOJA LJUB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MAKADAM- SPAVA MOJ GRAD                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- ZABAVNA  MUZIKA -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LUKA RADOVIC - BLEFIRAM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MILENA VUCIC- INDIJAN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VERTIRA- AKADEMIA I DZORDZ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NEONNOEN-DOK NE UDAHNEM TE  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HO SEE - ZIVI I ZDRAVI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E 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katarina bogicevic kejt azurna oba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vanja radovanovic zrela smokva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stevan faddy dobri  ljudi 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makadam palo je sidro u more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mico vujovic  gordana </w:t>
      </w:r>
    </w:p>
    <w:p>
      <w:pPr>
        <w:pStyle w:val="Normal"/>
        <w:rPr>
          <w:color w:val="000000"/>
        </w:rPr>
      </w:pPr>
      <w:r>
        <w:rPr>
          <w:rFonts w:cs="SimSun" w:ascii="Tahoma" w:hAnsi="Tahoma"/>
          <w:b w:val="false"/>
          <w:i w:val="false"/>
          <w:color w:val="000000"/>
          <w:sz w:val="22"/>
          <w:szCs w:val="22"/>
          <w:shd w:fill="FFFFFF" w:val="clear"/>
        </w:rPr>
        <w:t>BJ 24 ANDRIJANA POPOVIC KRILA ANDJELA</w:t>
      </w: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          ZABAVNA MUZIK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 24 bane nedovic srce razum ne pit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anijel milic ne lomi mi kril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filip sjekloca sujevjerj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Subota , 23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11.2024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ind w:left="0" w:hanging="0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 xml:space="preserve">Rezerva muzike </w:t>
      </w:r>
    </w:p>
    <w:p>
      <w:pPr>
        <w:pStyle w:val="ListParagraph1"/>
        <w:ind w:left="0" w:hanging="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ORAN KALEZIC – Pjesma Podgorici 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UTI SERHATLIC – Pod Volat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TLAS BEND- Sviraj nek zaplacu zice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IKOLINA BAJOVIC–Sirota sam na sve mi se zaluje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IJATELJI – Podgoricom kisa lije  standardna plocic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EVDAH KVARTET –Sojka ptica  standardna plocica               NARODN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TANJA SETER – Tri becara  standardna plocica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DRAVKO DJURANOVIC – Dva boema  standardna plocic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Nedjelja, 24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E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VOKALISTI - KONJUH PLANINOM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NINA ZIZIC- PARANOICAN              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UVERTIRA - AKADEMIA I DZORDZ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RANDOM - ISPRED KINA KULTURE          ZABAVNA 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NEONOEN-DOK NE UDAHNEM T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DUSANKA BELADA - POLJEM SE VIJ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KUKAVICE- LJUBAV NEK SJ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DREA  DEMIROVIC- SAM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Ponedeljak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 25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30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02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22.15   Muzika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V BOJAN BAJRAMOVIC-SPALILA SI SV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V MAKADAM-ZRNO PRASINE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V RANKO VUJOVIC KIKO-SVE DIVNE NOCI         zabavn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V SLOBO KOVACEVIC-PJEVAJ MI O NJOJ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V DUSKO MARTINOVIC-NE BRINI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Rezerva muzike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rijatelji – Sena  standardna plocica                     NARODNA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ljevaljski tamburasi – Za Milicu  standardna plocica</w:t>
      </w:r>
    </w:p>
    <w:p>
      <w:pPr>
        <w:pStyle w:val="Normal"/>
        <w:rPr>
          <w:rFonts w:eastAsia="Times New Roman" w:cs="Calibri"/>
          <w:color w:val="000000"/>
          <w:sz w:val="18"/>
          <w:szCs w:val="18"/>
          <w:lang w:val="en-GB" w:eastAsia="en-US"/>
        </w:rPr>
      </w:pPr>
      <w:r>
        <w:rPr>
          <w:rFonts w:eastAsia="Times New Roman" w:cs="Calibri"/>
          <w:color w:val="000000"/>
          <w:sz w:val="18"/>
          <w:szCs w:val="18"/>
          <w:lang w:val="en-GB" w:eastAsia="en-US"/>
        </w:rPr>
        <w:t xml:space="preserve">TANJA SETER I BRANKA SCEPANOVIC - Uspomene Crnogorke </w:t>
      </w:r>
    </w:p>
    <w:p>
      <w:pPr>
        <w:pStyle w:val="ListParagraph1"/>
        <w:spacing w:before="0" w:after="160"/>
        <w:ind w:left="0" w:hanging="0"/>
        <w:contextualSpacing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/>
        </w:rPr>
      </w:pPr>
      <w:r>
        <w:rPr>
          <w:rFonts w:cs="Times New Roman"/>
          <w:b w:val="false"/>
          <w:bCs w:val="false"/>
          <w:i w:val="false"/>
          <w:color w:val="000000"/>
          <w:spacing w:val="0"/>
          <w:sz w:val="24"/>
          <w:szCs w:val="24"/>
          <w:u w:val="none"/>
          <w:shd w:fill="FFFFFF" w:val="clear"/>
          <w:lang w:val="en-US"/>
        </w:rPr>
        <w:t>P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/>
        </w:rPr>
        <w:t>edja Nedeljkovic i Forte band - Pjesma Podgorici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GB"/>
        </w:rPr>
      </w:pP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GB"/>
        </w:rPr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Utorak, 26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024.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REZERVA MUZIKE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jevaljski tamburasi – Odnijela si odnijela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atelji – Podgoricom kisa lije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vdah kvartet – Ne pitaj za godine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jevaljski tamburasi – Gornji most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atelji – Sena standardna plocica                         NARODN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vdah kvartet – Pao mrak na sokak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atelji – Pijte drugovi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vdah kvartet – Podgoricka ljepotica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vdah kvartet – Sojka ptica standardna ploc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</w:rPr>
        <w:t>Srijeda</w:t>
      </w: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  <w:lang w:val="en-US"/>
        </w:rPr>
        <w:t>,</w:t>
      </w:r>
      <w:r>
        <w:rPr>
          <w:rFonts w:eastAsia="Tahoma" w:cs="Tahoma" w:ascii="Tahoma" w:hAnsi="Tahoma"/>
          <w:b/>
          <w:i w:val="false"/>
          <w:iCs/>
          <w:color w:val="000000"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27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024.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/>
          <w:color w:val="000000"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/>
          <w:color w:val="000000"/>
          <w:sz w:val="22"/>
          <w:szCs w:val="22"/>
          <w:u w:val="single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val="en-US"/>
        </w:rPr>
        <w:t>10.3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0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  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>Muzik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ListParagraph1"/>
        <w:ind w:left="0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MAKADAM - SPAVA MOJ GRAD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DREA  DEMIROVIC- SAMA</w:t>
      </w:r>
    </w:p>
    <w:p>
      <w:pPr>
        <w:pStyle w:val="ListParagraph1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VOLIM HERCEG NOVI - JOVANA MUSTUR RAZNATOVIC </w:t>
      </w:r>
    </w:p>
    <w:p>
      <w:pPr>
        <w:pStyle w:val="ListParagraph1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Ptrio ft Neno Belan Bambina                         ZABAVNA</w:t>
      </w:r>
    </w:p>
    <w:p>
      <w:pPr>
        <w:pStyle w:val="ListParagraph1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NIKA KNEZOVIC - MOLEKU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UPA – AUSTRALIJA</w:t>
      </w:r>
    </w:p>
    <w:p>
      <w:pPr>
        <w:pStyle w:val="Normal"/>
        <w:widowControl/>
        <w:jc w:val="left"/>
        <w:rPr>
          <w:rFonts w:eastAsia="Calibri"/>
          <w:color w:val="000000"/>
          <w:kern w:val="0"/>
          <w:sz w:val="20"/>
          <w:lang w:eastAsia="en-US"/>
        </w:rPr>
      </w:pPr>
      <w:r>
        <w:rPr>
          <w:rFonts w:eastAsia="Calibri"/>
          <w:color w:val="000000"/>
          <w:kern w:val="0"/>
          <w:sz w:val="20"/>
          <w:lang w:eastAsia="en-US"/>
        </w:rPr>
        <w:t xml:space="preserve">MOMCILO ZEKOVIC ZEKO - SMOTANA PJESMA </w:t>
      </w:r>
    </w:p>
    <w:p>
      <w:pPr>
        <w:pStyle w:val="Normal"/>
        <w:rPr>
          <w:rFonts w:eastAsia="Calibri"/>
          <w:color w:val="000000"/>
          <w:kern w:val="0"/>
          <w:sz w:val="20"/>
          <w:lang w:eastAsia="en-US"/>
        </w:rPr>
      </w:pPr>
      <w:r>
        <w:rPr>
          <w:rFonts w:eastAsia="Calibri"/>
          <w:color w:val="000000"/>
          <w:kern w:val="0"/>
          <w:sz w:val="20"/>
          <w:lang w:eastAsia="en-US"/>
        </w:rPr>
        <w:t>BATO VUJOSEVIC - ZELIM TE</w:t>
      </w:r>
    </w:p>
    <w:p>
      <w:pPr>
        <w:pStyle w:val="ListParagraph1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oran Dragovic - Dozivotno</w:t>
      </w:r>
    </w:p>
    <w:p>
      <w:pPr>
        <w:pStyle w:val="ListParagraph1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naca - Bojan Jovovic ft Zeko</w:t>
      </w:r>
    </w:p>
    <w:p>
      <w:pPr>
        <w:pStyle w:val="ListParagraph1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ilic Sarovic - Ruke tvoje</w:t>
      </w:r>
    </w:p>
    <w:p>
      <w:pPr>
        <w:pStyle w:val="ListParagraph1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ukavice - Ja nosim vatru u sebi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en-GB"/>
        </w:rPr>
      </w:pPr>
      <w:r>
        <w:rPr>
          <w:rFonts w:cs="Tahoma" w:ascii="Tahoma" w:hAnsi="Tahoma"/>
          <w:color w:val="000000"/>
          <w:sz w:val="22"/>
          <w:szCs w:val="22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REZERVA  MUZIKE 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ilica Vojinovic-  korita ivanova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ukrija Zuti Serhatlic - Ruzo moja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gor Djurovic – Eh da mi je, da me zelja mine standardna ploci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ANJA SETER I DEJAN SKULETIC - SA IZVORA VIDROVANA           narodna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2"/>
          <w:szCs w:val="22"/>
        </w:rPr>
        <w:t>Branka Scepanovic – Ispod sunca Crne Gore standardna plocica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ejan Skuletic – Crna goro vjecna budi standardna plocic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ran Vukosic -Crnogorko moja mila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color w:val="000000"/>
          <w:sz w:val="24"/>
          <w:szCs w:val="24"/>
        </w:rPr>
        <w:t>TANJA SETER – Oj lijepa Siljevi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non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none"/>
          <w:lang w:val="en-GB"/>
        </w:rPr>
      </w:r>
    </w:p>
    <w:p>
      <w:pPr>
        <w:pStyle w:val="P16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i w:val="false"/>
          <w:iCs w:val="false"/>
          <w:color w:val="000000"/>
          <w:sz w:val="28"/>
          <w:szCs w:val="28"/>
          <w:u w:val="single"/>
        </w:rPr>
        <w:t xml:space="preserve">Četvrtak , 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28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202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GB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E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 24 bane nedovic srce razum ne pit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anijel milic ne lomi mi kri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doris dekovic da volim te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filip sjekloca sujevjerje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bozovic noc bez sn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jelena zvicer udahni zazmuri           ZABAVNA MUZIK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bj24 katarina bogicevic kejt azurna obala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vanja radovanovic zrela smokva  </w:t>
      </w:r>
    </w:p>
    <w:p>
      <w:pPr>
        <w:pStyle w:val="Normal"/>
        <w:shd w:fill="FFFFFF" w:val="clear"/>
        <w:jc w:val="both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 xml:space="preserve">bj24 stevan faddy dobri  ljudi   </w:t>
      </w:r>
    </w:p>
    <w:p>
      <w:pPr>
        <w:pStyle w:val="Normal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  <w:lang w:val="en-GB"/>
        </w:rPr>
      </w:pPr>
      <w:r>
        <w:rPr>
          <w:rFonts w:cs="SimSun" w:ascii="Helvetica Neue;Times New Roman" w:hAnsi="Helvetica Neue;Times New Roman"/>
          <w:b w:val="false"/>
          <w:i w:val="false"/>
          <w:color w:val="000000"/>
          <w:sz w:val="22"/>
          <w:szCs w:val="22"/>
          <w:shd w:fill="FFFFFF" w:val="clear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Petak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  <w:lang w:val="en-US"/>
        </w:rPr>
        <w:t>,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 xml:space="preserve"> 29</w:t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  <w:u w:val="single"/>
        </w:rPr>
        <w:t>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2024.God    </w:t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2"/>
          <w:szCs w:val="22"/>
          <w:u w:val="single"/>
          <w:lang w:val="en-GB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  <w:t xml:space="preserve">REZERVA  MUZIKE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eastAsia="en-US"/>
        </w:rPr>
        <w:t>PEDJA I FORTE BEND-MOJOJ PODGORICI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val="en-US" w:eastAsia="en-US"/>
        </w:rPr>
        <w:t>GROOVASHEEN - Uhvati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Ptrio ft Neno Belan Bambina                ZABAVN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t>ANDREA - POQUI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MAKADAM- SPAVA MOJ GRAD</w:t>
      </w:r>
    </w:p>
    <w:p>
      <w:pPr>
        <w:pStyle w:val="Normal"/>
        <w:widowControl/>
        <w:shd w:fill="FFFFFF" w:val="clear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/>
        </w:rPr>
        <w:t>Volim Herceg Novi – Jovana Mustur Raznatovic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Luka radovic- blefiram</w:t>
      </w:r>
    </w:p>
    <w:p>
      <w:pPr>
        <w:pStyle w:val="Normal"/>
        <w:widowControl/>
        <w:shd w:fill="FFFFFF" w:val="clear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US" w:eastAsia="ar-SA" w:bidi="ar-SA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US" w:eastAsia="ar-SA" w:bidi="ar-SA"/>
        </w:rPr>
        <w:t>AKADEMIA - BOJE LJUBAVI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GB" w:eastAsia="ar-SA" w:bidi="ar-SA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GB" w:eastAsia="ar-SA" w:bidi="ar-SA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  <w:t xml:space="preserve">SUBOTA , 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en-US"/>
        </w:rPr>
        <w:t>30.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  <w:t xml:space="preserve">11.2024.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GB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ListParagraph1"/>
        <w:spacing w:before="0" w:after="16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ZERVA   MUZIK</w:t>
      </w:r>
      <w:r>
        <w:rPr>
          <w:color w:val="000000"/>
          <w:sz w:val="24"/>
          <w:szCs w:val="24"/>
          <w:lang w:val="sr-Latn-RS"/>
        </w:rPr>
        <w:t>E</w:t>
      </w:r>
    </w:p>
    <w:p>
      <w:pPr>
        <w:pStyle w:val="Normal"/>
        <w:spacing w:lineRule="auto" w:line="276" w:before="0" w:after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he Grupa – AUSTRALIJA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t>MILA NIKIC- NISTA TUZNO</w:t>
      </w:r>
    </w:p>
    <w:p>
      <w:pPr>
        <w:pStyle w:val="Normal"/>
        <w:widowControl/>
        <w:spacing w:lineRule="auto" w:line="240" w:before="0" w:after="0"/>
        <w:jc w:val="lef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 xml:space="preserve">MOMCILO ZEKOVIC ZEKO - SMOTANA PJESMA </w:t>
      </w:r>
    </w:p>
    <w:p>
      <w:pPr>
        <w:pStyle w:val="Normal"/>
        <w:spacing w:lineRule="auto" w:line="240" w:before="0" w:after="0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>BATO VUJOSEVIC - ZELIM T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laven Knezovic - Zavedi me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DENI DERANJA I STEVAN TOMASEVIC - MOJA LJUBE       ZABAVNA MUZIKA</w:t>
      </w:r>
    </w:p>
    <w:p>
      <w:pPr>
        <w:pStyle w:val="Normal"/>
        <w:widowControl/>
        <w:spacing w:lineRule="auto" w:line="240" w:before="0" w:after="0"/>
        <w:jc w:val="lef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 xml:space="preserve">KNEZ - DANAS JA, SJUTRA TI   </w:t>
      </w:r>
    </w:p>
    <w:p>
      <w:pPr>
        <w:pStyle w:val="ListParagraph1"/>
        <w:spacing w:before="0" w:after="160"/>
        <w:ind w:left="0" w:hanging="0"/>
        <w:contextualSpacing/>
        <w:jc w:val="lef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 xml:space="preserve">BORIS BOZOVIC – TISINA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t>ANDREA - POQUITO</w:t>
      </w:r>
    </w:p>
    <w:p>
      <w:pPr>
        <w:pStyle w:val="ListParagraph1"/>
        <w:ind w:left="0" w:hanging="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  <w:font w:name="Helvetica Neue">
    <w:altName w:val="Times New Roman"/>
    <w:charset w:val="01"/>
    <w:family w:val="swiss"/>
    <w:pitch w:val="default"/>
  </w:font>
  <w:font w:name="Helvetica">
    <w:altName w:val="Arial"/>
    <w:charset w:val="00"/>
    <w:family w:val="swiss"/>
    <w:pitch w:val="default"/>
  </w:font>
  <w:font w:name="Calibr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11T09:59:52Z</dcterms:modified>
  <cp:revision>3</cp:revision>
  <dc:subject/>
  <dc:title>        TVCG SATELIT - MJESEČNI IZVJEŠTAJ ZA NOVEMBAR 202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