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TCG PARLAMENTARN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M OKTOB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 xml:space="preserve">.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SILIJE GAGOVIC            </w:t>
        <w:tab/>
        <w:tab/>
        <w:t xml:space="preserve"> TR 24 00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ĐOVANI BOTESINI / GIOVANNI BOTTES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IJE GAGOVIĆ (kontrabas / double bas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za kontrabas i orkestar br. 2 u h mo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&amp; NYC TRIO Prvi dio  5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2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ab/>
        <w:tab/>
      </w: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  <w:lang w:val="sr-Latn-ME"/>
        </w:rPr>
        <w:t>3 28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6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  <w:r>
        <w:rPr>
          <w:rFonts w:cs="Times New Roman"/>
          <w:sz w:val="24"/>
          <w:szCs w:val="24"/>
          <w:lang w:val="sr-Latn-RS" w:eastAsia="en-GB"/>
        </w:rPr>
        <w:t xml:space="preserve">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val="sr-Latn-RS" w:eastAsia="zh-CN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LOS ANGELES GUITAR QUARTET prvi dio  45’19</w:t>
      </w:r>
      <w:r>
        <w:rPr>
          <w:rFonts w:cs="Times New Roman"/>
          <w:sz w:val="24"/>
          <w:szCs w:val="24"/>
          <w:lang w:val="sr-Latn-RS"/>
        </w:rPr>
        <w:t xml:space="preserve">                  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LOS ANGELES GUITAR QUARTET J.S BACH Brandenburg Concerto #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MANUEL DE FALLA El Amor Bruj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 Introduccion y escena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En la cueva - La noche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Cancion del amor dolid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El aparecido - Danza del terror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El circulo magic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A medianoche</w:t>
        <w:br/>
      </w:r>
      <w:r>
        <w:rPr>
          <w:rFonts w:cs="Times New Roman"/>
          <w:sz w:val="24"/>
          <w:szCs w:val="24"/>
          <w:lang w:val="en-US"/>
        </w:rPr>
        <w:t>LOS ANGELES GUITAR QUARTET</w:t>
      </w:r>
      <w:r>
        <w:rPr>
          <w:rFonts w:cs="Times New Roman"/>
          <w:sz w:val="24"/>
          <w:szCs w:val="24"/>
          <w:lang w:val="en-US" w:eastAsia="zh-CN"/>
        </w:rPr>
        <w:t>Danza ritual del fuego Escena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Cancion del fuego fatu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MANUEL DE FALLA Pantomima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MANUEL DE FALLA Danza del fuego del am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03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rFonts w:cs="Times New Roman"/>
          <w:sz w:val="24"/>
          <w:szCs w:val="24"/>
          <w:lang w:val="sr-Latn-RS"/>
        </w:rPr>
        <w:t xml:space="preserve">   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  <w:lang w:val="sr-Latn-RS"/>
        </w:rPr>
        <w:t xml:space="preserve">               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NOVOGODISNJI KONCERT CNP       18 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,,Slijepi miš” Johana Štrausa.</w:t>
        <w:br/>
        <w:t>Rihard Štraus ,,Morgen, op. 27/4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,,Meditacija” iz opere ,,Tais”-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,,E lucevan le stelle” iz opere ,,Toska”-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intermeco iz opere ,,Manon Lesk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,Che gelida manina” iz opere ,,Boemi”. Amadija L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, mi chiamano Mimi”-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DAN NEZAVISNOSTI 2019 DRUGI DIO BG   TR 36‚59 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3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1     TR:27`50”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5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5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0.2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  <w:r>
        <w:rPr>
          <w:rFonts w:cs="Times New Roman"/>
          <w:sz w:val="24"/>
          <w:szCs w:val="24"/>
          <w:lang w:val="sr-Latn-RS"/>
        </w:rPr>
        <w:t xml:space="preserve">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3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3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</w:t>
      </w:r>
      <w:r>
        <w:rPr>
          <w:rFonts w:cs="Times New Roman"/>
          <w:sz w:val="24"/>
          <w:szCs w:val="24"/>
          <w:lang w:val="sr-Latn-RS"/>
        </w:rPr>
        <w:t>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AMNA NOCI  ZARKO MIRKOVIC                     </w:t>
      </w:r>
      <w:r>
        <w:rPr>
          <w:rFonts w:cs="Times New Roman"/>
          <w:sz w:val="24"/>
          <w:szCs w:val="24"/>
          <w:lang w:val="sr-Latn-RS"/>
        </w:rPr>
        <w:t xml:space="preserve">              </w:t>
      </w:r>
      <w:r>
        <w:rPr>
          <w:rFonts w:cs="Times New Roman"/>
          <w:sz w:val="24"/>
          <w:szCs w:val="24"/>
          <w:lang w:val="sr-Latn-ME"/>
        </w:rPr>
        <w:t xml:space="preserve">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LATURKA SENAD GACEVIC DIMITRIJE GOLEMOVIC       </w:t>
      </w:r>
      <w:r>
        <w:rPr>
          <w:rFonts w:cs="Times New Roman"/>
          <w:sz w:val="24"/>
          <w:szCs w:val="24"/>
          <w:lang w:val="sr-Latn-RS"/>
        </w:rPr>
        <w:t xml:space="preserve">              </w:t>
      </w:r>
      <w:r>
        <w:rPr>
          <w:rFonts w:cs="Times New Roman"/>
          <w:sz w:val="24"/>
          <w:szCs w:val="24"/>
          <w:lang w:val="sr-Latn-ME"/>
        </w:rPr>
        <w:t>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0.0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1.</w:t>
      </w:r>
      <w:r>
        <w:rPr>
          <w:rFonts w:cs="Times New Roman"/>
          <w:sz w:val="24"/>
          <w:szCs w:val="24"/>
          <w:lang w:val="sr-Latn-ME" w:eastAsia="zh-CN"/>
        </w:rPr>
        <w:t>30</w:t>
      </w:r>
      <w:r>
        <w:rPr>
          <w:rFonts w:cs="Times New Roman"/>
          <w:sz w:val="24"/>
          <w:szCs w:val="24"/>
          <w:lang w:val="sr-Latn-RS" w:eastAsia="zh-CN"/>
        </w:rPr>
        <w:t xml:space="preserve">   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3.2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S ANGELES GUITAR QUARTET drugi dio  44’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HERMETO PASCOAL De Sabato Pra Dominguinhos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 </w:t>
      </w:r>
      <w:r>
        <w:rPr>
          <w:rFonts w:cs="Times New Roman"/>
          <w:sz w:val="24"/>
          <w:szCs w:val="24"/>
          <w:lang w:val="en-US" w:eastAsia="zh-CN"/>
        </w:rPr>
        <w:t>HEITOR VILLA - LOBOS A lenda do Caboci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 </w:t>
      </w:r>
      <w:r>
        <w:rPr>
          <w:rFonts w:cs="Times New Roman"/>
          <w:sz w:val="24"/>
          <w:szCs w:val="24"/>
          <w:lang w:val="en-US" w:eastAsia="zh-CN"/>
        </w:rPr>
        <w:t>SCOTT TENNANT / SIMON JEFFES Celtic Fare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 </w:t>
      </w:r>
      <w:r>
        <w:rPr>
          <w:rFonts w:cs="Times New Roman"/>
          <w:sz w:val="24"/>
          <w:szCs w:val="24"/>
          <w:lang w:val="en-US" w:eastAsia="zh-CN"/>
        </w:rPr>
        <w:t>NIKOLAI RIMSKI - KORSAKOV Capriccio Espagnol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 </w:t>
      </w:r>
      <w:r>
        <w:rPr>
          <w:rFonts w:cs="Times New Roman"/>
          <w:sz w:val="24"/>
          <w:szCs w:val="24"/>
          <w:lang w:val="en-US" w:eastAsia="zh-CN"/>
        </w:rPr>
        <w:t>Alborada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 </w:t>
      </w:r>
      <w:r>
        <w:rPr>
          <w:rFonts w:cs="Times New Roman"/>
          <w:sz w:val="24"/>
          <w:szCs w:val="24"/>
          <w:lang w:val="en-US" w:eastAsia="zh-CN"/>
        </w:rPr>
        <w:t>Variazioni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 </w:t>
      </w:r>
      <w:r>
        <w:rPr>
          <w:rFonts w:cs="Times New Roman"/>
          <w:sz w:val="24"/>
          <w:szCs w:val="24"/>
          <w:lang w:val="en-US" w:eastAsia="zh-CN"/>
        </w:rPr>
        <w:t>Scena e canto Gitan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 </w:t>
      </w:r>
      <w:r>
        <w:rPr>
          <w:rFonts w:cs="Times New Roman"/>
          <w:sz w:val="24"/>
          <w:szCs w:val="24"/>
          <w:lang w:val="en-US" w:eastAsia="zh-CN"/>
        </w:rPr>
        <w:t>Fandango Asturia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        </w:t>
        <w:tab/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 xml:space="preserve">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 xml:space="preserve"> TR: 00:05:26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I dio  3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0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tr  22 31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 xml:space="preserve">.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2017 Aleksandar Rudin    tr 26 35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/>
        </w:rPr>
        <w:t xml:space="preserve">21.15   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9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SILIJE GAGOVIC      TR 24 0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6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BOJAN SUDJIC BETOVEN 5 SIMFONIJA      33 49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Ludvig van betoven simfonija br. 5, c-mol, op. 6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VA DECENIJA SIMFONIJSKOG ORKESTRA 14.12.2017  II-dio  49 14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Kamij Sen Sans Ples mrtvih, simfonijska p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Aleksandar Borodin Polovjetske igre, iz opere Knez I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0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0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tr  22 31min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I dio  3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OZDRAV iz AUSTRIJE II dio     tr 3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  <w:lang w:val="sr-Latn-RS"/>
        </w:rPr>
        <w:t xml:space="preserve">              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1     TR:27`50”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2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1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</w:t>
        <w:tab/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 dio  29’55</w:t>
      </w:r>
      <w:r>
        <w:rPr>
          <w:rFonts w:cs="Times New Roman"/>
          <w:sz w:val="24"/>
          <w:szCs w:val="24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3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</w:t>
      </w:r>
      <w:r>
        <w:rPr>
          <w:rFonts w:cs="Times New Roman"/>
          <w:sz w:val="24"/>
          <w:szCs w:val="24"/>
          <w:lang w:val="en-US" w:eastAsia="zh-CN"/>
        </w:rPr>
        <w:t>35</w:t>
      </w:r>
      <w:r>
        <w:rPr>
          <w:rFonts w:cs="Times New Roman"/>
          <w:sz w:val="24"/>
          <w:szCs w:val="24"/>
          <w:lang w:val="sr-Latn-RS" w:eastAsia="zh-CN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2.0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  <w:r>
        <w:rPr>
          <w:rFonts w:cs="Times New Roman"/>
          <w:sz w:val="24"/>
          <w:szCs w:val="24"/>
          <w:lang w:val="sr-Latn-R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  <w:lang w:val="sr-Latn-RS"/>
        </w:rPr>
        <w:t xml:space="preserve">               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 xml:space="preserve">.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</w:t>
      </w:r>
      <w:r>
        <w:rPr>
          <w:rFonts w:cs="Times New Roman"/>
          <w:sz w:val="24"/>
          <w:szCs w:val="24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NOVOGODISNJI KONCERT CNP prvi dio      TR 50‚30 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Meditacija 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ais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 lucevan le stell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os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he gelida manina opere Boemi Amadi Lag</w:t>
      </w:r>
      <w:r>
        <w:rPr>
          <w:rFonts w:cs="Times New Roman"/>
          <w:sz w:val="24"/>
          <w:szCs w:val="24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O soave fanciul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uzepe Verdi Tacea la notte placid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rubadur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5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VASIL HADZIMANOV KONCERT I DIO  kraca veja TR:21`09``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ME"/>
        </w:rPr>
        <w:t>CSO VASILIJE GAGOVIC      TR 24 0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 ĐOVANI BOTESINI Koncert za kontrabas i orkestar br. 2 u h molu VASILIJE GAGOVIĆ 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</w:t>
      </w:r>
      <w:r>
        <w:rPr>
          <w:rFonts w:cs="Times New Roman"/>
          <w:sz w:val="24"/>
          <w:szCs w:val="24"/>
          <w:lang w:val="sr-Latn-RS" w:eastAsia="zh-CN"/>
        </w:rPr>
        <w:t xml:space="preserve">               </w:t>
      </w:r>
      <w:r>
        <w:rPr>
          <w:rFonts w:cs="Times New Roman"/>
          <w:sz w:val="24"/>
          <w:szCs w:val="24"/>
          <w:lang w:val="en-US" w:eastAsia="zh-CN"/>
        </w:rPr>
        <w:t xml:space="preserve"> 13'00</w:t>
      </w:r>
      <w:r>
        <w:rPr>
          <w:rFonts w:cs="Times New Roman"/>
          <w:sz w:val="24"/>
          <w:szCs w:val="24"/>
          <w:lang w:val="sr-Latn-RS" w:eastAsia="zh-CN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GUSLE NINA PEROVIC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6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en-US"/>
        </w:rPr>
        <w:t>35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PRVA DECENIJA SIMFONIJSKOG ORKESTRA 14.12.2017  II-dio  49 14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Kamij Sen Sans Ples mrtvih, simfonijska p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Aleksandar Borodin Polovjetske igre, iz opere Knez I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I dio  3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KALADZIEV fagot Vivaldi     tr   13 min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Antonio Vivaldi-koncert za fagot, gudace I kontinuo u e molu RV 484 KALADZIEV fago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NEDELJAK, 14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</w:t>
      </w:r>
      <w:r>
        <w:rPr>
          <w:rFonts w:cs="Times New Roman"/>
          <w:sz w:val="24"/>
          <w:szCs w:val="24"/>
          <w:lang w:val="en-US" w:eastAsia="zh-CN"/>
        </w:rPr>
        <w:t>35</w:t>
      </w:r>
      <w:r>
        <w:rPr>
          <w:rFonts w:cs="Times New Roman"/>
          <w:sz w:val="24"/>
          <w:szCs w:val="24"/>
          <w:lang w:val="sr-Latn-RS" w:eastAsia="zh-CN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2.0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  <w:r>
        <w:rPr>
          <w:rFonts w:cs="Times New Roman"/>
          <w:sz w:val="24"/>
          <w:szCs w:val="24"/>
          <w:lang w:val="sr-Latn-R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  <w:lang w:val="sr-Latn-RS"/>
        </w:rPr>
        <w:t xml:space="preserve">               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 xml:space="preserve">.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</w:t>
      </w:r>
      <w:r>
        <w:rPr>
          <w:rFonts w:cs="Times New Roman"/>
          <w:sz w:val="24"/>
          <w:szCs w:val="24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 xml:space="preserve">NOVOGODISNJI KONCERT CNP prvi dio      TR 50‚30 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Meditacija 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ais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 lucevan le stell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os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he gelida manina opere Boemi Amadi Lag</w:t>
      </w:r>
      <w:r>
        <w:rPr>
          <w:rFonts w:cs="Times New Roman"/>
          <w:sz w:val="24"/>
          <w:szCs w:val="24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O soave fanciul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uzepe Verdi Tacea la notte placid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rubadur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5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VASIL HADZIMANOV KONCERT I DIO  kraca veja TR:21`09``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09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VASILIJE GAGOVIC      TR 24 0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</w:t>
      </w:r>
      <w:r>
        <w:rPr>
          <w:rFonts w:cs="Times New Roman"/>
          <w:sz w:val="24"/>
          <w:szCs w:val="24"/>
          <w:lang w:val="sr-Latn-RS" w:eastAsia="zh-CN"/>
        </w:rPr>
        <w:t xml:space="preserve">               </w:t>
      </w:r>
      <w:r>
        <w:rPr>
          <w:rFonts w:cs="Times New Roman"/>
          <w:sz w:val="24"/>
          <w:szCs w:val="24"/>
          <w:lang w:val="en-US" w:eastAsia="zh-CN"/>
        </w:rPr>
        <w:t xml:space="preserve"> 13'00</w:t>
      </w:r>
      <w:r>
        <w:rPr>
          <w:rFonts w:cs="Times New Roman"/>
          <w:sz w:val="24"/>
          <w:szCs w:val="24"/>
          <w:lang w:val="sr-Latn-RS" w:eastAsia="zh-CN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GUSLE NINA PEROVIC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6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en-US"/>
        </w:rPr>
        <w:t>35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PRVA DECENIJA SIMFONIJSKOG ORKESTRA 14.12.2017  II-dio  49 14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Kamij Sen Sans Ples mrtvih, simfonijska p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Aleksandar Borodin Polovjetske igre, iz opere Knez I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IG BAND RTS 2006 I DIO  tr 21 21 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ALMA MICIC I NYC TRIO III dio  3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19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KALADZIEV fagot Vivaldi     tr   13 min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Antonio Vivaldi-koncert za fagot, gudace I kontinuo u e molu RV 484 KALADZIEV fago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5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3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 TEMPO CEROVIC KRIVOKAPIC           17 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bwv 810 (engleska svita br.5) transkipcija cerovic krivokap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stor Pjacola - tango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uel de Falja - ritual vatrenog plesa, balet “ljubav carobnic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arlo Domenikoni - svita “cirkuska muzi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bwv 810 (engleska svita br.5) transkipcija cerovic krivokap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5.1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5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SRDJA I DARKO KONCERT KOTOR   tr. 35, 35 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VINSKI MARKOVIC 2021           tr   32 32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IGOR STRAVINSKI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25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2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IH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AMARA SIRIUS - SERCHING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9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0.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1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DI ASSAD KIC 2009 1H</w:t>
      </w:r>
      <w:r>
        <w:rPr>
          <w:rFonts w:cs="Times New Roman"/>
          <w:sz w:val="24"/>
          <w:szCs w:val="24"/>
          <w:lang w:val="sr-Latn-RS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Distantes demais - lenine e lula queiro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euritmix - Sweat d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gon zaivinha - United states of pi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Tori amos - black d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do distinto - Ba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- W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marcos ferretira &amp; badi assad - Vr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luiz gontaga/vital farias - Asa branca/ah que saudade d`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I ASSAD ze roberto - Vic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8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0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3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3.1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/>
        </w:rPr>
        <w:t xml:space="preserve">Bassonegro koncet </w:t>
        <w:tab/>
        <w:t>tr 47</w:t>
        <w:tab/>
      </w:r>
      <w:r>
        <w:rPr>
          <w:rFonts w:cs="Times New Roman"/>
          <w:sz w:val="24"/>
          <w:szCs w:val="24"/>
          <w:lang w:val="sr-Latn-RS"/>
        </w:rPr>
        <w:t xml:space="preserve">  KLASIKA</w:t>
      </w:r>
      <w:r>
        <w:rPr>
          <w:rFonts w:cs="Times New Roman"/>
          <w:sz w:val="24"/>
          <w:szCs w:val="24"/>
          <w:lang w:val="sr-Latn-ME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Tri Minijature Za Solo Kontrab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Il Je Ved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Sonata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“Run Rondo”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nad Gacevic - Hannane, a </w:t>
      </w:r>
      <w:r>
        <w:rPr>
          <w:rFonts w:cs="Times New Roman"/>
          <w:sz w:val="24"/>
          <w:szCs w:val="24"/>
          <w:lang w:val="sr-Latn-RS"/>
        </w:rPr>
        <w:t>K</w:t>
      </w:r>
      <w:r>
        <w:rPr>
          <w:rFonts w:cs="Times New Roman"/>
          <w:sz w:val="24"/>
          <w:szCs w:val="24"/>
        </w:rPr>
        <w:t xml:space="preserve">ada </w:t>
      </w:r>
      <w:r>
        <w:rPr>
          <w:rFonts w:cs="Times New Roman"/>
          <w:sz w:val="24"/>
          <w:szCs w:val="24"/>
          <w:lang w:val="sr-Latn-RS"/>
        </w:rPr>
        <w:t>M</w:t>
      </w:r>
      <w:r>
        <w:rPr>
          <w:rFonts w:cs="Times New Roman"/>
          <w:sz w:val="24"/>
          <w:szCs w:val="24"/>
        </w:rPr>
        <w:t>i Draga Duso, Razbolje Se Lijepa Hajrija i Alka Cuka (obrade tradicionalnih pjesama za trio i kvartet kontrab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Dimitri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</w:rPr>
        <w:t>. Golemovic - “ALATURKA”, aran</w:t>
      </w:r>
      <w:r>
        <w:rPr>
          <w:rFonts w:cs="Times New Roman"/>
          <w:sz w:val="24"/>
          <w:szCs w:val="24"/>
          <w:lang w:val="sr-Latn-RS"/>
        </w:rPr>
        <w:t>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piro Ognjenovic - Polka “Crnogorka” ya kvartet kontrabasa, aran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ME"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sr-Latn-ME"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sr-Latn-ME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</w:t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</w:t>
      </w:r>
      <w:r>
        <w:rPr>
          <w:rFonts w:cs="Times New Roman"/>
          <w:sz w:val="24"/>
          <w:szCs w:val="24"/>
          <w:lang w:val="en-US" w:eastAsia="zh-CN"/>
        </w:rPr>
        <w:t>35</w:t>
      </w:r>
      <w:r>
        <w:rPr>
          <w:rFonts w:cs="Times New Roman"/>
          <w:sz w:val="24"/>
          <w:szCs w:val="24"/>
          <w:lang w:val="sr-Latn-RS" w:eastAsia="zh-CN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3   TR:26`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 I DARKO - DUNJA BG                             TR 2‚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 I DARKO - DUNJA LJETNJA KISA BG            TR  2‚3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 I DARKO - SUPERNOVA BG                        TR 3‚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 I DARKO FUZIJA BG                               TR 2‚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sr-Latn-RS"/>
        </w:rPr>
        <w:t xml:space="preserve">.45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</w:t>
      </w:r>
      <w:r>
        <w:rPr>
          <w:rFonts w:cs="Times New Roman"/>
          <w:sz w:val="24"/>
          <w:szCs w:val="24"/>
          <w:lang w:val="sr-Latn-RS"/>
        </w:rPr>
        <w:t xml:space="preserve"> KLASIKA</w:t>
      </w:r>
      <w:r>
        <w:rPr>
          <w:rFonts w:cs="Times New Roman"/>
          <w:sz w:val="24"/>
          <w:szCs w:val="24"/>
          <w:lang w:val="sr-Latn-M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</w:t>
      </w:r>
      <w:r>
        <w:rPr>
          <w:rFonts w:cs="Times New Roman"/>
          <w:sz w:val="24"/>
          <w:szCs w:val="24"/>
          <w:lang w:val="sr-Latn-RS"/>
        </w:rPr>
        <w:t xml:space="preserve">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&amp; NYC TRIO Prvi dio  50’09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3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09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SILIJE GAGOVIC    TR 24 0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6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en-US"/>
        </w:rPr>
        <w:t>35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MERNA MUZIKA NILSEN 2021         TR  26 48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Duvacki kvintet muzickog centra  </w:t>
      </w:r>
      <w:r>
        <w:rPr>
          <w:rFonts w:cs="Times New Roman"/>
          <w:sz w:val="24"/>
          <w:szCs w:val="24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Kovač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21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</w:t>
        <w:tab/>
        <w:t xml:space="preserve"> tr 19‚3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LMA MICIC I NYC TRIO II dio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  <w:lang w:val="sr-Latn-ME"/>
        </w:rPr>
        <w:t>21’16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val="sr-Latn-RS"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sr-Latn-CS" w:eastAsia="zh-CN"/>
        </w:rPr>
        <w:t>MUZIKA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tr   22 27  </w:t>
      </w:r>
      <w:r>
        <w:rPr>
          <w:rFonts w:cs="Times New Roman"/>
          <w:sz w:val="24"/>
          <w:szCs w:val="24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6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31 41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 xml:space="preserve">SRDJA I DARKO KONCERT KOTOR   tr. 35, 35 </w:t>
      </w:r>
      <w:r>
        <w:rPr>
          <w:rFonts w:cs="Times New Roman"/>
          <w:sz w:val="24"/>
          <w:szCs w:val="24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LAZZ  QUINTET  -  TIME        52,1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5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3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ILOS KARADAGLIC KOTR ART 2008 kratka verzija  tr 32 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5.1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Vagner zigfrid marevci     tr    22 31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5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ORAN MARKOVIC KONTRABAS      </w:t>
        <w:tab/>
        <w:t xml:space="preserve"> tr 34 4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Buhslav Martinu divertimento C dur (serenada br.4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Nino Rota divertimento koncertante za kontrab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</w:t>
      </w:r>
      <w:r>
        <w:rPr>
          <w:rFonts w:cs="Times New Roman"/>
          <w:sz w:val="24"/>
          <w:szCs w:val="24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2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6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0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DI ASSAD KIC 2009 1H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Distantes demais- lenine e lula queiro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Sweat dream- euritmi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United states of piavi- gon zaivin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black dove-Tori amo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Baca - do distin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Waves- badi as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Vrap- marcos ferretira &amp; badi as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Asa branca/ah que saudade d`oce - luiz gontaga/vital fa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DI ASSAD Vicalo- ze rober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9.50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RS" w:eastAsia="zh-CN"/>
        </w:rPr>
        <w:t>13.05  MUZIKA</w:t>
      </w:r>
      <w:r>
        <w:rPr>
          <w:rFonts w:cs="Times New Roman"/>
          <w:sz w:val="24"/>
          <w:szCs w:val="24"/>
          <w:lang w:val="sr-Latn-ME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LAZZ  QUINTET  -  TIME        52,1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4.4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.15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</w:t>
      </w:r>
      <w:r>
        <w:rPr>
          <w:rFonts w:cs="Times New Roman"/>
          <w:sz w:val="24"/>
          <w:szCs w:val="24"/>
          <w:lang w:val="en-US" w:eastAsia="zh-CN"/>
        </w:rPr>
        <w:t>35</w:t>
      </w:r>
      <w:r>
        <w:rPr>
          <w:rFonts w:cs="Times New Roman"/>
          <w:sz w:val="24"/>
          <w:szCs w:val="24"/>
          <w:lang w:val="sr-Latn-RS" w:eastAsia="zh-CN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Danijel Cerovic 2019      TR 24 ‚54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tombeau surla mort de M - CAETAN BARON D`HARTI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danijel cerovic </w:t>
      </w:r>
      <w:r>
        <w:rPr>
          <w:rFonts w:cs="Times New Roman"/>
          <w:sz w:val="24"/>
          <w:szCs w:val="24"/>
          <w:lang w:val="en-US" w:eastAsia="zh-CN"/>
        </w:rPr>
        <w:t>Silvius leopold weiss - L`INFIDIELE sonata no 23, a min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35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2017 Aleksandar Rudin    tr 26 35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19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9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08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3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SILIJE GAGOVIC      TR 24 0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15.15 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CAJKOVSKI - WALTZ FROM SLEEPING BEAUTY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5   MUZIKA SPOTOV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30.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1.50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CSO STRAUS CIMERMAN            TR 16 27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.15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- Tiru-Riru - live in NYC 2018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YC Vladimir Maras i banD - Dance funk     </w:t>
      </w:r>
      <w:r>
        <w:rPr>
          <w:rFonts w:cs="Times New Roman"/>
          <w:sz w:val="24"/>
          <w:szCs w:val="24"/>
          <w:lang w:val="sr-Latn-RS"/>
        </w:rPr>
        <w:t xml:space="preserve">             </w:t>
      </w:r>
      <w:r>
        <w:rPr>
          <w:rFonts w:cs="Times New Roman"/>
          <w:sz w:val="24"/>
          <w:szCs w:val="24"/>
          <w:lang w:val="sr-Latn-ME"/>
        </w:rPr>
        <w:t>TR: 00:05:26</w:t>
      </w:r>
      <w:r>
        <w:rPr>
          <w:rFonts w:cs="Times New Roman"/>
          <w:sz w:val="24"/>
          <w:szCs w:val="24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MUZIKA SPOTOV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           tr 19‚37</w:t>
      </w:r>
      <w:r>
        <w:rPr>
          <w:rFonts w:cs="Times New Roman"/>
          <w:sz w:val="24"/>
          <w:szCs w:val="24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COBANIN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EMOCIJ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COJSTVO ZABLJAK</w:t>
      </w:r>
      <w:r>
        <w:rPr>
          <w:rFonts w:cs="Times New Roman"/>
          <w:sz w:val="24"/>
          <w:szCs w:val="24"/>
          <w:lang w:val="sr-Latn-RS"/>
        </w:rPr>
        <w:t xml:space="preserve">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JOS NE SVIC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LJEM SE V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3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08.50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IH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5.15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35</w:t>
      </w:r>
      <w:r>
        <w:rPr>
          <w:rFonts w:cs="Times New Roman"/>
          <w:sz w:val="24"/>
          <w:szCs w:val="24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45  MUZIKA SPOT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OLA I HAUSER - LOVE STORY</w:t>
      </w:r>
      <w:r>
        <w:rPr>
          <w:rFonts w:cs="Times New Roman"/>
          <w:sz w:val="24"/>
          <w:szCs w:val="24"/>
          <w:lang w:val="sr-Latn-RS"/>
        </w:rPr>
        <w:t xml:space="preserve">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1.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  <w:r>
        <w:rPr>
          <w:rFonts w:cs="Times New Roman"/>
          <w:sz w:val="24"/>
          <w:szCs w:val="24"/>
          <w:lang w:val="sr-Latn-RS"/>
        </w:rPr>
        <w:t xml:space="preserve">    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ME" w:eastAsia="zh-C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ME" w:eastAsia="zh-CN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ME" w:eastAsia="zh-C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ME" w:eastAsia="zh-CN"/>
        </w:rPr>
      </w:r>
    </w:p>
    <w:p>
      <w:pPr>
        <w:pStyle w:val="ListParagraph1"/>
        <w:spacing w:lineRule="auto" w:line="240" w:before="0" w:after="160"/>
        <w:ind w:left="0" w:hanging="0"/>
        <w:contextualSpacing/>
        <w:jc w:val="both"/>
        <w:rPr>
          <w:rFonts w:ascii="Calibri" w:hAnsi="Calibri" w:cs="Calibri"/>
          <w:b/>
          <w:b/>
          <w:bCs/>
          <w:color w:val="C00000"/>
          <w:sz w:val="20"/>
          <w:szCs w:val="18"/>
          <w:u w:val="single"/>
          <w:shd w:fill="FFFFFF" w:val="clear"/>
          <w:lang w:val="sr-Latn-ME" w:eastAsia="zh-CN"/>
        </w:rPr>
      </w:pPr>
      <w:r>
        <w:rPr>
          <w:rFonts w:cs="Calibri" w:ascii="Calibri" w:hAnsi="Calibri"/>
          <w:b/>
          <w:bCs/>
          <w:color w:val="C00000"/>
          <w:sz w:val="20"/>
          <w:szCs w:val="18"/>
          <w:u w:val="single"/>
          <w:shd w:fill="FFFFFF" w:val="clear"/>
          <w:lang w:val="sr-Latn-ME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shd w:fill="FFFFFF" w:val="clear"/>
          <w:lang w:val="sr-Latn-RS" w:eastAsia="zh-C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shd w:fill="FFFFFF" w:val="clear"/>
          <w:lang w:val="sr-Latn-R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R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9010704426ydp33262580p0">
    <w:name w:val="yiv9010704426ydp33262580p0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en-GB" w:eastAsia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1-08T11:20:27Z</dcterms:modified>
  <cp:revision>3</cp:revision>
  <dc:subject/>
  <dc:title>RTCG PARLAMENTARN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