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7:28.084</w:t>
      </w:r>
    </w:p>
    <w:p>
      <w:pPr>
        <w:pStyle w:val="Normal"/>
        <w:rPr>
          <w:lang w:val="sr-Latn-ME"/>
        </w:rPr>
      </w:pPr>
      <w:r>
        <w:rPr>
          <w:lang w:val="sr-Latn-ME"/>
        </w:rPr>
        <w:t>01:27:28.6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22.99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7:19.9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4184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418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ronavirus outbreak A timeline of how COVID-19 spread around world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ronavirus outbreak A timeline of how COVID-19 spread around world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29.4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ronavirus outbreak A timeline of how COVID-19 spread around world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ronavirus outbreak A timeline of how COVID-19 spread around world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30:51Z</dcterms:modified>
  <cp:revision>3</cp:revision>
  <dc:subject/>
  <dc:title>REGIONALNI ROBIN HUD EMISIJA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