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 w:ascii="Tahoma" w:hAnsi="Tahoma"/>
          <w:b w:val="false"/>
          <w:bCs w:val="false"/>
          <w:sz w:val="24"/>
          <w:szCs w:val="24"/>
          <w:lang w:val="en-US"/>
        </w:rPr>
        <w:t xml:space="preserve">Govorimo o… Dietreta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ahoma" w:ascii="Tahoma" w:hAnsi="Tahoma"/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Tehnologi is /envato elements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I PROGRAM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30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15:51.646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5:44:44.5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II PROGRAM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0.12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6:51:32.952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0:17:33.672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SAT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30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13:37.893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PARLAMENTARNI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30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4:04:07.969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1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8:04:18.70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4T11:51:23Z</dcterms:modified>
  <cp:revision>3</cp:revision>
  <dc:subject/>
  <dc:title>Govorimo o… Dietret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