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 xml:space="preserve">Govorimo o... Biljarda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Alone EMMIT FEN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I PROGRAM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 xml:space="preserve">13.11.2024 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1:46:59.506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3.12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1:06:16.733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8:40:48.433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3:43:03.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II PROGRAM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4.12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1:42:29.156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SAT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3.11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1:40:34.313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8:56:11.453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3.12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1:06:18.232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3:15:57.656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4:01:29.826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7:15:16.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PARLAMENTARNI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3.11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4:38:23.44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1:11:07.451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4.11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8:36:09.931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6.11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8:53:02.930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9T11:49:21Z</dcterms:modified>
  <cp:revision>3</cp:revision>
  <dc:subject/>
  <dc:title>Govorimo o... Biljard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