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0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2021 SUKRIJA SERHATLIC - ZUMBUL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Crvena jabuka - mink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Remake - san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02.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2021 ZORAN KALEZIC - STA CE MENI VIN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MIRA MEDUNJANIN - ELENO KERK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Hari mata hari - sarajevo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0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rtan lili - nije svejedn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oris bozovic - tisin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oris rezak - samo moj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0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etour - karava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Igor vukojevic - kapij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Ivan bjekovic - zivot kao prevar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0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eatz &amp; rhymes - dok nestaje da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ibonni - nisi vise moja bol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ospoda glembajevi - violini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06.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Ivana peters - rec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Jesenjin - u nitima sn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akvo divno vece - van gog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nita ft. zele - marij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ukavice Ja nosim vatru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arija bozovic i bend - kisa pada, trava rast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0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Edo abdovic - kao dijete dusa plac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lobo i oliver - konob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lavko banjac - zivot je bezveze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09.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usanka belada - poljem se vij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Zoran kalezic - za irenu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leksandra radovic - ziveo kraj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1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ergej Cetkovic Dolazim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erber - bestraga sv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atali dizdar - ocea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1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akadam - Stara maslin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nez - danas ja, sjutra t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Jacques houdek - nov covjek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1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Vrpca - grad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ubnjivi i psi - ka nebu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assimo - zamisli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13.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ojan delic - brodolomc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ojan marovic - neka te ljub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ozo bulatovic Tebi duzan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1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roovasheen - lady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Random - ispred kina kultur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etour - zaljubila sam s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1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Rotko stjuart - na pirun pipun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Urban &amp; 4 - ne brini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Crveno i crno - moje zedji gasis spot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16.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Kaliopi - zast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Kaliopi - daj mi komad dus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Ti - zlopi 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l dino - kren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ospoda glembajevi - violini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1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Who see feat. Edo maajka - nema jacih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Nicim izavan - aurora 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rpca - podgoricanos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1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amara radjenovic - por una cabez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Jack lupino - carolij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Goram gump Mogao bih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1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ergej cetkovic Ko li te sad miluj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eonoen - dok ne udahnem te final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Luka radovic - blefiram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20.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Djurdja petrovic poljak - premal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NDREA POQUIT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ila Nikic - nista tuzno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2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ina dzankic - u men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ina zizic - paranoican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evena bozovic - ogledalo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2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lapa castel nuovo - moj herceg novi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Prijatelji - podgoricom kisa lije standardna ploci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Lea vratnica - poljem se vij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Highway - lud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23.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ilica vojinovic - snijeg pade na behar na voc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ina Petkovic Kis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van bjekovic - zivot kao prevara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2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asa vasic - san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pot andrea demirovic - posvet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Neon - mit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2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kademia - boje ljubavi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rko luis - pada noc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ozo bulatovic - cupk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2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atra - sva nasa ljet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ojan marovic - koliko volim te j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ato vujosevic - zelim te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27.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Zeljko vasic - poljubi me jednom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Zeljko vasic - miris koz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Valentino - bez tebe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ergej i jana - bar da odes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Jacques houdek - nov covjek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2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Marko prentic - ukus pelin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Rebeka -babina ku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Oliver &amp; gibonni - sreca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SUBOTA </w:t>
      </w:r>
      <w:r>
        <w:rPr>
          <w:b/>
          <w:bCs/>
          <w:color w:val="FF0000"/>
          <w:lang w:val="en-GB"/>
        </w:rPr>
        <w:t xml:space="preserve"> 29.06.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sz w:val="21"/>
          <w:szCs w:val="21"/>
          <w:lang w:val="en-GB"/>
        </w:rPr>
      </w:pPr>
      <w:r>
        <w:rPr>
          <w:b/>
          <w:bCs/>
          <w:sz w:val="21"/>
          <w:szCs w:val="21"/>
          <w:lang w:val="en-GB"/>
        </w:rPr>
        <w:t xml:space="preserve">AKADEMIA - BOJE LJUBAVI </w:t>
      </w:r>
    </w:p>
    <w:p>
      <w:pPr>
        <w:pStyle w:val="Normal"/>
        <w:rPr>
          <w:b/>
          <w:b/>
          <w:bCs/>
          <w:sz w:val="21"/>
          <w:szCs w:val="21"/>
          <w:lang w:val="en-GB"/>
        </w:rPr>
      </w:pPr>
      <w:r>
        <w:rPr>
          <w:b/>
          <w:bCs/>
          <w:sz w:val="21"/>
          <w:szCs w:val="21"/>
          <w:lang w:val="en-GB"/>
        </w:rPr>
      </w:r>
    </w:p>
    <w:p>
      <w:pPr>
        <w:pStyle w:val="Normal"/>
        <w:rPr>
          <w:b/>
          <w:b/>
          <w:bCs/>
          <w:sz w:val="21"/>
          <w:szCs w:val="21"/>
          <w:lang w:val="en-GB"/>
        </w:rPr>
      </w:pPr>
      <w:r>
        <w:rPr>
          <w:b/>
          <w:bCs/>
          <w:sz w:val="21"/>
          <w:szCs w:val="21"/>
          <w:lang w:val="en-GB"/>
        </w:rPr>
        <w:t xml:space="preserve">Bane Nedovic  -  Ti samo idi </w:t>
      </w:r>
    </w:p>
    <w:p>
      <w:pPr>
        <w:pStyle w:val="Normal"/>
        <w:rPr>
          <w:b/>
          <w:b/>
          <w:bCs/>
          <w:sz w:val="21"/>
          <w:szCs w:val="21"/>
          <w:lang w:val="en-GB"/>
        </w:rPr>
      </w:pPr>
      <w:r>
        <w:rPr>
          <w:b/>
          <w:bCs/>
          <w:sz w:val="21"/>
          <w:szCs w:val="21"/>
          <w:lang w:val="en-GB"/>
        </w:rPr>
      </w:r>
    </w:p>
    <w:p>
      <w:pPr>
        <w:pStyle w:val="Normal"/>
        <w:rPr>
          <w:b/>
          <w:b/>
          <w:bCs/>
          <w:sz w:val="21"/>
          <w:szCs w:val="21"/>
          <w:lang w:val="en-GB"/>
        </w:rPr>
      </w:pPr>
      <w:r>
        <w:rPr>
          <w:b/>
          <w:bCs/>
          <w:sz w:val="21"/>
          <w:szCs w:val="21"/>
          <w:lang w:val="en-GB"/>
        </w:rPr>
        <w:t>Danijel Alibabic - Slomi</w:t>
      </w:r>
    </w:p>
    <w:p>
      <w:pPr>
        <w:pStyle w:val="Normal"/>
        <w:rPr>
          <w:b/>
          <w:b/>
          <w:bCs/>
          <w:sz w:val="21"/>
          <w:szCs w:val="21"/>
          <w:lang w:val="en-GB"/>
        </w:rPr>
      </w:pPr>
      <w:r>
        <w:rPr>
          <w:b/>
          <w:bCs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</w:t>
      </w:r>
      <w:r>
        <w:rPr>
          <w:b/>
          <w:bCs/>
          <w:color w:val="FF0000"/>
          <w:lang w:val="en-GB"/>
        </w:rPr>
        <w:t>30.06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sz w:val="21"/>
          <w:szCs w:val="21"/>
          <w:lang w:val="en-GB"/>
        </w:rPr>
      </w:pPr>
      <w:r>
        <w:rPr>
          <w:b/>
          <w:bCs/>
          <w:sz w:val="21"/>
          <w:szCs w:val="21"/>
          <w:lang w:val="en-GB"/>
        </w:rPr>
        <w:t>Anita ft Zele - Marija</w:t>
      </w:r>
    </w:p>
    <w:p>
      <w:pPr>
        <w:pStyle w:val="Normal"/>
        <w:rPr>
          <w:b/>
          <w:b/>
          <w:bCs/>
          <w:sz w:val="21"/>
          <w:szCs w:val="21"/>
          <w:lang w:val="en-GB"/>
        </w:rPr>
      </w:pPr>
      <w:r>
        <w:rPr>
          <w:b/>
          <w:bCs/>
          <w:sz w:val="21"/>
          <w:szCs w:val="21"/>
          <w:lang w:val="en-GB"/>
        </w:rPr>
      </w:r>
    </w:p>
    <w:p>
      <w:pPr>
        <w:pStyle w:val="Normal"/>
        <w:rPr>
          <w:b/>
          <w:b/>
          <w:bCs/>
          <w:sz w:val="21"/>
          <w:szCs w:val="21"/>
          <w:lang w:val="en-GB"/>
        </w:rPr>
      </w:pPr>
      <w:r>
        <w:rPr>
          <w:b/>
          <w:bCs/>
          <w:sz w:val="21"/>
          <w:szCs w:val="21"/>
          <w:lang w:val="en-GB"/>
        </w:rPr>
        <w:t xml:space="preserve">Ivana Popovic Martinovic - Iluzija </w:t>
      </w:r>
    </w:p>
    <w:p>
      <w:pPr>
        <w:pStyle w:val="Normal"/>
        <w:rPr>
          <w:b/>
          <w:b/>
          <w:bCs/>
          <w:sz w:val="21"/>
          <w:szCs w:val="21"/>
          <w:lang w:val="en-GB"/>
        </w:rPr>
      </w:pPr>
      <w:r>
        <w:rPr>
          <w:b/>
          <w:bCs/>
          <w:sz w:val="21"/>
          <w:szCs w:val="21"/>
          <w:lang w:val="en-GB"/>
        </w:rPr>
      </w:r>
    </w:p>
    <w:p>
      <w:pPr>
        <w:pStyle w:val="Normal"/>
        <w:rPr>
          <w:b/>
          <w:b/>
          <w:bCs/>
          <w:sz w:val="21"/>
          <w:szCs w:val="21"/>
          <w:lang w:val="en-GB"/>
        </w:rPr>
      </w:pPr>
      <w:r>
        <w:rPr>
          <w:b/>
          <w:bCs/>
          <w:sz w:val="21"/>
          <w:szCs w:val="21"/>
          <w:lang w:val="en-GB"/>
        </w:rPr>
        <w:t xml:space="preserve">Kukavice - Ljubav nek sja </w:t>
      </w:r>
    </w:p>
    <w:p>
      <w:pPr>
        <w:pStyle w:val="Normal"/>
        <w:rPr>
          <w:b/>
          <w:b/>
          <w:bCs/>
          <w:sz w:val="21"/>
          <w:szCs w:val="21"/>
          <w:lang w:val="en-GB"/>
        </w:rPr>
      </w:pPr>
      <w:r>
        <w:rPr>
          <w:b/>
          <w:bCs/>
          <w:sz w:val="21"/>
          <w:szCs w:val="21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tvcg</cp:lastModifiedBy>
  <dcterms:modified xsi:type="dcterms:W3CDTF">2024-07-24T11:50:09Z</dcterms:modified>
  <cp:revision>1</cp:revision>
  <dc:subject/>
  <dc:title>SUBOTA  01.06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