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OVORIMO O - SAVNICKE RIJE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hnologi is /envato elements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5:58.34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7:04.38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6:01.96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17:59.09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14.81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8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1:16.525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07:56Z</dcterms:modified>
  <cp:revision>3</cp:revision>
  <dc:subject/>
  <dc:title>GOVORIMO O - SAVNICKE RIJE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