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TANGO MONTENEGRO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Leonel Gasso - “Naranjo en flor” (bandoneon) Doug Maxwell - Argentina Tango Bandonian Orquesta Típica Victor (1927) – El Ponchazo / Barrilito / Coqueta</w:t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  <w:lang w:val="sr-Latn-ME"/>
        </w:rPr>
      </w:pPr>
      <w:r>
        <w:rPr>
          <w:rFonts w:cs="SimSun" w:ascii="SimSun" w:hAnsi="SimSun"/>
          <w:sz w:val="24"/>
          <w:lang w:val="sr-Latn-ME"/>
        </w:rPr>
        <w:t>TVCG I PROGRAM</w:t>
      </w:r>
    </w:p>
    <w:p>
      <w:pPr>
        <w:pStyle w:val="Normal"/>
        <w:rPr>
          <w:rFonts w:ascii="SimSun" w:hAnsi="SimSun" w:cs="SimSun"/>
          <w:sz w:val="24"/>
          <w:lang w:val="sr-Latn-ME"/>
        </w:rPr>
      </w:pPr>
      <w:r>
        <w:rPr>
          <w:rFonts w:cs="SimSun" w:ascii="SimSun" w:hAnsi="SimSun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8.09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:37:33.405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02:20:58.328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9.09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4:06:20.087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8.12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:39:11.572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03:09:29.257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TVCG II PROGRAM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.12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4:57:43.792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3:02:01.74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TVCG SAT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8.09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:37:34.413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03:41:37.339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9.09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4:06:21.900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8.12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:39:41.201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03:45:49.300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TVCG PARLAMENTARNI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.09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3:42:15.295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9:02:42.480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21.12.2024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08:36:53.233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  <w:t>18:43:25.553</w:t>
      </w:r>
    </w:p>
    <w:p>
      <w:pPr>
        <w:pStyle w:val="Normal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53:17Z</dcterms:modified>
  <cp:revision>3</cp:revision>
  <dc:subject/>
  <dc:title>TANGO MONTENEG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