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</w:r>
    </w:p>
    <w:p>
      <w:pPr>
        <w:pStyle w:val="Normal"/>
        <w:widowControl/>
        <w:jc w:val="center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MUZIČKA INDUSTRIJA - IZVJEŠTAJ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2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3.08.2024. (11h)</w:t>
            </w:r>
          </w:p>
        </w:tc>
      </w:tr>
    </w:tbl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Mikrokozma - On uvijek krece na vrijeme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Mikrokozma - Tanak led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Mikrokozma - Student nije zapalio zito </w:t>
      </w:r>
    </w:p>
    <w:p>
      <w:pPr>
        <w:pStyle w:val="Normal"/>
        <w:widowControl/>
        <w:jc w:val="left"/>
        <w:rPr/>
      </w:pPr>
      <w:r>
        <w:rPr>
          <w:rFonts w:eastAsia="Calibri"/>
          <w:kern w:val="0"/>
          <w:sz w:val="24"/>
          <w:szCs w:val="24"/>
          <w:lang w:eastAsia="en-US"/>
        </w:rPr>
        <w:t xml:space="preserve">Mikrokozma - Zapadni balkon 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Mikrokozma - Hvatajte se cure naokolo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3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4.08.2024. (11h)</w:t>
            </w:r>
          </w:p>
        </w:tc>
      </w:tr>
    </w:tbl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Ivana Popović Martinović &amp; La pasion - Slobodna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Ivana Popović Martinović &amp; La pasion - Dodaj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Ivana Popović Martinović &amp; La pasion - Poljupci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Ivana Popović Martinović &amp; La pasion - Nevinost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Ivana Popović Martinović &amp; La pasion - Sejdefu majka budjase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4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5.08.2024. (11h)</w:t>
            </w:r>
          </w:p>
        </w:tc>
      </w:tr>
    </w:tbl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Vrpca - Podgoricanos</w:t>
      </w:r>
    </w:p>
    <w:p>
      <w:pPr>
        <w:pStyle w:val="Normal"/>
        <w:widowControl/>
        <w:jc w:val="left"/>
        <w:rPr/>
      </w:pPr>
      <w:r>
        <w:rPr>
          <w:rFonts w:eastAsia="Calibri"/>
          <w:kern w:val="0"/>
          <w:sz w:val="24"/>
          <w:szCs w:val="24"/>
          <w:lang w:eastAsia="en-US"/>
        </w:rPr>
        <w:t>Vrpca - Stani sad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Vrpca - FLS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Vrpca - Nikad dovoljno nije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Vrpca - Jos ne svice rujna zora</w:t>
      </w:r>
    </w:p>
    <w:p>
      <w:pPr>
        <w:pStyle w:val="Normal"/>
        <w:widowControl/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5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6.08.2024. (11h)</w:t>
            </w:r>
          </w:p>
        </w:tc>
      </w:tr>
    </w:tbl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L'ombelico – Laura non c'è (Nek)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L'ombelico – Hajde polako (Bane Lalić &amp; MVP)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L'ombelico – Kliziš (irieFM)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L'ombelico – Treasure (Bruno Mars)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L'ombelico – Grana od bora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6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7.08.2024. (11h)</w:t>
            </w:r>
          </w:p>
        </w:tc>
      </w:tr>
    </w:tbl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Grimm - Put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Grimm - Rijeka moga sna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Grimm - Vjetar te odnosi 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 xml:space="preserve">Grimm - Idi sam  </w:t>
      </w:r>
    </w:p>
    <w:p>
      <w:pPr>
        <w:pStyle w:val="Normal"/>
        <w:widowControl/>
        <w:jc w:val="lef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Grimm - Vrijeme se veseliti</w:t>
      </w:r>
    </w:p>
    <w:p>
      <w:pPr>
        <w:pStyle w:val="Normal"/>
        <w:rPr>
          <w:rFonts w:ascii="Tahoma" w:hAnsi="Tahoma" w:eastAsia="Calibri" w:cs="Tahoma"/>
          <w:kern w:val="0"/>
          <w:sz w:val="24"/>
          <w:szCs w:val="24"/>
          <w:lang w:val="sr-Latn-RS" w:eastAsia="en-US"/>
        </w:rPr>
      </w:pPr>
      <w:r>
        <w:rPr>
          <w:rFonts w:eastAsia="Calibri" w:cs="Tahoma" w:ascii="Tahoma" w:hAnsi="Tahoma"/>
          <w:kern w:val="0"/>
          <w:sz w:val="24"/>
          <w:szCs w:val="24"/>
          <w:lang w:val="sr-Latn-R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19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0.08.2024. (11h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Sardjun - Kind of Sorry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Sardjun - Roads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Sardjun - She Rides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Sardjun - Wings of Angel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Sardjun - Kradem ti se u veceri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0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1.08.2024. (11h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Prizma - Montenegro jazz (Perper)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Prizma - Neko te ima nocas (Van Gogh)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 xml:space="preserve">Prizma - Mislim na nas 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Prizma - Highway Star (Deep Purple)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Prizma - Sjela Hajra kraj bunara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1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2.08.2024. (11h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 xml:space="preserve">Mila Nikić i bend - Kazes volim te 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Mila Nikić i bend - Milo moje (K2)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Mila Nikić i bend - Give Me The Night (George Benson)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Mila Nikić i bend - Ako sam kriva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Mila Nikić i bend - Je li kome kano srcu mome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2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3.08.2024. (11h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 xml:space="preserve">Ivan Bjekovic i bend - Dosta je 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Ivan Bjekovic i bend - Negativac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Ivan Bjekovic i bend - Otkad te nema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Ivan Bjekovic i bend - Svila moga sna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Ivan Bjekovic i bend - Pjevaj Maro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PRVI PROGRA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DRUGI PROGRAM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SAT PROGR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3.08.2024. (21.30h i 03.30h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24.08.2024. (11h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 xml:space="preserve">Jelena Zvicer - Umjesto gluposti (Miladin Sobic) 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Jelena Zvicer - Molitva za daleku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Jelena Zvicer - Sidro od perja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Jelena Zvicer - Mercedes Benz (Janis Joplin)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Jelena Zvicer - Jos ne svice rujna zora</w:t>
      </w:r>
    </w:p>
    <w:p>
      <w:pPr>
        <w:pStyle w:val="Normal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42:00Z</dcterms:created>
  <dc:creator>朱熠锷</dc:creator>
  <dc:description/>
  <cp:keywords/>
  <dc:language>en-US</dc:language>
  <cp:lastModifiedBy>Novinar</cp:lastModifiedBy>
  <dcterms:modified xsi:type="dcterms:W3CDTF">2024-09-18T08:42:00Z</dcterms:modified>
  <cp:revision>2</cp:revision>
  <dc:subject/>
  <dc:title>OBRATI PAŽNJU 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