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REGIONALNI ROBIN HUD EMISIJA 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MITOVANJE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2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38:13.55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3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22:01.42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2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28:35.50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4854575" cy="4029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402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006"/>
                              <w:gridCol w:w="1880"/>
                              <w:gridCol w:w="2218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n-U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eremy Black – Invisible Enemy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eremy Black – Invisible Enemy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Robert Kent – Light 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Helvetica;Microsoft Sans Serif" w:ascii="Helvetica;Microsoft Sans Serif" w:hAnsi="Helvetica;Microsoft Sans Serif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John Sippel –No Indication 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Helvetica;Microsoft Sans Serif" w:ascii="Helvetica;Microsoft Sans Serif" w:hAnsi="Helvetica;Microsoft Sans Serif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John Sippel –No Indicat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ove Berk – Remastered version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ove Berk – Remastered vers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udioJungle Stock Music Bundle - Cinematic Theme (Full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udioJungle Stock Music Bundle - Cinematic Theme (Full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317.25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006"/>
                        <w:gridCol w:w="1880"/>
                        <w:gridCol w:w="2218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Jeremy Black – Invisible Enemy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Jeremy Black – Invisible Enemy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Robert Kent – Light 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 xml:space="preserve">John Sippel –No Indication 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>John Sippel –No Indicat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ove Berk – Remastered version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ove Berk – Remastered vers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udioJungle Stock Music Bundle - Cinematic Theme (Full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udioJungle Stock Music Bundle - Cinematic Theme (Full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Calibri"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7T09:48:44Z</dcterms:modified>
  <cp:revision>3</cp:revision>
  <dc:subject/>
  <dc:title>REGIONALNI ROBIN HUD EMISIJ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