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REGIONALNI ROBIN HUD EMISIJA 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EMITOVANJE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3:34.482</w:t>
      </w:r>
    </w:p>
    <w:p>
      <w:pPr>
        <w:pStyle w:val="Normal"/>
        <w:rPr>
          <w:lang w:val="sr-Latn-ME"/>
        </w:rPr>
      </w:pPr>
      <w:r>
        <w:rPr>
          <w:lang w:val="sr-Latn-ME"/>
        </w:rPr>
        <w:t>01:22:04.46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6:45.45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2:46.5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402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Robert Kent – Light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John Sippel –No Indication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John Sippel –No Indicat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ventures CRASTEL Free Background Music Audio Library Release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ventures CRASTEL Free Background Music Audio Library Releas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317.2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Robert Kent – Light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John Sippel –No Indication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John Sippel –No Indicat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ventures CRASTEL Free Background Music Audio Library Release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ventures CRASTEL Free Background Music Audio Library Releas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32:41Z</dcterms:modified>
  <cp:revision>3</cp:revision>
  <dc:subject/>
  <dc:title>REGIONALNI ROBIN HUD EMISIJA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