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Palata Lombardić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Instrumental music - MIDDLE AGES MUSIC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I PROGRAM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7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37:50.302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9:00:42.610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6:20:08.209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SAT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7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7:16:53.579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PARLAMENTARNI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8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8:27:29.937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9T07:44:36Z</dcterms:modified>
  <cp:revision>3</cp:revision>
  <dc:subject/>
  <dc:title>Palata Lombardić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