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TVCG I PROGRAM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val="en-US" w:eastAsia="zh-CN"/>
        </w:rPr>
        <w:t>NOVEMBAR</w:t>
      </w:r>
      <w:r>
        <w:rPr>
          <w:rFonts w:cs="Times New Roman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PETAK, 1.11.2024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</w:rPr>
        <w:t xml:space="preserve">02.10 KONCERT </w:t>
      </w:r>
      <w:r>
        <w:rPr>
          <w:rFonts w:cs="Times New Roman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</w:rPr>
        <w:t>AMIRA MEDUNJANIN KONCERT KIC 2018          TIME 50,09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VOJTE OČI LENO MOR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PROŠETA SE JOVKA KUMANOV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ORE IZGRAJALA SJAJNA MESEČI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GRANA OD BOR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OJ TI MOMČE OHRIGJANČ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OJ GOLUBE,MOJ GOLU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NIJEG PADE NA BEHAR NA VOĆ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UMJESTO GLUPOSTI  ( M.ŠOBIĆ 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ARIJO DELI BELA KUMRIJ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JDE JANO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04.30  KONCERT  </w:t>
      </w:r>
      <w:r>
        <w:rPr>
          <w:rFonts w:cs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CSO KONCERT IZ</w:t>
      </w:r>
      <w:r>
        <w:rPr>
          <w:rFonts w:cs="Times New Roman"/>
        </w:rPr>
        <w:t xml:space="preserve">  BG</w:t>
      </w:r>
      <w:r>
        <w:rPr>
          <w:rFonts w:cs="Times New Roman"/>
          <w:lang w:val="en-US"/>
        </w:rPr>
        <w:t>D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Dan nezavisnosti 2018       TR   1h 18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"/>
        </w:rPr>
        <w:t>Ludvig van Betoven, Simfoniju broj 9 u d-molu, op. 125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 24 bane nedovic srce razum ne pi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 jelena bozovic noc bez s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bj24 jelena zvicer udahni zazmur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 katarina bogicevic kejt azurna oba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bj24 makadam palo je sidro u more  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</w:rPr>
        <w:t xml:space="preserve">BJ 24 ANDRIJANA POPOVIC KRILA ANDJELA 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</w:rPr>
        <w:t>MILENE FARMER &amp; STING – STOLEN CAR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pot Coldplay – A Sky full of star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aughty boy ft Beyonce Arrow Benjamin - Runnin'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Emeli Sande - Hurt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PHARELL WILIAMS – FREEDO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ylie Minogue - Magic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val="en-US" w:eastAsia="zh-CN"/>
        </w:rPr>
        <w:t>Harry Styles - Gold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ROON 5 – GIRLS LIKE 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Tom Odell - Silhouet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HOZIER – ALMOST 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eastAsia="zh-CN"/>
        </w:rPr>
        <w:t xml:space="preserve">ARCTIC MONKEYS – FOUR OUT OF FIVE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pot Flume &amp; Chet Faker – Drop the game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UBOTA, 2.11.2024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00.55  </w:t>
      </w:r>
      <w:r>
        <w:rPr>
          <w:rFonts w:cs="Times New Roman"/>
          <w:lang w:eastAsia="zh-CN"/>
        </w:rPr>
        <w:t xml:space="preserve"> </w:t>
      </w:r>
      <w:r>
        <w:rPr>
          <w:rFonts w:cs="Times New Roman"/>
        </w:rPr>
        <w:t xml:space="preserve">KONCER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oncert 2024 2017 PLACIDO DOMINGO CLASSICS FESZTIV TRAVIATA tr: 1h 09`27``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17 giusepe verdi traviata 1 di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 24 bane nedovic srce razum ne pi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danijel milic ne lomi mi kri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doris dekovic da volim 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igor cukrov ono nesto to si 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jelena bozovic noc bez s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jelena zvicer udahni zazmuri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katarina bogicevic kejt azurna obala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milorad mijuskovic studentsko vece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neno muric ko sam ti ja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vanja radovanovic zrela smokva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stevan faddy dobri  ljudi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rizo feratovic tragovi u pijesku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04.10   KONCERT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Koncert pjesma za drustvo - Ne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. Neon     -        M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. Lenny Kravitz      -       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. Letu Stuke      -      MJESTO ZA DVO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. The Black keys     -      A GIRL LIKE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5. Perper       -       ZA LAKU NO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6. The Zutons                 -       VALER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7. Rag ‘n’ bone man        -     HUM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8. Neon                            -      TI I JA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9. David Bowie              –      LET’S DA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0. Partibrejkers               -     HOĆU DA ZN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1. Neon                           -     JOŠ NE SVIĆE RUJ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2. Muse                           -    RESISTA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3. Pink Floyd                 -     ANOTHER BRICK IN THE WALL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4. Neon                          -     TATTO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5. Kings of leon             -      SEX ON FI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6. Đorđe Balašević         -     KRIVI SMO MI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KLAPE PERAST 2020 MIX 2</w:t>
      </w:r>
      <w:r>
        <w:rPr>
          <w:rFonts w:cs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R  22 4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lapa CASTEL NUOVO (Herceg Novi, Crna Gor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alj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ekts:Miloš Milošević, muzika i obrada: Mia Vidov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lapa KRIJANCA (Rab, Hrvatsk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ore je pjesma duboko u me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ekst: Mladen Vid Pelješki, muzika: Ljubo Stipišić Delm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lapa ALATA  ( Podgorica, Crna Gor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ozila se barka djevoja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tekst, muzika i obrada: Nikola Gregovi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lapa ŠTIGLIĆI (Podgorica, Crna Gor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va moja tanka jed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hrvatsko pučko pjesništvo XVIII i XIX v., muzika i obrada: Mario Peta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lapa CAVTAJKE ( Cavtat, Hrvatsk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roletjele bijele vi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arodna iz dubrovnika obrada kresimir magd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lapa POKORNIK (Dugi Rat, Hrvatsk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Uzrasla je u Novi naranča, narodna po zapisu Ludvika Kube, obrada : Jure Šaban-Stan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lapa KRIJANCA (Rab, Hrvatsk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ibar plete mrižu svoj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arodna, obrada Ljubo Stipišić Delma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Makadam - Stara maslin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Sergej Cetkovic - Ljubav nije za svakog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Jelena Tomasevic - Iskren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VOKALISTI - KAD GITARA ZASVIR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Đurđa Petrović-Poljak - Zaljubljen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MILA NIKIC - NISTA TUZNO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ANDREA - POQUITO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KNEZ - ZAROBLJENI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Nina zizic - Paranoican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NEVENA - OGLEDALO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NEDJELJA, 3.11.2024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rijatelji – Kafanska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evdah kvartet – Ne pitaj za godine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ljevaljski tamburasi – Vino gorko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tlas bend-Sviraj,nek zaplacu zice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Zdravko Djuranovc – Dva boema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ejan Skuletic – Ljubav je tvoje ime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ica Vojinovic- Djevojka je zelen bor sadila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gor Djurovic – Spavaj majko umorna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ragan Racic - U lijepom starom gradu Visegradu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ranka Scepanovic – Da je meni mladoj zorom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PONEDJELJAK, 4.11.2024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2.45  MUZI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ergej Cetkovic Samo cekaj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VANA POPOVIC MARTINOVIC -</w:t>
      </w:r>
      <w:r>
        <w:rPr>
          <w:rFonts w:cs="Times New Roman"/>
          <w:lang w:val="en-US"/>
        </w:rPr>
        <w:t xml:space="preserve"> Iluzija</w:t>
      </w:r>
    </w:p>
    <w:p>
      <w:pPr>
        <w:pStyle w:val="Normal"/>
        <w:rPr>
          <w:rStyle w:val="InternetLink"/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Cs w:val="20"/>
          <w:u w:val="none"/>
          <w:shd w:fill="FFFFFF" w:val="clear"/>
        </w:rPr>
      </w:pPr>
      <w:hyperlink r:id="rId2">
        <w:r>
          <w:rPr>
            <w:rStyle w:val="InternetLink"/>
            <w:rFonts w:eastAsia="Arial" w:cs="Times New Roman"/>
            <w:b/>
            <w:bCs/>
            <w:i w:val="false"/>
            <w:iCs w:val="false"/>
            <w:caps w:val="false"/>
            <w:smallCaps w:val="false"/>
            <w:color w:val="FF0000"/>
            <w:spacing w:val="0"/>
            <w:szCs w:val="20"/>
            <w:u w:val="none"/>
            <w:shd w:fill="FFFFFF" w:val="clear"/>
          </w:rPr>
          <w:t>Vitez Djurovic &amp; Djuro Poznanovic sa Klapom Bokelji - Moja Vila</w:t>
        </w:r>
      </w:hyperlink>
    </w:p>
    <w:p>
      <w:pPr>
        <w:pStyle w:val="Normal"/>
        <w:rPr>
          <w:rFonts w:ascii="Times New Roman" w:hAnsi="Times New Roman" w:cs="Times New Roman"/>
          <w:lang w:val="en-US"/>
        </w:rPr>
      </w:pPr>
      <w:hyperlink r:id="rId3">
        <w:r>
          <w:rPr>
            <w:rStyle w:val="InternetLink"/>
            <w:rFonts w:cs="Times New Roman"/>
            <w:lang w:val="en-US"/>
          </w:rPr>
          <w:t xml:space="preserve">ANITA - KARAVAN PUTUJE </w:t>
        </w:r>
      </w:hyperlink>
    </w:p>
    <w:p>
      <w:pPr>
        <w:pStyle w:val="Normal"/>
        <w:rPr>
          <w:rFonts w:ascii="Times New Roman" w:hAnsi="Times New Roman" w:cs="Times New Roman"/>
          <w:lang w:val="en-US"/>
        </w:rPr>
      </w:pPr>
      <w:hyperlink r:id="rId4">
        <w:r>
          <w:rPr>
            <w:rStyle w:val="InternetLink"/>
            <w:rFonts w:cs="Times New Roman"/>
            <w:lang w:val="en-US"/>
          </w:rPr>
          <w:t xml:space="preserve">Đurđa Petrović-Poljak - </w:t>
        </w:r>
        <w:r>
          <w:rPr>
            <w:rStyle w:val="InternetLink"/>
            <w:rFonts w:cs="Times New Roman"/>
            <w:lang w:val="en-US"/>
          </w:rPr>
          <w:t>Premalo</w:t>
        </w:r>
      </w:hyperlink>
    </w:p>
    <w:p>
      <w:pPr>
        <w:pStyle w:val="Normal"/>
        <w:rPr>
          <w:rStyle w:val="InternetLink"/>
        </w:rPr>
      </w:pPr>
      <w:hyperlink r:id="rId5">
        <w:r>
          <w:rPr>
            <w:rFonts w:cs="Times New Roman"/>
            <w:lang w:val="en-US"/>
          </w:rPr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6">
        <w:r>
          <w:rPr>
            <w:rFonts w:cs="Times New Roman"/>
          </w:rPr>
          <w:t>02.15  KONCERT</w:t>
          <w:br/>
          <w:t>Koncert 2024 2022 MR SZIMFONIKUSOK Cajkovski tr: 1h 12`09``</w:t>
        </w:r>
      </w:hyperlink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Petar iljic cajkovski rokoko varijacije A dur, op.33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Ivan Bjekovic  Ne znam da zaboravim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Jack Lupino - Dok traje san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TINA DZANKIC - U MENI 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Izi Bejb - 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EONOEN - Dok ne udahnem te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Z - Ljeto vec je Gotovo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spot natali dizdar - neces me zar ne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Pavel - JEDAN DOBAR DAN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VANNA - Navika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TONY CETINSKI - CUDU SE NADAM UZALUD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UTORAK, 5.11.202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03.30  KONCERT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Koncert  MAKADAM  2024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. Sve do nje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. Govor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. Rodjena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. Ljubav ne umire nikad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5. Samo more zna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6. Za tebe pitaju - Makadam - Mirsad i Kne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7. Poslednja obala - Vladimir Maras, Sule Jovovic i Marko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Vlahov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8. Svani zoro - Renata Peraz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9. Da mi je znati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0. Cvijet iz kamena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1. Dulja obucar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2. Za Irenu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3. Boje i ja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4. K'o prijatelj njene kuce - Kne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5. Jadran kod Krsta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6. Cigani sviraci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7. Evo ima godina - Nina Zizic, Marko Vlahov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8. Lagala bih slatko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9. Medene noci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. Zrno prasine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1. Balerina - Sergej Cetkov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2. Evo zora - Makadam - Mirs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3. Spava moj grad - Makadam - Mirs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Christina Aguilera - Loyal Brave Tru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Faouzia &amp;amp;; John Legend - Minefields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Rag`n`Bone Man &amp; Pink - Anywhere Away From Her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Jonathan Roy - Keeping Me Aliv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Tom Odell - Magnetised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spot One Republic - Didn’t I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MAROON 5 – GIRLS LIKE YOU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Rag n bone - skin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Rita Ora - Anywher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HOZIER – ALMOST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  <w:lang w:eastAsia="zh-CN"/>
        </w:rPr>
        <w:t xml:space="preserve"> </w:t>
      </w:r>
      <w:r>
        <w:rPr>
          <w:rFonts w:cs="Times New Roman"/>
        </w:rPr>
        <w:t>SRIJEDA,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 xml:space="preserve">6.11.2024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nja Zagorac - Vagabu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ukavice - Ljubav nek s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kademia - Boje ljubav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UBNJIVI I PSI - Sam sa sob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andom - Oldtajm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ONOEN - Dok ne udahnem 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ina Dzankic i Anja Zagorac - So l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Dolce Hera  Nina Zizic - Common dream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ozo Bulatovic I Bojan Marovic - Moraca je nase m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anibal - Nema vjetra do sjeve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ČETVRTAK, 7.10.2024.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Teddy Swims - Bad Dreams (Official Music Video)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Harry Styles - Late Night Talking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MILENE FARMER &amp;amp; STING – STOLEN CAR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spot Jessie Ware - Tough lov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Casio - Jungl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Labrinth - No Ordinary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Hozier - From Eden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LANA DEL REY – WHITE MUSTANG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spot IMAGINE DRAGONS – BOOMERANG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MICHAEL KIWANUKA – LOVE &amp; HAT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  <w:lang w:eastAsia="zh-CN"/>
        </w:rPr>
        <w:t xml:space="preserve"> </w:t>
      </w:r>
      <w:r>
        <w:rPr>
          <w:rFonts w:cs="Times New Roman"/>
        </w:rPr>
        <w:t xml:space="preserve">PETAK, 8.11.2024. 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</w:rPr>
        <w:t xml:space="preserve">02.10 KONCERT </w:t>
      </w:r>
      <w:r>
        <w:rPr>
          <w:rFonts w:cs="Times New Roman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ASSA VOCE KONCERT 2011         - 56,5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URMI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ROZ PLANINE BRDA I G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KO SPAVAS VILO MOJAMELEM PJESMA YUTI SERHATL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ROJDI VIL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UYO MOJA CRVE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UDO M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OBRO JUTRO TU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YRESLA JE RUYA RUME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 MORE MI B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ORE MORE SA SLOBOM KOVACEVICE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ZA MILICU – SABAHUDIN DEL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VE JOS MIRISE NA NJ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ALERINA-MIRSAD SERHATL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ZAUVIJ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LO MO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OJA LJUBE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04.30  KONCERT  </w:t>
      </w:r>
      <w:r>
        <w:rPr>
          <w:rFonts w:cs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OMAZ ENJU MORIKONEU CSO koncert 2021 TR 1H 0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ilo jednom 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lagi  (po muzici iz filma Bilo jednom na Divljem zapadu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nce Upon a Time in Malaga (after the soundtrack Once Upon a Time in the Wes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olistkinja / Soloist: Branislava Podrumac (glas / voic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*Ar. Dani Trujillo; Or. Pablo Oliva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si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Miss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*Solistkinja / Soloist: Nadica Ristić-Simović (oboa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Or.</w:t>
      </w:r>
      <w:r>
        <w:rPr>
          <w:rFonts w:cs="Times New Roman"/>
        </w:rPr>
        <w:t>R</w:t>
      </w:r>
      <w:r>
        <w:rPr>
          <w:rFonts w:cs="Times New Roman"/>
          <w:lang w:val="en-US"/>
        </w:rPr>
        <w:t xml:space="preserve">oland </w:t>
      </w:r>
      <w:r>
        <w:rPr>
          <w:rFonts w:cs="Times New Roman"/>
        </w:rPr>
        <w:t>J</w:t>
      </w:r>
      <w:r>
        <w:rPr>
          <w:rFonts w:cs="Times New Roman"/>
          <w:lang w:val="en-US"/>
        </w:rPr>
        <w:t>off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ragulj s Nila (po muzici iz filma Tajna Sahar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Jewel of Nile (after the soundtrack Secret of the Sahar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olisti: Branislava Podrumac (glas) &amp; Hristijan Rajkovski (tub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*Or. Joan Martore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Zločin i disonanca (muzika iz filma Čovjek vrijedan poštovanj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rime and Dissonance (soundrack The Master Touch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osljednji Mohikanac - Svita Trevora Džoun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Last of the Mohicans – Suite Trevor Jon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olistkinja / Soloist: Slađana Mijović (violin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*Or. Geoff Alexan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ioskop Paradiz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inema Paradis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*Solistkinja / Soloist: Branislava Podrumac (glas / voic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r. M. Videnov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abrijelova misija (po muzici iz filma Misij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abriel's Mission (after the soundtrack The Missio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olistkinja / Soloist: Marija Đurđević-Ilić (flaut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r. I. Royá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kstaza dolara (po numeri Ekstaza zlata iz filma Dobar, loš, zao &amp; muzici iz Dolarske trilogij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Dollar's Ecstasy (after the The Ecstasy of Gold from The Good, the Bad and the Ugly &amp; Dollars Trilog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*Solistkinja / Soloist: Branislava Podrumac (glas / voic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r. Sergio de la Puente; Or. Joan Martore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Aleksandra Radovic Ziveo kraj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Aleksandra Radovic Ne zaklinjem se na ljuba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Aleksandra Radovic Cuvaj moje sr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Aleksandra Radovic Bivsi drag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Aleksandra Radovic Ljubavi mo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Sergej Cetkovic I Aleksandra Radovic Prsten na st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h noci noci - Akademia feat Cardak be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do Abdovic - Javi se kuma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ane nedovic - Ti samo id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anijel alibabic - Slom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NEZ- Zaroblje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tez Djurovic i Stevan Tomasevic - Odljublj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sak Sabanovic Kunem 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mil fetahovic ft Zele - Ama bas s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ozo Bulatovic I Bojan Marovic - Moraca je nase mo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NDREA - POQUIT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ubota, 9.11.2024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00.55  </w:t>
      </w:r>
      <w:r>
        <w:rPr>
          <w:rFonts w:cs="Times New Roman"/>
          <w:lang w:eastAsia="zh-CN"/>
        </w:rPr>
        <w:t xml:space="preserve"> </w:t>
      </w:r>
      <w:r>
        <w:rPr>
          <w:rFonts w:cs="Times New Roman"/>
        </w:rPr>
        <w:t>Koncert Tamburice srce Podgorice 1 i 2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sr-Latn-RS" w:eastAsia="zh-CN"/>
        </w:rPr>
        <w:t>Instrument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Stara Varo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Mlada Jel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Je</w:t>
      </w:r>
      <w:r>
        <w:rPr>
          <w:rFonts w:cs="Times New Roman"/>
          <w:lang w:val="sr-Latn-RS" w:eastAsia="zh-CN"/>
        </w:rPr>
        <w:t xml:space="preserve"> </w:t>
      </w:r>
      <w:r>
        <w:rPr>
          <w:rFonts w:cs="Times New Roman"/>
          <w:lang w:val="en-US" w:eastAsia="zh-CN"/>
        </w:rPr>
        <w:t>li kome kano srcu mom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Bulbul mi po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Dolinom se šetala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en-US" w:eastAsia="zh-CN"/>
        </w:rPr>
        <w:t>A kakva si šeher P</w:t>
      </w:r>
      <w:r>
        <w:rPr>
          <w:rFonts w:cs="Times New Roman"/>
          <w:lang w:val="sr-Latn-RS" w:eastAsia="zh-CN"/>
        </w:rPr>
        <w:t>od</w:t>
      </w:r>
      <w:r>
        <w:rPr>
          <w:rFonts w:cs="Times New Roman"/>
          <w:lang w:val="en-US" w:eastAsia="zh-CN"/>
        </w:rPr>
        <w:t>g</w:t>
      </w:r>
      <w:r>
        <w:rPr>
          <w:rFonts w:cs="Times New Roman"/>
          <w:lang w:val="sr-Latn-RS" w:eastAsia="zh-CN"/>
        </w:rPr>
        <w:t>orice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sr-Latn-RS" w:eastAsia="zh-CN"/>
        </w:rPr>
        <w:t>A</w:t>
      </w:r>
      <w:r>
        <w:rPr>
          <w:rFonts w:cs="Times New Roman"/>
          <w:lang w:val="en-US" w:eastAsia="zh-CN"/>
        </w:rPr>
        <w:t>vuša</w:t>
      </w:r>
      <w:r>
        <w:rPr>
          <w:rFonts w:cs="Times New Roman"/>
          <w:lang w:val="sr-Latn-RS" w:eastAsia="zh-CN"/>
        </w:rPr>
        <w:t xml:space="preserve"> sadi vinogr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Da mi je znati Bože mo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Milica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en-US" w:eastAsia="zh-CN"/>
        </w:rPr>
        <w:t>Sejdef</w:t>
      </w:r>
      <w:r>
        <w:rPr>
          <w:rFonts w:cs="Times New Roman"/>
          <w:lang w:val="sr-Latn-RS" w:eastAsia="zh-CN"/>
        </w:rPr>
        <w:t>u majka buđaš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Tamna noć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Šetale se terzi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Oj vesela veselic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Zaplakala stara majk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Sirota sam na sve mi se žaluj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Puče puška ledenic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sr-Latn-RS" w:eastAsia="zh-CN"/>
        </w:rPr>
        <w:t>A</w:t>
      </w:r>
      <w:r>
        <w:rPr>
          <w:rFonts w:cs="Times New Roman"/>
          <w:lang w:val="en-US" w:eastAsia="zh-CN"/>
        </w:rPr>
        <w:t>vajlija fistanlij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Kresni okom garava đevojko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sr-Latn-RS" w:eastAsia="zh-CN"/>
        </w:rPr>
        <w:t>Taslidža - Esad Memić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sr-Latn-RS" w:eastAsia="zh-CN"/>
        </w:rPr>
        <w:t>Po taslidži pala magla - Esad Memić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en-US" w:eastAsia="zh-CN"/>
        </w:rPr>
        <w:t>Šetajući pored Ljubovića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en-US" w:eastAsia="zh-CN"/>
        </w:rPr>
        <w:t>Alka cuka na vratim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Zapjevala bulbul </w:t>
      </w:r>
      <w:r>
        <w:rPr>
          <w:rFonts w:cs="Times New Roman"/>
          <w:lang w:val="sr-Latn-RS" w:eastAsia="zh-CN"/>
        </w:rPr>
        <w:t>p</w:t>
      </w:r>
      <w:r>
        <w:rPr>
          <w:rFonts w:cs="Times New Roman"/>
          <w:lang w:val="en-US" w:eastAsia="zh-CN"/>
        </w:rPr>
        <w:t>tic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Pijan idem od grad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Đevojka je momku prsten povrćal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Sabah zor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Akšam mrače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en-US" w:eastAsia="zh-CN"/>
        </w:rPr>
        <w:t>Duša stare P</w:t>
      </w:r>
      <w:r>
        <w:rPr>
          <w:rFonts w:cs="Times New Roman"/>
          <w:lang w:val="sr-Latn-RS" w:eastAsia="zh-CN"/>
        </w:rPr>
        <w:t>od</w:t>
      </w:r>
      <w:r>
        <w:rPr>
          <w:rFonts w:cs="Times New Roman"/>
          <w:lang w:val="en-US" w:eastAsia="zh-CN"/>
        </w:rPr>
        <w:t>g</w:t>
      </w:r>
      <w:r>
        <w:rPr>
          <w:rFonts w:cs="Times New Roman"/>
          <w:lang w:val="sr-Latn-RS" w:eastAsia="zh-CN"/>
        </w:rPr>
        <w:t>orice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sr-Latn-RS" w:eastAsia="zh-CN"/>
        </w:rPr>
        <w:t>Na Svetog Nikolu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eastAsia="zh-CN"/>
        </w:rPr>
        <w:t>04.10   Konce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Eh noci noci - Akademia ft Cardas b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Edo i kumare - Javi 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AKADAM - Stara masli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Bane Nedovic - Ti samo id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DANIJEL ALIBABIC - Mi nemamo kraj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sak Sabanovic - Kunem 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KNEZ - DANAS JA, SJUTRA TI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Đurđa Petrović-Poljak - Zaljublje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ina Petkovic - Budi moja muzi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hyperlink r:id="rId7">
        <w:r>
          <w:rPr>
            <w:rFonts w:cs="Times New Roman"/>
          </w:rPr>
          <w:t xml:space="preserve">Nedjelja, 10.11.2024.  </w:t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8">
        <w:r>
          <w:rPr>
            <w:rStyle w:val="InternetLink"/>
            <w:rFonts w:eastAsia="Arial" w:cs="Times New Roman"/>
            <w:b/>
            <w:bCs/>
            <w:i w:val="false"/>
            <w:iCs w:val="false"/>
            <w:caps w:val="false"/>
            <w:smallCaps w:val="false"/>
            <w:color w:val="FF0000"/>
            <w:spacing w:val="0"/>
            <w:szCs w:val="20"/>
            <w:u w:val="none"/>
            <w:shd w:fill="FFFFFF" w:val="clear"/>
          </w:rPr>
          <w:t>Vitez Djurovic &amp; Djuro Poznanovic sa Klapom Bokelji - Moja Vila</w:t>
        </w:r>
      </w:hyperlink>
    </w:p>
    <w:p>
      <w:pPr>
        <w:pStyle w:val="Normal"/>
        <w:rPr>
          <w:rFonts w:ascii="Times New Roman" w:hAnsi="Times New Roman" w:cs="Times New Roman"/>
          <w:lang w:val="en-US"/>
        </w:rPr>
      </w:pPr>
      <w:hyperlink r:id="rId9">
        <w:r>
          <w:rPr>
            <w:rFonts w:cs="Times New Roman"/>
            <w:lang w:val="en-US"/>
          </w:rPr>
          <w:t xml:space="preserve">Ivan Bjekovic - Ne znam da zaboravim </w:t>
        </w:r>
      </w:hyperlink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VANA POPOVIC MARTINOVIC - JAVI 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Milena Vucic - Udostoji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KNEZ - ZAROBLJENI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ndrea Demirovic - Sam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ANITA FT ZELE - VRATI SE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JELENA KAZANEGRA - MJESECAR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IDRO OD PERJA - JELENA ZVIC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ot MARKO PRENTIC - UKUS PEL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Ponedjeljak, 11.11.2024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2.45    Muzi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anja Seter - Kisa pad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gor Djurovic - U Ceklinu u Drusi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ZDRAVKO DJURANOVIC – IMA SA MNOM KO DA TUGUJE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ZORAN KALEZIC - PJESMA IRENI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pot MIKROKOZMA SOJER TO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EON - Dok ne udahnem 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UKAVICE - NE PRODAJE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PARAMPASCAD - KOMAD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Rotko Sjuart - Oblaka proval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nja Zagorac - Zovem 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OULx3000 feat. Tina Dzankic - Još ne svice rujna zor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anja Radovanovic - Bas je glupo sto sam mrta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esenjin - Slobodan p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Dolce Hera ft Nina Zizic - Common Dreams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van Bjekovic - Ne znam da zaboravi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esenjin - Slobodan p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Utorak, 12.11.202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03.30   Koncer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doris dekovic da volim 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igor cukrov ono nesto to si 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jelena zvicer udahni zazmuri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katarina bogicevic kejt azurna oba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lorenza lola puhar gotova je nasa prica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milorad mijuskovic studentsko vece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neno muric ko sam ti ja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petar wagner da te ljub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vanja radovanovic zrela smokva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stevan faddy dobri  ljudi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rizo feratovic tragovi u pijesku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princ cardak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makadam palo je sidro u more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martinijan krilovski zmaj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mico vujovic  gordana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jelena vukojevic biv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VANA POPOVIC MARTINOVIC - Iluzi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Danijel Alibabic - BEZ TE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arko Prentic - Ukus peli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arija Bozovic Ti samo spavaj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nez - Danas ja sjutra t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Sergej Cetkovic -Samo cekaj m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itez djurovic ft stevan tomasevic - odljublj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akadam - stara masli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oss Stone Never - Forget My Lov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pot Lenny Kravitz - R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CELINE DION - IMPERFECTION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dele - Easy on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pot John Newman - Im not your m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orah Jones - I&amp;#39;m aliv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PAUL MCCARTNEY - QUEENIE EY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pot KALEO - Save Yourself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pot Avishai Cohen – Song of hop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att Berninger - One more seco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rijeda,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 xml:space="preserve">13.11.2024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Groovasheen - join the groov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ina Dzankic i Anja Zagorac - So l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Dolce Hera &amp; Vladana Vucinic - SWEET AND BIZAR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ANIBAL - Nema vjetra do sjever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ukavice Ja nosim vatru u seb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ack Lupino - Caroli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ina zizic - Paranoic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Ivana Popovic Martinovic -  Javi s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ilic Sarovic - Ruke tvoj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ao nekada - Akademi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Grim stari moj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Četvrtak, 14.10.2024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Paloma Faith - Guil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att Berninger - One More Seco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Celeste - Hear My Voi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pot Jessie Ware - SELFISH LOV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om Odell - Magnetis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ILENE FARMER &amp;STING – STOLEN C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GRACE – YOU DON’T  OWN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pot One Republic - Didn’t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pot Coldplay – A Sky full of star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ylie Minogue - Magic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DELE I DRINK WIN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Petak, 15.11.2024. 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</w:rPr>
        <w:t xml:space="preserve">02.10   Koncert </w:t>
      </w:r>
      <w:r>
        <w:rPr>
          <w:rFonts w:cs="Times New Roman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Klape Perast 48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. Dječja klapa MARINERI (Kotor, Crna Gor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Nije ono jubav prava, narodna, obrada: Ljubo Stipišić Delm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  <w:lang w:val="en-US"/>
        </w:rPr>
        <w:t xml:space="preserve">      </w:t>
      </w:r>
      <w:r>
        <w:rPr>
          <w:rFonts w:cs="Times New Roman"/>
        </w:rPr>
        <w:t>Kaleto moja draga, tekst i muzika: Toma Bebić, obrada: Ljubo  Stipišić Delm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2.  Muška klapa MORBIN (Humac na Braču, Hrvatska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Oj, pelin, pelinče, tradicionalna po zapisu Ludvika Kube,obrada: Vinko Didov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 xml:space="preserve">Spušta se noć, tradicionalna, obrada: Velebit Veršić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3. Ženska klapa TAMARIN (Solin, Hrvatska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 xml:space="preserve">Ponti, tekst i muzika: Dijana Sindik Mokka, obrada: Vicko Dragojević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 xml:space="preserve">Na Ciovu Šaldun, tradicionalna iz Trogira, obrada: Dinko Fi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.  Muška klapa VALDIBORA (Rovinj,Hrvatsk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 xml:space="preserve">Jabuko rumena, narodna, obrada: Joško Ćalet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 xml:space="preserve">Spušta se noć, narodna, obrada: Velebit Veršić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5.  Ženska klapa PRIMORKINJE (Budva, Crna Gora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Ustat ću rano ja, tradicionalna po zapiisu  Zlate Marjanović, obrada: Mario Katav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 xml:space="preserve">Pođo s djevojkom na vodu, tradicionalna, po zapisu  Sabljar, obrada: Mario Katavić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6.   Mješovita klapa CAMERTON (Podgorica, Crna Gora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Mlini stari, tekst: Gracijela Čulić,  muzika i obrada:  Tonći Petrović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Dormi, dormi , tekst i muzika: Momčilo Zeković, obrada Alekksandar Saša Gaj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7. Ženska klapa VENTULA (Split, Hrvatsk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Jo, da znaš, tradiciionalna, obrada: Duško Tambač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Gospo, ajde doma, tradicionalna, obrada: Marko Rogošić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8. Muška klapa ZVIZDAN (Posušje, Bosna i Hercegovina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Kraj bunara djeva mlada stala, tradicionalna, obrada: Ljubo Stipišić Delm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  <w:lang w:val="en-US"/>
        </w:rPr>
        <w:t xml:space="preserve">        </w:t>
      </w:r>
      <w:r>
        <w:rPr>
          <w:rFonts w:cs="Times New Roman"/>
        </w:rPr>
        <w:t>Ustat ću rano ja, tradicionalna, obrada: Marko Tomasov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9. Muška klapa PRASKA  (Podstrana, Hrvatska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Molitva Gospi, tekst i muzika: Milan Kovačević, obrada: Rajmir Kraljević/Jasminko Šetka  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04.30   Koncert  </w:t>
      </w:r>
      <w:r>
        <w:rPr>
          <w:rFonts w:cs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KONCERT MIROSLAVA TADICA 1h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 si go prodavaj, Koljo   arr. Miroslav Tad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leno, kerko Eleno       arr. Tadic - Holzwar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ajdarsko oro           arr. Miroslav Tad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etro, Petrolenko         arr. Tadic - Holzwar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appy 13               M.Tadic, bazirano na igri Postupano or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henandoah             arr. Tadic - Holzwarth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ore sokol pie           arr. Miroslav Tad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ucano oro              arr .Miroslav Tad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ayfaring Stranger        arr. Tadic - Holzwar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astemul                M.Tadic, bazirano na rumunskoj narodnoj igri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uprem oci              arr. Miroslav Tad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j ti momce Oridjance     arr. Miroslav Tad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Nana                   Manuel da Falla,   arr. Tadic - Holzwart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MARIJA BOZOVIC - AH STO CEMO LJUBAV KRITI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Marija Bozovic i Band - Biser Mar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Marija Bozovic i Band  - Oj moja ruzo rumen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Marija Bozovic i Band - Kisa pad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Marija Bozovic i Band - Prodjoh kroz goru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Marija Bozovic i Band - Setajuci pored Ljubovic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Đurđa Petrović-Poljak - Premal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vana Popovi Martinovic Iluzi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DUSANKA BELADA - USPAVAN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nja Zagorac - VAGAB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DUSANKA BELADA - USPAVANK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Pavel - Jedan dobar d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atra - Vidi kako se smij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ijana Bogicevic i Damir Kedzo - Hra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NATALI DIZDAR - Neces me zar n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NEVENA - OGLEDAL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UBOTA, 16.11.2024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01.20 </w:t>
      </w:r>
      <w:r>
        <w:rPr>
          <w:rFonts w:cs="Times New Roman"/>
          <w:lang w:eastAsia="zh-CN"/>
        </w:rPr>
        <w:t xml:space="preserve"> </w:t>
      </w:r>
      <w:r>
        <w:rPr>
          <w:rFonts w:cs="Times New Roman"/>
        </w:rPr>
        <w:t xml:space="preserve">Koncert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KONCERT-DJELA CRNOGORSKIH I UKRAJINSKIH KOMPOZITORA    TIME   1,11,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LEKSANDAR PERUNOVIĆ-  MUSICA PER ARCH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GOR ŠČERBAKOV – KONCERT ZA KLAVIR I GUDAČE,JOZEF ORMENY/KLAVIR ( UKRAJINA 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IROSLAV ŠTATKIĆ- SAMBA NA USIJANOM LIMENOM KROV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SENAD GAČEVIĆ – RE-MI-NI-SCENCIJ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ŽARKO MIRKOVIĆ- SLIKE SAMOĆE (LONTANO,SEMPLICE,ANGOSCIAMENTE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URIJ LENJUK- MUZIKA ZA 21 INSTRUMENT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04.10   Konce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MIKA KONCERT JUL 2022  tr: 1h 19m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eneath the World (Mak Murtić)</w:t>
        <w:br/>
        <w:t>Tuota Nuester (Mak Murtić)</w:t>
        <w:br/>
        <w:t>Amuar (Mak Murtić)</w:t>
        <w:br/>
        <w:t>Song of Sorrow (Mak Murtić)</w:t>
        <w:br/>
        <w:t>A luntun (Mak Murtić)</w:t>
        <w:br/>
        <w:t>Brindiž (Mak Murtić)</w:t>
        <w:br/>
        <w:t xml:space="preserve">Forgiveness Day (Mak Murtić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Danijel alibabic - slomi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Bane Nedovic - ti samo idi</w:t>
      </w:r>
    </w:p>
    <w:p>
      <w:pPr>
        <w:pStyle w:val="Normal"/>
        <w:rPr>
          <w:rFonts w:ascii="Times New Roman" w:hAnsi="Times New Roman" w:cs="Times New Roman"/>
          <w:lang w:val="en-GB" w:eastAsia="zh-CN"/>
        </w:rPr>
      </w:pPr>
      <w:r>
        <w:rPr>
          <w:rFonts w:cs="Times New Roman"/>
          <w:lang w:val="en-GB"/>
        </w:rPr>
        <w:t>Vitez djurovic ft stevan tomasevic - odljublj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EJAN SKULETIC -  CRNOGORKO ZLATO MOJE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TANJA SETER - TRI BECAR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OVICA BULATOVIC - TAMO DJE OGNJISTA DIME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ANDJELA ULICEVIC - MLADA JELKA LJUBI JAN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MANJA PETROVIC - NAPUNI CASE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RSTINJA TODOROVIC - SEJDEFU MAJKA BUDJA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OMIR LUKOVAC - KAO STO JE LJUBAV MAJKE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DIJANA HAZIROVIC - KISA PADA TRAVA RAST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ADOJE   SIMONOVIC  - BUL BUL MI POJE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UGLJESA RADONCIC - GRANA OD BORA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TLAS BEND - ZENIDBA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NEDJELJA, 17.11.2024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0.45  Konce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MUZIKA NADE FINAL tr 1h 15`50``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dvard Grig (1843–190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z Holbergovih vremena – svita u starom stil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zxx"/>
        </w:rPr>
      </w:pPr>
      <w:r>
        <w:rPr>
          <w:rFonts w:cs="Times New Roman"/>
        </w:rPr>
        <w:t>Antonjin Dvor</w:t>
      </w:r>
      <w:r>
        <w:rPr>
          <w:rFonts w:cs="Times New Roman"/>
          <w:lang w:val="zxx"/>
        </w:rPr>
        <w:t>žak (1841–1904)</w:t>
      </w:r>
    </w:p>
    <w:p>
      <w:pPr>
        <w:pStyle w:val="Normal"/>
        <w:rPr>
          <w:rFonts w:ascii="Times New Roman" w:hAnsi="Times New Roman" w:cs="Times New Roman"/>
          <w:lang w:val="zxx"/>
        </w:rPr>
      </w:pPr>
      <w:r>
        <w:rPr>
          <w:rFonts w:cs="Times New Roman"/>
          <w:lang w:val="zxx"/>
        </w:rPr>
        <w:t>Gudački kvartet br. 12, F dur, Op. 96 (Američk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  <w:lang w:val="zxx"/>
        </w:rPr>
        <w:t xml:space="preserve"> </w:t>
      </w:r>
      <w:r>
        <w:rPr>
          <w:rFonts w:cs="Times New Roman"/>
          <w:lang w:val="zxx"/>
        </w:rPr>
        <w:t>I sta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erti Druga (198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erje tuge, za gudački orkest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leksandre Tansman (1897–198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edam varijacija na temu Đirolama Freskobaldi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mitri Šostakovič (1906–1975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Kamerna simfonija, </w:t>
      </w:r>
      <w:r>
        <w:rPr>
          <w:rFonts w:cs="Times New Roman"/>
          <w:lang w:val="zxx"/>
        </w:rPr>
        <w:t>o</w:t>
      </w:r>
      <w:r>
        <w:rPr>
          <w:rFonts w:cs="Times New Roman"/>
        </w:rPr>
        <w:t>p. 110a (aranžman R. Barša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osvećena žrtvama fašizma i r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Kurgashian Mudra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Random - Oldtajmer</w:t>
      </w:r>
    </w:p>
    <w:p>
      <w:pPr>
        <w:pStyle w:val="Normal"/>
        <w:rPr>
          <w:rFonts w:ascii="Times New Roman" w:hAnsi="Times New Roman" w:cs="Times New Roman"/>
          <w:lang w:val="en-GB" w:eastAsia="zh-CN"/>
        </w:rPr>
      </w:pPr>
      <w:r>
        <w:rPr>
          <w:rFonts w:cs="Times New Roman"/>
          <w:lang w:val="en-GB" w:eastAsia="zh-CN"/>
        </w:rPr>
        <w:t xml:space="preserve">Who see - zivi i zdravi </w:t>
      </w:r>
    </w:p>
    <w:p>
      <w:pPr>
        <w:pStyle w:val="Normal"/>
        <w:rPr>
          <w:rFonts w:ascii="Times New Roman" w:hAnsi="Times New Roman" w:cs="Times New Roman"/>
          <w:lang w:val="en-GB" w:eastAsia="zh-CN"/>
        </w:rPr>
      </w:pPr>
      <w:r>
        <w:rPr>
          <w:rFonts w:cs="Times New Roman"/>
          <w:lang w:val="en-GB" w:eastAsia="zh-CN"/>
        </w:rPr>
        <w:t>Vibin wit DJ Mono, Jutro, Kurgashian, Apro, Labia, Maria B - ANEMO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GB"/>
        </w:rPr>
        <w:t>Dolce Hera ft Vladana Vucinic - Sweet &amp; Bizarr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</w:rPr>
        <w:t>Marija Bozovic - Ti samo spavaj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 w:eastAsia="zh-CN"/>
        </w:rPr>
        <w:t>Marko Vlahovic I SeaMore - ko 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Cutacu - Marko Lou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Tina Dzankic 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 xml:space="preserve"> Anja Zagorac - So l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GB"/>
        </w:rPr>
        <w:t>Jesenjin - slobodan p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  <w:lang w:val="en-US"/>
        </w:rPr>
        <w:t xml:space="preserve"> </w:t>
      </w:r>
      <w:r>
        <w:rPr>
          <w:rFonts w:cs="Times New Roman"/>
          <w:lang w:val="en-US"/>
        </w:rPr>
        <w:t>Pavel - Jedan dobar d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etour - Slike o nasim dani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vana Popović Martinović - Poljup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ELENA ROZGA - MOJE PROLJE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ELENA KAZANEGRA - MASL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PONEDJELJAK, 18.11.2024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2.45  Muzika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Anja Zagorac - vagabund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 xml:space="preserve">Marko kovacevic - samo je ljubav jednakog ukusa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Ivan bjekovic - ne znam da zaborav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GB"/>
        </w:rPr>
        <w:t>J</w:t>
      </w:r>
      <w:r>
        <w:rPr>
          <w:rFonts w:cs="Times New Roman"/>
          <w:lang w:val="en-US"/>
        </w:rPr>
        <w:t>e</w:t>
      </w:r>
      <w:r>
        <w:rPr>
          <w:rFonts w:cs="Times New Roman"/>
          <w:lang w:val="en-GB"/>
        </w:rPr>
        <w:t>senjin - slobodan pad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Spot mikrokozma sojer t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GB"/>
        </w:rPr>
        <w:t>Ivana popovic nela marija i nina Vrijeme je za ljuba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a Nikic - Nista tuz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etour – Bez te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Nicim izazvan – Pusti ljubav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Pavel – Sunc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leksandra Kovac – Vrtis me u kru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IJANA BOGICEVIC - HAJDE ONDA NIS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ot Vanja Radovanovic - In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NEZ - ADIO SP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IVANA POPOVIC MARTINOVIC - NEVINOS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AN GOGH - MOZDA BAS 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UTORAK, 19.11.2024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US"/>
        </w:rPr>
        <w:t>GIMS &amp; STING - RESTE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Teddy swims - the doo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Emeli Sande - Hurt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RAG`N`BONE - SK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OM ODELL - GO TELL HER 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RITA ORA - ANYW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SOFI TUKKER - AWOO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US"/>
        </w:rPr>
        <w:t>Mahmood - Soldi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</w:rPr>
        <w:t>Pink - what about 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R</w:t>
      </w:r>
      <w:r>
        <w:rPr>
          <w:rFonts w:cs="Times New Roman"/>
        </w:rPr>
        <w:t>OBBIE WILLIAMS - GO GENT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  <w:lang w:eastAsia="zh-CN"/>
        </w:rPr>
        <w:t xml:space="preserve"> </w:t>
      </w:r>
      <w:r>
        <w:rPr>
          <w:rFonts w:cs="Times New Roman"/>
        </w:rPr>
        <w:t>SRIJEDA,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 xml:space="preserve">20.11.2024. </w:t>
      </w:r>
    </w:p>
    <w:p>
      <w:pPr>
        <w:pStyle w:val="Normal"/>
        <w:rPr>
          <w:rFonts w:ascii="Times New Roman" w:hAnsi="Times New Roman" w:cs="Times New Roman"/>
          <w:lang w:val="en-GB" w:eastAsia="zh-CN"/>
        </w:rPr>
      </w:pPr>
      <w:r>
        <w:rPr>
          <w:rFonts w:cs="Times New Roman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Kurgashian Mudra</w:t>
      </w:r>
    </w:p>
    <w:p>
      <w:pPr>
        <w:pStyle w:val="Normal"/>
        <w:rPr>
          <w:rFonts w:ascii="Times New Roman" w:hAnsi="Times New Roman" w:cs="Times New Roman"/>
          <w:lang w:val="en-GB" w:eastAsia="zh-CN"/>
        </w:rPr>
      </w:pPr>
      <w:r>
        <w:rPr>
          <w:rFonts w:cs="Times New Roman"/>
          <w:lang w:val="en-GB"/>
        </w:rPr>
        <w:t>Random - Oldtajmer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Anja Zagorac - vagabund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Jesenjin - slobodan pad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Ivan bjekovic - ne znam da zaboravim</w:t>
      </w:r>
    </w:p>
    <w:p>
      <w:pPr>
        <w:pStyle w:val="Normal"/>
        <w:rPr>
          <w:rFonts w:ascii="Times New Roman" w:hAnsi="Times New Roman" w:cs="Times New Roman"/>
          <w:lang w:val="en-GB" w:eastAsia="zh-CN"/>
        </w:rPr>
      </w:pPr>
      <w:r>
        <w:rPr>
          <w:rFonts w:cs="Times New Roman"/>
          <w:lang w:val="en-GB"/>
        </w:rPr>
        <w:t xml:space="preserve">Marko kovacevic - samo je ljubav jednakog ukus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A</w:t>
      </w:r>
      <w:r>
        <w:rPr>
          <w:rFonts w:cs="Times New Roman"/>
          <w:lang w:val="en-GB"/>
        </w:rPr>
        <w:t>ndrea demirovic - sama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Ivana popovic nela marija i nina Vrijeme je za ljubav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Neonoen - djecak s vjetrom u kosi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Who see - eoa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ČETVRTAK, 21.11.2024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arry Styles - Late Night Talk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meli Sande - There Isn't Mu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essie Ware - Begin Aga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lorence The Machine - My Lo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EPECHE MODE - GHOSTS AGAIN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</w:rPr>
        <w:t>Labrinth - No Ordina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DELE  I DRINK WINE 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</w:rPr>
        <w:t>Black Pumas - Know You Bet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rctic Monkeys There d Better Be A Mirrorball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eleste - Hear My Vo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  <w:lang w:eastAsia="zh-CN"/>
        </w:rPr>
        <w:t xml:space="preserve"> </w:t>
      </w:r>
      <w:r>
        <w:rPr>
          <w:rFonts w:cs="Times New Roman"/>
        </w:rPr>
        <w:t xml:space="preserve">PETAK, 22.11.2024. 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</w:rPr>
        <w:t xml:space="preserve">02.55 Koncert </w:t>
      </w:r>
      <w:r>
        <w:rPr>
          <w:rFonts w:cs="Times New Roman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 w:eastAsia="ar-SA"/>
        </w:rPr>
      </w:pPr>
      <w:r>
        <w:rPr>
          <w:rFonts w:cs="Times New Roman"/>
          <w:lang w:val="en-US" w:eastAsia="ar-SA"/>
        </w:rPr>
        <w:t>VANNA KONCERT MONTIRANO      tr: 58 m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L`APPUNTAMENTO (SUSRET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AD IMAS RAZLOGA ZA SUZ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SPOD ISTOG NEB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VAKODNEVNA ZE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E GOVORI SVE NA GLA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UPI M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EC VIDJEN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LEDENO DOB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DAJ MI JEDAN DOBAR RAZLO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EDI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KO JE VRIJEDILO IS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EK JE 12 SATI</w:t>
      </w:r>
    </w:p>
    <w:p>
      <w:pPr>
        <w:pStyle w:val="Normal"/>
        <w:rPr>
          <w:rFonts w:ascii="Times New Roman" w:hAnsi="Times New Roman" w:cs="Times New Roman"/>
          <w:lang w:val="en-US" w:eastAsia="ar-SA"/>
        </w:rPr>
      </w:pPr>
      <w:r>
        <w:rPr>
          <w:rFonts w:cs="Times New Roman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lang w:val="en-US" w:eastAsia="ar-SA"/>
        </w:rPr>
      </w:pPr>
      <w:r>
        <w:rPr>
          <w:rFonts w:cs="Times New Roman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Ivana popovic nela marija i nina Vrijeme je za ljubav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Anja Zagorac - vagabund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 xml:space="preserve">Marko kovacevic - samo je ljubav jednakog ukusa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Ivan bjekovic - ne znam da zaborav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GB"/>
        </w:rPr>
        <w:t>Jesenjin - slobodan pad</w:t>
      </w:r>
    </w:p>
    <w:p>
      <w:pPr>
        <w:pStyle w:val="Normal"/>
        <w:rPr>
          <w:rFonts w:ascii="Times New Roman" w:hAnsi="Times New Roman" w:cs="Times New Roman"/>
          <w:lang w:val="en-GB" w:eastAsia="zh-CN"/>
        </w:rPr>
      </w:pPr>
      <w:r>
        <w:rPr>
          <w:rFonts w:cs="Times New Roman"/>
          <w:lang w:val="en-GB"/>
        </w:rPr>
        <w:t>Spot mikrokozma sojer t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GB"/>
        </w:rPr>
        <w:t>Bonaca - Vis bez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Okreni broj - akademi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GB"/>
        </w:rPr>
        <w:t>Makadam - stara masli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GB"/>
        </w:rPr>
        <w:t>Ivana Popovic Martinovic - iluzija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Rotko stjuart - oblaka provala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UBOTA, 23.11.2024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01.20 </w:t>
      </w:r>
      <w:r>
        <w:rPr>
          <w:rFonts w:cs="Times New Roman"/>
          <w:lang w:eastAsia="zh-CN"/>
        </w:rPr>
        <w:t xml:space="preserve"> </w:t>
      </w:r>
      <w:r>
        <w:rPr>
          <w:rFonts w:cs="Times New Roman"/>
        </w:rPr>
        <w:t xml:space="preserve">Koncert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ovogodisnji koncert CNP 2022     TR 01:05: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ANTONIO VIVALDI KAMERNI ORKESTAR CRNE GORE SASCHA GOETZEL - L’inverno (Winter) Allegro Non mol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ANTONIO VIVALDI KAMERNI ORKESTAR CRNE GORE SASCHA GOETZEL - Largo Estate (Summer) Pres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WOLFGANG AMADEUS MOZART KAMERNI ORKESTAR CRNE GORE - Symphony No.40 Allegro molto Andan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WOLFGANG AMADEUS MOZART KAMERNI ORKESTAR CRNE GORE - Menuetto Allegro assa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SERGEI RACHMANINOFF KAMERNI ORKESTAR CRNE GORE - Hungarian Dance Op.6 No.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EDWARD ELGAR KAMERNI ORKESTAR CRNE GORE - Salut d’amour Op.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FRANZ SCHUBERT KAMERNI ORKESTAR CRNE GORE - Serenade D.957 No.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YURY REVICH KAMERNI ORKESTAR CRNE GORE - Prelude No.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ASTOR PIAZZOLLA KAMERNI ORKESTAR CRNE GORE - Obliv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ASTOR PIAZZOLLA KAMERNI ORKESTAR CRNE GORE - Libertan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FRANZ SCHUBERT KAMERNI ORKESTAR CRNE GORE - Ave Maria D.839 Op.52 No.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PABLO DE SARASATE KAMERNI ORKESTAR CRNE GORE - The Carmen Fantasy A Op.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Ivana popovic nela marija i nina Vrijeme je za ljubav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04.10   Koncert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Kotor Art Milos I Avi koncert 2022  tr  44 4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nuel de Falla - Siete canciones Populares (arr. Pujo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Manuel de Falla - El paño morun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nuel de Falla - Seguedilla Murcia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Manuel de Falla - Asturian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nuel de Falla - Jo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nuel de Falla - Na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Manuel de Falla - Cancio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nuel de Falla - Pol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lla Lobos - Prelude no.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lla Lobos - Prelude no.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lla Lobos - Prelude no.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ach/Marcello - Adagi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hilip Glass - Poets Ac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raditional Bulgarian - Bucim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uplessy - Sonata za mandolinu i gitaru III. Allegr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rahms - Da Unten im Tale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 w:eastAsia="zh-CN"/>
        </w:rPr>
      </w:pPr>
      <w:r>
        <w:rPr>
          <w:rFonts w:cs="Times New Roman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ar-SA"/>
        </w:rPr>
        <w:t>ARSEN DEDIC KONCERT KOTOR ART tr: 35 min</w:t>
      </w: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RSEN I MATIJA - TVOJE TIJEL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ABI I MATIJA -VINO I GIT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ABI I MATIJA - NAD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ABI I MATIJA-NI TI NI 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ABI I MATIJA -ON ME VOLI NA SVOJ NAC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ABI I MATIJA - PAMTIM SAMO SRETNE D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RSEN I MATIJA - TVOJE NJEZNE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RSEN I MATIJA - OTKAKO TE NE VOL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RSEN I MATIJA - RAZGOVOR S KONOBAR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RSEN GABI I MATIJA - ODLAZAK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Ivan bjekovic - ne znam da zaboravim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 xml:space="preserve">Marko kovacevic - samo je ljubav jednakog ukusa </w:t>
      </w:r>
    </w:p>
    <w:p>
      <w:pPr>
        <w:pStyle w:val="Normal"/>
        <w:rPr>
          <w:rFonts w:ascii="Times New Roman" w:hAnsi="Times New Roman" w:cs="Times New Roman"/>
          <w:lang w:val="en-GB" w:eastAsia="zh-CN"/>
        </w:rPr>
      </w:pPr>
      <w:r>
        <w:rPr>
          <w:rFonts w:cs="Times New Roman"/>
          <w:lang w:val="en-GB"/>
        </w:rPr>
        <w:t>Spot mikrokozma sojer tom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  <w:t>BOZO VRECO FEAT. VASIL HADZIMANOV – KO LI NOCAS MILUJE TI KOS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ARCELONA GIPSY BALKAN ORCHESTRA - ZAPEVALA SOJKA PT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IVANHANA - EVO SRCU MOME RADOSTI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  <w:t>AMIRA I BOJAN - NESTACES IZ MOG ZIVO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EA VRATNICA - poljem se vija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</w:rPr>
        <w:t>Al Dino - NA RUCI S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do Abdović, NE BRI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LAVKO BANJAC – DALEKO NEG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ZELJKO VASIC – TO SI TI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</w:rPr>
        <w:t xml:space="preserve">GRUPA LEGENDE – DJERDAN </w:t>
      </w:r>
    </w:p>
    <w:p>
      <w:pPr>
        <w:pStyle w:val="Normal"/>
        <w:rPr>
          <w:rFonts w:ascii="Times New Roman" w:hAnsi="Times New Roman" w:cs="Times New Roman"/>
          <w:lang w:val="en-US" w:eastAsia="ar-SA"/>
        </w:rPr>
      </w:pPr>
      <w:r>
        <w:rPr>
          <w:rFonts w:cs="Times New Roman"/>
          <w:lang w:val="en-US" w:eastAsia="ar-SA"/>
        </w:rPr>
        <w:t xml:space="preserve">ZLATKO PEJAKOVIC - OD LJUBAVI PRAVE GINES </w:t>
      </w:r>
    </w:p>
    <w:p>
      <w:pPr>
        <w:pStyle w:val="Normal"/>
        <w:rPr>
          <w:rFonts w:ascii="Times New Roman" w:hAnsi="Times New Roman" w:cs="Times New Roman"/>
          <w:lang w:val="en-US" w:eastAsia="ar-SA"/>
        </w:rPr>
      </w:pPr>
      <w:r>
        <w:rPr>
          <w:rFonts w:cs="Times New Roman"/>
          <w:lang w:val="en-US"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NEDJELJA, 24.11.2024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0.45  Konce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KONCERT POZDRAVI  iz AUSTRIJE 10     tr 1h 25 min  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RNOGORSKI SIMFONIJSKI ORKEST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              </w:t>
      </w:r>
      <w:r>
        <w:rPr>
          <w:rFonts w:cs="Times New Roman"/>
        </w:rPr>
        <w:t>solistkin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       </w:t>
      </w:r>
      <w:r>
        <w:rPr>
          <w:rFonts w:cs="Times New Roman"/>
        </w:rPr>
        <w:t>BRIGITA ŠIMON, sopran Mađars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            </w:t>
      </w:r>
      <w:r>
        <w:rPr>
          <w:rFonts w:cs="Times New Roman"/>
        </w:rPr>
        <w:t>dirig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       </w:t>
      </w:r>
      <w:r>
        <w:rPr>
          <w:rFonts w:cs="Times New Roman"/>
        </w:rPr>
        <w:t>UVE TAJMER, Austri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oncertmajs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andor Sederkenj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UDVIG VAN BETOV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R</w:t>
      </w:r>
      <w:r>
        <w:rPr>
          <w:rFonts w:cs="Times New Roman"/>
        </w:rPr>
        <w:t>uševine Atine, Turski marš, op. 1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UDVIG VAN BETOV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omansa za violinu i orkestar F-dur, op. 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OHAN ŠTRAUS 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Uvertira za operetu Slijepi mi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MERIH KALMAN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Šta se dešava u svijetu, iz operete Cirkuska princez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OBERT ŠTOL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ekvence valcera, op. 646, iz operete Bečki kaf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I DI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RANC FON SU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 moja Austrija, mar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RANC LEH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roz široka polja, iz operete Gdje ševa pje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OHAN ŠTRAUS 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ntermeco iz operete Indi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arl Maria Cir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Ušetati unutra!, iz operete Procjenitelj, valcer op. 5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OBERT ŠTOL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uzičaru, gdje je tvoj dom, iz filma Tango za te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DUARD ŠTRA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čistite put, šnel-polka op. 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OHAN ŠTRAUS 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pereta Bečka krv, valcer op. 35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MERIH KALMAN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ći na spavanje u planine, iz operete Čardaš princez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OHAN ŠTRAUS 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rič - Trač, polka op.2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OHAN ŠTRAUS 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a lijepom plavom Dunavu, valcer op.3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OHAN ŠTRAUS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adecki marš, op.228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Dolce Hera ft Vladana Vucinic - Sweet &amp; Bizar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ZVIZDAN - Kraj bunara djeva mlada stal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CAMERTON - Dormi dorm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TAMARIN - Na Ciovu Saldu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ORBIN - Oj pelin pelin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ALDIBORA - Jabuko rume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ENTULA - Jo da zn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RASKA - Molitva Gosp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ORBIN - Spusta se no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AMARIN - Pont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CAMERTON - Mlini star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ZVIZDAN - Ustat cu rano ja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PONEDJELJAK, 25.11.2024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2.45  Muzika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Ivana popovic nela marija i nina Vrijeme je za ljubav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 xml:space="preserve">Marko kovacevic - samo je ljubav jednakog ukusa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Andrea demirovic - sama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Tina dzankic - u meni</w:t>
      </w:r>
    </w:p>
    <w:p>
      <w:pPr>
        <w:pStyle w:val="Normal"/>
        <w:rPr>
          <w:rFonts w:ascii="Times New Roman" w:hAnsi="Times New Roman" w:cs="Times New Roman"/>
          <w:lang w:val="en-GB" w:eastAsia="zh-CN"/>
        </w:rPr>
      </w:pPr>
      <w:r>
        <w:rPr>
          <w:rFonts w:cs="Times New Roman"/>
          <w:lang w:val="en-GB" w:eastAsia="zh-CN"/>
        </w:rPr>
        <w:t>SPOT BUBNJIVI I PSI NEBO JE TLO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</w:rPr>
        <w:t>MILENE FARMER &amp; STING – STOLEN CAR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s</w:t>
      </w:r>
      <w:r>
        <w:rPr>
          <w:rFonts w:cs="Times New Roman"/>
        </w:rPr>
        <w:t>pot Coldplay – A Sky full of sta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aughty boy ft Beyonce Arrow Benjamin - Runnin'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Emeli Sande - Hurt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PHARELL WILIAMS – FREEDO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ylie Minogue - Magic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Harry Styles - Gold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ROON 5 – GIRLS LIKE 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Tom Odell - Silhouet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HOZIER – ALMOST 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eastAsia="zh-CN"/>
        </w:rPr>
        <w:t xml:space="preserve">ARCTIC MONKEYS – FOUR OUT OF FIVE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pot Flume &amp; Chet Faker – Drop the game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UTORAK, 26.11.202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rimm - Spuštam 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OSPODA GLEMBAJEVI - LEPTIROVA PJES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utogeni Trening - Koliko ljudi treba jos da um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ighway SACUVAJ MJESTO ZA N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ot MARKO PRENTIC - UKUS PEL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JELENA KAZANEGRA - MASLIN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ERGEJ I JANA - BAR DA OD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DANIJEL ALIBABIC - TEBI JE NA DUG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Oliver - Gdje to pi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leksandra Kovac - Baj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Aleksandra Radovic - Samotnjak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  <w:lang w:eastAsia="zh-CN"/>
        </w:rPr>
        <w:t xml:space="preserve"> </w:t>
      </w:r>
      <w:r>
        <w:rPr>
          <w:rFonts w:cs="Times New Roman"/>
        </w:rPr>
        <w:t>SRIJEDA,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 xml:space="preserve">27.11.2024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1.10  Konce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ALMA MICIC I NYC TRIO III dio</w:t>
      </w:r>
      <w:r>
        <w:rPr>
          <w:rFonts w:cs="Times New Roman"/>
          <w:lang w:val="en-US"/>
        </w:rPr>
        <w:t xml:space="preserve">  30’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* THE HOU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*SAVE YOUR LOVE FOR 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*ST VITUS DA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* APRIL IN PAR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* KOT POKIDA SA GRLA ĐERD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* BLUES ( OLD SHIP OF ZION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3.50  Koncert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</w:rPr>
        <w:t>VECE ETNO-DUHOVNE MUZIKE ILAHIJA I KASIDA U CRNOJ GORI</w:t>
      </w:r>
      <w:r>
        <w:rPr>
          <w:rFonts w:cs="Times New Roman"/>
          <w:lang w:val="en-GB"/>
        </w:rPr>
        <w:t xml:space="preserve">  tr: 54 m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. Ilahija, Mehmed Fati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. Teku rajski poto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. Zvjezde tiho sedžu č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. Majk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5. Ja Rabb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6. Šehad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7. Vjernič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8. Samo Tebi sedžu čin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9. Đurumli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0. Da nam nije Gospoda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1. Šećer Šeć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2. Hej Rož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3. Mehmed Fati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GB"/>
        </w:rPr>
        <w:t>Nina Zizic - Paranoi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PINK - HURTS 2B HUM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Faouzia &amp; John Legend - Minefields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/>
        </w:rPr>
        <w:t>Kygo - Gone Are The Days ft James Gillespie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val="en-US"/>
        </w:rPr>
        <w:t>Rag`n`Bone Man &amp; Pink - Anywhere Away From 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 w:eastAsia="zh-CN"/>
        </w:rPr>
        <w:t>spot Harry Styles - Fall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iley Cyrus - Angels Like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Maneskin - VENTANN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SAM SMITH – ONE LAST 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om Odell - Another Lo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Adele - Easy on 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ADY GAGA – MILION REAS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enny Kravitz - here to lo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ČETVRTAK, 28.11.2024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ar-SA"/>
        </w:rPr>
        <w:t xml:space="preserve">Marija Bozovic i bend -  prodjoh kroz goru </w:t>
      </w:r>
    </w:p>
    <w:p>
      <w:pPr>
        <w:pStyle w:val="Normal"/>
        <w:rPr>
          <w:rFonts w:ascii="Times New Roman" w:hAnsi="Times New Roman" w:cs="Times New Roman"/>
          <w:lang w:val="en-US" w:eastAsia="ar-SA"/>
        </w:rPr>
      </w:pPr>
      <w:r>
        <w:rPr>
          <w:rFonts w:cs="Times New Roman"/>
          <w:lang w:val="en-US" w:eastAsia="ar-SA"/>
        </w:rPr>
        <w:t xml:space="preserve">Beatz &amp; Rhymes </w:t>
      </w:r>
      <w:r>
        <w:rPr>
          <w:rFonts w:cs="Times New Roman"/>
          <w:lang w:eastAsia="ar-SA"/>
        </w:rPr>
        <w:t>– Dok nestaje dan</w:t>
      </w:r>
    </w:p>
    <w:p>
      <w:pPr>
        <w:pStyle w:val="Normal"/>
        <w:rPr>
          <w:rFonts w:ascii="Times New Roman" w:hAnsi="Times New Roman" w:cs="Times New Roman"/>
          <w:lang w:val="en-US" w:eastAsia="ar-SA"/>
        </w:rPr>
      </w:pPr>
      <w:r>
        <w:rPr>
          <w:rFonts w:cs="Times New Roman"/>
          <w:lang w:val="en-US" w:eastAsia="ar-SA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ar-SA"/>
        </w:rPr>
        <w:t>GROOVASHEEN – Uhvat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 w:eastAsia="ar-SA"/>
        </w:rPr>
        <w:t>Jack Lupino - Dok traje san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ar-SA"/>
        </w:rPr>
        <w:t>Goran Gump dijete u meni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ar-SA"/>
        </w:rPr>
        <w:t>Sijenke - Ne mogu da zamisljam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ar-SA"/>
        </w:rPr>
        <w:t>Z -  Ljeto vec je Gotov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uc Kesidi - Subot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ar-SA"/>
        </w:rPr>
        <w:t>Elemental - nesto glasno</w:t>
      </w:r>
    </w:p>
    <w:p>
      <w:pPr>
        <w:pStyle w:val="Normal"/>
        <w:rPr>
          <w:rFonts w:ascii="Times New Roman" w:hAnsi="Times New Roman" w:cs="Times New Roman"/>
          <w:lang w:val="en-US" w:eastAsia="ar-SA"/>
        </w:rPr>
      </w:pPr>
      <w:r>
        <w:rPr>
          <w:rFonts w:cs="Times New Roman"/>
          <w:lang w:val="en-US" w:eastAsia="ar-SA"/>
        </w:rPr>
        <w:t>Rotko Stjuart – Na pirun pipun</w:t>
      </w:r>
    </w:p>
    <w:p>
      <w:pPr>
        <w:pStyle w:val="Normal"/>
        <w:rPr>
          <w:rFonts w:ascii="Times New Roman" w:hAnsi="Times New Roman" w:cs="Times New Roman"/>
          <w:lang w:val="en-US" w:eastAsia="ar-SA"/>
        </w:rPr>
      </w:pPr>
      <w:r>
        <w:rPr>
          <w:rFonts w:cs="Times New Roman"/>
          <w:lang w:val="en-US"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  <w:lang w:eastAsia="zh-CN"/>
        </w:rPr>
        <w:t xml:space="preserve"> </w:t>
      </w:r>
      <w:r>
        <w:rPr>
          <w:rFonts w:cs="Times New Roman"/>
        </w:rPr>
        <w:t xml:space="preserve">PETAK, 29.11.2024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</w:rPr>
        <w:t xml:space="preserve">02.15 Koncert </w:t>
      </w:r>
      <w:r>
        <w:rPr>
          <w:rFonts w:cs="Times New Roman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</w:rPr>
        <w:t>MAKADAM KONCERT 1H 40 M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1. Sve do nje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. Govor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. Rodjena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. Ljubav ne umire nikad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5. Samo more zna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6. Za tebe pitaju - Makadam - Mirsad i Kne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7. Poslednja obala - Vladimir Maras, Sule Jovovic i Marko Vlahov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8. Svani zoro - Renata Peraz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9. Da mi je znati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0. Cvijet iz kamena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1. Dulja obucar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2. Za Irenu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3. Boje i ja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4. K'o prijatelj njene kuce - Kne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5. Jadran kod Krsta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6. Cigani sviraci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7. Evo ima godina - Nina Zizic, Marko Vlahov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8. Lagala bih slatko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9. Medene noci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. Zrno prasine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1. Balerina - Sergej Cetkov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2. Evo zora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3. Spava moj grad - Makadam - Mirsad</w:t>
      </w:r>
    </w:p>
    <w:p>
      <w:pPr>
        <w:pStyle w:val="Normal"/>
        <w:rPr>
          <w:rFonts w:ascii="Times New Roman" w:hAnsi="Times New Roman" w:cs="Times New Roman"/>
          <w:lang w:val="en-GB" w:eastAsia="zh-CN"/>
        </w:rPr>
      </w:pPr>
      <w:r>
        <w:rPr>
          <w:rFonts w:cs="Times New Roman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Kurgashian Mudr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/>
        </w:rPr>
        <w:t>Black Pumas - Sugar M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spot John Newman - Im not your m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YLIE</w:t>
      </w:r>
      <w:r>
        <w:rPr>
          <w:rFonts w:cs="Times New Roman"/>
          <w:lang w:val="en-US"/>
        </w:rPr>
        <w:t xml:space="preserve"> MINOGUE</w:t>
      </w:r>
      <w:r>
        <w:rPr>
          <w:rFonts w:cs="Times New Roman"/>
        </w:rPr>
        <w:t xml:space="preserve"> – MUSIC TOO SAD WITHOUT YOU 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val="en-US"/>
        </w:rPr>
        <w:t>PINK - HURTS 2B HUM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Kygo - Gone Are The Days ft James Gillespi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David Bowie - Valentine's 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Black Pumas - Know You Better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val="en-US"/>
        </w:rPr>
        <w:t xml:space="preserve">MICHAEL </w:t>
      </w:r>
      <w:r>
        <w:rPr>
          <w:rFonts w:cs="Times New Roman"/>
        </w:rPr>
        <w:t xml:space="preserve">KIWANUKA – LOVE </w:t>
      </w:r>
      <w:r>
        <w:rPr>
          <w:rFonts w:cs="Times New Roman"/>
          <w:lang w:val="en-US"/>
        </w:rPr>
        <w:t>&amp;</w:t>
      </w:r>
      <w:r>
        <w:rPr>
          <w:rFonts w:cs="Times New Roman"/>
        </w:rPr>
        <w:t xml:space="preserve"> H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ADY GAGA – MILION REASON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/>
        </w:rPr>
        <w:t>Maneskin - VENTANNI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</w:rPr>
        <w:t>Damien Rice - i don`t want to change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ooverphonic - unfinished sympath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UBOTA, </w:t>
      </w:r>
      <w:r>
        <w:rPr>
          <w:rFonts w:cs="Times New Roman"/>
          <w:lang w:val="en-US"/>
        </w:rPr>
        <w:t>30</w:t>
      </w:r>
      <w:r>
        <w:rPr>
          <w:rFonts w:cs="Times New Roman"/>
        </w:rPr>
        <w:t xml:space="preserve">.11.2024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1</w:t>
      </w:r>
      <w:r>
        <w:rPr>
          <w:rFonts w:cs="Times New Roman"/>
          <w:lang w:val="en-US"/>
        </w:rPr>
        <w:t>:</w:t>
      </w:r>
      <w:r>
        <w:rPr>
          <w:rFonts w:cs="Times New Roman"/>
        </w:rPr>
        <w:t xml:space="preserve">10 </w:t>
      </w:r>
      <w:r>
        <w:rPr>
          <w:rFonts w:cs="Times New Roman"/>
          <w:lang w:eastAsia="zh-CN"/>
        </w:rPr>
        <w:t xml:space="preserve"> </w:t>
      </w:r>
      <w:r>
        <w:rPr>
          <w:rFonts w:cs="Times New Roman"/>
        </w:rPr>
        <w:t xml:space="preserve">Koncert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MIKA KONCERT JUL 2022  tr: 1h 19m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eneath the World (Mak Murtić)</w:t>
        <w:br/>
        <w:t>Tuota Nuester (Mak Murtić)</w:t>
        <w:br/>
        <w:t>Amuar (Mak Murtić)</w:t>
        <w:br/>
        <w:t>Song of Sorrow (Mak Murtić)</w:t>
        <w:br/>
        <w:t>A luntun (Mak Murtić)</w:t>
        <w:br/>
        <w:t>Brindiž (Mak Murtić)</w:t>
        <w:br/>
        <w:t xml:space="preserve">Forgiveness Day (Mak Murtić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04</w:t>
      </w:r>
      <w:r>
        <w:rPr>
          <w:rFonts w:cs="Times New Roman"/>
          <w:lang w:val="en-US" w:eastAsia="zh-CN"/>
        </w:rPr>
        <w:t>:</w:t>
      </w:r>
      <w:r>
        <w:rPr>
          <w:rFonts w:cs="Times New Roman"/>
          <w:lang w:eastAsia="zh-CN"/>
        </w:rPr>
        <w:t xml:space="preserve">10  Koncert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UKET PJESAMA STAROJ DAMI KONCERT 2024  TR: 1H 48` 53``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Imal jada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Sitna knjiga na žalosti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Karanfile cvijeće moje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Sejdefu majka buđaše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Pjesma Boža obućara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Ljubavi se sjetim stare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 xml:space="preserve">Pod Volat 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Stara Varoš spava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Pjesma Podgorici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Željo moja Podgorice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Mostovi na Morači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Stari tamburaš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Još ne sviće  (Anđela Ulićević)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Zapjevala bulbul ptica (Tatjana Lazičić Popović)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Podgorice stara damo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Evo zora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Melem pjesma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Podgorica biser raja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Pjesma Podgoričana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Duša stare Podgorice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Ašik mahala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Dva boema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Slike iz mladosti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Podgorica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Stara Varoš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  <w:t>Milica jedna u majke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Bozo bulatovic i bojan marovic - moraca je nase more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KNEZ DAL SI IKADA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JOVANA CUPIC  ODUVJEK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Ivana popovic nela marija i nina Vrijeme je za ljubav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Anja Zagorac - vagab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GB"/>
        </w:rPr>
        <w:t>Jesenjin - slobodan pad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I</w:t>
      </w:r>
      <w:r>
        <w:rPr>
          <w:rFonts w:cs="Times New Roman"/>
          <w:lang w:val="en-US"/>
        </w:rPr>
        <w:t>v</w:t>
      </w:r>
      <w:r>
        <w:rPr>
          <w:rFonts w:cs="Times New Roman"/>
          <w:lang w:val="en-GB"/>
        </w:rPr>
        <w:t>an bjekovic - ne znam da zaboravim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 xml:space="preserve">Marko kovacevic - samo je ljubav jednakog ukusa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Spot mikrokozma sojer tom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val="en-GB"/>
        </w:rPr>
        <w:t>Andrea demirovic - sama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imSun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rFonts w:ascii="SimSun" w:hAnsi="SimSun" w:eastAsia="SimSun" w:cs="Liberation Serif;Times New Roman"/>
      <w:b/>
      <w:bCs/>
      <w:kern w:val="2"/>
      <w:sz w:val="48"/>
      <w:szCs w:val="48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Yiv3879479062ydpa895ae72p15">
    <w:name w:val="yiv3879479062ydpa895ae72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</w:rPr>
  </w:style>
  <w:style w:type="paragraph" w:styleId="Yiv4007281569ydpa6f07c88p15">
    <w:name w:val="yiv4007281569ydpa6f07c88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Yiv0587174049ydp3c2fec4p0">
    <w:name w:val="yiv0587174049ydp3c2fec4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NormalWeb11">
    <w:name w:val="Normal (Web)1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Yiv0587174049ydp3c2fec4p15">
    <w:name w:val="yiv0587174049ydp3c2fec4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Yiv7837426913ydpaeaaeffcp0">
    <w:name w:val="yiv7837426913ydpaeaaeffcp0"/>
    <w:basedOn w:val="Normal"/>
    <w:qFormat/>
    <w:pPr>
      <w:suppressAutoHyphens w:val="true"/>
      <w:spacing w:before="280" w:after="280"/>
    </w:pPr>
    <w:rPr>
      <w:rFonts w:eastAsia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NGHCnzhNOA&amp;list=RDlNGHCnzhNOA&amp;start_radio=1" TargetMode="External"/><Relationship Id="rId3" Type="http://schemas.openxmlformats.org/officeDocument/2006/relationships/hyperlink" Target="https://www.youtube.com/watch?v=lNGHCnzhNOA&amp;list=RDlNGHCnzhNOA&amp;start_radio=1" TargetMode="External"/><Relationship Id="rId4" Type="http://schemas.openxmlformats.org/officeDocument/2006/relationships/hyperlink" Target="https://www.youtube.com/watch?v=lNGHCnzhNOA&amp;list=RDlNGHCnzhNOA&amp;start_radio=1" TargetMode="External"/><Relationship Id="rId5" Type="http://schemas.openxmlformats.org/officeDocument/2006/relationships/hyperlink" Target="https://www.youtube.com/watch?v=lNGHCnzhNOA&amp;list=RDlNGHCnzhNOA&amp;start_radio=1" TargetMode="External"/><Relationship Id="rId6" Type="http://schemas.openxmlformats.org/officeDocument/2006/relationships/hyperlink" Target="https://www.youtube.com/watch?v=lNGHCnzhNOA&amp;list=RDlNGHCnzhNOA&amp;start_radio=1" TargetMode="External"/><Relationship Id="rId7" Type="http://schemas.openxmlformats.org/officeDocument/2006/relationships/hyperlink" Target="https://www.youtube.com/watch?v=lNGHCnzhNOA&amp;list=RDlNGHCnzhNOA&amp;start_radio=1" TargetMode="External"/><Relationship Id="rId8" Type="http://schemas.openxmlformats.org/officeDocument/2006/relationships/hyperlink" Target="https://www.youtube.com/watch?v=lNGHCnzhNOA&amp;list=RDlNGHCnzhNOA&amp;start_radio=1" TargetMode="External"/><Relationship Id="rId9" Type="http://schemas.openxmlformats.org/officeDocument/2006/relationships/hyperlink" Target="https://www.youtube.com/watch?v=lNGHCnzhNOA&amp;list=RDlNGHCnzhNOA&amp;start_radio=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tvcg</cp:lastModifiedBy>
  <dcterms:modified xsi:type="dcterms:W3CDTF">2025-01-27T12:37:11Z</dcterms:modified>
  <cp:revision>1</cp:revision>
  <dc:subject/>
  <dc:title> PETAK, 1.11.2024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