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TELITSKI PROGRAM RTCG JU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UBOTA , </w:t>
      </w:r>
      <w:r>
        <w:rPr>
          <w:sz w:val="24"/>
          <w:szCs w:val="24"/>
          <w:lang w:val="sr-Latn-RS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202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3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RO TAMINDZIC-Rapsodija za klavir i orkestar 2011      tr 15`5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NA NOCI  ZARKO MIRKOVIC                      TR 04‚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ATURKA SENAD GACEVIC DIMITRIJE GOLEMOVIC        TR 03‚52     KLAS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SLE NINA PEROVIC                                TR 07‚0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JOS SI SAM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RGEJ - NEK TE LJUBAV DOCE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DO ABDOVIC- Ceznja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INO BEND – Na dla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OTPLAKACU JA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CILO ZEKOVIC ZEKO - SMOTANA PJE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NEDJELJA, </w:t>
      </w:r>
      <w:r>
        <w:rPr>
          <w:sz w:val="24"/>
          <w:szCs w:val="24"/>
          <w:lang w:val="sr-Latn-RS"/>
        </w:rPr>
        <w:t>02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40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dja Nedeljkovic i Forte band - Pjesma Podgorici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ANJA SETER I BRANKA SCEPANOVIC - Uspomene Crnogor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JEM SE VIJA – LEA VRATNIC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ZORAN KALEZIC - PJESMA IRE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                 - NARODNA MUZIK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Za Milicu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vertira - Akademia i Dzordz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ONOEN - Dok ne udahnem 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nijel - Bez te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REA - POQUIT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la Nikic - Nista tuzno                  - POP MUZIKA -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uka radovic- blefira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NI DERANJA I STEVAN TOMASEVIC - MOJA LJU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kadam - Spava moj gr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ndom - Ispred Kina Kul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ONEDELJAK,</w:t>
      </w:r>
      <w:r>
        <w:rPr>
          <w:sz w:val="24"/>
          <w:szCs w:val="24"/>
          <w:lang w:val="sr-Latn-RS"/>
        </w:rPr>
        <w:t>0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4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 - GuitarDUO Bulatovic i Nikcevic -  Coral                2,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Balada                3,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Drama                3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 - GuitarDUO Bulatovic i Nikcevic - Flame   2,23       KLAS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Life                  4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aris                 3,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ind Circle            3,1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NA GORA JEDINA – MUZICKA SKOLA 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ENEGRO BEND – VJECNA DA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NAME – ZAUVIJEK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MOJ CVIJETE IZ K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A VRATNICA – POLJEM SE VIJA 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Vojvodic Jovovic –Iskra vjecnog pl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I VUKICEVIC – CRNA GORO TI JE 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– NA SVETOG NIK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JECE- ANDREA I BOJ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UTORAK, </w:t>
      </w:r>
      <w:r>
        <w:rPr>
          <w:sz w:val="24"/>
          <w:szCs w:val="24"/>
          <w:lang w:val="sr-Latn-RS"/>
        </w:rPr>
        <w:t>04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Ja nosim vatru u se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LIM HERCEG NOVI - JOVANA MUSTUR RAZNATOV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fan - Ljetnja kisa      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ck Lupino - Caroli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RIJEDA, </w:t>
      </w:r>
      <w:r>
        <w:rPr>
          <w:sz w:val="24"/>
          <w:szCs w:val="24"/>
          <w:lang w:val="sr-Latn-RS"/>
        </w:rPr>
        <w:t>05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14.</w:t>
      </w:r>
      <w:r>
        <w:rPr>
          <w:sz w:val="24"/>
          <w:szCs w:val="24"/>
          <w:lang w:val="sr-Latn-RS"/>
        </w:rPr>
        <w:t>4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Latn-RS"/>
        </w:rPr>
        <w:t xml:space="preserve">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 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OEN - Dok ne udahne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a Nikic - Nista tuzno    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kadam - Spava moj grad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o Vlahovic I SeaMore - ko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Okno                  - POP MUZIK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Zaroblje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Kazanegra - Mjese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ČETVRTAK ,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1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Tamo dje se gusle cuju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       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rodjoh skoro Crnom Gorom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-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LJUBAV NEK S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ONNOEN-DOK NE UDAHNEM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ZIZIC - PARANO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NDOM - ISPRED KINA KULTURE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-BALKAN JE BURE BAR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-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-DA BOG D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PETAK, </w:t>
      </w:r>
      <w:r>
        <w:rPr>
          <w:sz w:val="24"/>
          <w:szCs w:val="24"/>
          <w:lang w:val="sr-Latn-RS"/>
        </w:rPr>
        <w:t>07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REA - POQUI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 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ADAM - SPAVA MOJ GR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ptrio ft Neno belan  - Bamb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KAJUCI XXII VIJEK - AKADEM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UBOTA , </w:t>
      </w:r>
      <w:r>
        <w:rPr>
          <w:sz w:val="24"/>
          <w:szCs w:val="24"/>
          <w:lang w:val="sr-Latn-RS"/>
        </w:rPr>
        <w:t>08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202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4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LJESA RADONJIC - GRANA OD BORA stara kuca 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TINJA TODOROVIC - SEJDEFU MAJKA stara kuca  (stepeni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-  CRNOGORKO ZLATO MOJE   stara kuca 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JELA ULICEVIC - MLADA JELKA stara kuca  (stepenice)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CA BULATOVIC - TAMO DJE OGNJISTA DIME stara kuca (lo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IR LUKOVAC - KAO STO JE LJUBAV MAJKE stara kuca  (vr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OJE   SIMONOVIC  - BUL BUL MI POJE stara kuca  (stepenice)</w:t>
      </w:r>
    </w:p>
    <w:p>
      <w:pPr>
        <w:pStyle w:val="Normal"/>
        <w:rPr>
          <w:sz w:val="24"/>
          <w:szCs w:val="24"/>
          <w:lang w:val="sr-Latn-RS"/>
        </w:rPr>
      </w:pPr>
      <w:r>
        <w:rPr>
          <w:rFonts w:eastAsia="Times New Roman"/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RS"/>
        </w:rPr>
        <w:t>NARODNA 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oc – Pravac Kotor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ukavice - Ne predajem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D BOZICA DO BOZICA - ZEKO I SEVDAH KVARTET          ZABAVN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CRNA GORA JEDINA – MUZICKA SKOLA HN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RAD JE SIROK KAO MORE (Himna Bara) - AKADEMI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NEDJELJA, </w:t>
      </w:r>
      <w:r>
        <w:rPr>
          <w:sz w:val="24"/>
          <w:szCs w:val="24"/>
          <w:lang w:val="sr-Latn-RS"/>
        </w:rPr>
        <w:t>0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45   MUZIKA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Vlahovic i  SeaMore- Ko si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eon feat Ivan Decak - Daleko odavde</w:t>
      </w:r>
    </w:p>
    <w:p>
      <w:pPr>
        <w:pStyle w:val="Normal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JACK LUPINO - DOK TRAJE 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II2 – Luda                                ZABAVNA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CILO ZEKOVIC ZEKO - SMOTANA PJES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JOS SI SAM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RGEJ - NEK TE LJUBAV DOCE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en Knezovic - Zavedi me                 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NJA RADOVANOVIC - OTPLAKACU JA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INO BEND – Na dlan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ONEDELJAK,</w:t>
      </w:r>
      <w:r>
        <w:rPr>
          <w:sz w:val="24"/>
          <w:szCs w:val="24"/>
          <w:lang w:val="sr-Latn-RS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50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LE RADONJIC – Usne od sjev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BO I OLIVER – Kono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OR VUCETIC -  Du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II2 – Luda                             ZABAV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– Doci c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IKA KNE</w:t>
      </w:r>
      <w:r>
        <w:rPr>
          <w:sz w:val="24"/>
          <w:szCs w:val="24"/>
          <w:lang w:val="sr-Latn-RS"/>
        </w:rPr>
        <w:t>Z</w:t>
      </w:r>
      <w:r>
        <w:rPr>
          <w:sz w:val="24"/>
          <w:szCs w:val="24"/>
          <w:lang w:val="en-GB"/>
        </w:rPr>
        <w:t>OVIC-MOLEKUL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VOLIM HERCEG NOVI - JOVANA MUSTUR RAZNATOVIC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STEFAN - LJETNJA KIS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UTORAK, </w:t>
      </w:r>
      <w:r>
        <w:rPr>
          <w:sz w:val="24"/>
          <w:szCs w:val="24"/>
          <w:lang w:val="sr-Latn-RS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DELIC - DOLAZIM ТI Ј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 - Prvi p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JA ZAGORAC – PITAM DAL’ SI 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 TEBE NEMAM GDJE -  Andja i Sla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le Radonjic - Ko te sada lju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Ponek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 BUKILIC - BOZE CUVAJ J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RIJEDA, </w:t>
      </w:r>
      <w:r>
        <w:rPr>
          <w:sz w:val="24"/>
          <w:szCs w:val="24"/>
          <w:lang w:val="sr-Latn-RS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14.</w:t>
      </w:r>
      <w:r>
        <w:rPr>
          <w:sz w:val="24"/>
          <w:szCs w:val="24"/>
          <w:lang w:val="sr-Latn-RS"/>
        </w:rPr>
        <w:t>4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Latn-RS"/>
        </w:rPr>
        <w:t>MUZIK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ZORAN KALEZIC – KOTRLJA SE ZIVOT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ran Vukosic -Crnogorko moj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NJA SETER – Oj lijepa Siljevice                 NAROD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>ZORAN DZIKNIC - VRACAM TI SE ZEMLJO MAJKO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Z</w:t>
      </w:r>
      <w:r>
        <w:rPr>
          <w:sz w:val="24"/>
          <w:szCs w:val="24"/>
        </w:rPr>
        <w:t xml:space="preserve">DRAVKO DJURANOVIC </w:t>
      </w:r>
      <w:r>
        <w:rPr>
          <w:sz w:val="24"/>
          <w:szCs w:val="24"/>
          <w:lang w:val="sr-Latn-ME"/>
        </w:rPr>
        <w:t>- CRNA GOR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SPODA GLEMBAJEVI - LEPTIROVA PJE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Z - DANAS JA, SJUTRA 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EL LAKU NOC MONTENEG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 - VRATICU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PER – TATTOO                                        ZABAV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 MARKO PRENTIC - UKUS PEL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jana Zlopaša - Tražim ljuba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ČETVRTAK ,</w:t>
      </w:r>
      <w:r>
        <w:rPr>
          <w:sz w:val="24"/>
          <w:szCs w:val="24"/>
          <w:lang w:val="sr-Latn-RS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1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 Sviraj nek zaplacu zic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jesma Podgorici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– Pod Volat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– Tri becar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Podgoricom kisa lije  standardna plocica    NAROD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Sojka ptica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Goran stjepcevic - hej drug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Kazanegra - Mjese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CILO ZEKOVIC ZEKO - SMOTANA PJE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DA BOG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PETAK,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PEDJA I FORTE BEND-MOJOJ PODGORICI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kadam - Spava moj 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ŠTA MI NIJE KAO TI - BOJAN DELIĆ, RAJO SIMONOVIĆ, BOJAN MAROVIĆ, DANIJEL ALIBAB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 FEAT WHO SEE -PUSTIPROBLEM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m Herceg Novi – Jovana Mustur Raznatov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SUBOTA , 15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Tamo dje se gusle cuju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Gledala sam s Koma pla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Djuranovic i Sukrija Zuti Serhatlic – Slike iz mladost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jan Skuletic – Danilovgrad 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– Razbolje se zorna Zorka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NEDJELJA, 16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4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RGEJ - NEK TE LJUBAV DOCE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JOS SI SAMO MO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OLIM HERCEG NOVI - JOVANA MUSTUR RAZNATOVIC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- Sahat kul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Djuranovic – Sama si tako htjel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Za Milicu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– Zumbuli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Sta ce meni vino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ONEDELJAK,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</w:rPr>
        <w:t>7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2.0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 korita ivanov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rodjoh skoro Crnom Gorom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Crna goro vjecna budi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 – Ispod sunca Crne Gor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Ruzo moj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Tamo dje se gusle cuju standardna plocica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Igor Djurovic – Eh da mi je, da me zelja min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MOJ CVIJETE IZ K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 VRATNICA – POLJEM SE V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NA GORA JEDINA – MUZICKA SKOLA 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Vojvodic Jovovic –Iskra vjecnog pl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I VUKICEVIC – CRNA GORO TI JE 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– NA SVETOG NIK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JECE- ANDREA I BOJ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UTORAK,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</w:rPr>
        <w:t>8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3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 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rija Zuti Serhatlic - Stani zoro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n Skuletic – Donji kraj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– Razbolje se zorna Zork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ad Merulic  - bulbul ptica  standardna plocica</w:t>
      </w:r>
      <w:r>
        <w:rPr>
          <w:sz w:val="24"/>
          <w:szCs w:val="24"/>
          <w:lang w:val="sr-Latn-M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Pjesma Plavnici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Prodjoh skoro Crnom Gorom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0.45   MUZIKA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jevaljski tamburasi – Za Milicu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ko Djuranovic – Sama si tako htjel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ti Serhatlic – Zumbuli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Kalezic – Sta ce meni vino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ka Scepanovic- Sahat kul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 Sviraj nek zaplacu zic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A VOJINOVIC- Milica jedna u majke  standardna plocica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SEVDAH KVARTET –Sojka ptica 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MAKADAM- SPAVA MOJ 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m Herceg Novi – Jovana Mustur Raznatovic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PEDJA I FORTE BEND-MOJOJ PODGOR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>GROOVASHEEN - Uhvati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Vlahovic i  SeaMore- Ko 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FEATWHOSEE-PUSTIPROBLE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RIJEDA,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</w:rPr>
        <w:t>9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14.</w:t>
      </w:r>
      <w:r>
        <w:rPr>
          <w:sz w:val="24"/>
          <w:szCs w:val="24"/>
          <w:lang w:val="sr-Latn-RS"/>
        </w:rPr>
        <w:t>4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Latn-RS"/>
        </w:rPr>
        <w:t xml:space="preserve">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ukavice</w:t>
      </w:r>
      <w:r>
        <w:rPr>
          <w:sz w:val="24"/>
          <w:szCs w:val="24"/>
          <w:lang w:val="sr-Latn-RS"/>
        </w:rPr>
        <w:t xml:space="preserve"> -</w:t>
      </w:r>
      <w:r>
        <w:rPr>
          <w:sz w:val="24"/>
          <w:szCs w:val="24"/>
          <w:lang w:val="en-GB"/>
        </w:rPr>
        <w:t xml:space="preserve"> Ja nosim vatru u seb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onaca - Bojan Jovovic ft Zek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OLIM HERCEG NOVI - JOVANA MUSTUR RAZNATOVIC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Ptrio ft Neno Belan Bamb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fan - Ljetnja kisa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Zoran Dragovic - Dozivot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ilic Sarovic - Ruke tvoje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45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bo i Oliver - Kono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 Bukilic - Boze cuvaj 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E - Jovana Mustur Raznatov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VICA PEJANOVIC - NEMIRNO M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Potrazi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o Abdović,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I2 – Lu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INO BEND – Na dla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EN &amp; MAJA – Ruza uv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OMIR STANISIC – Jutarnje ma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BEKA – Djevojka sa plavim oc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VICA PEJANOVIC – Nemirno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 BJEKOVIC – Zivot kao prev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O ABDOVIC- Cezn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ČETVRTAK ,20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14.35  MUZIKA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ljevaljski tambura</w:t>
      </w:r>
      <w:r>
        <w:rPr>
          <w:sz w:val="24"/>
          <w:szCs w:val="24"/>
        </w:rPr>
        <w:t>s</w:t>
      </w:r>
      <w:r>
        <w:rPr>
          <w:sz w:val="24"/>
          <w:szCs w:val="24"/>
          <w:lang w:val="sr-Latn-RS"/>
        </w:rPr>
        <w:t>i – Sabah u o</w:t>
      </w:r>
      <w:r>
        <w:rPr>
          <w:sz w:val="24"/>
          <w:szCs w:val="24"/>
        </w:rPr>
        <w:t>c</w:t>
      </w:r>
      <w:r>
        <w:rPr>
          <w:sz w:val="24"/>
          <w:szCs w:val="24"/>
          <w:lang w:val="sr-Latn-RS"/>
        </w:rPr>
        <w:t>im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Pjesma Plavnici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Sevdah kvartet – Kr</w:t>
      </w:r>
      <w:r>
        <w:rPr>
          <w:sz w:val="24"/>
          <w:szCs w:val="24"/>
        </w:rPr>
        <w:t>c</w:t>
      </w:r>
      <w:r>
        <w:rPr>
          <w:sz w:val="24"/>
          <w:szCs w:val="24"/>
          <w:lang w:val="sr-Latn-RS"/>
        </w:rPr>
        <w:t>marica</w:t>
      </w:r>
      <w:r>
        <w:rPr>
          <w:sz w:val="24"/>
          <w:szCs w:val="24"/>
        </w:rPr>
        <w:t xml:space="preserve"> standardna ploci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ljevaljski tambura</w:t>
      </w:r>
      <w:r>
        <w:rPr>
          <w:sz w:val="24"/>
          <w:szCs w:val="24"/>
        </w:rPr>
        <w:t>s</w:t>
      </w:r>
      <w:r>
        <w:rPr>
          <w:sz w:val="24"/>
          <w:szCs w:val="24"/>
          <w:lang w:val="sr-Latn-RS"/>
        </w:rPr>
        <w:t>i – Budvank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Kafansk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 xml:space="preserve">Sevdah kvartet- Boemska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ljevaljski tambura</w:t>
      </w:r>
      <w:r>
        <w:rPr>
          <w:sz w:val="24"/>
          <w:szCs w:val="24"/>
        </w:rPr>
        <w:t>s</w:t>
      </w:r>
      <w:r>
        <w:rPr>
          <w:sz w:val="24"/>
          <w:szCs w:val="24"/>
          <w:lang w:val="sr-Latn-RS"/>
        </w:rPr>
        <w:t>i – Pljevaljska ljepotic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Lip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4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MAKADAM- SPAVA MOJ 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m Herceg Novi – Jovana Mustur Raznatovic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PEDJA I FORTE BEND-MOJOJ PODGORICI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KADEMIA - BOJE LJUB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Vlahovic i  SeaMore- Ko s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SERGEJ I JANA - BAR DA OD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il Fetahovic feat. Zele – Ama bas 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ZO BULATOVIC - NEOBIC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Petkovic - Budi moja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ena Kazanegra – Mjese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nja Radovanovic- Bas je glupo sto sam m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ETAK, 21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4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OC – NIDJE NEBO NIJE PLAVO obrati paznju</w:t>
      </w:r>
    </w:p>
    <w:p>
      <w:pPr>
        <w:pStyle w:val="Normal"/>
        <w:rPr>
          <w:sz w:val="24"/>
          <w:szCs w:val="24"/>
          <w:lang w:eastAsia="sr-Latn-ME"/>
        </w:rPr>
      </w:pPr>
      <w:r>
        <w:rPr>
          <w:sz w:val="24"/>
          <w:szCs w:val="24"/>
          <w:lang w:eastAsia="sr-Latn-ME"/>
        </w:rPr>
        <w:t>VIS TETRA - NAPUNI CASE DJEVOJKO LIJEPA obrati paznj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ENKINA DJECA – POLJEM SE VIJA obrati paznju</w:t>
      </w:r>
    </w:p>
    <w:p>
      <w:pPr>
        <w:pStyle w:val="Normal"/>
        <w:rPr>
          <w:sz w:val="24"/>
          <w:szCs w:val="24"/>
          <w:lang w:eastAsia="sr-Latn-ME"/>
        </w:rPr>
      </w:pPr>
      <w:r>
        <w:rPr>
          <w:sz w:val="24"/>
          <w:szCs w:val="24"/>
          <w:lang w:eastAsia="sr-Latn-ME"/>
        </w:rPr>
        <w:t>CRVENO I CRNO -  ANDJEO U OCIMA  obrati paznju</w:t>
      </w:r>
    </w:p>
    <w:p>
      <w:pPr>
        <w:pStyle w:val="Normal"/>
        <w:rPr>
          <w:sz w:val="24"/>
          <w:szCs w:val="24"/>
          <w:lang w:eastAsia="sr-Latn-ME"/>
        </w:rPr>
      </w:pPr>
      <w:r>
        <w:rPr>
          <w:sz w:val="24"/>
          <w:szCs w:val="24"/>
          <w:lang w:eastAsia="sr-Latn-ME"/>
        </w:rPr>
        <w:t>JESENJIN - SRECA  obrati pazn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- SALT LAKE CITY obrati paznju</w:t>
      </w:r>
    </w:p>
    <w:p>
      <w:pPr>
        <w:pStyle w:val="Normal"/>
        <w:rPr>
          <w:sz w:val="24"/>
          <w:szCs w:val="24"/>
          <w:lang w:eastAsia="sr-Latn-ME"/>
        </w:rPr>
      </w:pPr>
      <w:r>
        <w:rPr>
          <w:sz w:val="24"/>
          <w:szCs w:val="24"/>
        </w:rPr>
        <w:t xml:space="preserve">Akademia - Ovo nije ljubav </w:t>
      </w:r>
      <w:r>
        <w:rPr>
          <w:sz w:val="24"/>
          <w:szCs w:val="24"/>
          <w:lang w:eastAsia="sr-Latn-ME"/>
        </w:rPr>
        <w:t>obrati paznju</w:t>
      </w:r>
    </w:p>
    <w:p>
      <w:pPr>
        <w:pStyle w:val="Normal"/>
        <w:rPr>
          <w:sz w:val="24"/>
          <w:szCs w:val="24"/>
          <w:lang w:val="en-US" w:eastAsia="sr-Latn-ME"/>
        </w:rPr>
      </w:pPr>
      <w:r>
        <w:rPr>
          <w:sz w:val="24"/>
          <w:szCs w:val="24"/>
          <w:lang w:val="en-US" w:eastAsia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UGLJESA RADONJIC - GRANA OD BORA stara kuca  (loza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RSTINJA TODOROVIC - SEJDEFU MAJKA stara kuca  (stepenice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RADOJE   SIMONOVIC  - BUL BUL MI POJE stara kuca  (stepenice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DEJAN SKULETIC -  CRNOGORKO ZLATO MOJE   stara kuca  (loza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TANJA SETER - TRI BECARA stara kuca  (terasa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ANDJELA ULICEVIC - MLADA JELKA stara kuca  (stepenice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NOVICA BULATOVIC - TAMO DJE OGNJISTA DIME stara kuca (loza)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MOMIR LUKOVAC - KAO STO JE LJUBAV MAJKE stara kuca  (vrat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UBOTA , </w:t>
      </w:r>
      <w:r>
        <w:rPr>
          <w:sz w:val="24"/>
          <w:szCs w:val="24"/>
          <w:lang w:val="sr-Latn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202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02.</w:t>
      </w:r>
      <w:r>
        <w:rPr>
          <w:sz w:val="24"/>
          <w:szCs w:val="24"/>
        </w:rPr>
        <w:t>40</w:t>
      </w:r>
      <w:r>
        <w:rPr>
          <w:sz w:val="24"/>
          <w:szCs w:val="24"/>
          <w:lang w:val="sr-Latn-RS"/>
        </w:rPr>
        <w:t xml:space="preserve"> 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RO TAMINDZIC-Rapsodija za klavir i orkestar 2011      tr 15`5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NA NOCI  ZARKO MIRKOVIC                      TR 04‚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ATURKA SENAD GACEVIC DIMITRIJE GOLEMOVIC        TR 03‚52     KLAS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SLE NINA PEROVIC                                TR 07‚09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dja Nedeljkovic i Forte band - Pjesma Podgorici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ANJA SETER I BRANKA SCEPANOVIC - Uspomene Crnogor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JEM SE VIJA – LEA VRAT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ZORAN KALEZIC - PJESMA IRENI                               </w:t>
      </w:r>
      <w:r>
        <w:rPr>
          <w:sz w:val="24"/>
          <w:szCs w:val="24"/>
        </w:rPr>
        <w:t>- NARODNA MUZIK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JA SETER I DEJAN SKULETIC - SA IZVORA VIDROV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 – Osta Zlata ne udat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telji – Sena 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dah kvartet – Podgoricka ljepotica standardna ploc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NEDJELJA, </w:t>
      </w:r>
      <w:r>
        <w:rPr>
          <w:sz w:val="24"/>
          <w:szCs w:val="24"/>
          <w:lang w:val="sr-Latn-RS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3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rtira - Akademia i Dzor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A - POQU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a Nikic - Nista tuzno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 radovic- blefi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I DERANJA I STEVAN TOMASEVIC - MOJA LJUB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kadam - Spava moj g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dom - Ispred Kina Kul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OJAN DELIC - DOLAZIM ТI Ј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ab/>
        <w:t>HIGHWAY - SVJETLIJA STRANA ULICE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eastAsia="Times New Roman"/>
          <w:sz w:val="24"/>
          <w:szCs w:val="24"/>
          <w:lang w:val="sr-Latn-ME"/>
        </w:rPr>
        <w:t xml:space="preserve">     </w:t>
      </w:r>
      <w:r>
        <w:rPr>
          <w:sz w:val="24"/>
          <w:szCs w:val="24"/>
          <w:lang w:val="sr-Latn-ME"/>
        </w:rPr>
        <w:t>NEON - JOS NE SVICE RUJNA Z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DANAS JA, SJUTRA TI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KADEMIA - JA NE ZELIM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ME"/>
        </w:rPr>
        <w:t xml:space="preserve">LJUBO CUPIC - FILIP SJEKLOCA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AKADEMIA- GORKO VINO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ab/>
        <w:t>JELENA KAZANEGRA- MASL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ONEDELJAK,</w:t>
      </w:r>
      <w:r>
        <w:rPr>
          <w:sz w:val="24"/>
          <w:szCs w:val="24"/>
          <w:lang w:val="sr-Latn-RS"/>
        </w:rPr>
        <w:t xml:space="preserve"> 24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3.10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 - GuitarDUO Bulatovic i Nikcevic -  Coral                2,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Balada                3,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Drama                3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 - GuitarDUO Bulatovic i Nikcevic - Flame                 2,23       KLAS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Life                  4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aris                 3,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 - GuitarDUO Bulatovic i Nikcevic - Mind Circle            3,1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D BOZICA DO BOZICA - ZEKO I SEVDAH KVARTET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CRNA GORA JEDINA – MUZICKA SKOLA H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</w:t>
      </w:r>
      <w:r>
        <w:rPr>
          <w:sz w:val="24"/>
          <w:szCs w:val="24"/>
          <w:lang w:val="sr-Latn-RS"/>
        </w:rPr>
        <w:t xml:space="preserve"> -</w:t>
      </w:r>
      <w:r>
        <w:rPr>
          <w:sz w:val="24"/>
          <w:szCs w:val="24"/>
        </w:rPr>
        <w:t xml:space="preserve"> stari moj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IKA KNE</w:t>
      </w:r>
      <w:r>
        <w:rPr>
          <w:sz w:val="24"/>
          <w:szCs w:val="24"/>
          <w:lang w:val="sr-Latn-RS"/>
        </w:rPr>
        <w:t>Z</w:t>
      </w:r>
      <w:r>
        <w:rPr>
          <w:sz w:val="24"/>
          <w:szCs w:val="24"/>
          <w:lang w:val="en-GB"/>
        </w:rPr>
        <w:t>OVIC-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GEJ CETKOVIC - NA PRVI PO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Ponekad</w:t>
      </w:r>
    </w:p>
    <w:p>
      <w:pPr>
        <w:pStyle w:val="Normal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JACK LUPINO - DOK TRAJE SA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UTORAK, </w:t>
      </w:r>
      <w:r>
        <w:rPr>
          <w:sz w:val="24"/>
          <w:szCs w:val="24"/>
          <w:lang w:val="sr-Latn-RS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3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 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NJA RADOVANOVIC - OTPLAKACU JA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O ABDOVIC- Cezn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CILO ZEKOVIC ZEKO - SMOTANA PJES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MAROVIC - JOS SI SAMO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RGEJ - NEK TE LJUBAV DOCE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aven Knezovic - Zavedi 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INO BEND – Na dlan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1.00 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– Doci 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LE RADONJIC – Usne od sjev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RO OD PERJA – Jelena Zv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IR RAMOVIC – Gdje su one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BO I OLIVER – Kono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OR VUCETIC -  Du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I2 – Lud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NA GORA JEDINA – MUZICKA SKOLA 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ENEGRO BEND – VJECNA DA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NAME – ZAUVIJEK M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DAM- MOJ CVIJETE IZ K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A VRATNICA – POLJEM SE VIJA 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ksandra Vojvodic Jovovic –Iskra vjecnog plam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I VUKICEVIC – CRNA GORO TI JE 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PER – NA SVETOG NIK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JECE- ANDREA I BOJ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RIJEDA, </w:t>
      </w:r>
      <w:r>
        <w:rPr>
          <w:sz w:val="24"/>
          <w:szCs w:val="24"/>
          <w:lang w:val="sr-Latn-RS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14.</w:t>
      </w:r>
      <w:r>
        <w:rPr>
          <w:sz w:val="24"/>
          <w:szCs w:val="24"/>
          <w:lang w:val="sr-Latn-RS"/>
        </w:rPr>
        <w:t>3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Latn-RS"/>
        </w:rPr>
        <w:t xml:space="preserve">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 Kafanska noc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Kafansk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Sevdah kvartet – Kr</w:t>
      </w:r>
      <w:r>
        <w:rPr>
          <w:sz w:val="24"/>
          <w:szCs w:val="24"/>
        </w:rPr>
        <w:t>c</w:t>
      </w:r>
      <w:r>
        <w:rPr>
          <w:sz w:val="24"/>
          <w:szCs w:val="24"/>
          <w:lang w:val="sr-Latn-RS"/>
        </w:rPr>
        <w:t>marica</w:t>
      </w:r>
      <w:r>
        <w:rPr>
          <w:sz w:val="24"/>
          <w:szCs w:val="24"/>
        </w:rPr>
        <w:t xml:space="preserve"> standardna ploci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Osta Zlata neudata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Lip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Sevdah kvartet – Podgori</w:t>
      </w:r>
      <w:r>
        <w:rPr>
          <w:sz w:val="24"/>
          <w:szCs w:val="24"/>
        </w:rPr>
        <w:t>c</w:t>
      </w:r>
      <w:r>
        <w:rPr>
          <w:sz w:val="24"/>
          <w:szCs w:val="24"/>
          <w:lang w:val="sr-Latn-RS"/>
        </w:rPr>
        <w:t>ka ljepotic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Sviraj,nek zaplacu zice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>Prijatelji – Sena</w:t>
      </w:r>
      <w:r>
        <w:rPr>
          <w:sz w:val="24"/>
          <w:szCs w:val="24"/>
        </w:rPr>
        <w:t xml:space="preserve"> 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 xml:space="preserve">Sevdah kvartet- Boemska </w:t>
      </w:r>
      <w:r>
        <w:rPr>
          <w:sz w:val="24"/>
          <w:szCs w:val="24"/>
        </w:rPr>
        <w:t>standardna ploc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s bend-Misovo kolo standardna plocic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jan Delic - Brodolomci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NITA FT ZELE - VRATI SE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zo Bulatovic -vostana figur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KATAPULT - OTKAD TE NEM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Sergej Cetkovic - Istine i lazi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VANJA RADOVANOVIC - OTPLAKACU JA TO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EBEKA - BABINA KUC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NDREA DEMIROVIC – IGR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reeJack - Uspomen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ANJA ZAGORAC - PITAM DA L` SI TU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ČETVRTAK ,2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14.35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jan Delic - Brodolom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 mom gradu - nk muzicar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le Radonjic - Moje zla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jo - Ne bri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ena Vucic - Eo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Books of Knjige - Nasmijan i zdra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ak Sabanovic - Moj Slatki Andj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ir Ramovic - Gdje su one god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1.00  MUZ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O ABDOVIC- Cezn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Do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EN &amp; MAJA – Ruza uv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e Nedovic - Neponovlj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JUBOMIR STANISIC – Jutarnje ma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BEKA – Djevojka sa plavim oc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AN BJEKOVIC – Zivot kao prev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VICA PEJANOVIC – Nemirno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V BOJAN BAJRAMOVIC-SPALILA SI 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V MAKADAM-ZRNO PRAS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V RANKO VUJOVIC KIKO-SVE DIVNE N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V SLOBO KOVACEVIC-PJEVAJ MI O NJ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V DUSKO MARTINOVIC-NE BRI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Ja nosim vatru u seb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LIM HERCEG NOVI - JOVANA MUSTUR RAZNATOV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Ptrio ft Neno Belan Bamb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KNEZOVIC - 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i Bejb -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fan - Ljetnja kisa                        - POP MUZIKA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ck Lupino - Caroli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PETAK, 2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REA - POQUI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 NIKIC - NISTA TU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ADAM - SPAVA MOJ GR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ptrio ft Neno belan  - Bamb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KAJUCI XXII VIJEK - AKADEM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UPA – AUSTRALIJ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ATO VUJOSEVIC - ZELIM TE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RIS BOZOVIC – TISINA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SUBOTA , </w:t>
      </w:r>
      <w:r>
        <w:rPr>
          <w:sz w:val="24"/>
          <w:szCs w:val="24"/>
          <w:lang w:val="sr-Latn-RS"/>
        </w:rPr>
        <w:t>2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202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02.</w:t>
      </w:r>
      <w:r>
        <w:rPr>
          <w:sz w:val="24"/>
          <w:szCs w:val="24"/>
        </w:rPr>
        <w:t>40</w:t>
      </w:r>
      <w:r>
        <w:rPr>
          <w:sz w:val="24"/>
          <w:szCs w:val="24"/>
          <w:lang w:val="sr-Latn-RS"/>
        </w:rPr>
        <w:t xml:space="preserve">  MU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SPODA GLEMBAJEVI - LEPTIROVA PJESM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LENA KAZANEGRA - MASL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EZ - DANAS JA, SJUTRA TI             ZABAV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PER – SLOBOD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ZO BULATOVIC - CUP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SANKA  BELADA  - USPAVA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PRENTIC - UKUS PELIN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C – Pravac K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– Doci 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LE RADONJIC – Usne od sjev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RO OD PERJA – Jelena Zvi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IR RAMOVIC – Gdje su one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BO I OLIVER – Kono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OR VUCETIC -  Du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I2 – Lu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 xml:space="preserve">NEDJELJA, </w:t>
      </w:r>
      <w:r>
        <w:rPr>
          <w:sz w:val="24"/>
          <w:szCs w:val="24"/>
          <w:lang w:val="sr-Latn-RS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4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20.35  MUZIKA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kavice - Ne predaj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Love - AKADEMIA &amp; GEO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 Lupino - Caro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m stari moj                       ZABAV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ran Dragovic - Dozivot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ic Sarovic - Ruke tvoje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</w:rPr>
        <w:t>SERGEJ FT ZORAN PREDIN - STARI M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ca - Bojan Jovovic ft Zek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NIKA KNE</w:t>
      </w:r>
      <w:r>
        <w:rPr>
          <w:sz w:val="24"/>
          <w:szCs w:val="24"/>
          <w:lang w:val="sr-Latn-RS"/>
        </w:rPr>
        <w:t>Z</w:t>
      </w:r>
      <w:r>
        <w:rPr>
          <w:sz w:val="24"/>
          <w:szCs w:val="24"/>
          <w:lang w:val="en-GB"/>
        </w:rPr>
        <w:t>OVIC-MOLE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o Vlahovic i  SeaMore- Ko si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tko Sjuart - Igram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Y – Podgo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O – Ne b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RINO BEND – Na dlanu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qFormat/>
    <w:pPr>
      <w:widowControl/>
      <w:bidi w:val="0"/>
      <w:spacing w:lineRule="auto" w:line="24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1T08:35:19Z</dcterms:modified>
  <cp:revision>3</cp:revision>
  <dc:subject/>
  <dc:title>SATELITSKI PROGRAM RTCG J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