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 xml:space="preserve">MUZIČKA INDUSTRIJA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PIZODA 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2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15:29.73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4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9:59:15.48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tbl>
      <w:tblPr>
        <w:tblW w:w="12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410"/>
        <w:gridCol w:w="269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EMISIJ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ČKI INSTRUMENTAL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ŠPICAMA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Latn-RS"/>
              </w:rPr>
              <w:t>MUZIČKI SPOTOV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Miladin Šobić - Ne pokušavaj mijenjat 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Miladin Šobić - Pjesma jednog usamljeni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Miladin Šobić - Lijepa je, prelijepa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Prijatelji iz vinograda - Sunce tebi, sunce me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Miladin Šobić - Stare novi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Miladin Šobić - Kad bi došla Mari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Miladin Šobić - Nevjern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Miladin Šobić - Đ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Miladin Šobić - Od druga do drug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Sara Asanović - Džemper za vinogra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color w:val="0D0D0D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Bill Conti – Dinas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color w:val="0D0D0D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D0D0D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color w:val="0D0D0D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Simon &amp; Garfunkel – Mrs. Robinson (liv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color w:val="0D0D0D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D0D0D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color w:val="0D0D0D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Vajta - Lej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color w:val="0D0D0D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D0D0D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PIZODA 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9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2:19:47.63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0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25:57.91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tbl>
      <w:tblPr>
        <w:tblW w:w="11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26"/>
        <w:gridCol w:w="2410"/>
        <w:gridCol w:w="25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EMISIJ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ČKI INSTRUMENTAL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ŠPICAMA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Latn-RS"/>
              </w:rPr>
              <w:t>MUZIČKI SPOTOV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EKV - Stvaran svet oko me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EKV - Ti si sav moj bo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EKV - Kao da je bilo nek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EKV - Budi sam na ul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EKV - Novac u ruk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EKV - Par godina za n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EKV - Kru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color w:val="0D0D0D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EKV - Saraje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color w:val="0D0D0D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D0D0D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color w:val="0D0D0D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EKV - Sr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color w:val="0D0D0D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D0D0D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color w:val="0D0D0D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EKV - Sinh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color w:val="0D0D0D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D0D0D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color w:val="0D0D0D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Kaoma – Lamb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color w:val="0D0D0D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D0D0D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color w:val="0D0D0D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Riva – Rock 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color w:val="0D0D0D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D0D0D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PIZODA 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5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2:25:02.523</w:t>
      </w:r>
    </w:p>
    <w:p>
      <w:pPr>
        <w:pStyle w:val="Normal"/>
        <w:rPr>
          <w:lang w:val="sr-Latn-ME"/>
        </w:rPr>
      </w:pPr>
      <w:r>
        <w:rPr>
          <w:lang w:val="sr-Latn-ME"/>
        </w:rPr>
        <w:t>08:31:58.49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6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23:23.41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tbl>
      <w:tblPr>
        <w:tblW w:w="11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26"/>
        <w:gridCol w:w="2410"/>
        <w:gridCol w:w="25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EMISIJ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ČKI INSTRUMENTAL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ŠPICAMA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Latn-RS"/>
              </w:rPr>
              <w:t>MUZIČKI SPOTOV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Leb i sol - Kriza trideseti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Leb i sol - Mamurni lju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Leb i sol - Kao kaka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Leb i sol - Skop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Leb i sol feat. Bebi Dol - Femme fa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Leb i sol - Čuvam noć od budni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Leb i sol - Kao kaka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color w:val="0D0D0D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Lepa Brena – Hajde da se voli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color w:val="0D0D0D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D0D0D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color w:val="0D0D0D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Tereza Kesovija – Zapjevajmo prijatel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color w:val="0D0D0D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D0D0D"/>
                <w:sz w:val="22"/>
                <w:szCs w:val="22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PIZODA 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2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2:29:02.298</w:t>
      </w:r>
    </w:p>
    <w:p>
      <w:pPr>
        <w:pStyle w:val="Normal"/>
        <w:rPr>
          <w:lang w:val="sr-Latn-ME"/>
        </w:rPr>
      </w:pPr>
      <w:r>
        <w:rPr>
          <w:lang w:val="sr-Latn-ME"/>
        </w:rPr>
        <w:t>02:31:33.93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3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31:00.418</w:t>
      </w:r>
    </w:p>
    <w:tbl>
      <w:tblPr>
        <w:tblW w:w="12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2006"/>
        <w:gridCol w:w="2518"/>
        <w:gridCol w:w="2519"/>
      </w:tblGrid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EMISIJ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ČKI INSTRUMENTAL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ŠPICAMA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Latn-RS"/>
              </w:rPr>
              <w:t>MUZIČKI SPOTOV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Prljavo kazaliste - Mi plesem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 xml:space="preserve">Prljavo kazaliste - Crno bijeli svijet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D0D0D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Prljavo kazaliste - Neka te nista ne brin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color w:val="0D0D0D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D0D0D"/>
                <w:sz w:val="22"/>
                <w:szCs w:val="22"/>
                <w:shd w:fill="FFFFFF" w:val="clea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Prljavo kazaliste - Zagreb (live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Prljavo kazaliste - Mi pijemo (live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Ivo Robic - Sedamnaestogodisnjoj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Prljavo kazaliste - 17 ti je godina te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Prljavo kazaliste - Moderna djevojk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Prljavo kazaliste - Crno bijeli svijet (live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color w:val="0D0D0D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John Lennon - Imagin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color w:val="0D0D0D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D0D0D"/>
                <w:sz w:val="22"/>
                <w:szCs w:val="22"/>
                <w:shd w:fill="FFFFFF" w:val="clea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color w:val="0D0D0D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Oliver Dragojevic i Boris Dvornik – Nadalin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color w:val="0D0D0D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D0D0D"/>
                <w:sz w:val="22"/>
                <w:szCs w:val="22"/>
                <w:shd w:fill="FFFFFF" w:val="clea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color w:val="0D0D0D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VIS Idoli – Maljcik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color w:val="0D0D0D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D0D0D"/>
                <w:sz w:val="22"/>
                <w:szCs w:val="22"/>
                <w:shd w:fill="FFFFFF" w:val="clea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PIZODA 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6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3:54:05.36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7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9:00:02.76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tbl>
      <w:tblPr>
        <w:tblW w:w="11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2006"/>
        <w:gridCol w:w="2362"/>
        <w:gridCol w:w="2495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EMISIJ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ČKI INSTRUMENTAL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ŠPICAMA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Latn-RS"/>
              </w:rPr>
              <w:t>MUZIČKI SPOTOV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Denis &amp; Denis - Telefo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Denis &amp; Denis - Ti i 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Denis &amp; Denis - Program tvog kompjuter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Denis &amp; Denis - Čuvaj s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Denis &amp; Denis - Dio refren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Denis &amp; Denis - Ja sam lažlj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Denis &amp; Denis - Soba 2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color w:val="0D0D0D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Denis &amp; Denis - Voli me još ovu no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color w:val="0D0D0D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D0D0D"/>
                <w:sz w:val="22"/>
                <w:szCs w:val="22"/>
                <w:shd w:fill="FFFFFF" w:val="clea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color w:val="0D0D0D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Denis &amp; Denis - Tek je 7 sat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color w:val="0D0D0D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D0D0D"/>
                <w:sz w:val="22"/>
                <w:szCs w:val="22"/>
                <w:shd w:fill="FFFFFF" w:val="clea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color w:val="0D0D0D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Denis &amp; Denis - Program tvog kompjuter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color w:val="0D0D0D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D0D0D"/>
                <w:sz w:val="22"/>
                <w:szCs w:val="22"/>
                <w:shd w:fill="FFFFFF" w:val="clea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color w:val="0D0D0D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3"/>
                <w:szCs w:val="23"/>
                <w:shd w:fill="FFFFFF" w:val="clear"/>
              </w:rPr>
              <w:t>Kemal Monteno – Sarajevo, ljubavi mo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color w:val="0D0D0D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D0D0D"/>
                <w:sz w:val="22"/>
                <w:szCs w:val="22"/>
                <w:shd w:fill="FFFFFF" w:val="clea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7T13:01:48Z</dcterms:modified>
  <cp:revision>3</cp:revision>
  <dc:subject/>
  <dc:title>MUZIČKA INDUSTRIJ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