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before="0" w:after="0"/>
        <w:jc w:val="left"/>
        <w:rPr>
          <w:rFonts w:ascii="Helvetica Neue;Microsoft YaHei" w:hAnsi="Helvetica Neue;Microsoft YaHei" w:cs="SimSun"/>
          <w:b/>
          <w:b/>
          <w:bCs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/>
          <w:bCs/>
          <w:i w:val="false"/>
          <w:color w:val="1D2228"/>
          <w:sz w:val="19"/>
          <w:shd w:fill="FFFFFF" w:val="clear"/>
          <w:lang w:val="en-US"/>
        </w:rPr>
        <w:t xml:space="preserve">Dopuna podataka za 2024. godinu za autora Dalibora Nedovica za muziku koja se emituje u Jutarnjem programu 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bCs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bCs/>
          <w:i w:val="false"/>
          <w:color w:val="1D2228"/>
          <w:sz w:val="19"/>
          <w:shd w:fill="FFFFFF" w:val="clear"/>
          <w:lang w:val="en-US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1 Januara 202</w:t>
      </w: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 xml:space="preserve">4. </w:t>
      </w: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 xml:space="preserve">godine, </w:t>
      </w: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 xml:space="preserve">do 31.marta 2024. </w:t>
      </w: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koristi se svakodnevno u Jutarnjem programu, kompozicija "Muzika za jutro". Ide kao avizo uz voditeljsku najavu programa</w:t>
      </w: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.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Ukupno trajanje po emisiji</w:t>
      </w: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 xml:space="preserve"> 3 minuta.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92 x 3 minute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Dalibor Nedović</w:t>
      </w:r>
    </w:p>
    <w:p>
      <w:pPr>
        <w:pStyle w:val="Normal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Microsoft YaHei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user</cp:lastModifiedBy>
  <dcterms:modified xsi:type="dcterms:W3CDTF">2024-04-12T09:30:17Z</dcterms:modified>
  <cp:revision>1</cp:revision>
  <dc:subject/>
  <dc:title>Dopuna podataka za 2024. godinu za autora Daliboa Nedovica za muziku koja se emituje u Jutarnjem program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