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Nekad i sad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Latn-RS"/>
        </w:rPr>
        <w:t>Put do škole“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VCG I PROGRAM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.11.- emitovano 1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VCG SAT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6.11. - emitovano 1 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rFonts w:eastAsia="Times New Roman" w:cs="Times New Roman"/>
          <w:b w:val="false"/>
          <w:i w:val="false"/>
          <w:sz w:val="24"/>
          <w:shd w:fill="FFFFFF" w:val="clear"/>
        </w:rPr>
        <w:t>“</w:t>
      </w:r>
      <w:r>
        <w:rPr>
          <w:rFonts w:cs="SimSun"/>
          <w:b w:val="false"/>
          <w:i w:val="false"/>
          <w:sz w:val="24"/>
          <w:shd w:fill="FFFFFF" w:val="clear"/>
        </w:rPr>
        <w:t>Trapper Keeper”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Kompozitor: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Diamond Ortiz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 xml:space="preserve">"Fantasyland" 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Kompozitor: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Quincas Moreira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 xml:space="preserve">"River Blues" 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Kompozitor :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Track Tribe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 xml:space="preserve">"Russian Dance" 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>Kompozitor :</w:t>
      </w:r>
      <w:r>
        <w:rPr>
          <w:rFonts w:cs="SimSun" w:ascii="SimSun" w:hAnsi="SimSun"/>
          <w:sz w:val="24"/>
        </w:rPr>
        <w:br/>
      </w:r>
      <w:r>
        <w:rPr>
          <w:rFonts w:cs="SimSun"/>
          <w:b w:val="false"/>
          <w:i w:val="false"/>
          <w:sz w:val="24"/>
          <w:shd w:fill="FFFFFF" w:val="clear"/>
        </w:rPr>
        <w:t xml:space="preserve"> Joey Pecoraro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sr-Latn-RS"/>
        </w:rPr>
        <w:t>Školski detektiv: dramska umjetnost“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VCG I PROGRAM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.11.- emitovano 1</w:t>
      </w:r>
    </w:p>
    <w:p>
      <w:pPr>
        <w:pStyle w:val="Normal"/>
        <w:widowControl w:val="false"/>
        <w:autoSpaceDE w:val="false"/>
        <w:spacing w:lineRule="auto" w:line="4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VCG S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.11. - emitovano 1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moke jacket blue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Kompozitor: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rack Tribe 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ainy day games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ompozito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een Orbs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20T13:30:42Z</dcterms:modified>
  <cp:revision>3</cp:revision>
  <dc:subject/>
  <dc:title>„Nekad i sad: Put do škole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