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SAVOR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Urednik- Senad Sejdović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emisija "Savore"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trajanje 29:30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Program za manjine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>premijera 16.09.2024</w:t>
      </w:r>
      <w:r>
        <w:rPr>
          <w:rFonts w:cs="SimSun" w:ascii="SimSun" w:hAnsi="SimSun"/>
          <w:sz w:val="24"/>
        </w:rPr>
        <w:br/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27"/>
          <w:shd w:fill="FFFFFF" w:val="clear"/>
        </w:rPr>
        <w:t xml:space="preserve">Špice imaju muzičke elemente </w:t>
      </w: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</w:rPr>
        <w:t xml:space="preserve">Django Reinhardt - Minor Swing 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</w:rPr>
        <w:t>dok u samoj emisiji je emitovana muzička numera Muharrem Ahmeti ft. Cita Kral - BABO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</w:rPr>
        <w:t xml:space="preserve">S poštovanjem, </w:t>
      </w:r>
      <w:r>
        <w:rPr>
          <w:rFonts w:cs="SimSun" w:ascii="SimSun" w:hAnsi="SimSun"/>
          <w:sz w:val="24"/>
        </w:rPr>
        <w:br/>
      </w: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</w:rPr>
        <w:t>Senad Sejdović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TVCG I PROGRAM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6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2:17:35.538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22:56:18.41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05:56:35.05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TVCG II PROGRAM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7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09:24:08.578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03:25:27.298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TVCG SAT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6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2:17:36.967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21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00:33:22.050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TVCG PARLAMENTARNI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6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5:49:16.593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22:06:37.193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21.09.2024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  <w:t>13:12:48.895</w:t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p>
      <w:pPr>
        <w:pStyle w:val="Normal"/>
        <w:rPr>
          <w:rFonts w:ascii="Fira sans;Microsoft YaHei" w:hAnsi="Fira sans;Microsoft YaHei" w:cs="SimSun"/>
          <w:b w:val="false"/>
          <w:b w:val="false"/>
          <w:i w:val="false"/>
          <w:i w:val="false"/>
          <w:sz w:val="18"/>
          <w:shd w:fill="FFFFFF" w:val="clear"/>
          <w:lang w:val="sr-Latn-ME"/>
        </w:rPr>
      </w:pPr>
      <w:r>
        <w:rPr>
          <w:rFonts w:cs="SimSun" w:ascii="Fira sans;Microsoft YaHei" w:hAnsi="Fira sans;Microsoft YaHei"/>
          <w:b w:val="false"/>
          <w:i w:val="false"/>
          <w:sz w:val="18"/>
          <w:shd w:fill="FFFFFF" w:val="clear"/>
          <w:lang w:val="sr-Latn-ME"/>
        </w:rPr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ira sans">
    <w:altName w:val="Microsoft YaHei"/>
    <w:charset w:val="01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3T10:05:58Z</dcterms:modified>
  <cp:revision>3</cp:revision>
  <dc:subject/>
  <dc:title>SAV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