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T GALAKSIJA - IZVJESTAJ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10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10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10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10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The Frajle - Stranac u noći (Massimo Savić &amp; Nina Badr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Ivana Popović Martinović - Eye Of The Tiger (iz filma „Rocky III”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The Frajle - Rat i mir (Viktorija &amp; Kiki Lesendr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Ivana Popović Martinović - I Got Life (iz filma „Hair"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The Frajle - Nije htjela (Kemal Monteno &amp; Oliver Dragojev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Ivana Popović Martinović - Maniac (iz filma „Flashdance*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The Frajle - Moja mala nema mane (Julija Bisak &amp; Zvonko Bogda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Ivana Popović Martinović - Lady Marmalade (iz filma „Moulin Rouge"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The Frajle - Moje duše duš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Ivana Popović Martinović - Javi 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0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0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10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10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Marija Božović - Počnimo ljubav iz početka (Beti Đorđev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Mia Dimšič - Jolene (Dolly Parto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arija Božović - Čamac na Tisi (Lola Novaković i Dragan Ant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Mia Dimšić - Crazy (Patsy Clin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Marija Božović - Devojko mala (Vlastimir Đuza Stojiljkov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Mia Dimšić - You were meant for me (Jewel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arija Božović - Potraži me u predgrađu (Lado Leskovar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Mia Dimšić - Follow Your Arrow (Kacey Musgrave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Marija Božović - Ljubavi mi daj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ia Dimšić – Kiš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0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0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0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10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 Prizma – Mi plešemo (Prljavo kazalište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ound Floor – Black Hole Sun (Soundgarden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rizma – Zašto su danas devojke ljute (VIS Idoli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ound Floor – Even Flow (Pearl Jam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rizma – A šta da radim (Azra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Sound Floor – The One I Love (R.E.M.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rizma – Da mi je biti morski pas (Metak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Sound Floor – The Funeral (Band of Horses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Prizma – Mislim na nas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0. Sound Floor - Awakening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0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11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0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10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10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Maya Sar - Easy On Me (Adel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Crveno i crno - Stayin' Alive (Bee Gee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aya Sar – If I Ain't Got You (Alicia Key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Crveno i crno - Gimme! Gimme! Gimme! (A Man After Midnight) (ABB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Maya Sar – Diamonds (Rihann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Crveno i crno - You're The One That I Want (John Travolta &amp; Olivia Newton Joh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aya Sar -  Naša ljubav, naša kuć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8. Crveno i crno – Udahni svije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9. Maya Sar – Korake ti znam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Crveno i crno – Anđeo u očim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1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1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Mila Nikić – Naša ljubav (Maja Marković – Pjesma Mediterana Budva 1997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L’ombelico - Cosmic Girl/Bad Girls (Jamiroquai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ila Nikić – Nedostaješ mi ti (Oliver Dragojević - Karneval fest, Cavtat 1977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L’ombelico – Što učinila si ti (Oliver Dragojev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Mila Nikić – To ( Doris Dragović – To (Zadar fest 1998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6. L’ombelico - Ti si kao magija (Knez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ila Nikić – Da li si dovoljno jak (Tanja Banjanin - Pjesma Mediterana Budva 199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L’ombelico -  Hollywood Swinging (Kool &amp; The Ga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Mila Nikić -  Ništa tuž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L'ombelico – Freed From Desire (Gal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Marko Louis – Englishman In New York (Sti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Jack Lupino – Detektivska priča (Videosex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arko Louis - Seven Nation Army (The White Stripe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4. Jack Lupino – Voli me ovu noć (Denis &amp; Denis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5. Marko Louis – Kletva (Mećava) (Louis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6. Jack Lupino – Moja draga voli Kurosavu (Oliver Mandić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arko Louis - Ružic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Jack Lupino – Mustafa (Bebi Dol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Marko Louis - Ja sam žele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Jack Lupino – Čarolij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1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11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1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1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1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Andrea Demirović – Samo jednu noć (Lun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Kukavice – Hard To Handle (Otis Reddi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Andrea Demirović – 100 dana u mesecu (Tap 011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Kukavice – Let's Stick Together (Bryan Ferr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Andrea Demirović – Tek je 12 sati/Da ti nisam bila dovoljna  (Electro Team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Kukavice - Lie To Me (Jonny La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Andrea Demirović – Imam te (Ivana Banf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Kukavice – Why Does Love Got To Be So Sad (Derek and the Domino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Andrea Demirović – Poqui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ukavice – Ja nosim vatr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023. (13:20h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anijel Alibabić – Južnjaci (Zdravko Čolić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 Mladen Nikčević i band – Čekala sam, čekala (muzika iz filma „Mi nismo anđeli“ 2005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Danijel Alibabić – Noć mi te duguje (Zdravko Čol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Mladen Nikčević i band – Svečane bele košulje (muzika iz filma „Crni bombarder“ 1992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5. Danijel Alibabić – Maslinasto zelena (Zdravko Čolić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Mladen Nikčević i band – Floyd (muzika iz filma„Nacionalna klasa“ 1979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Danijel Alibabić – Mjerkam te, mjerkam (Zdravko Čol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Mladen Nikčević i band –  Sve što želim u ovom trenutku (muzika iz serije „Sivi dom“ 1986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Danijel Alibabić – Dovodiš do ludil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laden Nikčević i band –  Ni na nebu, ni na zemlji (muzika iz filma „Ni na nebu, ni na zemlji“ 1994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.12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6.12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.12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.12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.12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Bojan Marovic - Lose vino/Izgledala je malo cudno... (Bijelo dugm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Bane Nedovic - Ja ludujem (Alen Slavic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Bojan Marovic - Nemirno more/Ugasi me (Parni valjak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Bane Nedovic - Ljubav preko zice (Aleksandar Mezek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Bojan Marovic - Sva moja jutra/Na Svetoga Nikolu (Pero Stefanovic/Perper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Bane Nedovic - Deny (Cod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Bojan Marovic - Od druga do druga/Jos i danas zamirise tresnja (Miladin Sobic/Tose Proeski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8. Bane Nedovic feat. Verica Culjkovic - Devojka sa "cardas" nogama (Djordje Balasevic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9. Bojan Marovic - Da moja si/Kao da si tu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Bane Nedovic - Ovo malo duse daje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12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12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12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12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12.2023. (13:20h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The Frajle - Stranac u noći (Massimo Savić &amp; Nina Badr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Ivana Popović Martinović - Maniac (iz filma „Flashdance"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ia Dimšič - Jolene (Dolly Parto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Marija Božović - Devojko mala (Vlastimir Đuza Stojiljkovi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Mila Nikić – Nedostaješ mi ti (Oliver Dragojević - Karneval fest, Cavtat 1977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 L’ombelico - Ti si kao magija (Knez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arko Louis – Englishman In New York (Sti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8. Jack Lupino – Moja draga voli Kurosavu (Oliver Mandić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 Maya Sar – Diamonds (Rihann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0. Crveno i crno - You're The One That I Want (John Travolta &amp; Olivia Newton Joh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1. Sound Floor – The One I Love (R.E.M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Prizma – Zašto su danas devojke ljute (VIS Idoli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12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2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12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2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12.2023. (13:20h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ndrea Demirović – Tek je 12 sati/Da ti nisam bila dovoljna  (Electro Tea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ukavice – Why Does Love Got To Be So Sad (Derek and the Domino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anijel Alibabić – Maslinasto zelena (Zdravko Čolić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laden Nikčević i band – Svečane bele košulje (muzika iz filma „Crni bombarder“ 1992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Bojan Marovic - Sva moja jutra/Na Svetoga Nikolu (Pero Stefanovic/Perper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ane Nedovic feat. Verica Culjkovic - Devojka sa "cardas" nogama (Djordje Balasevic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The Frajle - Moje duše duš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vana Popović Martinović - Javi s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9. Mia Dimšić – Kiš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arija Božović - Ljubavi mi daj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I PROGRA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PROGRAM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 PROGRA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2.2023. (20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12.2023. (18:00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12.2023. (20:00h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12.2023 (14:05h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12.2023. (13:20h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izma – Mislim na n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ound Floor - Awaken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Marko Louis - Ružic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Jack Lupino – Čarol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Maya Sar -  Naša ljubav, naša kuć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Crveno i crno – Udahni svij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 Mila Nikić -  Ništa tuž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ndrea Demirović – Poqui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Kukavice – Ja nosim vat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0. Bojan Marovic - Da moja si/Kao da si tu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Bane Nedovic - Ovo malo duse daje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anijel Alibabić – Dovodiš do ludi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2:00Z</dcterms:created>
  <dc:creator>Novinar</dc:creator>
  <dc:description/>
  <cp:keywords/>
  <dc:language>en-US</dc:language>
  <cp:lastModifiedBy>Novinar</cp:lastModifiedBy>
  <dcterms:modified xsi:type="dcterms:W3CDTF">2023-12-22T11:42:00Z</dcterms:modified>
  <cp:revision>2</cp:revision>
  <dc:subject/>
  <dc:title/>
</cp:coreProperties>
</file>