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0:03.92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24:51.39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9:45.634</w:t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34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0:13:41Z</dcterms:modified>
  <cp:revision>3</cp:revision>
  <dc:subject/>
  <dc:title>REGIONALNI ROBIN HUD EMISIJ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