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 xml:space="preserve">PONEDELJAK </w:t>
      </w: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  01.0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Eh noci noci - Akademia ft Cardas bend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ila Nikic - Nista tuzno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Boris Rezak  Halid beslic - Od ponoci do ponoci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 xml:space="preserve">UTORAK </w:t>
      </w: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 02.0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Dolce Hera ft   Nina Zizic - Common dreams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ina dzankic - U meni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Verica Culjkovic - Reggaemont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</w:rPr>
        <w:t>SRIJEDA</w:t>
      </w: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  03.0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Petar Graso i Nina Badric - Nemoj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ajo Simonovic - VRELA KAO JUL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</w:rPr>
        <w:t>CETVRTAK</w:t>
      </w:r>
      <w:r>
        <w:rPr>
          <w:rFonts w:cs="Times New Roman"/>
          <w:b/>
          <w:bCs/>
          <w:color w:val="FF0000"/>
          <w:sz w:val="21"/>
          <w:szCs w:val="21"/>
          <w:lang w:val="en-GB"/>
        </w:rPr>
        <w:t xml:space="preserve">  04.0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Zdravko Djuranovic i Sukrija Zuti Serhatlic - Slike iz mladosti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JELENA TOMASEVIC - ISKRENA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Knez  - Zarobljeni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  <w:t>PETAK  05.0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GB"/>
        </w:rPr>
      </w:pPr>
      <w:r>
        <w:rPr>
          <w:rFonts w:cs="Times New Roman"/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arijana Zlopasa - Trazim ljubav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ASSIMO - ZAMISLI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ilena Vucic - Udostoji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0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arko nikcevic - ljubovic spot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Pljevaljski tamburasi - za milicu standardna plocic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pot marko prentic - ukus peli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Ivan bjekovic - da li se ovo zivot zove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07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Edo i kumare -javi se kumar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ilica vojinovic - sanak me mori standardna plocic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na badric - rekao s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0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emake - s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Goran gump - dijete u men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vena bozovic - ogledalo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ozo bulatovic - ponekad final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Vrpca - podgoricanos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kadam - stara maslin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Random - ispred kina kultur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Who see Eo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Artan lili ft. Cane - rokenrol posle rokenrol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1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ack lupino - caroli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Z - ljeto vec je gotovo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Groovasheen - join the groov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Massimo - mali krug velikih ljud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Oliver &amp; gibonni - srec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on - ti i 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2021 HALID BESLIC - PRVI POLJUBA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ivanhana - em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usanka belada - poljem se v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4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L DINO - KR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Crvena jabuka - min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anijel - bez tebe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Crveno i crno - moje zedji gasis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Elemental - nesto glas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andom - am p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aliopi - presud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ena vucic - udostoj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icim izazvan - auro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ovana cupic - oduvijek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ospoda glembajevi - ok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rieFM - sto ti telo pulsi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rija bozovic i bend - kisa pada, trava ras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18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BOZOVIC - TIS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elena kazanegra - masl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nez - adio spo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uc kesidi - kafe aparat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Okreni broj - akadem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Jesenjin - sreca obrati paznj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Edo abdovic - kao dijete dusa pla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ragan racic - kaldrmama stare varos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usanka belada - poljem se v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1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oris rezak - kad odu svi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L DINO - KR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Crvena jabuka - min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anijel - bez teb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Highway - beskrajni da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oovasheen - lady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ladana - raspi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drea poquit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a nikic - nista tuzn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onika knezovic - molekul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otko stjuart - oblaka proval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Neonoen - djecak s vjetrom u kos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Who see Eo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5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Tina dzankic - u men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bubnjivi i psi - nebo je tl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olce hera ft nina zizic - common dreams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Luka radovic - blefiram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jan delic - brodolomc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ena vucic - e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ane nedovic - ti samo id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Ti - zlop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Knez - danas ja, sjutra t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8.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Oliver - gdje to pis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Ljetno kino i vlada divljan - vodim te na mor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</w:t>
      </w:r>
      <w:r>
        <w:rPr>
          <w:b/>
          <w:bCs/>
          <w:color w:val="FF0000"/>
          <w:lang w:val="en-GB"/>
        </w:rPr>
        <w:t xml:space="preserve"> 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Hanibal - nema vjetra do sjever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amir ramovic - tu sam j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Karber - bestraga sv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3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na badric - rekao si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Who see - sobe zimmer rooms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Dolce hera ft nina zizic - common dreams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3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7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Kukavice - ja nosim vatru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eon - mit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atali dizdar - ocean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08-19T10:21:45Z</dcterms:modified>
  <cp:revision>1</cp:revision>
  <dc:subject/>
  <dc:title>PONEDELJAK   01.07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