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before="0" w:after="0"/>
        <w:rPr>
          <w:rFonts w:ascii="Fira sans;Microsoft YaHei" w:hAnsi="Fira sans;Microsoft YaHei" w:cs="SimSun"/>
          <w:b w:val="false"/>
          <w:b w:val="false"/>
          <w:i w:val="false"/>
          <w:i w:val="false"/>
          <w:sz w:val="27"/>
          <w:shd w:fill="FFFFFF" w:val="clear"/>
          <w:lang w:val="en-US"/>
        </w:rPr>
      </w:pP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Omladinska emisija “Još smo mi zeleni”</w:t>
        <w:br/>
        <w:t>Nezavisna produkcija</w:t>
        <w:br/>
        <w:t>KA productions</w:t>
        <w:br/>
        <w:t>Spot</w:t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  <w:lang w:val="en-US"/>
        </w:rPr>
        <w:t xml:space="preserve"> :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Fira sans;Microsoft YaHei" w:hAnsi="Fira sans;Microsoft YaHei" w:cs="SimSun"/>
          <w:b w:val="false"/>
          <w:b w:val="false"/>
          <w:i w:val="false"/>
          <w:i w:val="false"/>
          <w:sz w:val="27"/>
          <w:shd w:fill="FFFFFF" w:val="clear"/>
        </w:rPr>
      </w:pP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  <w:lang w:val="en-US"/>
        </w:rPr>
        <w:t>VIBIN WIT DJ MONO, JUTRO, KURGASHIAN, APRO, LABIA, MARIA B - ANEMOI</w:t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 xml:space="preserve">  </w:t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  <w:lang w:val="en-US"/>
        </w:rPr>
        <w:t>j</w:t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e emitovan na RTCG2 kanalu u sklopu emisije: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Fira sans;Microsoft YaHei" w:hAnsi="Fira sans;Microsoft YaHei" w:cs="SimSun"/>
          <w:b w:val="false"/>
          <w:b w:val="false"/>
          <w:i w:val="false"/>
          <w:i w:val="false"/>
          <w:sz w:val="27"/>
          <w:shd w:fill="FFFFFF" w:val="clear"/>
        </w:rPr>
      </w:pP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br/>
        <w:t xml:space="preserve">Termin: četvrtak 22:30h, </w:t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  <w:lang w:val="en-US"/>
        </w:rPr>
        <w:t>09</w:t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.04.2024.</w:t>
        <w:br/>
        <w:t>Urednik: Ivica Todorović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Fira sans;Microsoft YaHei" w:hAnsi="Fira sans;Microsoft YaHei" w:cs="SimSun"/>
          <w:b w:val="false"/>
          <w:b w:val="false"/>
          <w:i w:val="false"/>
          <w:i w:val="false"/>
          <w:sz w:val="27"/>
          <w:shd w:fill="FFFFFF" w:val="clear"/>
        </w:rPr>
      </w:pP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Repriza: subota u 13:15h</w:t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  <w:lang w:val="en-US"/>
        </w:rPr>
        <w:t>,</w:t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11.04.2024.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27"/>
          <w:shd w:fill="FFFFFF" w:val="clear"/>
        </w:rPr>
      </w:pP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ra sans">
    <w:altName w:val="Microsoft YaHei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05-07T09:05:59Z</dcterms:modified>
  <cp:revision>1</cp:revision>
  <dc:subject/>
  <dc:title>_x000b_Spot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