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atelitski program TVCG maj 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IJED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01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5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14.</w:t>
      </w:r>
      <w:r>
        <w:rPr>
          <w:rFonts w:cs="Times New Roman"/>
          <w:sz w:val="24"/>
          <w:szCs w:val="24"/>
        </w:rPr>
        <w:t>40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INA DZANKIC- U ME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UBNJIVI I PSI - NEBO JE T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NE NEDOVIC-TI SAMO ID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VANA POPOVIC MARTINOVIC-ILUZ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r Love - AKADEMIA &amp; GEORGE                    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eastAsia="en-US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 - 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NIKA KNEZOVIC-MOLEKU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tko Sjuart - Igram s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Kukavice - Ne predaje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GROOVASHEEN - Uhvati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US"/>
        </w:rPr>
      </w:pPr>
      <w:r>
        <w:rPr>
          <w:rFonts w:cs="Times New Roman"/>
          <w:sz w:val="24"/>
          <w:szCs w:val="24"/>
          <w:lang w:val="sr-Latn-ME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05.</w:t>
      </w:r>
      <w:r>
        <w:rPr>
          <w:rFonts w:cs="Times New Roman"/>
          <w:sz w:val="24"/>
          <w:szCs w:val="24"/>
        </w:rPr>
        <w:t>30</w:t>
      </w:r>
      <w:r>
        <w:rPr>
          <w:rFonts w:cs="Times New Roman"/>
          <w:sz w:val="24"/>
          <w:szCs w:val="24"/>
          <w:lang w:val="en-US"/>
        </w:rPr>
        <w:t xml:space="preserve"> -06.00 </w:t>
      </w:r>
      <w:r>
        <w:rPr>
          <w:rFonts w:cs="Times New Roman"/>
          <w:sz w:val="24"/>
          <w:szCs w:val="24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jan Skuletic – Crna goro vjecna bud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a Vojinovic-  korita ivanov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krija Zuti Serhatlic - Ruzo moj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gor Djurovic – Eh da mi je, da me zelja min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ran Vukosic -Crnogorko moja mi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NJA SETER – Oj lijepa Siljevic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nka Scepanovic – Ispod sunca Crne Gor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UBNJIVI I PSI -NEBO JE T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VANA POPOVIC MARTINOVIC- ILUZ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NE NEDOVIC -TI SAMO ID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OKALISTI - KONJUH PLANIN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- LJUBAV NEK S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INA ZIZIC- PARANOICAN                           ZABAVNA MUZIKA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 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NDOM - ISPRED KINA KUL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OEN-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USANKA BELADA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ČETVRTAK ,02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5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17.4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S KARADAGLIC KOTOR ART 2008 kratka verzija  tr 32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F Sor - veliki solo op.1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egondi - Nokturn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odrigo - Fandang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1.</w:t>
      </w:r>
      <w:r>
        <w:rPr>
          <w:rFonts w:cs="Times New Roman"/>
          <w:sz w:val="24"/>
          <w:szCs w:val="24"/>
          <w:lang w:val="en-US"/>
        </w:rPr>
        <w:t>00</w:t>
      </w:r>
      <w:r>
        <w:rPr>
          <w:rFonts w:cs="Times New Roman"/>
          <w:sz w:val="24"/>
          <w:szCs w:val="24"/>
        </w:rPr>
        <w:t xml:space="preserve">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MOMCILO ZEKOVIC ZEKO - SMOTANA PJESM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BATO VUJOSEVIC - ZELIM T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KNEZ - DANAS JA, SJUTRA TI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laven Knezovic - Zavedi m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ENI DERANJA I STEVAN TOMASEVIC - MOJA LJUBE         ZABAV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 NIKIC- 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 – AUSTRAL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>Makadam - Spava moj gr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ka radovic- blefir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HO SEE - ZIVI I ZDRA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Random - Ispred Kina Kulture                 - ZABAVNA  MUZIKA 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 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nijel - Bez te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ila Nikic - Nista tuzno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 - 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RANDOM - ISPRED KINA KULTUR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-BALKAN JE BURE BAR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 NIKIC-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DRAGOVIC-DA BOG 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05.</w:t>
      </w:r>
      <w:r>
        <w:rPr>
          <w:rFonts w:cs="Times New Roman"/>
          <w:sz w:val="24"/>
          <w:szCs w:val="24"/>
        </w:rPr>
        <w:t>30</w:t>
      </w:r>
      <w:r>
        <w:rPr>
          <w:rFonts w:cs="Times New Roman"/>
          <w:sz w:val="24"/>
          <w:szCs w:val="24"/>
          <w:lang w:val="en-US"/>
        </w:rPr>
        <w:t xml:space="preserve"> - 06.00 </w:t>
      </w:r>
      <w:r>
        <w:rPr>
          <w:rFonts w:cs="Times New Roman"/>
          <w:sz w:val="24"/>
          <w:szCs w:val="24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KADAM- SPAVA MOJ GR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Volim Herceg Novi – Jovana Mustur Raznato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PEDJA I FORTE BEND-MOJOJ PODGORIC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en-US"/>
        </w:rPr>
        <w:t>GROOVASHEEN - Uhvat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>AKADEMIA - BOJE LJUBAVI</w:t>
      </w:r>
      <w:r>
        <w:rPr>
          <w:rFonts w:cs="Times New Roman"/>
          <w:sz w:val="24"/>
          <w:szCs w:val="24"/>
          <w:lang w:eastAsia="ar-SA"/>
        </w:rPr>
        <w:t xml:space="preserve">                     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Ptrio ft Neno Belan Bamb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arko Vlahovic i  SeaMore- Ko s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NA DESANCIC AKADEMIA- Stone simpho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I DARKO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Vladimir Maras &amp; banD - Ballad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MARA  SIRIUS - HAND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s Karadaglic - The Sound Of Silne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GORAN KRIVOKAPIC - ASTURIA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CEPAN STOJANOVIC - BELLA CIA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03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5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17.40</w:t>
      </w:r>
      <w:r>
        <w:rPr>
          <w:rFonts w:cs="Times New Roman"/>
          <w:sz w:val="24"/>
          <w:szCs w:val="24"/>
        </w:rPr>
        <w:t xml:space="preserve">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KONCERT KOTOR   tr. 35, 35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 Akrobat - Kotor    tr.    02.31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 Balkan - Kotor</w:t>
        <w:tab/>
        <w:tab/>
        <w:t xml:space="preserve"> </w:t>
        <w:tab/>
        <w:t xml:space="preserve">   03.3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 Energija - Kotor </w:t>
        <w:tab/>
        <w:t xml:space="preserve"> </w:t>
        <w:tab/>
        <w:t xml:space="preserve">   03.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 Fistanlija - Kotor  </w:t>
        <w:tab/>
        <w:tab/>
        <w:t xml:space="preserve">02.43 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Fuzija - Kotor </w:t>
        <w:tab/>
        <w:tab/>
        <w:t xml:space="preserve"> </w:t>
        <w:tab/>
        <w:t xml:space="preserve"> </w:t>
        <w:tab/>
        <w:t xml:space="preserve">02.51 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Igra - Kotor </w:t>
        <w:tab/>
        <w:tab/>
        <w:t xml:space="preserve">  </w:t>
        <w:tab/>
        <w:t xml:space="preserve"> </w:t>
        <w:tab/>
        <w:t>02.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 Ljetnja kisa - Kotor   </w:t>
        <w:tab/>
        <w:t xml:space="preserve"> </w:t>
        <w:tab/>
        <w:t xml:space="preserve">02.23 </w:t>
        <w:tab/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Mediteran - Kotor </w:t>
        <w:tab/>
        <w:t xml:space="preserve"> </w:t>
        <w:tab/>
        <w:t xml:space="preserve"> </w:t>
        <w:tab/>
        <w:t>02.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Orijent - Kotor </w:t>
        <w:tab/>
        <w:tab/>
        <w:t xml:space="preserve"> </w:t>
        <w:tab/>
        <w:t>03.5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Poskoci - Kotor </w:t>
        <w:tab/>
        <w:t xml:space="preserve">  </w:t>
        <w:tab/>
        <w:t xml:space="preserve"> </w:t>
        <w:tab/>
        <w:t>01.5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Regata</w:t>
        <w:tab/>
        <w:t xml:space="preserve"> - Kotor </w:t>
        <w:tab/>
        <w:t xml:space="preserve">  </w:t>
        <w:tab/>
        <w:tab/>
        <w:t xml:space="preserve"> 02.3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Slavic - Kotor </w:t>
        <w:tab/>
        <w:tab/>
        <w:t xml:space="preserve">  </w:t>
        <w:tab/>
        <w:t xml:space="preserve"> </w:t>
        <w:tab/>
        <w:t xml:space="preserve"> 02.0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Supernova - Kotor </w:t>
        <w:tab/>
        <w:t xml:space="preserve">  </w:t>
        <w:tab/>
        <w:t xml:space="preserve"> </w:t>
        <w:tab/>
        <w:t xml:space="preserve"> 02.52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 Vrsuta - Kotor </w:t>
        <w:tab/>
        <w:tab/>
        <w:t xml:space="preserve">  </w:t>
        <w:tab/>
        <w:t xml:space="preserve"> 02.4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05.</w:t>
      </w:r>
      <w:r>
        <w:rPr>
          <w:rFonts w:cs="Times New Roman"/>
          <w:sz w:val="24"/>
          <w:szCs w:val="24"/>
        </w:rPr>
        <w:t>30</w:t>
      </w:r>
      <w:r>
        <w:rPr>
          <w:rFonts w:cs="Times New Roman"/>
          <w:sz w:val="24"/>
          <w:szCs w:val="24"/>
          <w:lang w:val="en-US"/>
        </w:rPr>
        <w:t xml:space="preserve"> -06.00 </w:t>
      </w:r>
      <w:r>
        <w:rPr>
          <w:rFonts w:cs="Times New Roman"/>
          <w:sz w:val="24"/>
          <w:szCs w:val="24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INA DZANKIC-U ME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UBNJIVI I PSI -NEBO JE T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VANA POPOVIC MARTINOVIC- ILUZ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NE NEDOVIC -TI SAMO ID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OKALISTI - KONJUH PLANIN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- LJUBAV NEK S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INA ZIZIC- PARANOICAN              ZABAVNA MUZIKA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 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KADAM- SPAVA MOJ GR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Volim Herceg Novi – Jovana Mustur Raznato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PEDJA I FORTE BEND-MOJOJ PODGORIC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en-US"/>
        </w:rPr>
        <w:t>GROOVASHEEN - Uhvat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>AKADEMIA - BOJE LJUBAVI</w:t>
      </w:r>
      <w:r>
        <w:rPr>
          <w:rFonts w:cs="Times New Roman"/>
          <w:sz w:val="24"/>
          <w:szCs w:val="24"/>
          <w:lang w:eastAsia="ar-SA"/>
        </w:rPr>
        <w:t xml:space="preserve">                     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Ptrio ft Neno Belan Bamb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arko Vlahovic i  SeaMore- Ko s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SERGEJFEATWHOSEE-PUSTIPROBLEM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BOTA ,04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5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ijte drugov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Podgoricka ljepot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Sojka ptica standardna plocica            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Odnijela si odnijel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odgoricom kisa lij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Ne pitaj za godin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Gornji most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Sen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Pao mrak na sokak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JELJA, 05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5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14.</w:t>
      </w:r>
      <w:r>
        <w:rPr>
          <w:rFonts w:cs="Times New Roman"/>
          <w:sz w:val="24"/>
          <w:szCs w:val="24"/>
        </w:rPr>
        <w:t>35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KADAM- SPAVA MOJ GR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Volim Herceg Novi – Jovana Mustur Raznato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PEDJA I FORTE BEND-MOJOJ PODGORIC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en-US"/>
        </w:rPr>
        <w:t>GROOVASHEEN - Uhvat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>AKADEMIA - BOJE LJUBA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Ptrio ft Neno Belan Bamb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OEN - 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nijel - Bez te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ila Nikic - Nista tuz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ka radovic- blefira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>Makadam - Spava moj gr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 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PONEDELJAK,</w:t>
      </w:r>
      <w:r>
        <w:rPr>
          <w:rFonts w:cs="Times New Roman"/>
          <w:sz w:val="24"/>
          <w:szCs w:val="24"/>
        </w:rPr>
        <w:t>06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5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1.45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 - LJUBAV NEK S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NOEN-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NA ZIZIC - PARANOIC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ANIJEL - BEZ TEBE                           ZABAVNA  MUZIKA 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NDOM - ISPRED KINA KUL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-BALKAN JE BURE BAR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 NIKIC-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DRAGOVIC-DA BOG 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-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05.</w:t>
      </w:r>
      <w:r>
        <w:rPr>
          <w:rFonts w:cs="Times New Roman"/>
          <w:sz w:val="24"/>
          <w:szCs w:val="24"/>
        </w:rPr>
        <w:t>30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nka Scepanovic – Ispod sunca Crne Gor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jan Skuletic – Crna goro vjecna bud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a Vojinovic-  korita ivanov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krija Zuti Serhatlic - Ruzo moj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gor Djurovic – Eh da mi je, da me zelja min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I DEJAN SKULETIC - SA IZVORA VIDROV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ran Vukosic -Crnogorko moja mi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NJA SETER – Oj lijepa Siljevic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KALEZIC – Pjesma Podgorici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– Pod Volat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- Sviraj nek zaplacu zic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KOLINA BAJOVIC–Sirota sam na sve mi se zaluj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odgoricom kisa lije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Sojka ptic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– Tri becar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,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07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5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GLJESA RADONJIC - GRANA OD BORA stara kuca  (loz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RSTINJA TODOROVIC - SEJDEFU MAJKA stara kuca  (stepenic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DOJE   SIMONOVIC  - BUL BUL MI POJE stara kuca  (stepenic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JELA ULICEVIC - MLADA JELKA stara kuca  (stepenic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OVICA BULATOVIC - TAMO DJE OGNJISTA DIME stara kuca (loz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MIR LUKOVAC - KAO STO JE LJUBAV MAJKE stara kuca  (vrat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JAN SKULETIC -  CRNOGORKO ZLATO MOJE   stara kuca  (loz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- TRI BECARA stara kuca  (teras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IJED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08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5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14.</w:t>
      </w:r>
      <w:r>
        <w:rPr>
          <w:rFonts w:cs="Times New Roman"/>
          <w:sz w:val="24"/>
          <w:szCs w:val="24"/>
        </w:rPr>
        <w:t>40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- Boemsk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Pljevaljska ljepot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Lip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Sabah u ocim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jesma Plavnic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Krcmarica standardna plocica       NAROD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Budvank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Kafansk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Pedja Nedeljkovic i Forte band - Pjesma Podgoric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en-US"/>
        </w:rPr>
      </w:pPr>
      <w:r>
        <w:rPr>
          <w:rFonts w:cs="Times New Roman"/>
          <w:sz w:val="24"/>
          <w:szCs w:val="24"/>
          <w:lang w:val="en-GB" w:eastAsia="en-US"/>
        </w:rPr>
        <w:t xml:space="preserve">TANJA SETER I BRANKA SCEPANOVIC - Uspomene Crnogork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POLJEM SE VIJA – LEA VRATN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TANJA SETER I DEJAN SKULETIC - SA IZVORA VIDROVA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Edo i kumare - Javi 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 – Osta Zlata ne udat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Sena  standardna plocica               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Podgoricka ljepot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Za Milicu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ČETVRTAK ,09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5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1.2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OMCILO ZEKOVIC ZEKO - SMOTANA PJESM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lobo i Oliver - Konob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naca - Bojan Jovovic ft Ze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Ptrio ft Neno Belan Bambina                    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NEZ - DANAS JA, SJUTRA T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ndom - Ispred Kina Kul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 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OEN - 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nijel - Bez te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ila Nikic - Nista tuzno                      - ZABAVNA  MUZIKA 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 - 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>Makadam - Spava moj gr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ka radovic- blefir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10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5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 - Ja nosim vatru u seb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VOLIM HERCEG NOVI - JOVANA MUSTUR RAZNATOVIC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Ptrio ft Neno Belan Bamb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NIKA KNEZOVIC - MOLEKU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ack Lupino - Carolija                       - ZABAVNA  MUZIKA 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naca - Bojan Jovovic ft Ze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Dragovic - Dozivot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 Sarovic - Ruke tvo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zi Bejb - 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Stefan - Ljetnja kis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BOTA , 11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5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1.3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INA DZANKIC- U ME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UBNJIVI I PSI - NEBO JE T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NE NEDOVIC-TI SAMO IDI</w:t>
      </w:r>
      <w:r>
        <w:rPr>
          <w:rFonts w:cs="Times New Roman"/>
          <w:sz w:val="24"/>
          <w:szCs w:val="24"/>
          <w:lang w:val="en-GB"/>
        </w:rPr>
        <w:t xml:space="preserve">                  </w:t>
      </w:r>
      <w:r>
        <w:rPr>
          <w:rFonts w:cs="Times New Roman"/>
          <w:sz w:val="24"/>
          <w:szCs w:val="24"/>
        </w:rPr>
        <w:t xml:space="preserve">ZABAVNA MUZIKA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VANA POPOVIC MARTINOVIC-ILUZ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 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NDOM - ISPRED KINA KUL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OEN-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USANKA BELADA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NEONOEN-Djecak sa vjetrom u kos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HO SEE- EO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I DEJAN SKULETIC - SA IZVORA VIDROV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ukrija Zuti Serhatlic - Ruzo moja standardna plocic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gor Djurovic – Eh da mi je, da me zelja min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a Vojinovic-  korita ivanov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jan Skuletic – Crna goro vjecna budi standardna plocica      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ran Vukosic -Crnogorko moja mi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NJA SETER – Oj lijepa Siljevic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JELJA, 12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5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Budvank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Kafanska standardna plocica                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- Boemsk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Pljevaljska ljepot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Lip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Sabah u ocim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jesma Plavnic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Krcmar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PONEDELJAK,</w:t>
      </w:r>
      <w:r>
        <w:rPr>
          <w:rFonts w:cs="Times New Roman"/>
          <w:sz w:val="24"/>
          <w:szCs w:val="24"/>
        </w:rPr>
        <w:t>13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5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4.4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TAMINZDIC - POSKOCICA                  </w:t>
        <w:tab/>
        <w:tab/>
        <w:tab/>
        <w:tab/>
        <w:tab/>
        <w:tab/>
        <w:t xml:space="preserve"> TR  02‚20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UZEIR HADZIBEJLI UVERTIRA IZ OPERETE TRGOVAC TKANINAMA        TR 03 0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MIHAIL IVANOV POVORKA SARDARA               </w:t>
        <w:tab/>
        <w:tab/>
        <w:tab/>
        <w:t xml:space="preserve">    TR 04‚12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ZARKO MIRKOVIC CRNOGORSKE PJESME                       TR 05‚32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NA NOCI  ZARKO MIRKOVIC                                    TR 04‚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ATURKA SENAD GACEVIC DIMITRIJE GOLEMOVIC                     TR 03‚5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1.5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INA DZANKIC- U ME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UBNJIVI I PSI - NEBO JE T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NE NEDOVIC-TI SAMO ID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VANA POPOVIC MARTINOVIC-ILUZ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AKADAM- SPAVA MOJ GRAD                     ZABAVNA MUZIKA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PEDJA I FORTE BEND-MOJOJ PODGORIC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SERGEJFEATWHOSEE-PUSTIPROBLE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HO SEE - ZIVI I ZDRA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ENA VUCIC - INDIJA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INA DZANKIC- U ME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UBNJIVI I PSI - NEBO JE T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NE NEDOVIC-TI SAMO ID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VANA POPOVIC MARTINOVIC-ILUZ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r Love - AKADEMIA &amp; GEORGE                        </w:t>
      </w:r>
      <w:r>
        <w:rPr>
          <w:rFonts w:cs="Times New Roman"/>
          <w:sz w:val="24"/>
          <w:szCs w:val="24"/>
          <w:lang w:eastAsia="en-US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 - MOJA LJUBE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NIKA KNEZOVIC-MOLEKU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tko Sjuart - Igram s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Kukavice - Ne predaje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GROOVASHEEN - Uhvati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US"/>
        </w:rPr>
      </w:pPr>
      <w:r>
        <w:rPr>
          <w:rFonts w:cs="Times New Roman"/>
          <w:sz w:val="24"/>
          <w:szCs w:val="24"/>
          <w:lang w:val="sr-Latn-ME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,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14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5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OKALISTI - KONJUH PLANIN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- LJUBAV NEK S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INA ZIZIC- PARANOICAN                           ZABAVNA MUZIKA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 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NDOM - ISPRED KINA KUL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OEN-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USANKA BELADA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UBNJIVI I PSI -NEBO JE T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VANA POPOVIC MARTINOVIC- ILUZ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NE NEDOVIC -TI SAMO ID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IJED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15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5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14.</w:t>
      </w:r>
      <w:r>
        <w:rPr>
          <w:rFonts w:cs="Times New Roman"/>
          <w:sz w:val="24"/>
          <w:szCs w:val="24"/>
        </w:rPr>
        <w:t>40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MOMCILO ZEKOVIC ZEKO - SMOTANA PJESM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BATO VUJOSEVIC - ZELIM T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KNEZ - DANAS JA, SJUTRA TI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laven Knezovic - Zavedi m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ENI DERANJA I STEVAN TOMASEVIC - MOJA LJUBE         ZABAV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 NIKIC- 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 – AUSTRAL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ka radovic- blefir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HO SEE - ZIVI I ZDRA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KADAM- SPAVA MOJ GR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Volim Herceg Novi – Jovana Mustur Raznato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PEDJA I FORTE BEND-MOJOJ PODGORIC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en-US"/>
        </w:rPr>
        <w:t>GROOVASHEEN - Uhvat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>AKADEMIA - BOJE LJUBAVI</w:t>
      </w:r>
      <w:r>
        <w:rPr>
          <w:rFonts w:cs="Times New Roman"/>
          <w:sz w:val="24"/>
          <w:szCs w:val="24"/>
          <w:lang w:eastAsia="ar-SA"/>
        </w:rPr>
        <w:t xml:space="preserve">                     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Ptrio ft Neno Belan Bamb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arko Vlahovic i  SeaMore- Ko s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ČETVRTAK ,16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5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1.15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Poljem se vija - live in NYC    TR: 00:05:4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- Tiru-Riru - live in NYC 2018    TR: 00:05:37      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Dance funk     TR: 00:05:2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– Pod Volat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- Sviraj nek zaplacu zic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KOLINA BAJOVIC–Sirota sam na sve mi se zaluj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odgoricom kisa lije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Sojka ptica  standardna plocica        NAROD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– Tri becar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KALEZIC – Pjesma Podgorici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jan Skuletic – Crna goro vjecna bud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</w:rPr>
        <w:t>PE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17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5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Pedja Nedeljkovic i Forte band - Pjesma Podgoric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en-US"/>
        </w:rPr>
      </w:pPr>
      <w:r>
        <w:rPr>
          <w:rFonts w:cs="Times New Roman"/>
          <w:sz w:val="24"/>
          <w:szCs w:val="24"/>
          <w:lang w:val="en-GB" w:eastAsia="en-US"/>
        </w:rPr>
        <w:t xml:space="preserve">TANJA SETER I BRANKA SCEPANOVIC - Uspomene Crnogork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POLJEM SE VIJA – LEA VRATN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Edo i kumare - Javi 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 – Osta Zlata ne udat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Sena  standardna plocica               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Podgoricka ljepot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Za Milicu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TANJA SETER I DEJAN SKULETIC - SA IZVORA VIDROVA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BOTA , 18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5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1.3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ovi Sad - GuitarDUO Bulatovic i Nikcevic - Recollection    3,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ovi Sad - GuitarDUO Bulatovic i Nikcevic - Mistery        3,3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ar - GuitarDUO Bulatovic i Nikcevic -  Coral                 2,26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Balada                 3,5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Drama                 3,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Flame                  2,2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Life                   4,0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Maris                  3,12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Mind Circle            3,1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Morning                3,5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Relaxation              5,3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Romantic minutes        4,4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Synergy                2,4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 - LJUBAV NEK S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NOEN-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NA ZIZIC - PARANOIC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ANIJEL - BEZ TEBE                           ZABAVNA  MUZIKA 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NDOM - ISPRED KINA KUL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-BALKAN JE BURE BAR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 NIKIC-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DRAGOVIC-DA BOG 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-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JELJA, 19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5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22.0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 NIKIC- 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MOMCILO ZEKOVIC ZEKO - SMOTANA PJESM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BATO VUJOSEVIC - ZELI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laven Knezovic - Zavedi m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 - MOJA LJUBE   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KNEZ - DANAS JA, SJUTRA TI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BORIS BOZOVIC – TISI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 – AUSTRAL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Lip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Sabah u ocim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jesma Plavnic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evdah kvartet – Krcmarica standardna plocic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Budvanka standardna plocica      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Kafansk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- Boemsk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Pljevaljski tamburasi – Pljevaljska ljepot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PONEDELJAK,</w:t>
      </w:r>
      <w:r>
        <w:rPr>
          <w:rFonts w:cs="Times New Roman"/>
          <w:sz w:val="24"/>
          <w:szCs w:val="24"/>
        </w:rPr>
        <w:t>20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5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4.4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>AKADEMIA - BOJE LJUBA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Ptrio ft Neno Belan Bambi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SERGEJFEATWHOSEE-PUSTIPROBLE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KADAM- SPAVA MOJ GR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Volim Herceg Novi – Jovana Mustur Raznatovic</w:t>
      </w:r>
      <w:r>
        <w:rPr>
          <w:rFonts w:cs="Times New Roman"/>
          <w:sz w:val="24"/>
          <w:szCs w:val="24"/>
          <w:lang w:eastAsia="zh-CN"/>
        </w:rPr>
        <w:t xml:space="preserve">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PEDJA I FORTE BEND-MOJOJ PODGORIC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en-US"/>
        </w:rPr>
        <w:t>GROOVASHEEN - Uhvat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1.5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HO SEE - ZIVI I ZDRA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-BALKAN JE BURE BAR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-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AKADAM- SPAVA MOJ GRAD                 - ZABAVNA  MUZIKA 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LUKA RADOVIC - BLEFIRAM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ENA VUCIC- INDIJ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EONNOEN-DOK NE UDAHNEM T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nka Scepanovic – Ispod sunca Crne Gor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NJA SETER – Oj lijepa Siljevic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jan Skuletic – Crna goro vjecna bud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a Vojinovic-  korita ivanov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krija Zuti Serhatlic - Ruzo moj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gor Djurovic – Eh da mi je, da me zelja min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I DEJAN SKULETIC - SA IZVORA VIDROV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ran Vukosic -Crnogorko moja mi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,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21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5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KADAM- MOJ CVIJETE IZ KAME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A GORA JEDINA – MUZICKA SKOLA H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NTENEGRO BEND – VJECNA DA S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O NAME – ZAUVIJEK MO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LEA VRATNICA – POLJEM SE VIJA                               -ZABAVNA  MUZIKA 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eksandra Vojvodic Jovovic –Iskra vjecnog plame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KI VUKICEVIC – CRNA GORO TI JE I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RPER – NA SVETOG NIKOL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OLJECE- ANDREA I BOJ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IJED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22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5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14.</w:t>
      </w:r>
      <w:r>
        <w:rPr>
          <w:rFonts w:cs="Times New Roman"/>
          <w:sz w:val="24"/>
          <w:szCs w:val="24"/>
        </w:rPr>
        <w:t>40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odgoricom kisa lije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Sojka ptic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– Tri becar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KALEZIC – Pjesma Podgorici  standardna plocica     - NARODNA  MUZIKA 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– Pod Volat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- Sviraj nek zaplacu zic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KOLINA BAJOVIC–Sirota sam na sve mi se zaluj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DRAVKO DJURANOVIC – Dva boem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POTPURI  HALID BESLIC-ZORAN KALEZIC-SUKRIJA SERHATLIC  11min 17 se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ZORAN KALEZIC – ZBOG DJEVOJKE CRNOGORKE           3 m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2021 ZORAN KALEZIC  I HALID BESLIC – NOCNE PTICE           4,0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SUKRIJA SERHATLIC  –  ZUMBULI                              3,3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ZORAN KALEZIC – STANI MLADOSTI STANI                    3,2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SUKRIJA SERHATLIC  –  STANI ZORO                            3,4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ZORAN KALEZIC – STA CE MENI VINO                         3,4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SUKRIJA SERHATLIC  –  ASIK MAHALA                         4,06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ČETVRTAK ,23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5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1.15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- Tiru-Riru - live in NYC 2018         TR: 00:05:3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Dance funk                  TR: 00:05:26    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Poljem se vija - live in NYC    TR: 00:05:4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DOJE   SIMONOVIC  - BUL BUL MI POJE stara kuca  (stepenic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JELA ULICEVIC - MLADA JELKA stara kuca  (stepenic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OVICA BULATOVIC - TAMO DJE OGNJISTA DIME stara kuca (loz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MIR LUKOVAC - KAO STO JE LJUBAV MAJKE stara kuca  (vrat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JAN SKULETIC -  CRNOGORKO ZLATO MOJE   stara kuca  (loz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- TRI BECARA stara kuca  (teras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GLJESA RADONJIC - GRANA OD BORA stara kuca  (loz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RSTINJA TODOROVIC - SEJDEFU MAJKA stara kuca  (stepenice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24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5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 NIKIC- 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LAVEN &amp; MAJA – Ruza uve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EBEKA – Djevojka sa plavim oci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JO – Ne bri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LLY – Podgor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VICA PEJANOVIC – Nemirno mo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VAN BJEKOVIC – Zivot kao preva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DRINO BEND – Na dlan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BOTA , 25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5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1.3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ovi Sad - GuitarDUO Bulatovic i Nikcevic - Recollection    3,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ovi Sad - GuitarDUO Bulatovic i Nikcevic - Mistery             3,3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ar - GuitarDUO Bulatovic i Nikcevic -  Coral                         2,26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Balada                       3,5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Drama                       3,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Flame                       2,2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Life                           4,02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Maris                       3,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Mind Circle            3,1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Morning                 3,5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Relaxation              5,3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Romantic minutes    4,4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 - GuitarDUO Bulatovic i Nikcevic - Synergy                   2,4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MARA  SIRIUS - HAND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s Karadaglic - The Sound Of Silne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NA DESANCIC AKADEMIA- Stone simpho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CEPAN STOJANOVIC - BELLA CIA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JELJA, 26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5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22.0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Sojka ptica standardna plocica            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Odnijela si odnijel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odgoricom kisa lij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Ne pitaj za godin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Gornji most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Sen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Pao mrak na sokak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ijte drugov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Podgoricka ljepot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nka Scepanovic – Ispod sunca Crne Gor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jan Skuletic – Crna goro vjecna bud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a Vojinovic-  korita ivanov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krija Zuti Serhatlic - Ruzo moj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gor Djurovic – Eh da mi je, da me zelja min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I DEJAN SKULETIC - SA IZVORA VIDROV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ran Vukosic -Crnogorko moja mi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NJA SETER – Oj lijepa Siljevic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PONEDELJAK,</w:t>
      </w:r>
      <w:r>
        <w:rPr>
          <w:rFonts w:cs="Times New Roman"/>
          <w:sz w:val="24"/>
          <w:szCs w:val="24"/>
        </w:rPr>
        <w:t>27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5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4.4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KADAM- SPAVA MOJ GR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Volim Herceg Novi – Jovana Mustur Raznato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PEDJA I FORTE BEND-MOJOJ PODGORIC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>GROOVASHEEN - Uhvat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>AKADEMIA - BOJE LJUBA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Ptrio ft Neno Belan Bambina                ZABAV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nijel - Bez te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ka radovic- blefir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- TRI BECARA stara kuca  (teras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GLJESA RADONJIC - GRANA OD BORA stara kuca  (loz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JAN SKULETIC -  CRNOGORKO ZLATO MOJE   stara kuca  (loz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RSTINJA TODOROVIC - SEJDEFU MAJKA stara kuca  (stepenic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DOJE   SIMONOVIC  - BUL BUL MI POJE stara kuca  (stepenic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JELA ULICEVIC - MLADA JELKA stara kuca  (stepenice)         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OVICA BULATOVIC - TAMO DJE OGNJISTA DIME stara kuca (loz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MIR LUKOVAC - KAO STO JE LJUBAV MAJKE stara kuca  (vrata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KOLINA BAJOVIC–Sirota sam na sve mi se zaluj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odgoricom kisa lije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Sojka ptic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– Tri becar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ORAN KALEZIC – Pjesma Podgorici  standardna plocica      NAROD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– Pod Volat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- Sviraj nek zaplacu zic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,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28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5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Pedja Nedeljkovic i Forte band - Pjesma Podgoric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en-US"/>
        </w:rPr>
      </w:pPr>
      <w:r>
        <w:rPr>
          <w:rFonts w:cs="Times New Roman"/>
          <w:sz w:val="24"/>
          <w:szCs w:val="24"/>
          <w:lang w:val="en-GB" w:eastAsia="en-US"/>
        </w:rPr>
        <w:t xml:space="preserve">TANJA SETER I BRANKA SCEPANOVIC - Uspomene Crnogork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POLJEM SE VIJA – LEA VRATN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TANJA SETER I DEJAN SKULETIC - SA IZVORA VIDROVA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Edo i kumare - Javi 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 – Osta Zlata ne udat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Sena  standardna plocica                 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Podgoricka ljepot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Za Milicu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IJED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29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5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14.</w:t>
      </w:r>
      <w:r>
        <w:rPr>
          <w:rFonts w:cs="Times New Roman"/>
          <w:sz w:val="24"/>
          <w:szCs w:val="24"/>
        </w:rPr>
        <w:t>40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ndom - Ispred Kina Kul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 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OEN - 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nijel - Bez te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ila Nikic - Nista tuzno                      - ZABAVNA  MUZIKA 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 - 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>Makadam - Spava moj gr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ka radovic- blefira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naca - Bojan Jovovic ft Ze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Dragovic - Dozivot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 - Ja nosim vatru u seb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VOLIM HERCEG NOVI - JOVANA MUSTUR RAZNATOVIC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Ptrio ft Neno Belan Bamb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NIKA KNEZOVIC - MOLEKU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ack Lupino - Carolija                       - ZABAVNA  MUZIKA 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 Sarovic - Ruke tvo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zi Bejb - 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Stefan - Ljetnja kis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ČETVRTAK ,30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5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1.15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I DEJAN SKULETIC - SA IZVORA VIDROV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ukrija Zuti Serhatlic - Ruzo moja standardna plocic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gor Djurovic – Eh da mi je, da me zelja min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jan Skuletic – Crna goro vjecna budi standardna plocica      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ran Vukosic -Crnogorko moja mi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NJA SETER – Oj lijepa Siljevic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INA DZANKIC- U ME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UBNJIVI I PSI - NEBO JE T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NE NEDOVIC-TI SAMO IDI</w:t>
      </w:r>
      <w:r>
        <w:rPr>
          <w:rFonts w:cs="Times New Roman"/>
          <w:sz w:val="24"/>
          <w:szCs w:val="24"/>
          <w:lang w:val="en-GB"/>
        </w:rPr>
        <w:t xml:space="preserve">                  </w:t>
      </w:r>
      <w:r>
        <w:rPr>
          <w:rFonts w:cs="Times New Roman"/>
          <w:sz w:val="24"/>
          <w:szCs w:val="24"/>
        </w:rPr>
        <w:t xml:space="preserve">ZABAVNA MUZIKA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VANA POPOVIC MARTINOVIC-ILUZ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 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NDOM - ISPRED KINA KUL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OEN-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USANKA BELADA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NEONOEN-Djecak sa vjetrom u kos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HO SEE- EO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31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05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KADAM- SPAVA MOJ GRAD                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ENA VUCIC - INDIJ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UBNJIVI I PSI - NEBO JE T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NE NEDOVIC-TI SAMO ID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IVANA POPOVIC MARTINOVIC-ILUZIJA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eastAsia="en-US"/>
        </w:rPr>
        <w:t>PEDJA I FORTE BEND-MOJOJ PODGORICI</w:t>
      </w:r>
      <w:r>
        <w:rPr>
          <w:rFonts w:cs="Times New Roman"/>
          <w:sz w:val="24"/>
          <w:szCs w:val="24"/>
        </w:rPr>
        <w:t>SERGEJFEATWHOSEE-PUSTIPROBLE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HO SEE - ZIVI I ZDRAVI</w:t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ME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ME"/>
        </w:rPr>
      </w:r>
    </w:p>
    <w:p>
      <w:pPr>
        <w:pStyle w:val="ListParagraph1"/>
        <w:spacing w:before="0" w:after="160"/>
        <w:ind w:left="0" w:hanging="0"/>
        <w:contextualSpacing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lang w:val="sr-Latn-ME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NormalWeb">
    <w:name w:val="Normal (Web)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SimSun" w:cs="Times New Roman"/>
      <w:sz w:val="24"/>
      <w:szCs w:val="24"/>
      <w:lang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4-06-06T08:09:03Z</dcterms:modified>
  <cp:revision>3</cp:revision>
  <dc:subject/>
  <dc:title>Satelitski program TVCG maj 20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