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RTCG DRUGI PROGRAM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ELEVIZIJA CRNE GORE -DRUGI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ROGRAM ...SUBOTA 01.06.2024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u w:val="single"/>
        </w:rPr>
      </w:pPr>
      <w:r>
        <w:rPr>
          <w:rFonts w:cs="Tahoma" w:ascii="Tahoma" w:hAnsi="Tahoma"/>
          <w:b w:val="false"/>
          <w:bCs w:val="false"/>
          <w:color w:val="FF0000"/>
          <w:sz w:val="18"/>
          <w:szCs w:val="18"/>
          <w:u w:val="single"/>
        </w:rPr>
        <w:t xml:space="preserve">06,00 </w:t>
      </w:r>
      <w:r>
        <w:rPr>
          <w:rFonts w:eastAsia="Tahoma" w:cs="Tahoma" w:ascii="Tahoma" w:hAnsi="Tahoma"/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  <w:sz w:val="18"/>
          <w:szCs w:val="18"/>
          <w:u w:val="single"/>
        </w:rPr>
        <w:t xml:space="preserve">Koncert 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u w:val="single"/>
          <w:lang w:val="en-GB"/>
        </w:rPr>
      </w:pPr>
      <w:r>
        <w:rPr>
          <w:rFonts w:cs="Tahoma" w:ascii="Tahoma" w:hAnsi="Tahoma"/>
          <w:b/>
          <w:bCs/>
          <w:color w:val="FF0000"/>
          <w:sz w:val="18"/>
          <w:szCs w:val="18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- TIME 52,13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IRLANDAIS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ROCOCO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MADRIGAL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GAYANCHOLIC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CAN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TENDR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BADIN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HISPANIC DANC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LAZZ QUINTET CLAUDE BOLLING – VELOC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1"/>
          <w:szCs w:val="21"/>
          <w:u w:val="single"/>
          <w:lang w:val="en-GB"/>
        </w:rPr>
      </w:pPr>
      <w:r>
        <w:rPr>
          <w:rFonts w:cs="Tahoma" w:ascii="Tahoma" w:hAnsi="Tahoma"/>
          <w:color w:val="000000"/>
          <w:sz w:val="24"/>
          <w:szCs w:val="24"/>
          <w:u w:val="single"/>
          <w:lang w:val="en-US"/>
        </w:rPr>
        <w:t>Hit dan</w:t>
      </w:r>
      <w:r>
        <w:rPr>
          <w:rFonts w:cs="Tahoma" w:ascii="Tahoma" w:hAnsi="Tahoma"/>
          <w:b/>
          <w:bCs/>
          <w:color w:val="000000"/>
          <w:sz w:val="24"/>
          <w:szCs w:val="24"/>
          <w:u w:val="single"/>
          <w:lang w:val="en-US"/>
        </w:rPr>
        <w:t>a</w:t>
      </w:r>
      <w:r>
        <w:rPr>
          <w:rFonts w:cs="Tahoma" w:ascii="Tahoma" w:hAnsi="Tahoma"/>
          <w:b/>
          <w:bCs/>
          <w:color w:val="000000"/>
          <w:sz w:val="24"/>
          <w:szCs w:val="24"/>
          <w:lang w:val="en-GB"/>
        </w:rPr>
        <w:t xml:space="preserve">  </w:t>
      </w:r>
      <w:r>
        <w:rPr>
          <w:rFonts w:cs="Tahoma" w:ascii="Tahoma" w:hAnsi="Tahoma"/>
          <w:b w:val="false"/>
          <w:bCs w:val="false"/>
          <w:color w:val="000000"/>
          <w:sz w:val="21"/>
          <w:szCs w:val="21"/>
          <w:u w:val="single"/>
          <w:lang w:val="en-GB"/>
        </w:rPr>
        <w:t>Vrpca - GRAD 6X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1"/>
          <w:szCs w:val="21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1"/>
          <w:szCs w:val="21"/>
          <w:u w:val="single"/>
          <w:lang w:val="en-GB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1"/>
          <w:szCs w:val="21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1"/>
          <w:szCs w:val="21"/>
          <w:u w:val="single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>19,00 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  <w:lang w:val="en-GB"/>
        </w:rPr>
      </w:pPr>
      <w:r>
        <w:rPr>
          <w:rFonts w:eastAsia="Tahoma" w:cs="Tahoma" w:ascii="Tahoma" w:hAnsi="Tahoma"/>
          <w:color w:val="000000"/>
          <w:sz w:val="20"/>
          <w:szCs w:val="20"/>
          <w:u w:val="single"/>
          <w:lang w:val="en-GB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u w:val="single"/>
          <w:lang w:val="en-GB"/>
        </w:rPr>
        <w:t xml:space="preserve">IFTO BP DRUGO VECE      55 MIN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- TS &amp;TABIET&amp; - Sveti Nikole, Sjeverna Makedonij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1. ZAJDI ZAJDI, CRNEJ GORO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2. OJ, VARDARE, BITOLA MOJ RODEN KRAJ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3. ŠUTKA I TOPANA, KOLJO ČIFLIKOT, NE STOJ DONE DONKE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4. ČUKRNI VO DRVO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- TS &amp;;MUZIČKI SIGNALI&amp; - Bijelo Polje, Crna Gor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1. MEJRA ŠET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2. ZNAŠ LI BAHRO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3. PROŠETALA FAT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- TO RKUD-a &amp;;PROLETER Sarajevo, BiH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1. ŽUTE DUNJE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2. LIJEPI LI SU MOSTARSKI DUĆANI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3. SARAJEVO, LJUBAVI MOJ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4. ANTERIJ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Vokalni solista Hajrudin Hadžajlić otpjevao: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1. Stara staz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2. Moj dilbere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3. nedostaje naziv pjesme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- TO &amp;BJELOPOLJSKI TAMBURAŠI&amp; Bijelo Polje, Crna Gor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1. SJELA HAJR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2. AKOVO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3. ČARŠIJA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4. BIJELO POLJE RODNI GRADE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Vokalna solistkinja Aleksandra Saška Rakonjac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>23,25  Koncert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BOZO VRECO KONCERT I dio 37’39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VOLIO ME KAO OČ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SEVLIJ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SELI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OJ JELEN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KRADEM TI S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ŠTO TE NEM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  <w:t>A ŠTO TI JE MILA KĆER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MERIMA NJEGOMIR - Sitan biser sa djerdana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TANJA SETER - Oj vesela veselice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SUKRIJA ZUTI SERHATLIC – Zumbuli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ZORAN KALEZIC - Sta ce meni vino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ATLAS BEND - Kafanska noc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BRANKA SCEPANOVIC - Ispod sunca CG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DEJAN SKULETIC – Katunjanka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  <w:t>NG 2019 IGOR DJUROVIC - Spavaj majko umorna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TELEVIZIJA CRNE GORE -DRUGI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PROGRAM ...NEDJELJA 02.06.2024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  <w:lang w:val="en-GB"/>
        </w:rPr>
      </w:pPr>
      <w:r>
        <w:rPr>
          <w:rFonts w:cs="Tahoma" w:ascii="Tahoma" w:hAnsi="Tahoma"/>
          <w:color w:val="000000"/>
          <w:sz w:val="24"/>
          <w:szCs w:val="24"/>
          <w:u w:val="single"/>
          <w:lang w:val="en-US"/>
        </w:rPr>
        <w:t>Hit dana</w:t>
      </w: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 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ZORAN I ZELJKO - LAGANINI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single"/>
          <w:lang w:val="en-GB"/>
        </w:rPr>
        <w:t xml:space="preserve"> 10X\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single"/>
          <w:lang w:val="en-GB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  <w:u w:val="single"/>
          <w:lang w:val="en-GB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FF0000"/>
          <w:sz w:val="20"/>
          <w:szCs w:val="20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 xml:space="preserve">11,20  Koncert 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Mostarski ducani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Mene majka jednu im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Grana od bor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Latif-ag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 xml:space="preserve">2024 NG Mostar sevdah reunion Zapjevala sojka ptica 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 xml:space="preserve">2024 NG Mostar sevdah reunion Mito bekrijo 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Sejdefu majka budjas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 xml:space="preserve"> </w:t>
      </w: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Moj dilber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Razbolje se lijepa Hajrij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2024 NG Mostar sevdah reunion Zvijezda tjera mjese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19,00  Koncert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TAMBURICE SRCE PODGORICE II DIO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Instrumental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Stara Varoš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Mlada Jelk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Je li kome kano srcu mom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Bulbul mi poj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Dolinom se šetal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A kakva si šeher Podgoric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Avuša sadi vinograd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Da mi je znati Bože moj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Milic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Sejdefu majka buđaš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Tamna noći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Šetale se terzij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Oj vesela veselic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Zaplakala stara majka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Prijatelji – Kafanska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Sevdah kvartet – Ne pitaj za godine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Pljevaljski tamburasi – Vino gorko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Atlas bend-Sviraj,nek zaplacu zice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Zdravko Djuranovc – Dva boema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Dejan Skuletic – Ljubav je tvoje ime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Milica Vojinovic- Djevojka je zelen bor sadila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Igor Djurovic – Spavaj majko umorna standardna plocica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GB"/>
        </w:rPr>
        <w:t>Dragan Racic - U lijepom starom gradu Visegradu standardna plocica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Cs w:val="36"/>
          <w:u w:val="single"/>
          <w:lang w:val="en-GB"/>
        </w:rPr>
      </w:pPr>
      <w:r>
        <w:rPr>
          <w:rFonts w:eastAsia="Tahoma" w:cs="Tahoma" w:ascii="Tahoma" w:hAnsi="Tahoma"/>
          <w:b/>
          <w:bCs/>
          <w:i/>
          <w:iCs/>
          <w:color w:val="000000"/>
          <w:sz w:val="36"/>
          <w:szCs w:val="3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TELEVIZIJA CRNE GORE -DRUGI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PROGRAM...PONEDJELJAK 03.06.2024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Hit dana</w:t>
      </w:r>
      <w:r>
        <w:rPr>
          <w:rFonts w:cs="Tahoma" w:ascii="Tahoma" w:hAnsi="Tahoma"/>
          <w:color w:val="000000"/>
          <w:sz w:val="16"/>
          <w:szCs w:val="16"/>
          <w:lang w:val="en-GB"/>
        </w:rPr>
        <w:t xml:space="preserve"> </w:t>
      </w:r>
      <w:r>
        <w:rPr>
          <w:color w:val="000000"/>
          <w:sz w:val="16"/>
          <w:szCs w:val="16"/>
          <w:lang w:val="en-GB"/>
        </w:rPr>
        <w:t>KAO NEKAD - AKADEMIA 5X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>09,30  Muzik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</w:rPr>
        <w:t>IVANA POPOVIC MARTINOVIC - JAVI SE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</w:rPr>
        <w:t>JELENA KAZANEGRA - MJESECAR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</w:rPr>
        <w:t>Nina Petkovic - Budi moja muzik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</w:rPr>
        <w:t>Anita Ft zele - Vrati se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</w:rPr>
        <w:t>MILA NIKIC - NISTA TUZN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GB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GB"/>
        </w:rPr>
        <w:t xml:space="preserve">ANDREA - POQUITO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Times New Roman" w:cs="Calibri"/>
          <w:color w:val="000000"/>
          <w:sz w:val="16"/>
          <w:szCs w:val="16"/>
          <w:lang w:eastAsia="en-US"/>
        </w:rPr>
        <w:t>Spot BOJAN MAROVIC – PUSTI M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spot Bojan Delic - Brodolomci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19,</w:t>
      </w:r>
      <w:r>
        <w:rPr>
          <w:rFonts w:cs="Tahoma" w:ascii="Tahoma" w:hAnsi="Tahoma"/>
          <w:color w:val="000000"/>
          <w:sz w:val="24"/>
          <w:szCs w:val="24"/>
          <w:u w:val="single"/>
          <w:lang w:val="en-GB"/>
        </w:rPr>
        <w:t xml:space="preserve">30 </w:t>
      </w: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  Koncert 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 25 sat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Istine i lazi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Jos volim te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Ljubav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i Bozo Bulatovic Mare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I Aleksandra Radovic Prsten na sto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I Nina Zizic Stranac u noci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Pogledi u tami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Slon</w:t>
      </w:r>
    </w:p>
    <w:p>
      <w:pPr>
        <w:pStyle w:val="Normal"/>
        <w:rPr>
          <w:rFonts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>2024 NG</w:t>
      </w:r>
      <w:r>
        <w:rPr>
          <w:rFonts w:cs="Calibri"/>
          <w:color w:val="000000"/>
          <w:sz w:val="16"/>
          <w:szCs w:val="16"/>
          <w:lang w:val="en-US"/>
        </w:rPr>
        <w:t xml:space="preserve"> Sergej Cetkovic I Who see Pusti problem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  <w:t xml:space="preserve">02,00  Koncert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  <w:t xml:space="preserve">Muzicki lavirint najavna sema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LUKA RADOVIC - BLEFIRAM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ISAK SABANOVIC - KUNEM S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Emil Fetahovic feat. Zele - AMA BAS SV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CEKAJUCI XXII VIJEK - AKADEMI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KUKAVICE - JA NOSIM VATRU U SEB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HIGHWAY SACUVAJ MJESTO ZA NAS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GROOVASHEN - UHVAT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REMAKE - SAN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OZO BULATOVIC - NEOBIC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BORIS BOZOVIC - TISINA SVIRA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VRPCA - OKO NJE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Grimm - Vraticu se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Rotko Sjuart - Igram sad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WHO SEE - DJEDOVI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Kuba &amp; Bocvana – Sicijava situacija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HE BOOKS OF KNJIGE - ZLATNO MOR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Celeste - Hear My Voic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BILLIE EILISH - NO TIME TO DIE ( live)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Jonathan Roy - Keeping Me Aliv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Michael Kiwanuka - Solid Ground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spot Harry Styles - Sign of the Times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Tom Odell - Another lov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JOHN LEGEND – ALL OF M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LIKKE LI – I FOLOW RIVER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  <w:lang w:val="en-GB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16"/>
          <w:szCs w:val="16"/>
          <w:u w:val="single"/>
          <w:lang w:val="en-GB"/>
        </w:rPr>
        <w:t>Florence The Machine - My Lov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en-GB" w:eastAsia="zh-CN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00"/>
          <w:sz w:val="24"/>
          <w:szCs w:val="24"/>
          <w:u w:val="single"/>
          <w:lang w:val="en-GB" w:eastAsia="zh-CN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zh-CN"/>
        </w:rPr>
      </w:pPr>
      <w:r>
        <w:rPr>
          <w:rFonts w:cs="Tahoma" w:ascii="Tahoma" w:hAnsi="Tahoma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zh-CN"/>
        </w:rPr>
      </w:pPr>
      <w:r>
        <w:rPr>
          <w:rFonts w:cs="Tahoma" w:ascii="Tahoma" w:hAnsi="Tahoma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ELEVIZIJA CRNE GORE -DRUG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PROGRAM ...UTORAK 04.06.2024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24"/>
          <w:szCs w:val="24"/>
          <w:u w:val="single"/>
          <w:lang w:val="en-US"/>
        </w:rPr>
        <w:t>Hit dana</w:t>
      </w:r>
      <w:r>
        <w:rPr>
          <w:rFonts w:cs="Tahoma" w:ascii="Tahoma" w:hAnsi="Tahoma"/>
          <w:color w:val="000000"/>
          <w:sz w:val="24"/>
          <w:szCs w:val="24"/>
          <w:u w:val="single"/>
          <w:lang w:val="en-GB"/>
        </w:rPr>
        <w:t xml:space="preserve"> </w:t>
      </w:r>
      <w:r>
        <w:rPr>
          <w:color w:val="000000"/>
          <w:sz w:val="18"/>
          <w:szCs w:val="18"/>
        </w:rPr>
        <w:t>THE FRAJLE - NOCAS SI MOJE VINO</w:t>
      </w:r>
      <w:r>
        <w:rPr>
          <w:color w:val="000000"/>
          <w:sz w:val="18"/>
          <w:szCs w:val="18"/>
          <w:lang w:val="en-GB"/>
        </w:rPr>
        <w:t xml:space="preserve"> 3X</w:t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 xml:space="preserve">09,30  Muzika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t IMAGINE DRAGONS – BOOMERANG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t EMELI SANDE – SHIN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t EROS FT LUIS – PER LE UN STRADE UNA CANZON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NE REPUBLIC - RESCUE M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t Jessie Ware - Tough lov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t Lenny Kravitz - Rid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Harry Styles - Late Night Talking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ting - Rushing Water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g n bone - sk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14,15  Muzik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UBNJIVI I PSI - NEBO JE TLO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GRIMM - STARI MOJ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RPCA - PODGORICANOS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KUKAVICE - PETI TOM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Gospoda Glembajevi - kaparadon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KNEZ - DANAS JA, SJUTRA T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NDREA - IGR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JELENA KAZANEGRA - MASLI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ANJA RADOVANOVIC - Prvi pik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RKO PRENTIC - UKUS PELI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IDRO OD PERJA - JELENA ZVICER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DUSANKA BELADA - USPAVANK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RAJO - PERJE PAU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LAVEN KNEZOVIC - OD LUKE DO LUKE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Đurđa Petrović-Poljak - Zaljubljen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ELEVIZIJA CRNE GORE -DRUG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PROGRAM ...SRIJEDA 05.06.2024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18"/>
          <w:szCs w:val="18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US"/>
        </w:rPr>
        <w:t>Hit dana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  <w:lang w:val="en-GB"/>
        </w:rPr>
        <w:t xml:space="preserve"> </w:t>
      </w:r>
      <w:r>
        <w:rPr>
          <w:color w:val="000000"/>
          <w:sz w:val="18"/>
          <w:szCs w:val="18"/>
        </w:rPr>
        <w:t xml:space="preserve">Hari Mata Hari - Staromodan Tip </w:t>
      </w:r>
      <w:r>
        <w:rPr>
          <w:color w:val="000000"/>
          <w:sz w:val="18"/>
          <w:szCs w:val="18"/>
          <w:lang w:val="en-GB"/>
        </w:rPr>
        <w:t xml:space="preserve"> 8X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18"/>
          <w:szCs w:val="18"/>
          <w:lang w:val="en-GB"/>
        </w:rPr>
      </w:pPr>
      <w:r>
        <w:rPr>
          <w:color w:val="FF0000"/>
          <w:sz w:val="18"/>
          <w:szCs w:val="18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19,30 MUZIK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ANNA - Navik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NEVERNE BEBE - Cut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Neno Belan - Svilena pjesm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ssimo - Mali krug velikih ljudi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ERGEJ ZAR JE KRAJ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Oliver &amp; Gibonni - Srec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ATRA - SVA NASA LJETA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  <w:t>04,20  Koncert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Klavirski trio  tr  39 24 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KLAVIRSKI TRIO saciri, popovic , huter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STOR PJACOLA - ZIMA arr Hose Bragato</w:t>
      </w:r>
    </w:p>
    <w:p>
      <w:pPr>
        <w:pStyle w:val="Normal"/>
        <w:numPr>
          <w:ilvl w:val="0"/>
          <w:numId w:val="2"/>
        </w:numPr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Dvorzak klavirski trio br 4. op 90 DUMK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ORIS REZAK - LASTAV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leksandra kovac - mlecni pu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Hari Mara Hari - Ja sam sam sto nemam teb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Dino Merlin i Marko Louis - Ne radujemo s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Jocques Houdek - Nov covje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IJANA DAPCEVIC - NIKADA NISA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JELENA TOMASEVIC - SUNCOKR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he Frajle - Jed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Petar Graso - Jel ti reka k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PROGRAM...ČETVRTAK 06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/>
        <w:shd w:fill="FFFFFF" w:val="clear"/>
        <w:ind w:left="0" w:hanging="0"/>
        <w:jc w:val="left"/>
        <w:rPr>
          <w:color w:val="FF0000"/>
          <w:lang w:val="en-GB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en-US"/>
        </w:rPr>
        <w:t>Hit dana</w:t>
      </w:r>
      <w:r>
        <w:rPr>
          <w:rFonts w:cs="Tahoma" w:ascii="Tahoma" w:hAnsi="Tahoma"/>
          <w:color w:val="FF0000"/>
          <w:sz w:val="24"/>
          <w:szCs w:val="24"/>
          <w:u w:val="single"/>
        </w:rPr>
        <w:t xml:space="preserve"> </w:t>
      </w:r>
      <w:r>
        <w:rPr>
          <w:color w:val="FF0000"/>
        </w:rPr>
        <w:t xml:space="preserve">Elemental </w:t>
      </w:r>
      <w:r>
        <w:rPr>
          <w:color w:val="FF0000"/>
          <w:lang w:val="en-GB"/>
        </w:rPr>
        <w:t>- hajde ljubav dodji 6X</w:t>
      </w:r>
    </w:p>
    <w:p>
      <w:pPr>
        <w:pStyle w:val="Normal"/>
        <w:widowControl/>
        <w:shd w:fill="FFFFFF" w:val="clear"/>
        <w:ind w:left="0" w:hanging="0"/>
        <w:jc w:val="left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widowControl/>
        <w:shd w:fill="FFFFFF" w:val="clear"/>
        <w:ind w:left="0" w:hanging="0"/>
        <w:jc w:val="left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11,40 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DANIJEL ALIBABIC - Slom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Nina Petkovic - Budi moja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Milena Vucic - Udostoji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NITA - KARAVAN PUTU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JELENA KAZANEGRA - MASL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ina Dzankic - U me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Ivana Popovi Martinovic Iluz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14,2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TABIJA - ANA VUKAZIC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Milos Karadaglic - Black bird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Parla piu piano - Tamara Radjenovic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19,0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oc – Pravac Koto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HE GRUPA - AUSTRAL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ergej cetkovic - Da bol prod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Frajle - Tambura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Zeljko Vasic - Na pola met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Eh noci noci - Akademia ft Cardas be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ane Nedovic - Ti samo id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KADAM - SPAVA MOJ GR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EDO Abdovic - Javi se kuma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eteo intermec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Hit dana Elemental - hajde ljubav dodj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RIZA – PAIXAO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elody Gardot - Cest Magnifique ft Antóni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GNIFICO FEAT. LUZ CASAL - MADRUGADA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dam ben ezra &amp;amp; jasmine levy – LIBERTAD 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pot DIODATO – FA RUMO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Maneskin - Torna a cas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JACK SAVORETTI - CANDLELIGH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he National - Light Yea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pot John Newman - Im not your m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AlICIA KEYS – IN COM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om Walker - Blessing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PROGRAM ...PETAK 07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06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KONCERT PJESMA ZA DRUSTVO - KNEZ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/>
          <w:bCs/>
          <w:sz w:val="24"/>
          <w:szCs w:val="24"/>
          <w:u w:val="single"/>
          <w:lang w:val="en-GB"/>
        </w:rPr>
        <w:t>1.</w:t>
      </w: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Srce od med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2.Tina bambin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3.Nijedna žena na svijet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4.Vjeru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5.Brzi voz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6.Mia bella signorin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7.Bubamar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8.Da i ja jednom otkrijem ljuba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9.Zarobljen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0.Ostan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1.Moja mal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2.Ti si kao magij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3.Usne jagod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4.Dal’ si ikada mene voljel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en-GB"/>
        </w:rPr>
        <w:t>15.Adi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Hit dana Neon i Ivan Decak - Daleko odavde  4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11,40 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 xml:space="preserve">GORAN GUMP - DIJETE U MENI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Rotko Sjuart - Oblaka prova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ozo Bulatovic Tebi duz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SPOT Gospoda Glembajevi - Dobar pogl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Highway - Svjetlija strana ul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RPCA - Nikad dovoljno ni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BUBNJIVI I PSI - KA NEB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  <w:t>Vanja Radovanovic - Bas je glupo sto sam mrt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14,15  Muzika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/>
        </w:rPr>
        <w:t>URBAN - ISKRA</w:t>
      </w:r>
    </w:p>
    <w:p>
      <w:pPr>
        <w:pStyle w:val="Normal"/>
        <w:widowControl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LIOPI - PRESUDA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  <w:lang w:val="en-US"/>
        </w:rPr>
        <w:t>KIKI LESENDRIC I PILOTI - NEGDE DUBOKO TU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pot S.A.R.S. - Veruj mi</w:t>
      </w:r>
    </w:p>
    <w:p>
      <w:pPr>
        <w:pStyle w:val="Normal"/>
        <w:rPr>
          <w:color w:val="000000"/>
        </w:rPr>
      </w:pPr>
      <w:r>
        <w:rPr>
          <w:color w:val="000000"/>
        </w:rPr>
        <w:t>artan lili - nije svejed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>19,00  Koncert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  <w:t>CSO GAGOVIC HJUN I DIO 2021 TR 40 28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  <w:t>CSO GAGOVIC HJUN I DIO 2021 TR 40 28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  <w:t>CRNOGORSKI SIMFONIJSKI ORKESTAR RIHARD ŠTRAUS Serenada za duvače u Es-duru, op. 7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  <w:t>CRNOGORSKI SIMFONIJSKI ORKESTAR BERND ALOIS CIMERMANRajnski parohijski plesovi  (končertino za duvače)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  <w:t>CRNOGORSKI SIMFONIJSKI ORKESTAR ĐOVANI BOTESINI Koncert za kontrabas i orkestar br. 2 u h molu VASILIJE GAGOVIĆ kontrabas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18"/>
          <w:szCs w:val="18"/>
          <w:u w:val="single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18"/>
          <w:szCs w:val="18"/>
          <w:u w:val="single"/>
          <w:lang w:val="en-GB"/>
        </w:rPr>
        <w:t>FORSPAN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Đurđa Petrović-Poljak - Premalo</w:t>
      </w:r>
    </w:p>
    <w:p>
      <w:pPr>
        <w:pStyle w:val="Normal"/>
        <w:rPr>
          <w:color w:val="000000"/>
        </w:rPr>
      </w:pPr>
      <w:r>
        <w:rPr>
          <w:color w:val="000000"/>
        </w:rPr>
        <w:t>Marijana Zlopaša - Tražim ljub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ELENA TOMASEVIC - RUKE DRUGE ZE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single"/>
        </w:rPr>
        <w:t xml:space="preserve">03,30  Koncert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Barski ljetopis 2017 Aleksandar Rudin    tr 26 3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arski ljetopis 2017 Aleksandar Rudin tr 26 3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ohan Sebastijan Bah - svita za violoncelo br.3 Cdur bwv 10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oltan Kodalj - sonata za violoncelo b-mol op.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lce Hera feat Vladana Vucinic - Sweet &amp;amp; Bizarre</w:t>
      </w:r>
    </w:p>
    <w:p>
      <w:pPr>
        <w:pStyle w:val="Normal"/>
        <w:rPr>
          <w:color w:val="000000"/>
        </w:rPr>
      </w:pPr>
      <w:r>
        <w:rPr>
          <w:color w:val="000000"/>
        </w:rPr>
        <w:t>Tina Dzankic i Anja Zagorac - So long</w:t>
      </w:r>
    </w:p>
    <w:p>
      <w:pPr>
        <w:pStyle w:val="Normal"/>
        <w:rPr>
          <w:color w:val="000000"/>
        </w:rPr>
      </w:pPr>
      <w:r>
        <w:rPr>
          <w:color w:val="000000"/>
        </w:rPr>
        <w:t>Groovasheen - Lady</w:t>
      </w:r>
    </w:p>
    <w:p>
      <w:pPr>
        <w:pStyle w:val="Normal"/>
        <w:rPr>
          <w:color w:val="000000"/>
        </w:rPr>
      </w:pPr>
      <w:r>
        <w:rPr>
          <w:rFonts w:cs="SimSun"/>
          <w:b w:val="false"/>
          <w:i w:val="false"/>
          <w:color w:val="000000"/>
          <w:sz w:val="19"/>
          <w:shd w:fill="FFFFFF" w:val="clear"/>
          <w:lang w:val="en-GB"/>
        </w:rPr>
        <w:t xml:space="preserve">Nikola Vranjkovic  i Autogeni Trening - Moraces da naucis da zivis sa tim </w:t>
      </w:r>
      <w:r>
        <w:rPr>
          <w:rFonts w:cs="SimSun"/>
          <w:b w:val="false"/>
          <w:i w:val="false"/>
          <w:color w:val="000000"/>
          <w:sz w:val="19"/>
          <w:shd w:fill="FFFFFF" w:val="clear"/>
          <w:lang w:val="en-GB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Marija Bozovic Ti samo spavaj</w:t>
      </w:r>
    </w:p>
    <w:p>
      <w:pPr>
        <w:pStyle w:val="Normal"/>
        <w:rPr>
          <w:color w:val="000000"/>
        </w:rPr>
      </w:pPr>
      <w:r>
        <w:rPr>
          <w:color w:val="000000"/>
        </w:rPr>
        <w:t>Marko Vlahovic I SeaMore - ko si</w:t>
      </w:r>
    </w:p>
    <w:p>
      <w:pPr>
        <w:pStyle w:val="Normal"/>
        <w:rPr>
          <w:color w:val="000000"/>
        </w:rPr>
      </w:pPr>
      <w:r>
        <w:rPr>
          <w:color w:val="000000"/>
        </w:rPr>
        <w:t>Gospoda Glembajevi - Kaparadon</w:t>
      </w:r>
    </w:p>
    <w:p>
      <w:pPr>
        <w:pStyle w:val="Normal"/>
        <w:rPr>
          <w:color w:val="000000"/>
        </w:rPr>
      </w:pPr>
      <w:r>
        <w:rPr>
          <w:color w:val="000000"/>
        </w:rPr>
        <w:t>Rotko Sjuart - Igram sad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Who See feat. Edo Maajka - Nema Jaci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SUBOTA 08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I dio Duza verzija  TR: 54`44``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CHEICK TIDIANE SHECK V HADZIMANO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SLANKAME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GIVE ME THE 9 ALEKSANDAR PETRO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PERDA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ZAWINUL WANNAB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MARTINA MISTERIJA ES TRAIN FOR WAY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SIL HADZIMANOV - VIDECEMO MARKO DJORDJE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rija Bozovic - Ti samo spavaj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na Zekovic - Zeleni se Zoro, zelena livad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jina Micovic – Je li kome kano srcu mome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rijana Kankaras - Djevojka je momku prsten povrcal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ilena Jankovic - Opklade se momak i djevojk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ikolina Bajovic - Sirota sam, na sve mi se zaluje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etar Bulatovic – Primork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tlas bend-Osta Zlata neudat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ukrija Zuti Serhatlic - Brijeg Cukovic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dravko Djuranovic - Prođoh kroz goru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ranka Scepanovic – Podgorice dal si znal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ejan Skuletic – Crna goro vjecna budi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anja Seter – Pjesma Ksenijin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NEDJELJA 09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BUBNJIVI I PSI NEBO JE TLO 11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1,2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FTO 2021 DRUGO VECE 31 JUL  55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S &amp;TABIET&amp; - Sveti Nikole, Sjeverna Makedon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. ZAJDI ZAJDI, CRNEJ GO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OJ, VARDARE, BITOLA MOJ RODEN KRA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ŠUTKA I TOPANA, KOLJO ČIFLIKOT, NE STOJ DONE DONK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4. ČUKRNI VO DR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- TS &amp;;MUZIČKI SIGNALI - Bijelo Polje, Crna Go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. MEJRA ŠE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ZNAŠ LI BAH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PROŠETALA FA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- TO RKUD-a &amp;;PROLETER Sarajevo, B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. ŽUTE DUN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LIJEPI LI SU MOSTARSKI DUĆA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SARAJEVO, LJUBAVI MO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4. ANTER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okalni solista Hajrudin Hadžajlić otpjevao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. Stara staz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Moj dilbe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nedostaje naziv pjes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- TO &amp;BJELOPOLJSKI TAMBURAŠI&amp; Bijelo Polje, Crna Go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. SJELA HAJ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AKO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ČARŠ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4. BIJELO POLJE RODNI GRA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okalna solistkinja Aleksandra Saška Rakonja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9,0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ECE ETNO-DUHOVNE MUZIKE ILAHIJA I KASIDA U CRNOJ GORI tr: 54 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lahija, Mehmed Fat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ku rajski potoc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vjezde tiho sedžu či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jk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a Rabb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Šehad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jernič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amo Tebi sedžu čin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urumli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 nam nije Gospoda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Šećer Šeć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ej Roža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ehmed Fat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EJAN SKULETIC -  CRNOGORKO ZLATO MOJE   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ANJA SETER - TRI BECARA 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OVICA BULATOVIC - TAMO DJE OGNJISTA DIME stara ku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NDJELA ULICEVIC - MLADA JELKA LJUBI JANKA 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MANJA PETROVIC - NAPUNI CASE 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RSTINJA TODOROVIC - SEJDEFU MAJKA BUDJASE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OMIR LUKOVAC - KAO STO JE LJUBAV MAJKE 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IJANA HAZIROVIC - KISA PADA TRAVA RASTE 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ADOJE   SIMONOVIC  - BUL BUL MI POJE 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UGLJESA RADONCIC - GRANA OD BORA stara kuca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TLAS BEND - ZENIDBA stara ku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...PONEDJELJAK 10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kadam - stara maslina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9,30 Muzika</w:t>
        <w:br/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Montenegrin duo suite no.6 tr. 22`5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rpca - gr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onoen - djecak s vjetrom u ko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9,3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MA MICIC I NYC TRIO III dio 30’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MA MICIC &amp; NYC - KOT POKIDA SA GRLA ĐERDA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MA MICIC &amp;; NYC - BLUES ( OLD SHIP OF Z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MA MICIC &amp;; NYC - CLOSE YOUR EY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MA MICIC &amp; NYC - THAT APRIL 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oulx3000 feat Tina Dzankic - Jos ne svice rujna zo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ack Lupino -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olce Hera ft Nina Zizic - Common dream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vana Popovic Martinovic - Javi s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ospoda Glembajevi - Kaparad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oran Gump - Mogao b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zi Bejb –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ozo Bulatovic Ponek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ijenke - Ne mogu da zamislja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ROOVASHEEN - Uhva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2,0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NNA KONCERT MONTIRANO      tr: 58 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L`APPUNTAMENTO (SUSRE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SAD IMAS RAZLOGA ZA SUZ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ISPOD ISTOG NE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4. SVAKODNEVNA ZE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5. NE GOVORI SVE NA GLA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6. KUPI M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7. VEC VIDJE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8. LEDENO DO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9. DAJ MI JEDAN DOBAR RAZLO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0. JED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1. AKO JE VRIJEDILO IS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2. TEK JE 12 SA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UTORAK 11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it d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vana Popovic Martinovic - iluzija 3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9,3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 - cobanine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 Emocije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cojstvo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Jos ne sviće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Meditacija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Pod gorom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Poljem se vija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 Poskoci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rko i srdja -Orijent zab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4,15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Who see - zivi i zdrav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ibin wit DJ Mono, Jutro, Kurgashian, Apro, Labia, Maria B - ANEMO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ukavice - Ljubav neka s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ina Zizic - Paranoic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olce Hera ft Vladana Vucinic - Sweet &amp;; Bizar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1,35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he National - Guilty Par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om Odell - Another 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Christina Aguilera - Loyal Brave Tru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vid Bowie - Valentine&amp;#39;s 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FINNEAS - What They&amp;#39;ll Say About U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tt Berninger - One More Secon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Harry Styles - Fall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Lenny Kravitz - Ri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onathan Roy - Keeping Me Ali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Harry Styles - Sign of the Tim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dele - Easy on 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ALEO - Vor i Vaglasko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Renee Dominique - Could I Love You Any More ft. Jason Mraz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ndrea Bocelli - Return To Love ft Ellie Gould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Passenger - The Way That I Love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YLIE MINOGUE – MUSIC TOO SAD WITHOUT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ichael Kiwanuka - The final fra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Avishai Cohen – Song of hop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OBIE WILIAMS – GO GENTL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SRIJEDA 12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it d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otko stjuart - oblaka provala  10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9,0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ONCERT  PJESMA ZA DRUSTVO CRVENO I CRNO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5"/>
          <w:szCs w:val="15"/>
          <w:u w:val="single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5"/>
          <w:szCs w:val="15"/>
          <w:u w:val="single"/>
          <w:shd w:fill="FFFFFF" w:val="clear"/>
          <w:lang w:val="en-GB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CRVENO I CRNO-OBLAK OD PERJ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2.CRVENO I CRNO- ANDJEO U OCIM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3.CRVENO I CRNO- UDAHNI SVIJE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4.CRVENO I CRNO- MOJE ZEDJI GASI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5. TINA DŽANKIĆ- I WAS SO LUCK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6.LYKKE LI- I FOLLOW RIVER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7.ONE REPUBLIC-COUNTING STAR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8.BRUNO MARS-LOCKED OUT OF HEAVE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 </w:t>
      </w: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9.GIBONNI-SRECA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0.NINA BADRIĆ-JA ZA LJUBAV NECU MOLIT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1.ALEKSANDRA RADOVIC- ZIVEO KRAJ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2.TONI CETINSKI-SVE JE S TOBO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3.KIKI RAHIMOVSKI-OD KAD TE VOLIM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5"/>
          <w:szCs w:val="15"/>
          <w:u w:val="single"/>
          <w:lang w:val="en-GB"/>
        </w:rPr>
      </w:pPr>
      <w:r>
        <w:rPr>
          <w:rFonts w:cs="Times New Roman"/>
          <w:b/>
          <w:bCs/>
          <w:sz w:val="15"/>
          <w:szCs w:val="15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4.NEGATIV -TANGO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5.VATRA-TANGO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6.TANJA BANJANIN-DA LI SI DOVOLJNO JAK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  <w:u w:val="none"/>
          <w:lang w:val="en-GB"/>
        </w:rPr>
      </w:pPr>
      <w:r>
        <w:rPr>
          <w:rFonts w:cs="Times New Roman"/>
          <w:b w:val="false"/>
          <w:bCs w:val="false"/>
          <w:sz w:val="15"/>
          <w:szCs w:val="15"/>
          <w:u w:val="none"/>
          <w:lang w:val="en-GB"/>
        </w:rPr>
        <w:t>17.ALEKSANDRA RADOVIC-BIVSI DRAG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en-GB"/>
        </w:rPr>
      </w:pPr>
      <w:r>
        <w:rPr>
          <w:rFonts w:cs="Times New Roman"/>
          <w:b/>
          <w:bCs/>
          <w:sz w:val="24"/>
          <w:szCs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2,5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ERGEJ CETKOVIC ARENA ZAGREB 2020 II di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R 40 19 2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BOG NA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ISU MI DALI DA TE VOL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NAK DA MOJA 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 LJUBI 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L ME OČI VARAJ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OGLEDI U TAM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AL DA VINCI – CARUS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OLA MOGA SVIJE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000 RAZLOG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OSTOJIM I 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AUSTAVIĆU VRIJE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 ZABORAV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KO TE NIJE PRONAŠLA LJUB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 MINU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ozier - From Ede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ALEO - Vor i Vaglasko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aloma Faith - Better than th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gative - spusti me na zemlj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SSIMO SAVIC - DODIRNI ME SLUCAJ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OSIPA LISAC - DALEK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etour - Snije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eksandra Kovac - Baj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eksandra Radovic - Zivim bol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ergej Cetkovic - Vratile se pt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nna – Los trenut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JELENA ROZGA – SVETO PISM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ZDRAVKO COLIC – KUCA PUNA NAROD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...ČETVRTAK 13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it d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ergej Cetkovic Draga 7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1,4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vid Bowie - Hero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NXS - By My Si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he Main Squeeze - Have a Cigar (Pink Floyd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ozier - From Ede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ALEO - Vor i Vaglasko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aloma Faith - Only Love Can Hurt Like Th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nchester Orchestra - The Silen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lack Pumas - Sugar M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neskin - Torna a cas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4,2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oulx3000 feat Tina Dzankic - Jos ne svice rujna zo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ack Lupino -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olce Hera ft Nina Zizic - Common dream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9,2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RIO VARIETE MUZICKI CENTAR tr 34`34``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RIO VARIET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orka Hermosa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nantang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ntonio Vivaldi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Cetiri godisnja doba ZIMA (I i II stav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iktor Vlasov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ossa Nov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oland Dijens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ango en ska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ičard Galiano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ango pour Clau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stor Pjacola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Libertang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fer Šnitke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ol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ozier - Nina Cried Power ft Mavis Stapl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aloma Faith - Guil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CELINE DION – IMPERFECTION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oss Stone Never - Forget My 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dele - Oh My Go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ting - Rushing Wat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URTS – SOME KIND OF HEAVEN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ALICE MERTON – NO ROO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HARELL WILIAMS – FREED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gic - ru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ika - Dear jealous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xas - the conversa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PETAK 14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it d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rpca - grad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1,4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Who see - zivi i zdrav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ibin wit DJ Mono, Jutro, Kurgashian, Apro, Labia, Maria B - ANEMO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ukavice - Ljubav neka s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olce Hera ft Vladana Vucinic - Sweet &amp;amp; Bizar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ack Lupino -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zi Bejb –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4,15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Beatz &amp;amp; Rhymes – Dok nestaje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rko Vlahovic I SeaMore - ko 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avel - Jedan dobar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OMADI - PARAMPASC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Who see - eo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andom - kino kultu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15,3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Made in New York Jazz Festival – Montenegro Tivat 202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Allof me“ TV 2020  Billie Holiday &amp;; Lester Young-All of me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Confirmation“ TV 2020  Charlie Parker - Confirmation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nce funk“ TV 2020 Vladimir Maras - Dance fun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ebi llorar“ TV 2020 Gabriel Ruiz - Debi llora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Funky summer“ TV 2020 Yaacov Mayman-Funky summer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Happiness“ TV 2020  Happines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oanin’“ TV 2020 Bobby Timmons - Moanin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ow is the time“ TV 2020 Charlie Parker - Now is the ti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crapple from the apple“ TV 2020 Charlie Parker - Scrapple from the appl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„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What is this thing called love“ TV 2020    Charlie Parker - What is this thing called 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19,0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KONCERT PJESMA ZA DRUSTVO BUBNJIVI PSI I PARAMPASC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Bubnjivi i psi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1. Ka neb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2. Stanje svijes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3. Vrišt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4. Ona posmat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5. Sam sa sob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6. Nebo je tl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Parampaščad 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Život mo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Kilomet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Sasvim sa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Danas je dan kad bice sve u red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Na putu ka sunc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Zal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single"/>
          <w:shd w:fill="FFFFFF" w:val="clear"/>
          <w:lang w:val="en-GB" w:eastAsia="zh-CN"/>
        </w:rPr>
        <w:t>Komad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03,30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om Odell - Magnetis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Charlotte Cardin - Dirty Dir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Kylie Minogue - Mag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ichael Kiwanuka - Solid Groun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he National - Guilty Par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Christina Aguilera - Loyal Brave Tru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David Bowie - Valentine&amp;#39;s 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FINNEAS - What They&amp;#39;ll Say About U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ijana Bogicevic – Bliz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Vatra I Bozo Vreco - Rum na usna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ERGEJ - NE ODLAZ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oran Gump - Mogao b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ibonni - Mlijeko prolive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NEONOEN - Dok ne udahnem t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Marija Bozovic - Ti samo spava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SPOT BUBNJIVI I PSI NEBO JE TL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Ivana Popovic Martinovic - iluz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Jelena Kazanegra - Mjeseca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SUBOTA 15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06,0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Zuti Serhatlic 2017 Trg I dio kraca verzija FINAL   TR: 55, 1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Hit dan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GROOVASHEEN - Uhvati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5"/>
          <w:szCs w:val="15"/>
          <w:u w:val="none"/>
          <w:shd w:fill="FFFFFF" w:val="clear"/>
          <w:lang w:val="en-US" w:eastAsia="zh-CN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5"/>
          <w:szCs w:val="15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New serif;Segoe Print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 w:bidi="ar-SA"/>
        </w:rPr>
      </w:pPr>
      <w:r>
        <w:rPr>
          <w:rFonts w:eastAsia="New serif;Segoe Print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 w:bidi="ar-SA"/>
        </w:rPr>
        <w:t>spot JELENA ROZGA – SVETO PISMO</w:t>
      </w:r>
    </w:p>
    <w:p>
      <w:pPr>
        <w:pStyle w:val="Normal"/>
        <w:widowControl/>
        <w:shd w:fill="FFFFFF" w:val="clear"/>
        <w:rPr>
          <w:rFonts w:ascii="Times New Roman" w:hAnsi="Times New Roman" w:eastAsia="New serif;Segoe Print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 w:bidi="ar-SA"/>
        </w:rPr>
      </w:pPr>
      <w:r>
        <w:rPr>
          <w:rFonts w:eastAsia="New serif;Segoe Print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pPr>
      <w:r>
        <w:rPr>
          <w:rFonts w:eastAsia="Helvetica;Arial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  <w:t>spot  Goran Karan - bila pisma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pPr>
      <w:r>
        <w:rPr>
          <w:rFonts w:eastAsia="Helvetica;Arial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pPr>
      <w:r>
        <w:rPr>
          <w:rFonts w:eastAsia="Helvetica;Arial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  <w:t>spot BOJAN MAROVIC - PUSTI M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 w:val="false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pPr>
      <w:r>
        <w:rPr>
          <w:rFonts w:eastAsia="Helvetica;Arial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15"/>
          <w:szCs w:val="15"/>
          <w:lang w:val="en-US"/>
        </w:rPr>
      </w:pPr>
      <w:r>
        <w:rPr>
          <w:rFonts w:eastAsia="Helvetica;Arial" w:cs="Times New Roman"/>
          <w:b w:val="false"/>
          <w:bCs/>
          <w:color w:val="000000"/>
          <w:kern w:val="0"/>
          <w:sz w:val="15"/>
          <w:szCs w:val="15"/>
          <w:shd w:fill="FFFFFF" w:val="clear"/>
          <w:lang w:eastAsia="zh-CN"/>
        </w:rPr>
        <w:t>spot Dusanka Belada - Pola mene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 w:val="false"/>
          <w:b w:val="false"/>
          <w:bCs/>
          <w:color w:val="000000"/>
          <w:sz w:val="15"/>
          <w:szCs w:val="15"/>
          <w:shd w:fill="FFFFFF" w:val="clear"/>
        </w:rPr>
      </w:pPr>
      <w:r>
        <w:rPr>
          <w:rFonts w:eastAsia="Helvetica;Arial" w:cs="Times New Roman"/>
          <w:b w:val="false"/>
          <w:bCs/>
          <w:color w:val="000000"/>
          <w:sz w:val="15"/>
          <w:szCs w:val="15"/>
          <w:shd w:fill="FFFFFF" w:val="clear"/>
        </w:rPr>
        <w:t>Highway SACUVAJ MJESTO ZA NAS</w:t>
      </w:r>
    </w:p>
    <w:p>
      <w:pPr>
        <w:pStyle w:val="Yiv0587174049ydp3c2fec4p15"/>
        <w:shd w:fill="FFFFFF" w:val="clear"/>
        <w:spacing w:lineRule="atLeast" w:line="253" w:before="0" w:after="20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  <w:t>Autogeni Trening - Koliko ljudi treba jos da umre</w:t>
      </w:r>
    </w:p>
    <w:p>
      <w:pPr>
        <w:pStyle w:val="Yiv0587174049ydp3c2fec4p0"/>
        <w:shd w:fill="FFFFFF" w:val="clear"/>
        <w:spacing w:before="0" w:after="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  <w:t>GOSPODA GLEMBAJEVI - LEPTIROVA PJESMA</w:t>
      </w:r>
    </w:p>
    <w:p>
      <w:pPr>
        <w:pStyle w:val="Yiv0587174049ydp3c2fec4p0"/>
        <w:shd w:fill="FFFFFF" w:val="clear"/>
        <w:spacing w:before="0" w:after="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</w:r>
    </w:p>
    <w:p>
      <w:pPr>
        <w:pStyle w:val="Yiv0587174049ydp3c2fec4p15"/>
        <w:shd w:fill="FFFFFF" w:val="clear"/>
        <w:spacing w:lineRule="atLeast" w:line="253" w:before="0" w:after="20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  <w:t>Grimm - Spuštam se</w:t>
      </w:r>
    </w:p>
    <w:p>
      <w:pPr>
        <w:pStyle w:val="Yiv0587174049ydp3c2fec4p0"/>
        <w:shd w:fill="FFFFFF" w:val="clear"/>
        <w:spacing w:before="0" w:after="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  <w:t>JESENJIN - BEZ IZLAZA</w:t>
      </w:r>
    </w:p>
    <w:p>
      <w:pPr>
        <w:pStyle w:val="Yiv0587174049ydp3c2fec4p0"/>
        <w:shd w:fill="FFFFFF" w:val="clear"/>
        <w:spacing w:before="0" w:after="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</w:r>
    </w:p>
    <w:p>
      <w:pPr>
        <w:pStyle w:val="Yiv0587174049ydp3c2fec4p0"/>
        <w:shd w:fill="FFFFFF" w:val="clear"/>
        <w:spacing w:before="0" w:after="0"/>
        <w:rPr>
          <w:b w:val="false"/>
          <w:b w:val="false"/>
          <w:bCs/>
          <w:color w:val="000000"/>
          <w:sz w:val="15"/>
          <w:szCs w:val="15"/>
        </w:rPr>
      </w:pPr>
      <w:r>
        <w:rPr>
          <w:b w:val="false"/>
          <w:bCs/>
          <w:color w:val="000000"/>
          <w:sz w:val="15"/>
          <w:szCs w:val="15"/>
        </w:rPr>
        <w:t>THE GRUPA - AUSTRAL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 ...NEDJELJA 16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　　　</w:t>
      </w:r>
    </w:p>
    <w:p>
      <w:pPr>
        <w:pStyle w:val="Normal"/>
        <w:ind w:left="1000" w:firstLine="500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/>
        </w:rPr>
      </w:r>
    </w:p>
    <w:p>
      <w:pPr>
        <w:pStyle w:val="Normal"/>
        <w:ind w:left="1000" w:firstLine="50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GB" w:eastAsia="zh-CN"/>
        </w:rPr>
        <w:t xml:space="preserve">HIT DANA  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US" w:eastAsia="zh-CN"/>
        </w:rPr>
        <w:t>Neon feat Ivan Decak - Daleko odavde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en-GB" w:eastAsia="zh-CN"/>
        </w:rPr>
        <w:t>9X</w:t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2"/>
          <w:szCs w:val="22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2"/>
          <w:szCs w:val="22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2"/>
          <w:szCs w:val="22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2"/>
          <w:szCs w:val="22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9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NOVOGODISNJI KONCERT CNP prvi dio      TR 50‚30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　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 xml:space="preserve">NOVOGODISNJI KONCERT CNP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,,Slijepi miš” Johana Štrausa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Rihard Štraus ,,Morgen, op. 27/4”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Žila Masnea ,,Meditacija” iz opere ,,Tais”- Juri Revi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akomo Pučini, ,,E lucevan le stelle” iz opere ,,Toska”-Amadi Lag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akomo Pučini, intermeco iz opere ,,Manon Lesko”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akomo Pučini,,Che gelida manina” iz opere ,,Boemi”. Amadija Lag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akomo Pučini Si, mi chiamano Mimi”- Ivana Čano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Đakomo Pučini ,,O soave fanciulla” iz opere ,,Boemi” - Amadi Laga,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Žorž Bize .,,Arlezijanka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>Mila Nikic - Nista tuzno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vertAlign w:val="superscript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vertAlign w:val="superscript"/>
          <w:lang w:bidi="ar-SA"/>
        </w:rPr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  <w:t>Detour – Bez tebe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  <w:t xml:space="preserve">Nicim izazvan – Pusti ljubav 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  <w:t xml:space="preserve">Pavel – Sunce 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  <w:t>Aleksandra Kovac – Vrtis me u krug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18"/>
          <w:szCs w:val="18"/>
          <w:shd w:fill="FFFFFF" w:val="clear"/>
          <w:lang w:bidi="ar-SA"/>
        </w:rPr>
      </w:pPr>
      <w:r>
        <w:rPr>
          <w:rFonts w:eastAsia="Tahoma" w:cs="Times New Roman"/>
          <w:b w:val="false"/>
          <w:bCs w:val="false"/>
          <w:color w:val="000000"/>
          <w:sz w:val="18"/>
          <w:szCs w:val="18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>TIJANA BOGICEVIC - HAJDE ONDA NIS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 w:cs="Times New Roman"/>
          <w:b w:val="false"/>
          <w:bCs w:val="false"/>
          <w:color w:val="000000"/>
          <w:sz w:val="18"/>
          <w:szCs w:val="18"/>
          <w:shd w:fill="FFFFFF" w:val="clear"/>
        </w:rPr>
        <w:t>spot Vanja Radovanovic - Inje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Helvetica;Arial" w:cs="Times New Roman"/>
          <w:b w:val="false"/>
          <w:bCs w:val="false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>KNEZ - ADIO SPO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 xml:space="preserve">IVANA POPOVIC MARTINOVIC - NEVINOS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z w:val="18"/>
          <w:szCs w:val="18"/>
        </w:rPr>
        <w:t>VAN GOGH - MOZDA BAS SA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PROGRAM...PONEDJELJAK 17.06.20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  <w:lang w:val="en-US"/>
        </w:rPr>
        <w:t>Hit dana</w:t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  <w:t>Goran Gump - Mogao bih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  <w:t xml:space="preserve"> 6x</w:t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jc w:val="left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GB" w:eastAsia="zh-CN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US"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16"/>
          <w:szCs w:val="16"/>
          <w:shd w:fill="FFFFFF" w:val="clear"/>
          <w:lang w:val="en-US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ind w:left="1000" w:firstLine="50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19,0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b w:val="false"/>
          <w:bCs w:val="false"/>
          <w:color w:val="000000"/>
          <w:sz w:val="22"/>
          <w:szCs w:val="22"/>
        </w:rPr>
        <w:t>ALMA MICIC &amp; NYC TRIO Prvi dio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  50’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LONG WAY HO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CORCOVAD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COME SUN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THREAD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STA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OJ ĐEVOJKO MILIJ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LULLAB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MA MICIC &amp;amp; NYC - I REMEMBER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02,3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SJEM Check in  TR 5 1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heck 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y Vladimir Mara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SJEM IVANA JANKOVIC Deep water  TR  6 18 by Incognit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 (ivana jankovic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SJEM  SANJA RAICKOVIC Body and Soul  TR  6 2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ody and Soul Standar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 sanja RAICKO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SJEM TINA DZANKIC You make me feel  TR 4 5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You make me feel by Areta Frankl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 (tina dzankic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SJEM MARKO VLAHOVIC MEDLY  TR 9 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It`s a mans`s man`s man`s worl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y James Brow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Get on u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y James Brow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I feel good TR 9 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y James Brow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 (marko vlahovic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ASJEM Bad girls  TR 5 57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amiroqua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>„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ALL STARS JAZZ ENSEMBLE MONTENEGRO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arry Styles - Adore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USTIN TIMBERLAKE – SAY SOMETH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INK FT KALID – HUR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om Walker - Blessing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spot Flume &amp; Chet Faker – Drop the game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Rita Ora – Anywhe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– IMAGINE DRAGONS – BOOMERA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Pink - What About U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Coldplay – A Sky full of sta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Alicia Keys – Underdo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 ...UTORAK 18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it dana  Jack Lupino - dan 4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09,3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essie Ware - Begin Aga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Florence The Machine - My 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EPECHE MODE - GHOSTS AGA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Labrinth - No Ordinar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DELE  I DRINK WINE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lack Pumas - Know You Bett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rctic Monkeys There d Better Be A Mirrorball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eleste - Hear My Vo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oncert 2024 2017 PLACIDO DOMINGO CLASSICS FESZTIV TRAVIATA II  tr: 5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SO Valceri                                           tr 19‚37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FRANC FON SUPE O moja Austrija, mar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Karl Maria Cirer Ušetati unutra!, iz operete Procjenitelj, valcer op. 51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EDUARD ŠTRAUS Očistite put, šnel-polka op. 4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JOHAN ŠTRAUS II Opereta Bečka krv, valcer op. 35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JOHAN ŠTRAUS II Trič - Trač, polka op.2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JOHAN ŠTRAUS II Na lijepom plavom Dunavu, valcer op.3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16"/>
          <w:szCs w:val="16"/>
          <w:lang w:val="en-GB" w:eastAsia="zh-CN"/>
        </w:rPr>
      </w:pPr>
      <w:r>
        <w:rPr>
          <w:b w:val="false"/>
          <w:bCs w:val="false"/>
          <w:color w:val="000000"/>
          <w:sz w:val="16"/>
          <w:szCs w:val="16"/>
          <w:lang w:val="en-GB" w:eastAsia="zh-CN"/>
        </w:rPr>
        <w:t>CRNOGORSKI SIMFONIJSKI ORKESTAR JOHAN ŠTRAUS I Radecki marš, op.22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arko Nikcevic- Ljubovic SPO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arko Nikcevic i Srdjan Bulatovic - Sejdefa SPO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000000"/>
          <w:sz w:val="15"/>
          <w:szCs w:val="15"/>
          <w:shd w:fill="FFFFFF" w:val="clear"/>
        </w:rPr>
      </w:pPr>
      <w:r>
        <w:rPr>
          <w:rFonts w:eastAsia="Helvetica;Arial" w:cs="Times New Roman"/>
          <w:b/>
          <w:bCs/>
          <w:color w:val="000000"/>
          <w:sz w:val="15"/>
          <w:szCs w:val="15"/>
          <w:shd w:fill="FFFFFF" w:val="clear"/>
        </w:rPr>
        <w:t>Parni Valjak - Ljubav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/>
          <w:b/>
          <w:bCs/>
          <w:color w:val="000000"/>
          <w:sz w:val="15"/>
          <w:szCs w:val="15"/>
        </w:rPr>
        <w:t>NEON – TATTO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/>
          <w:b/>
          <w:bCs/>
          <w:color w:val="000000"/>
          <w:sz w:val="15"/>
          <w:szCs w:val="15"/>
        </w:rPr>
        <w:t>Gospoda Glembajevi - Violin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000000"/>
          <w:sz w:val="15"/>
          <w:szCs w:val="15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color w:val="000000"/>
          <w:sz w:val="15"/>
          <w:szCs w:val="15"/>
          <w:highlight w:val="white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5"/>
          <w:szCs w:val="15"/>
        </w:rPr>
      </w:pPr>
      <w:r>
        <w:rPr>
          <w:rFonts w:cs="Times New Roman"/>
          <w:b/>
          <w:bCs/>
          <w:iCs/>
          <w:color w:val="000000"/>
          <w:sz w:val="15"/>
          <w:szCs w:val="15"/>
        </w:rPr>
        <w:t>Beatz &amp; Rhymes – Dok nestaje dan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5"/>
          <w:szCs w:val="15"/>
        </w:rPr>
      </w:pPr>
      <w:r>
        <w:rPr>
          <w:rFonts w:cs="Times New Roman"/>
          <w:b/>
          <w:bCs/>
          <w:iCs/>
          <w:color w:val="000000"/>
          <w:sz w:val="15"/>
          <w:szCs w:val="15"/>
        </w:rPr>
        <w:t>Highway - Svjetlija strana ulice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5"/>
          <w:szCs w:val="15"/>
        </w:rPr>
      </w:pPr>
      <w:r>
        <w:rPr>
          <w:rFonts w:cs="Times New Roman"/>
          <w:b/>
          <w:bCs/>
          <w:iCs/>
          <w:color w:val="000000"/>
          <w:sz w:val="15"/>
          <w:szCs w:val="15"/>
        </w:rPr>
        <w:t>Toc – Pravac Kotor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pPr>
      <w:r>
        <w:rPr>
          <w:rFonts w:eastAsia="Tahoma" w:cs="Times New Roman"/>
          <w:b/>
          <w:bCs/>
          <w:iCs/>
          <w:color w:val="000000"/>
          <w:sz w:val="15"/>
          <w:szCs w:val="15"/>
          <w:highlight w:val="white"/>
          <w:shd w:fill="FFFFFF" w:val="clear"/>
          <w:lang w:bidi="ar-SA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iCs/>
          <w:color w:val="000000"/>
          <w:sz w:val="15"/>
          <w:szCs w:val="15"/>
          <w:highlight w:val="white"/>
          <w:shd w:fill="FFFFFF" w:val="clear"/>
          <w:lang w:eastAsia="zh-CN" w:bidi="ar-SA"/>
        </w:rPr>
      </w:pPr>
      <w:r>
        <w:rPr>
          <w:rFonts w:cs="Times New Roman"/>
          <w:b/>
          <w:bCs/>
          <w:color w:val="000000"/>
          <w:sz w:val="15"/>
          <w:szCs w:val="15"/>
        </w:rPr>
        <w:t xml:space="preserve">Perper - Niz tvoja leđa 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000000"/>
          <w:sz w:val="15"/>
          <w:szCs w:val="15"/>
          <w:shd w:fill="FFFFFF" w:val="clear"/>
        </w:rPr>
      </w:pPr>
      <w:r>
        <w:rPr>
          <w:rFonts w:eastAsia="Helvetica;Arial" w:cs="Times New Roman"/>
          <w:b/>
          <w:bCs/>
          <w:color w:val="000000"/>
          <w:sz w:val="15"/>
          <w:szCs w:val="15"/>
          <w:shd w:fill="FFFFFF" w:val="clear"/>
        </w:rPr>
        <w:t>Zvonimir djukic djule - ZASTAVE</w:t>
      </w:r>
    </w:p>
    <w:p>
      <w:pPr>
        <w:pStyle w:val="NormalWeb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15"/>
          <w:szCs w:val="15"/>
        </w:rPr>
      </w:pPr>
      <w:r>
        <w:rPr>
          <w:rFonts w:eastAsia="Helvetica;Arial" w:cs="Times New Roman"/>
          <w:b/>
          <w:bCs/>
          <w:color w:val="000000"/>
          <w:sz w:val="15"/>
          <w:szCs w:val="15"/>
          <w:shd w:fill="FFFFFF" w:val="clear"/>
        </w:rPr>
        <w:t>BAJAGA - ZAZMUR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/>
          <w:b/>
          <w:bCs/>
          <w:color w:val="000000"/>
          <w:sz w:val="15"/>
          <w:szCs w:val="15"/>
        </w:rPr>
        <w:t>Gibonni - Nisi vise moja bo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/>
          <w:b/>
          <w:bCs/>
          <w:color w:val="000000"/>
          <w:sz w:val="15"/>
          <w:szCs w:val="15"/>
        </w:rPr>
      </w:r>
    </w:p>
    <w:p>
      <w:pPr>
        <w:pStyle w:val="Normal"/>
        <w:widowControl/>
        <w:rPr>
          <w:rFonts w:ascii="Tahoma" w:hAnsi="Tahoma" w:eastAsia="Tahoma" w:cs="Tahoma"/>
          <w:b w:val="false"/>
          <w:b w:val="false"/>
          <w:bCs/>
          <w:color w:val="000000"/>
          <w:sz w:val="15"/>
          <w:szCs w:val="15"/>
        </w:rPr>
      </w:pPr>
      <w:r>
        <w:rPr>
          <w:rFonts w:eastAsia="SimSun" w:cs="Times New Roman"/>
          <w:b/>
          <w:color w:val="000000"/>
          <w:kern w:val="0"/>
          <w:sz w:val="15"/>
          <w:szCs w:val="15"/>
          <w:lang w:eastAsia="zh-CN" w:bidi="ar-SA"/>
        </w:rPr>
        <w:t>IVAN BJEKOVIC - ZIVOT KAO PREVARA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5"/>
          <w:szCs w:val="15"/>
        </w:rPr>
      </w:pPr>
      <w:r>
        <w:rPr>
          <w:rFonts w:eastAsia="Tahoma" w:cs="Tahoma" w:ascii="Tahoma" w:hAnsi="Tahoma"/>
          <w:b w:val="false"/>
          <w:bCs/>
          <w:color w:val="000000"/>
          <w:sz w:val="15"/>
          <w:szCs w:val="15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 ...SRIJEDA 19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it dana  Dolce Hera ft Vladana Vucinic - Sweet &amp; Bizarre 10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19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KONCERT PJESMA ZA DRUSTVO WHO SE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isam doma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bum slika s lje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ali tribal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Idu da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edem kas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asel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Đedov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ušti đao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oneđel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Legalizaci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odstana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inamid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Golf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obe zimer room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usti proble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evaspitaj đec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emam ti k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Otvoreni šan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Đe se kupa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jte kuć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imes New Roman"/>
          <w:b/>
          <w:bCs/>
          <w:color w:val="000000"/>
          <w:sz w:val="22"/>
          <w:szCs w:val="22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imes New Roman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imes New Roman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onathan Roy - Keeping Me Ali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Harry Styles - Sign of the Tim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dele - Easy on 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ALEO - Vor i Vaglasko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Renee Dominique - Could I Love You Any More ft. Jason Mraz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ndrea Bocelli - Return To Love ft Ellie Gouldi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Passenger - The Way That I Love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YLIE MINOGUE – MUSIC TOO SAD WITHOUT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ichael Kiwanuka - The final fra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Avishai Cohen – Song of hop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ROBIE WILIAMS – GO GENTL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...ČETVRTAK 20.06.2024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Hit dana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lang w:val="en-GB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lang w:val="en-GB"/>
        </w:rPr>
        <w:t>Who see - eoa</w:t>
      </w:r>
      <w:r>
        <w:rPr>
          <w:rFonts w:cs="Times New Roman"/>
          <w:b/>
          <w:bCs/>
          <w:color w:val="000000"/>
          <w:sz w:val="22"/>
          <w:szCs w:val="22"/>
          <w:lang w:val="en-GB"/>
        </w:rPr>
        <w:t xml:space="preserve"> 9x</w:t>
      </w:r>
    </w:p>
    <w:p>
      <w:pPr>
        <w:pStyle w:val="Normal"/>
        <w:rPr>
          <w:rFonts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imes New Roman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06,40  Muzika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b w:val="false"/>
          <w:bCs w:val="false"/>
          <w:color w:val="000000"/>
          <w:sz w:val="20"/>
          <w:szCs w:val="20"/>
          <w:lang w:val="en-GB" w:eastAsia="zh-CN"/>
        </w:rPr>
        <w:t>TAMNA NOCI  ZARKO MIRKOVIC                                          TR 04‚2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b w:val="false"/>
          <w:bCs w:val="false"/>
          <w:color w:val="000000"/>
          <w:sz w:val="20"/>
          <w:szCs w:val="20"/>
          <w:lang w:val="en-GB" w:eastAsia="zh-CN"/>
        </w:rPr>
        <w:t>GUSLE NINA PEROVIC                                                        TR 07‚0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b w:val="false"/>
          <w:bCs w:val="false"/>
          <w:color w:val="000000"/>
          <w:sz w:val="20"/>
          <w:szCs w:val="20"/>
          <w:lang w:val="en-GB" w:eastAsia="zh-CN"/>
        </w:rPr>
        <w:t>ALATURKA SENAD GACEVIC DIMITRIJE GOLEMOVIC               TR 03‚5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ars Kralja Nikole  Ludvig Minkus Mars Kralja Nikole arr.Radovan Papo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Ubavoj nam crnoj gori Jovo Ivanisevic Ubavoj nam Crnoj Gori arr.Radovan Papo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olka Milena Spiro Ognjenovic Polka Milena arr.Radovan Papo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alkanska carica  Dionizije de Sarno Uvertira Balkanska carica arr.Radovan Papov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19,2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OZDRAV iz AUSTRIJE II dio                   tr 3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RNOGORSKI SIMFONIJSKI ORKESTAR JOHAN ŠTRAUS II Trič - Trač, polka op.2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RNOGORSKI SIMFONIJSKI ORKESTAR JOHAN ŠTRAUS II Na lijepom plavom Dunavu, valcer op.3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RNOGORSKI SIMFONIJSKI ORKESTAR JOHAN ŠTRAUS I Radecki marš, op.22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  <w:t>Jelena Kazanegra - Mjesec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/>
        </w:rPr>
        <w:t>Ivana Popovic Martinovic - iluzija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/>
        </w:rPr>
        <w:t>Marija Bozovic - Ti samo spavaj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/>
        </w:rPr>
        <w:t>NEONOEN - Dok ne udahnem te</w:t>
      </w:r>
    </w:p>
    <w:p>
      <w:pPr>
        <w:pStyle w:val="NormalWeb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New;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Gibonni - Mlijeko proliveno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GB" w:eastAsia="zh-CN"/>
        </w:rPr>
        <w:t>Goran Gump - Mogao bih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  <w:t xml:space="preserve">SERGEJ - NE ODLAZIS 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  <w:t>Vatra I Bozo Vreco - Rum na usnama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  <w:t>Tijana Bogicevic – Blizu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kern w:val="2"/>
          <w:sz w:val="36"/>
          <w:szCs w:val="36"/>
          <w:u w:val="single"/>
          <w:shd w:fill="FFFFFF" w:val="clear"/>
          <w:lang w:val="en-US" w:eastAsia="zh-CN"/>
        </w:rPr>
      </w:pPr>
      <w:r>
        <w:rPr>
          <w:rFonts w:eastAsia="Tahoma" w:cs="Tahoma" w:ascii="Tahoma" w:hAnsi="Tahoma"/>
          <w:b w:val="false"/>
          <w:bCs w:val="false"/>
          <w:i/>
          <w:iCs/>
          <w:caps w:val="false"/>
          <w:smallCaps w:val="false"/>
          <w:color w:val="000000"/>
          <w:spacing w:val="0"/>
          <w:kern w:val="2"/>
          <w:sz w:val="36"/>
          <w:szCs w:val="36"/>
          <w:u w:val="single"/>
          <w:shd w:fill="FFFFFF" w:val="clear"/>
          <w:lang w:val="en-US" w:eastAsia="zh-CN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36"/>
          <w:szCs w:val="36"/>
          <w:u w:val="single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36"/>
          <w:szCs w:val="36"/>
          <w:u w:val="single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36"/>
          <w:szCs w:val="36"/>
          <w:u w:val="single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36"/>
          <w:szCs w:val="36"/>
          <w:u w:val="single"/>
        </w:rPr>
        <w:t>TELEVIZIJA CRNE GORE -DRUGI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36"/>
          <w:szCs w:val="36"/>
          <w:u w:val="single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36"/>
          <w:szCs w:val="36"/>
          <w:u w:val="single"/>
        </w:rPr>
        <w:t>PROGRAM ...PETAK 21.06.2024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olor w:val="000000"/>
          <w:sz w:val="21"/>
          <w:szCs w:val="21"/>
          <w:u w:val="single"/>
          <w:lang w:val="en-GB"/>
        </w:rPr>
      </w:pPr>
      <w:r>
        <w:rPr>
          <w:rFonts w:eastAsia="Tahoma" w:cs="Times New Roman"/>
          <w:b w:val="false"/>
          <w:bCs w:val="false"/>
          <w:i/>
          <w:iCs/>
          <w:color w:val="000000"/>
          <w:sz w:val="21"/>
          <w:szCs w:val="21"/>
          <w:u w:val="single"/>
          <w:lang w:val="en-GB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GB"/>
        </w:rPr>
        <w:t>Sergej Cetkovic Ljubav nije za svakog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GB"/>
        </w:rPr>
        <w:t xml:space="preserve"> 6x</w:t>
      </w:r>
    </w:p>
    <w:p>
      <w:pPr>
        <w:pStyle w:val="Normal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36"/>
          <w:szCs w:val="36"/>
          <w:u w:val="single"/>
          <w:lang w:val="en-GB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36"/>
          <w:szCs w:val="36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06,00  Koncert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KONCERT PJESMA ZA DRUSTVO KNEZ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.Srce od med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2.Tina bambin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3.Nijedna žena na svijetu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4.Vjeruj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5.Brzi voz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6.Mia bella signorin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7.Bubamar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8.Da i ja jednom otkrijem ljubav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9.Zarobljeni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0.Ostani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1.Moja mal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2.Ti si kao magij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3.Usne jagode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4.Dal’ si ikada mene voljela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15.Adio</w:t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11,4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ontenegrin duo suite no.2  tr 19`5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14,15 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spot Flume &amp; Chet Faker – Drop the game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ARCTIC MONKEYS – FOUR OUT OF FIVE 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OZIER – ALMOST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om Odell - Silhouett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MAROON 5 – GIRLS LIKE 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15,3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Jack Lupino - Dok traje s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Z -  Ljeto vec je Goto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ina Dzankic i Anja Zagorac - So lo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utacu - Marko Lou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pot natali dizdar - neces me zar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EVDAH BABY - KAR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etour - Bez teb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avel - Cuvaj 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ind w:left="1000" w:firstLine="50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19,00  </w:t>
      </w:r>
      <w:r>
        <w:rPr>
          <w:rFonts w:cs="Tahoma" w:ascii="Tahoma" w:hAnsi="Tahoma"/>
          <w:color w:val="000000"/>
          <w:sz w:val="24"/>
          <w:szCs w:val="24"/>
        </w:rPr>
        <w:t>Koncert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koncert 2006   tr 55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Strawboss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Whisper not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Stablemates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I reemember cliford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Along came betty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Vas simeon-beni golson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Big Band RTS Blues march-beni golson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 xml:space="preserve">22,00  KONCERT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Koncert 2024 THANA ALEXA HRT  tr: 1h 16`58``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ind w:left="1000" w:firstLine="500"/>
        <w:rPr>
          <w:rFonts w:ascii="Tahoma" w:hAnsi="Tahoma" w:eastAsia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/>
          <w:color w:val="000000"/>
          <w:sz w:val="24"/>
          <w:szCs w:val="24"/>
        </w:rPr>
        <w:t xml:space="preserve">03,30  </w:t>
      </w:r>
      <w:r>
        <w:rPr>
          <w:rFonts w:eastAsia="Tahoma" w:cs="Tahoma" w:ascii="Tahoma" w:hAnsi="Tahoma"/>
          <w:b w:val="false"/>
          <w:bCs/>
          <w:color w:val="000000"/>
          <w:sz w:val="24"/>
          <w:szCs w:val="24"/>
          <w:lang w:val="en-GB"/>
        </w:rPr>
        <w:t>muzika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Hooverphonic - unfinished sympathy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Damien Rice - i don`t want to change you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Maneskin - Torna a casa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KALEO - Vor i Vaglaskogi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LADY GAGA – MILION REASON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Paloma Faith - Better than this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MICHAEL KIWANUKA – LOVE &amp; HATE</w:t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 w:val="false"/>
          <w:bCs/>
          <w:color w:val="000000"/>
          <w:sz w:val="18"/>
          <w:szCs w:val="18"/>
        </w:rPr>
        <w:t>David Bowie - Valentine's Day</w:t>
      </w:r>
    </w:p>
    <w:p>
      <w:pPr>
        <w:pStyle w:val="Normal"/>
        <w:ind w:left="1000" w:firstLine="500"/>
        <w:rPr>
          <w:rFonts w:ascii="Tahoma" w:hAnsi="Tahoma" w:eastAsia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exas - the conversa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ika - Dear jealous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agic - ru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HARELL WILIAMS – FREED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ICE MERTON – NO ROO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URTS – SOME KIND OF HEAVEN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ting - Rushing Wat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dele - Oh My Go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oss Stone  Never - Forget My 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ELINE DION – IMPERFECTION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aloma Faith - Guil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ozier - Nina Cried Power ft Mavis Stapl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 ...SUBOTA 22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it dana Danijel alibabic - slomi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19,00 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KONCERT  PJESMA ZA DRUSTVO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en-US"/>
        </w:rPr>
        <w:t xml:space="preserve"> NINA ZIZI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a te moliti neć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ruga u me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trogo povjerlji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Zabranjuje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ipple people Fr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ia Cheap thrill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ill Withers and Grover Washington, Jr.  Just a two of us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inx Tamo gdje je sve po m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aja Odzaklijevska Ti si taj sto ludu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lice Merton No roo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. Radovic Nema te ze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ijana Dapcevic Negati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ylie Minogue Love at forst sigh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my Winehouse Valeri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Bruno Mars Uptown fun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hania Twain Man! feel like a wom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. Radović Cuvaj moje sr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Vanna Kao da me nema t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ina Turner Simply the bes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ZORAN KALEZIC – ZBOG DJEVOJKE CRNOGORKE     3 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SUKRIJA SERHATLIC  –  ZUMBULI                                 3,3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HALID BESLIC – MILJACKA                                              3,2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ZORAN KALEZIC – STANI MLADOSTI STANI                  3,2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　　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SUKRIJA SERHATLIC  –  STANI ZORO                             3,4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HALID BESLIC   –  NERETVA                                             3,1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ZORAN KALEZIC – STA CE MENI VINO                         3,47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SUKRIJA SERHATLIC  –  MELEM PJESMA                       3,5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ZORAN KALEZIC – SPOMENAR                                     3,3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 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2021 HALID BESLIC   –  ROMANIJA                                         4,2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2,00  Koncert   EBU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000000"/>
          <w:lang w:val="en-GB"/>
        </w:rPr>
        <w:t xml:space="preserve">Koncert 2024 </w:t>
      </w:r>
      <w:r>
        <w:rPr>
          <w:b/>
          <w:bCs/>
          <w:color w:val="000000"/>
          <w:lang w:val="en-GB"/>
        </w:rPr>
        <w:t>2022 MR SZIMFONIKUSOK Cajkovski</w:t>
      </w:r>
      <w:r>
        <w:rPr>
          <w:b/>
          <w:bCs/>
          <w:color w:val="000000"/>
          <w:lang w:val="en-GB"/>
        </w:rPr>
        <w:t xml:space="preserve">  tr: 1h 12`09`</w:t>
      </w:r>
      <w:r>
        <w:rPr>
          <w:b/>
          <w:bCs/>
          <w:color w:val="FF0000"/>
          <w:lang w:val="en-GB"/>
        </w:rPr>
        <w:t>`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02,45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HOZIER – ALMOS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RCTIC MONKEYS – DO I WANNA 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ACOB BANKS – UNKNOWN TO Y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ESSIE WARE – MIDNIGH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ALUM SCOTT – YOU ARE THE REAS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LAUREN DAIGLE – YOU S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ings Of Leon - The Bandi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avid Bowie - Valentine's 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 ...NEDJELJA 23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>Hit dana  Zdravko Djuranovc – Dva boema standardna plocic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19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V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L`APPUNTAMENTO (SUSRE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2. SAD IMAS RAZLOGA ZA SUZ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3. ISPOD ISTOG NE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4. SVAKODNEVNA ZE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5. NE GOVORI SVE NA GLA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6. KUPI M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7. VEC VIDJE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8. LEDENO DO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9. DAJ MI JEDAN DOBAR RAZLO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0. JED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1. AKO JE VRIJEDILO IS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u w:val="none"/>
          <w:shd w:fill="FFFFFF" w:val="clear"/>
          <w:lang w:val="en-GB" w:eastAsia="zh-CN"/>
        </w:rPr>
        <w:t>12. TEK JE 12 SA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shd w:fill="FFFFFF" w:val="clear"/>
          <w:lang w:val="en-GB" w:eastAsia="zh-CN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Massimo – Zamisli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tefan – Ljetnja kis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Goran Gump dijete u me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ack Lupino - Dok traje s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ijenke - Ne mogu da zamislja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GROOVASHEEN - Uhva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eon feat Ivan Decak - Daleko odavd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Crveno i crno - Moje zedji gas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ighway - Salt Lake Cit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ARAMPASCAD - DAN KAD BICE SVE U RED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...PONEDJELJAK 24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Hit dana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1"/>
          <w:szCs w:val="21"/>
          <w:lang w:val="en-US"/>
        </w:rPr>
      </w:pPr>
      <w:r>
        <w:rPr>
          <w:rFonts w:cs="Tahoma" w:ascii="Tahoma" w:hAnsi="Tahoma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  <w:t>Gospoda Glembajevi - Kaparadon 6x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19,0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KONCERT PJESMA ZA DRUSTVO BUBNJIVI PSI I PARAMPASC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1. Ka neb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2. Stanje svijes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3. Vrišt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4. Ona posmat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5. Sam sa sob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6. Nebo je tl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Parampaščad 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Život mo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Kilomet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single"/>
          <w:lang w:val="en-GB" w:eastAsia="zh-CN"/>
        </w:rPr>
        <w:t xml:space="preserve"> </w:t>
      </w: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Sasvim sa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Danas je dan kad bice sve u red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Na putu ka sunc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Zal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  <w:t>Komad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u w:val="singl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Kukavice - Ljubav neka s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Jack Lupino -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Vatra - Zajedno sam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eonoen - djecak s vjetrom u ko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ina Zizic - Paranoic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Dolce Hera ft Vladana Vucinic - Sweet &amp; Bizar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Vrpca - Oko n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GROOVASHEEN - Uhva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Rotko stjuart - oblaka prova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ROGRAM ...UTORAK 25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Hit dana  irieFM - Što ti telo pulsira 5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 xml:space="preserve">04,30  Koncer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LAVEN KONCERT NUMERE   TR: 44, 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Od luke do luk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TIJA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Ndrijana Božović -- numera SVE MOJE TAJ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PLAĆAM TE ŽIVOTOM LJEPOTO -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VODI ME SA SOB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ZEMLJO MOJA - klapa ASSA VO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RUŽA UVELA - duet MONIKA I SLAVEN KNEZO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NAŠ SVIJET - Monika KNEZO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MORE MOJE - ANđelko Ano Đuranović i Marko Vukče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ZAUVIJEK MOJA - No name umontirati spo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ZAVEDI ME - Slaven Knezo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SRCE KAPETANA - Klapa ALAT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ISKRA VJEČNOG PLAMENA - Alexandra Vojvodić Jovovi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  <w:t>AJDE KROČI - Stevan Fadd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en-GB" w:eastAsia="zh-CN"/>
        </w:rPr>
      </w:pPr>
      <w:r>
        <w:rPr>
          <w:b w:val="false"/>
          <w:bCs w:val="false"/>
          <w:color w:val="000000"/>
          <w:sz w:val="22"/>
          <w:szCs w:val="22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/>
          <w:iCs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 w:val="false"/>
          <w:i/>
          <w:i/>
          <w:iCs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  <w:lang w:val="en-GB"/>
        </w:rPr>
        <w:t>t</w:t>
      </w: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</w:rPr>
        <w:t>ELEVIZIJA</w:t>
      </w: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  <w:lang w:val="en-US"/>
        </w:rPr>
        <w:t xml:space="preserve"> </w:t>
      </w: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</w:rPr>
        <w:t>CRNE GORE -DRUGI</w:t>
      </w:r>
    </w:p>
    <w:p>
      <w:pPr>
        <w:pStyle w:val="Normal"/>
        <w:autoSpaceDE w:val="false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</w:rPr>
        <w:t>PROGRAM</w:t>
      </w:r>
      <w:r>
        <w:rPr>
          <w:rFonts w:eastAsia="Tahoma" w:cs="Tahoma" w:ascii="Tahoma" w:hAnsi="Tahoma"/>
          <w:b w:val="false"/>
          <w:bCs w:val="false"/>
          <w:i/>
          <w:iCs/>
          <w:sz w:val="16"/>
          <w:szCs w:val="16"/>
          <w:u w:val="none"/>
          <w:lang w:val="en-US"/>
        </w:rPr>
        <w:t xml:space="preserve"> ...</w:t>
      </w: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16"/>
          <w:szCs w:val="16"/>
          <w:u w:val="none"/>
        </w:rPr>
        <w:t>SRIJEDA 26.06.2024</w:t>
      </w:r>
    </w:p>
    <w:p>
      <w:pPr>
        <w:pStyle w:val="Normal"/>
        <w:autoSpaceDE w:val="false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16"/>
          <w:szCs w:val="16"/>
          <w:u w:val="none"/>
        </w:rPr>
      </w:r>
    </w:p>
    <w:p>
      <w:pPr>
        <w:pStyle w:val="Normal"/>
        <w:autoSpaceDE w:val="false"/>
        <w:rPr>
          <w:rFonts w:ascii="Tahoma" w:hAnsi="Tahoma" w:eastAsia="Tahoma" w:cs="Tahoma"/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</w:rPr>
      </w:pPr>
      <w:r>
        <w:rPr>
          <w:rFonts w:eastAsia="Tahoma" w:cs="Tahoma" w:ascii="Tahoma" w:hAnsi="Tahoma"/>
          <w:b w:val="false"/>
          <w:bCs w:val="false"/>
          <w:i/>
          <w:iCs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Hit dana  Grim stari moj\ 8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 xml:space="preserve">16,3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Soulx3000 feat Tina Dzankic - jos ne svice rujna zo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arija bozovic Ah sto cemo ljubav kri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spot Sreten Radulovic - Kao ljuba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Jack Lupino - Dok traje s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Z -  Ljeto vec je Goto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spot natali dizdar - neces me zar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Detour - Bez teb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rtan lili - nije svejed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Cs/>
          <w:color w:val="000000"/>
          <w:sz w:val="20"/>
          <w:szCs w:val="20"/>
        </w:rPr>
        <w:t>Maria B - Udahni, Zahvali 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i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 w:eastAsia="zh-CN"/>
        </w:rPr>
        <w:t>Random - kino kultura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  <w:t>Izi Bejb – Ne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  <w:t>Jack Lupino - Dok traje san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Cs/>
          <w:color w:val="000000"/>
          <w:sz w:val="20"/>
          <w:szCs w:val="20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Cs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  <w:t>Marko Vlahovic I SeaMore - ko si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  <w:t>Pavel - Jedan dobar dan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/>
        </w:rPr>
        <w:t>KOMADI - PARAMPASCA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PROGRAM...ČETVRTAK 27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06,40  Muzika    CSO Valceri                                           tr 19‚37\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FRANC FON SUPE O moja Austrija, mar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Karl Maria Cirer Ušetati unutra!, iz operete Procjenitelj, valcer op. 51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EDUARD ŠTRAUS Očistite put, šnel-polka op. 4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JOHAN ŠTRAUS II Opereta Bečka krv, valcer op. 35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JOHAN ŠTRAUS II Trič - Trač, polka op.2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JOHAN ŠTRAUS II Na lijepom plavom Dunavu, valcer op.31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CRNOGORSKI SIMFONIJSKI ORKESTAR JOHAN ŠTRAUS I Radecki marš, op.22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Hit dana  Izi Bejb – Ne 6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19,20  Koncert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ALMA MICIC I NYC TRIO I dio</w:t>
      </w:r>
      <w:r>
        <w:rPr>
          <w:b/>
          <w:bCs/>
          <w:color w:val="000000"/>
          <w:sz w:val="20"/>
          <w:szCs w:val="20"/>
          <w:lang w:val="en-US"/>
        </w:rPr>
        <w:t xml:space="preserve">  29’5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LMA MICIC &amp;amp; NYC - LONG WAY HO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LMA MICIC &amp;amp; NYC - CORCOVAD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LMA MICIC &amp;amp; NYC - COME SUND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LMA MICIC &amp;amp; NYC - THREAD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LMA MICIC &amp;amp; NYC - STA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01,3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Koncert Miroslava Tadica Niksic Gitar Festival  tr: 1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Ne si go prodavaj, Kolj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adic Holzwarth - Eleno, kerko Ele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Gajdarsko o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adic Holzwarth - Petro, Petrolenk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.Tadic - Happy 13 bazirano na igri Postupano o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adic Holzwarth - Shenandoa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More sokol pi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Kucano or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ADIC HOLZWARTH - WAYFARING STRANG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.Tadic - Rastemul bazirano na rumunskoj narodnoj igr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Vuprem oc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roslav Tadic - Ej ti momce Oridjan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adic Holzwarth - Nana Manuel da Fal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 xml:space="preserve">Hooverphonic - unfinished sympathy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JACOB BANKS – UNKNOWN TO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 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LAUREN DAIGLE – YOU SA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SAM SMITH – ONE LAST SO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ILOS KARADAGLIC – LET IT B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ADELLE – WHEN WE WERE YOU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LADY GAGA – MILION REAS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Lenny Kravitz - here to lov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Hozier - Nina Cried Power ft Mavis Stapl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aneskin - VENTAN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PROGRAM ...PETAK 28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06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singl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single"/>
          <w:lang w:val="en-GB" w:eastAsia="zh-CN"/>
        </w:rPr>
        <w:t>VECE ETNO-DUHOVNE MUZIKE ILAHIJA I KASIDA U CRNOJ GORI  tr: 54 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Ilahija, Mehmed Fat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Teku rajski potoc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Zvjezde tiho sedžu či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ajk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Ja Rabb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Šehad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Vjernič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Samo Tebi sedžu čin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Đurumli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Da nam nije Gospoda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Šećer Šeć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Hej Rožaj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Mehmed Fati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/>
        <w:jc w:val="left"/>
        <w:rPr>
          <w:b/>
          <w:b/>
          <w:bCs/>
          <w:color w:val="000000"/>
          <w:sz w:val="21"/>
          <w:szCs w:val="21"/>
          <w:lang w:val="en-GB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Hit dana</w:t>
      </w:r>
      <w:r>
        <w:rPr>
          <w:rFonts w:cs="Tahoma" w:ascii="Tahoma" w:hAnsi="Tahoma"/>
          <w:color w:val="000000"/>
          <w:sz w:val="24"/>
          <w:szCs w:val="24"/>
          <w:lang w:val="en-GB"/>
        </w:rPr>
        <w:t xml:space="preserve"> </w:t>
      </w:r>
      <w:r>
        <w:rPr>
          <w:b/>
          <w:bCs/>
          <w:color w:val="000000"/>
          <w:sz w:val="21"/>
          <w:szCs w:val="21"/>
        </w:rPr>
        <w:t>Artan Lili ft. Cane - Rokenrol posle rokenrola</w:t>
      </w:r>
      <w:r>
        <w:rPr>
          <w:b/>
          <w:bCs/>
          <w:color w:val="000000"/>
          <w:sz w:val="21"/>
          <w:szCs w:val="21"/>
          <w:lang w:val="en-GB"/>
        </w:rPr>
        <w:t xml:space="preserve"> 6x</w:t>
      </w:r>
    </w:p>
    <w:p>
      <w:pPr>
        <w:pStyle w:val="Normal"/>
        <w:widowControl/>
        <w:jc w:val="left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widowControl/>
        <w:jc w:val="left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 xml:space="preserve">11,40  Muzi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  <w:t>Koncert Gershvin Rapsodija u plavom         19'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en-GB" w:eastAsia="zh-CN"/>
        </w:rPr>
      </w:r>
    </w:p>
    <w:p>
      <w:pPr>
        <w:pStyle w:val="Normal"/>
        <w:rPr>
          <w:rFonts w:ascii="Tahoma" w:hAnsi="Tahoma" w:eastAsia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/>
          <w:color w:val="000000"/>
          <w:sz w:val="24"/>
          <w:szCs w:val="24"/>
        </w:rPr>
        <w:t xml:space="preserve">15,30  Muzika </w:t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Gospoda Glembajevi - Drumovi će poželjet ludaka</w:t>
      </w:r>
    </w:p>
    <w:p>
      <w:pPr>
        <w:pStyle w:val="Normal"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Autogeni Trening - Koliko ljudi treba jos da umre</w:t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rFonts w:eastAsia="Helvetica;Arial"/>
          <w:b w:val="false"/>
          <w:bCs/>
          <w:color w:val="000000"/>
          <w:sz w:val="18"/>
          <w:szCs w:val="18"/>
          <w:lang w:eastAsia="ar-SA" w:bidi="ar-SA"/>
        </w:rPr>
        <w:t>Grimm - Vraticu se</w:t>
      </w:r>
    </w:p>
    <w:p>
      <w:pPr>
        <w:pStyle w:val="Normal"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Oliver Katic - Predvorje ludila</w:t>
      </w:r>
    </w:p>
    <w:p>
      <w:pPr>
        <w:pStyle w:val="Normal"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Bozo Bulatovic Tebi duzan</w:t>
      </w:r>
    </w:p>
    <w:p>
      <w:pPr>
        <w:pStyle w:val="Normal"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AKADEMIA - Ovo nije ljubav</w:t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widowControl/>
        <w:overflowPunct w:val="false"/>
        <w:rPr>
          <w:rFonts w:eastAsia="Tahoma"/>
          <w:b w:val="false"/>
          <w:b w:val="false"/>
          <w:bCs/>
          <w:color w:val="000000"/>
          <w:sz w:val="18"/>
          <w:szCs w:val="18"/>
          <w:shd w:fill="FFFFFF" w:val="clear"/>
        </w:rPr>
      </w:pPr>
      <w:r>
        <w:rPr>
          <w:b w:val="false"/>
          <w:bCs/>
          <w:color w:val="000000"/>
          <w:sz w:val="18"/>
          <w:szCs w:val="18"/>
        </w:rPr>
        <w:t>IVAN BJEKOVIC - ZIVOT KAO PREVARA</w:t>
      </w:r>
    </w:p>
    <w:p>
      <w:pPr>
        <w:pStyle w:val="Normal"/>
        <w:overflowPunct w:val="false"/>
        <w:rPr>
          <w:rFonts w:eastAsia="Tahoma"/>
          <w:b w:val="false"/>
          <w:b w:val="false"/>
          <w:bCs/>
          <w:color w:val="000000"/>
          <w:sz w:val="18"/>
          <w:szCs w:val="18"/>
          <w:shd w:fill="FFFFFF" w:val="clear"/>
        </w:rPr>
      </w:pPr>
      <w:r>
        <w:rPr>
          <w:rFonts w:eastAsia="Tahoma"/>
          <w:b w:val="false"/>
          <w:bCs/>
          <w:color w:val="000000"/>
          <w:sz w:val="18"/>
          <w:szCs w:val="18"/>
          <w:shd w:fill="FFFFFF" w:val="clear"/>
        </w:rPr>
      </w:r>
    </w:p>
    <w:p>
      <w:pPr>
        <w:pStyle w:val="Normal"/>
        <w:widowControl/>
        <w:overflowPunct w:val="false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>Highway – Nav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19,00 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BALET MOVING SENAD GACEVIC   TR 5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CROATIA – MONTENEGRO MOVING BALETSKA GRUPA “CROATIA” ZAGREB, HRVATS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MARKO RUYDJAK DIETRO GUDACKI KVARTET RUCN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NIKSA NJIRIC/IVO JOSIPOVIC ARS DIABOL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FLESH QUARTETINNOCEN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EDIT PIAF AH GJDE SAM ONO STA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ALFRED SCHNITTKE REQUIE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 xml:space="preserve">22,00  Koncert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Koncert 2024 BIG BEND RTS I GOSTI IZ GRACA 02  tr: 52`1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 xml:space="preserve">03,00  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Koncert </w:t>
      </w:r>
      <w:r>
        <w:rPr>
          <w:rFonts w:cs="Tahoma" w:ascii="Tahoma" w:hAnsi="Tahoma"/>
          <w:b w:val="false"/>
          <w:bCs w:val="false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>CSO APRIL 2018 perovic betoven   tr 51 0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</w:rPr>
        <w:t>Crnogorski Simfonijski Orkestar NINA PEROVIC - KOSARA ZA SOPRAN I KAMERNI ORKESTAR-izvodi Olivera Ticevi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</w:rPr>
        <w:t>Crnogorski Simfonijski Orkestar L.van Betoven koncert za kalvir I orkestar br.3 op.37 c mo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val="en-GB"/>
        </w:rPr>
        <w:t>Darko Nikcevic i Srdjan Bulatovic - Sejdefa SPO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u w:val="none"/>
          <w:lang w:val="en-GB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none"/>
          <w:lang w:val="en-GB"/>
        </w:rPr>
        <w:t>Sergej Cetkovic Dolazi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Lena Kovacevic – Hi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Neverne Bebe - Cu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ANA STANIC - KRIL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Gibonni - Mlijeko prolive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ERGEJ CETKOVIC -NA PRVI POGL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ALEKSANDRA RADOVIC - Neodoljivo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 xml:space="preserve">Ivana Popovic Martinovic - Javi se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Dolce Hera ft Nina Zizic - Common dream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ELEMENTAL - HAJDE LJUBAV DODJI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Izi Bejb –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PROGRAM ...SUBOTA 29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06,00 Koncer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Koncert Pjesma za drustvo - CRVENO I CRN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.CRVENO I CRNO-OBLAK OD PERJ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2.CRVENO I CRNO- ANDJEO U OCIM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3.CRVENO I CRNO- UDAHNI SVIJE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4.CRVENO I CRNO- MOJE ZEDJI GASI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5. TINA DŽANKIĆ- I WAS SO LUCK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 </w:t>
      </w: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6.LYKKE LI- I FOLLOW RIVE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7.ONE REPUBLIC-COUNTING STA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8.BRUNO MARS-LOCKED OUT OF HEAVE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 </w:t>
      </w: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9.GIBONNI-SRECA 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NINA BADRIĆ-JA ZA LJUBAV NECU MOLITI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1.ALEKSANDRA RADOVIC- ZIVEO KRAJ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2.TONI CETINSKI-SVE JE S TOBO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3.KIKI RAHIMOVSKI-OD KAD TE VOLIM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4.NEGATIV -TANGO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5.VATRA-TANGO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6.TANJA BANJANIN-DA LI SI DOVOLJNO JAK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  <w:t>17.ALEKSANDRA RADOVIC-BIVSI DRA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5"/>
          <w:szCs w:val="15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Hit dana spot natali dizdar - neces me zar ne 5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Koncert u 22 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Koncert 2024 KONCERT DZAMBO BIG BEND 01 tr:47`23``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singl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single"/>
          <w:lang w:val="en-GB" w:eastAsia="zh-CN"/>
        </w:rPr>
        <w:t>02,45 Muz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pot – IMAGINE DRAGONS – BOOMERA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pot Pink - What About U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pot Coldplay – A Sky full of sta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pot Alicia Keys – Underdo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Harry Styles - Adore Yo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Tom Walker - Blessing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Rita Ora – Anywher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Jessie Ware - Begin Aga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ADELE  I DRINK WI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Makadam - Stara masli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ergej Cetkovic - Ljubav nije za svako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Jelena Tomasevic - Iskre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VOKALISTI - KAD GITARA ZASVIR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Đurđa Petrović-Poljak - Zaljubljen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MILA NIKIC - NISTA TUZNO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ANDREA - POQUIT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Monika Knezovic - Moleku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KNEZ - ZAROBLJEN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Nina zizic - Paranoic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NEVENA - OGLEDAL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TELEVIZIJA CRNE GORE -DRUG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PROGRAM ...NEDJELJA 30.06.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Hit dana Toc – Pravac Kotor 5x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Jack Lupino - Dok traje s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Z - Ljeto vec je Gotov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Tina Dzankic i Anja Zagorac - So lon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Izi Bejb -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Marko Vlahovic I SeaMore - ko s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Whoo See - EO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spot natali dizdar - neces me zar 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Pavel - JEDAN DOBAR DA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VANNA - Navik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  <w:t>TONY CETINSKI - CUDU SE NADAM UZALU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en-GB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0587174049ydp3c2fec4p0">
    <w:name w:val="yiv0587174049ydp3c2fec4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0587174049ydp3c2fec4p15">
    <w:name w:val="yiv0587174049ydp3c2fec4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">
    <w:name w:val="Normal (Web)1"/>
    <w:qFormat/>
    <w:pPr>
      <w:widowControl/>
      <w:suppressAutoHyphens w:val="true"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muzika</dc:creator>
  <dc:description/>
  <dc:language>en-US</dc:language>
  <cp:lastModifiedBy>muzika</cp:lastModifiedBy>
  <dcterms:modified xsi:type="dcterms:W3CDTF">2024-07-24T13:12:03Z</dcterms:modified>
  <cp:revision>3</cp:revision>
  <dc:subject/>
  <dc:title>RTCG DRUGI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