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  <w:t>LINIJA RITMA TEREZA KESOVIJA II DIO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8.09.202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5:59:26.618</w:t>
      </w:r>
    </w:p>
    <w:p>
      <w:pPr>
        <w:pStyle w:val="Normal"/>
        <w:rPr>
          <w:lang w:val="sr-Latn-ME"/>
        </w:rPr>
      </w:pPr>
      <w:r>
        <w:rPr>
          <w:lang w:val="sr-Latn-ME"/>
        </w:rPr>
        <w:t>01:29:13.772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tbl>
      <w:tblPr>
        <w:tblW w:w="113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26"/>
        <w:gridCol w:w="2410"/>
        <w:gridCol w:w="2551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  <w:t>MUZIKA U EMISIJI</w:t>
            </w:r>
          </w:p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  <w:t>(izvođač I kompozicij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  <w:t>MUZIČKI INSTRUMENTALI</w:t>
            </w:r>
          </w:p>
          <w:p>
            <w:pPr>
              <w:pStyle w:val="Normal"/>
              <w:tabs>
                <w:tab w:val="clear" w:pos="420"/>
                <w:tab w:val="left" w:pos="6945" w:leader="none"/>
              </w:tabs>
              <w:rPr>
                <w:lang w:val="sr-Latn-RS"/>
              </w:rPr>
            </w:pPr>
            <w:r>
              <w:rPr/>
              <w:t>(izvođač I kompozicij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  <w:t>MUZIKA U ŠPICAMA</w:t>
            </w:r>
          </w:p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  <w:t>(izvođač I kompozicij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>MUZIČKI SPOTOVI</w:t>
            </w:r>
          </w:p>
          <w:p>
            <w:pPr>
              <w:pStyle w:val="Normal"/>
              <w:tabs>
                <w:tab w:val="clear" w:pos="420"/>
                <w:tab w:val="left" w:pos="6945" w:leader="none"/>
              </w:tabs>
              <w:rPr>
                <w:lang w:val="sr-Latn-RS"/>
              </w:rPr>
            </w:pPr>
            <w:r>
              <w:rPr/>
              <w:t>(izvođač I kompozicija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rPr/>
            </w:pPr>
            <w:r>
              <w:rPr/>
              <w:t>Tereza Kesovija - Sviraj mi, svir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rPr/>
            </w:pPr>
            <w:r>
              <w:rPr/>
              <w:t>Tereza Kesovija - MIX - Suncane fontane, Njezne strune mandoline, Mladosti moja lijepa radosti, Prijatelji stari gdje s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rPr/>
            </w:pPr>
            <w:r>
              <w:rPr/>
              <w:t>Tereza Kesovija - Dubrovacka zvo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rPr/>
            </w:pPr>
            <w:r>
              <w:rPr/>
              <w:t>Tereza Kesovija &amp; Miro Ungar - Da l' da pijam mila maj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rPr/>
            </w:pPr>
            <w:r>
              <w:rPr/>
              <w:t>Tereza Kesovija - I ni me st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rPr/>
            </w:pPr>
            <w:r>
              <w:rPr/>
              <w:t>Tereza Kesovija - Ne mogu ubiti pjesm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rPr/>
            </w:pPr>
            <w:r>
              <w:rPr/>
              <w:t>Tereza Kesovija &amp; Bokelji - Pjesma Herceg Novo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rPr/>
            </w:pPr>
            <w:r>
              <w:rPr/>
              <w:t>Tereza Kesovija - Sva su moja proljeca u me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rPr/>
            </w:pPr>
            <w:r>
              <w:rPr/>
              <w:t>Tereza Kesovija - Gdje ima srca tu sam i 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sr-Latn-ME"/>
        </w:rPr>
      </w:pPr>
      <w:r>
        <w:rPr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3T09:53:14Z</dcterms:modified>
  <cp:revision>3</cp:revision>
  <dc:subject/>
  <dc:title>LINIJA RITMA TEREZA KESOVIJA II D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