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Jedan slikar jedna slika Mihailo Vukotic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NOT ALONE WITH ME THOUGHTS ESTHET ABRAMI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2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20:44.24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5:38:09.506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3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50:28.96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5:20:49.632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0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23:49.252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2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19:18.488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8T12:38:50Z</dcterms:modified>
  <cp:revision>3</cp:revision>
  <dc:subject/>
  <dc:title>Jedan slikar jedna slika Mihailo Vukotic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