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 program RTCG ma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PJESMA ZA DRUSTVO WHO S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sam dom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lbum slika s l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li triba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du da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edem kas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ase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edov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ušti đao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oneđe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egalizac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odstan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inami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lf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obe zimer room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revaspitaj đec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mam ti k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Otvoreni šan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e se kupa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jte kuć</w:t>
      </w:r>
      <w:r>
        <w:rPr>
          <w:rFonts w:cs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ARSEN DEDIC KONCERT KOTOR ART tr: 35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TVOJE TIJE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VINO I GI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N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NI TI N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ON ME VOLI NA SVOJ NAC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PAMTIM SAMO SRETNE 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TVOJE NJEZNE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OTKAKO TE N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RAZGOVOR S KONOBA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ODLAZ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URBAN – ISK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LETU STUKE – U OVOM SVIJE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ATRA FT MASSIMO – NAMA SE NIKUD NE Z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JAGA I INSTRUKTORI – NIKAD TE VISE NECU Z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–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VAN GOGH - GOTOVO JE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PARAMPASCAD - DAN KAD BICE SVE U RE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Crveno i crno - Moje zedji gasis (spot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ANITA FT ZELE - VRA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eastAsia="zh-CN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Boris Režak -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rFonts w:cs="Times New Roman"/>
          <w:sz w:val="24"/>
          <w:szCs w:val="24"/>
        </w:rPr>
        <w:t>SUBOTA, 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.00  KONCERT   </w:t>
      </w:r>
      <w:r>
        <w:rPr>
          <w:rFonts w:cs="Times New Roman"/>
          <w:sz w:val="24"/>
          <w:szCs w:val="24"/>
          <w:lang w:val="en-GB"/>
        </w:rPr>
        <w:t>koncert MIMIKA 1’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eneath the Wor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Tuota Nu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mu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Song of S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A lunt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Brind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MIKA Mak MurtiC koncert - Forgiveness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NINA PETKOVIC - NE ODUSTAJEM LAZURO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IJANA BOZOVIC - LAZ I GRIJEH LAZURO</w:t>
      </w:r>
      <w:r>
        <w:rPr>
          <w:rFonts w:cs="Times New Roman"/>
          <w:sz w:val="24"/>
          <w:szCs w:val="24"/>
          <w:lang w:val="en-GB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- DODAJ LAZURO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KAZANEGRA - LETIS DALEKO LUSTICA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TKOVIC - NOC LUSTIC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ZIZIC - MOLITI NECU LUSTIC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ELENA KAZANEGRA - MASLINA LUS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IJANA BOZOVIC - OCI CAROBNE LAZURO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A POPOVIC - NAVIKA LAZURO</w:t>
      </w:r>
      <w:r>
        <w:rPr>
          <w:rFonts w:cs="Times New Roman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.40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 KONCERT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140 GOD odnosa CRNE GORE I TURSKE      TR 1h 05‚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lav tamindzic - poskocica</w:t>
        <w:br/>
        <w:t>Uzejir hadzibejli - uvertira iz operete trgovac tkaninama</w:t>
        <w:br/>
        <w:t>Uzejir hadzibejli - askerova arija iz 1.cina operete trgovac tkaninama</w:t>
        <w:br/>
        <w:t>Musa gočmen - čankalska pjesma</w:t>
        <w:br/>
        <w:t>Musa gočmen - svirajte bubnjevi</w:t>
        <w:br/>
        <w:t>Uzejir hadzibejli - askerova arija iz 2.cina operete trgovac tkaninama</w:t>
        <w:br/>
        <w:t>Mihail ipolitov ivanov - povorka sardara ia svite skice kavkaza br.1</w:t>
        <w:br/>
        <w:t>Musa gočmen - uskudar</w:t>
        <w:br/>
        <w:t>Musa gočmen - jemenska pjesma</w:t>
        <w:br/>
        <w:t>Musa gočmen - gidzir gidzir</w:t>
        <w:br/>
        <w:t>Fikret amirov - balaseva arija iz operete sevil</w:t>
        <w:br/>
        <w:t>Zarko mirkovic arr.crnogorske pjesme</w:t>
        <w:br/>
        <w:t>Musa gočmen - zlatna mindjuša</w:t>
        <w:br/>
        <w:t>Musa gočmen - lijepi dolasci</w:t>
        <w:br/>
        <w:t>Anonimus - izmirski marš</w:t>
        <w:br/>
        <w:t>Musa gočmen - domov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 xml:space="preserve">Kukavice - Ljubav nek s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Anita ft. Zele - Marij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- Ja sam ti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Bojan Marovic - Kao da si 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NEDJELJAK, 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VANNA - Nav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NEVERNE BEBE</w:t>
      </w:r>
      <w:r>
        <w:rPr>
          <w:rFonts w:cs="Times New Roman"/>
          <w:sz w:val="24"/>
          <w:szCs w:val="24"/>
          <w:lang w:val="en-GB"/>
        </w:rPr>
        <w:t xml:space="preserve"> - Cu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eno Belan - Svile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Massimo - Mali krug velikih ljud</w:t>
      </w:r>
      <w:r>
        <w:rPr>
          <w:rFonts w:cs="Times New Roman"/>
          <w:sz w:val="24"/>
          <w:szCs w:val="24"/>
          <w:lang w:val="en-GB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liver &amp; Gibonni -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NY CETINSKI - CUDU SE NADAM UZAL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ZAR JE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NEZ - ZAROBLJE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04.55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>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- TIME   52,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KALEO - All The Pretty Girl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gic - r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FI TUKKER – AW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li Sandé - There Isn&amp;amp;amp;t Mu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 5 – GIR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Silhou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ka - Dear jealous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One Republic - Didn’t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IMAGINE DRAGONS – BOOMER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URTS – SOME KIND OF HEAV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.4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SRDJA I DARKO KONCERT KOTOR</w:t>
      </w:r>
      <w:r>
        <w:rPr>
          <w:rFonts w:cs="Times New Roman"/>
          <w:sz w:val="24"/>
          <w:szCs w:val="24"/>
        </w:rPr>
        <w:t xml:space="preserve">   tr. 3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 xml:space="preserve">, 35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ADEMIA - KAO NEK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IJA BOZOVIC - TI SAMO SPAVA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a Strada Maska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HE GRUPA - AUSTRAL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ZAROBLJEN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ONOEN - Dok ne udahnem 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SAK SABANOVIC - KUNEM 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ijana Zlopaša - Tražim ljuba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ctic Monkeys There d Better Be A Mirrorbal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PECHE MODE - GHOSTS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 The Machine - My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aouzia &amp;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ag`n`Bone Man &amp;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LICIA KEYS-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ZA&amp;; JUSTIN TIMBERLAKE-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oldplay – A Sky full of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tko Sjuart - Igram s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ILA NIKIC - NISTA TUZN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onika Knezovic - Moleku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desi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 Mirosl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va Tadica Niksic Gitar Festival</w:t>
      </w:r>
      <w:r>
        <w:rPr>
          <w:rFonts w:cs="Times New Roman"/>
          <w:sz w:val="24"/>
          <w:szCs w:val="24"/>
          <w:lang w:val="en-US"/>
        </w:rPr>
        <w:t xml:space="preserve">  tr: 1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Ne si go prodavaj, Kol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Eleno, kerko El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Gajdar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Petro, Petrolen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Happy 13 bazirano na igri Postup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Shenando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More sokol 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Kuc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WAYFARING STRA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Rastemul bazirano na rumunskoj narodnoj ig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Vuprem 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Ej ti momce Oridj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Nana Manuel da Fa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VASIL HADZIMANOV I dio kraca verzija  TR: 21`09``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GIVE ME THE 9 (ALEKSANDAR PETR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PERD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MARTINA MISTERIJA /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OVICA BULATOVIC - TAMO DJE OGNJISTA DIME stara ku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JELA ULICEVIC - MLADA JELKA LJUBI JANKA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MANJA PETROVIC - NAPUNI CASE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BUDJASE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 xml:space="preserve">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GLJESA RADONCIC - GRANA OD BOR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TLAS BEND - ZENIDB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na Ze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Zeleni se Zoro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zelena livad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Djina M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Je li kome kano srcu mom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rijana Kanka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- Djevojka je momku prsten pov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l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ilena Jan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Opklade se momak i djevoj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Nikolina Baj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irota sam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na sve mi s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aluj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etar Bulat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mor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Osta Zlata neudat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Abdovic - Ja cu i dalje da ti pisem pjesm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Brijeg 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uk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dravko Djuranov</w:t>
      </w:r>
      <w:r>
        <w:rPr>
          <w:rFonts w:cs="Times New Roman"/>
          <w:sz w:val="24"/>
          <w:szCs w:val="24"/>
          <w:lang w:val="en-US"/>
        </w:rPr>
        <w:t xml:space="preserve">c </w:t>
      </w:r>
      <w:r>
        <w:rPr>
          <w:rFonts w:cs="Times New Roman"/>
          <w:sz w:val="24"/>
          <w:szCs w:val="24"/>
        </w:rPr>
        <w:t>– Dva boem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Gledala sam s Koma plav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1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utogeni Trening - Koliko ljudi treba jos da um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 GLEMBAJEVI - LEPTIROVA 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 - Spuštam 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ENJIN - BEZ IZL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 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PARAMPASCAD - DAN KAD BICE SVE U RE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 BOZOVIC - TIS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 - M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ADEMIA - Ovo nije 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 Ramovic - Tu sam j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</w:rPr>
        <w:t>UTORAK, 1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 ZORAN MARKOVIC KONTRABAS   tr 34 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hslav martinu divertimento C dur (serenada br.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o rota divertimento koncertante za kontrab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Gol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MELI SANDE – S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LICIA KEYS - 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AMIROQUAI – AUTOMAT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 – SAY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 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 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Jos ne svić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ina Dzankic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utacu - Marko Lo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EVDAH BABY - KAR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etour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el - Cuvaj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lemental - proklet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C KESIDI - KAFE APAR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1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SJEM JANKO NILOVIC MEDLY    TR 9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Watermelon man </w:t>
      </w:r>
      <w:r>
        <w:rPr>
          <w:rFonts w:cs="Times New Roman"/>
          <w:sz w:val="24"/>
          <w:szCs w:val="24"/>
          <w:lang w:val="en-US"/>
        </w:rPr>
        <w:t xml:space="preserve"> TR  8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Spain</w:t>
      </w:r>
      <w:r>
        <w:rPr>
          <w:rFonts w:cs="Times New Roman"/>
          <w:sz w:val="24"/>
          <w:szCs w:val="24"/>
          <w:lang w:val="en-US"/>
        </w:rPr>
        <w:t xml:space="preserve">   TR 8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El Pibe</w:t>
      </w:r>
      <w:r>
        <w:rPr>
          <w:rFonts w:cs="Times New Roman"/>
          <w:sz w:val="24"/>
          <w:szCs w:val="24"/>
          <w:lang w:val="en-US"/>
        </w:rPr>
        <w:t xml:space="preserve">  TR 7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Anonimys Enes Tahirović</w:t>
      </w:r>
      <w:r>
        <w:rPr>
          <w:rFonts w:cs="Times New Roman"/>
          <w:sz w:val="24"/>
          <w:szCs w:val="24"/>
          <w:lang w:val="en-US"/>
        </w:rPr>
        <w:t xml:space="preserve">  TR 6 4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Tiru Riru</w:t>
      </w:r>
      <w:r>
        <w:rPr>
          <w:rFonts w:cs="Times New Roman"/>
          <w:sz w:val="24"/>
          <w:szCs w:val="24"/>
          <w:lang w:val="en-US"/>
        </w:rPr>
        <w:t xml:space="preserve">   TR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9 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 xml:space="preserve">Ribe </w:t>
      </w:r>
      <w:r>
        <w:rPr>
          <w:rFonts w:cs="Times New Roman"/>
          <w:sz w:val="24"/>
          <w:szCs w:val="24"/>
          <w:lang w:val="en-US"/>
        </w:rPr>
        <w:t xml:space="preserve">  TR 7 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 xml:space="preserve">Check in </w:t>
      </w:r>
      <w:r>
        <w:rPr>
          <w:rFonts w:cs="Times New Roman"/>
          <w:sz w:val="24"/>
          <w:szCs w:val="24"/>
          <w:lang w:val="en-US"/>
        </w:rPr>
        <w:t xml:space="preserve"> TR 5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 IVANA JANKOVIC</w:t>
      </w:r>
      <w:r>
        <w:rPr>
          <w:rFonts w:cs="Times New Roman"/>
          <w:sz w:val="24"/>
          <w:szCs w:val="24"/>
        </w:rPr>
        <w:t xml:space="preserve"> Deep water</w:t>
      </w:r>
      <w:r>
        <w:rPr>
          <w:rFonts w:cs="Times New Roman"/>
          <w:sz w:val="24"/>
          <w:szCs w:val="24"/>
          <w:lang w:val="en-US"/>
        </w:rPr>
        <w:t xml:space="preserve">  TR  6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 SANJA RAICKOVIC </w:t>
      </w:r>
      <w:r>
        <w:rPr>
          <w:rFonts w:cs="Times New Roman"/>
          <w:sz w:val="24"/>
          <w:szCs w:val="24"/>
        </w:rPr>
        <w:t>Body and Soul</w:t>
      </w:r>
      <w:r>
        <w:rPr>
          <w:rFonts w:cs="Times New Roman"/>
          <w:sz w:val="24"/>
          <w:szCs w:val="24"/>
          <w:lang w:val="en-US"/>
        </w:rPr>
        <w:t xml:space="preserve">  TR  6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TINA DZANKIC </w:t>
      </w:r>
      <w:r>
        <w:rPr>
          <w:rFonts w:cs="Times New Roman"/>
          <w:sz w:val="24"/>
          <w:szCs w:val="24"/>
        </w:rPr>
        <w:t xml:space="preserve">You make me feel </w:t>
      </w:r>
      <w:r>
        <w:rPr>
          <w:rFonts w:cs="Times New Roman"/>
          <w:sz w:val="24"/>
          <w:szCs w:val="24"/>
          <w:lang w:val="en-US"/>
        </w:rPr>
        <w:t xml:space="preserve"> TR 4 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Bad girls</w:t>
      </w:r>
      <w:r>
        <w:rPr>
          <w:rFonts w:cs="Times New Roman"/>
          <w:sz w:val="24"/>
          <w:szCs w:val="24"/>
          <w:lang w:val="en-US"/>
        </w:rPr>
        <w:t xml:space="preserve">  TR 5 57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1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Koncert Amire Medunjanin Niksic Gitar Festival   tr: 1h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ADE SE CVIJECE ROSOM KIT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KAD JA PODJOH NA BENTBAS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CULA JESAM DA SE DRAGI Z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OD DRUGA DO DRU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DUS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DA LI ZNAES PAMETIS MI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PJEVACEMO STA NAM SRCE Z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TVOJTE OC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ZAPJ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UMJESTO GLUP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IRA MEDUNJANIN KONCERT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LMA MICIC I NYC TRIO IV dio</w:t>
      </w:r>
      <w:r>
        <w:rPr>
          <w:rFonts w:cs="Times New Roman"/>
          <w:sz w:val="24"/>
          <w:szCs w:val="24"/>
          <w:lang w:val="en-US"/>
        </w:rPr>
        <w:t xml:space="preserve">   27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LOSE YOUR EY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AT APRIL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NE NOTE SA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ALEO - Vor i Vaglasko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spot Renee Dominique - Could I Love You Any More ft. Jason Mra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Bocelli - Return To Love ft Ellie Gould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Passenger - The Way That I Lov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 MINOGUE – MUSIC TOO SAD WITHOUT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 Kiwanuka - The final fr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Avishai Cohen – Song of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IE WILIAMS – GO GENT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1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JSKI AKSAMLUK 2018  FINAL  TR:1h 15’ 23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STEM LJUCA MURATOVIC - Bulbul mi p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MA NURKOVIC - Karanfile cvijeCe m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- 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- Cudna jada od Mostara g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IS MURIC - Razbolje se SimSir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SIBA AGIC - Sanak me mo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SAD TARHANIS - Tamna noCi,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RID AVDIC - Nigdje zore ni bijela d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RID AVDIC - Put putuje Latif’ 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SA PAVLOVIC - U lijepom starom gradu ViSegra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SA PAVLOVIC - Djevojka je zelen bor sad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HADA KAPETANOVIC - Cudila se, aman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HADA KAPETANOVIC - Moj di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UF FEKOVIC - S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KI BEKIC - Sanak snila Mijagina lju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KI BEKIC - Nusr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KI BEKIC - Snijeg pade na behar n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VI ZAJEDNO - Sve behara i sve cvi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S BEZ - Ruzan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BOZO VRECO FEAT. VASIL HADZIMANOV – KO LI NOCAS MILUJE TI KOS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AMIRA I BOJAN - NESTACES IZ MOG ZIV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A VRATNIC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</w:rPr>
        <w:t>Al Dino - NA RUCI S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KO BANJAC – DALEKO NEG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LJKO VASIC – TO SI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</w:rPr>
        <w:t xml:space="preserve">GRUPA LEGENDE – DJERD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 xml:space="preserve">ZLATKO PEJAKOVIC - OD LJUBAVI PRAVE GIN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avel - Dobri se zabora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ETU STUKE - U OVOM SVIJE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ATRA – CARSTVO SUN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ssimo - Mali krug velikih lju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atali Dizdar - Ne reci zauvij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rtan lili - nije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pot elemental - proklet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Oliver Katic - Predvorje lud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zo Bulatovic Tebi duz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KADEMIA - Ovo nije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1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CTIC MONKEYS – DO I WANNA 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COM BANKS – UNKNOWN TO Y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– LOVE &amp; H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T FAKER - DROP THE G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BLACK PUMAS - COLO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Harry Styles –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KALEO - Save Yoursel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INK FT KALID – HU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ughty boy ft Beyonce Arrow Benjamin - Runnin'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1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HJUN II DIO 2021   TR  46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IJE GAGOVIĆ (kontrabas / double bas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za kontrabas i orkestar br. 2 u h m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SO ROZAMUNDA TR 9 4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Gospoda Glembajevi – Viol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Zvonimir djukic djule - ZASTA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– niz tvoja led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– salt lake c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ti 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bozovic – tis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–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REGINA – TI SI MI 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Massimo – neka ti plove brod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Ivana Popovic Martinovic –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 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 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Jos ne svić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 Poskoci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darko i srdja -Orijent zabl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s</w:t>
      </w:r>
      <w:r>
        <w:rPr>
          <w:rFonts w:cs="Times New Roman"/>
          <w:sz w:val="24"/>
          <w:szCs w:val="24"/>
        </w:rPr>
        <w:t>pot JAMIROQUAI – AUTOMAT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SZA &amp; JUSTIN TIMBERLAKE - 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Kiw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NE REPUBLIC - RESCU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IMS &amp; Sting - Res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BIE WILIAMS – GO GENT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Avishai Cohen – Song of hop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ET FAKER - DROP THE G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NA DEL REY - WEST COA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2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MASSIMO -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JELENA ROZGA - MOJE PROLJ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JELENA TOMASEVIC - SUNCOKR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Aleksandra Kovac - B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Jacques houdek - nov covj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badric - dani i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Oliver &amp; Gibonni -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Nina Petkovic Ki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ERGEJ CETKOVIC – DIO ZIV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2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 Mirosl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va Tadica Niksic Gitar Festival</w:t>
      </w:r>
      <w:r>
        <w:rPr>
          <w:rFonts w:cs="Times New Roman"/>
          <w:sz w:val="24"/>
          <w:szCs w:val="24"/>
          <w:lang w:val="en-US"/>
        </w:rPr>
        <w:t xml:space="preserve">  tr: 1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Ne si go prodavaj, Kol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Eleno, kerko El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Gajdarsk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Petro, Petrolen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Happy 13 bazirano na igri Postup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Shenando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More sokol 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Kucano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WAYFARING STRA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.Tadic - Rastemul bazirano na rumunskoj narodnoj ig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Vuprem 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roslav Tadic - Ej ti momce Oridj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dic Holzwarth - Nana Manuel da Fa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RSEN DEDIC KONCERT KOTOR ART tr: 35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TVOJE TIJE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VINO I GI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N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NI TI N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ON ME VOLI NA SVOJ NAC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PAMTIM SAMO SRETNE 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TVOJE NJEZNE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OTKAKO TE N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I MATIJA - RAZGOVOR S KONOBA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SEN DEDIC GABI I MATIJA - ODLAZ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m Odell - Concre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Jack Savoretti-Breaking the ru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harlotte Cardin - Main Gir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2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</w:rPr>
        <w:t>KONCERT  PJESMA ZA DRUSTVO </w:t>
      </w:r>
      <w:r>
        <w:rPr>
          <w:rFonts w:cs="Times New Roman"/>
          <w:sz w:val="24"/>
          <w:szCs w:val="24"/>
          <w:lang w:val="en-US"/>
        </w:rPr>
        <w:t>CRVENO I C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.CRVENO I CRNO-OBLAK OD PER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2.CRVENO I CRNO- ANDJEO U OC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3.CRVENO I CRNO- UDAHNI SVIJ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4.CRVENO I CRNO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5. TINA DŽANKIĆ- I WAS SO LUC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6.LYKKE LI- I FOLLOW RIVE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7.ONE REPUBLIC-COUNTING ST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8.BRUNO MARS-LOCKED OUT OF HEAV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 </w:t>
      </w:r>
      <w:r>
        <w:rPr>
          <w:rFonts w:cs="Times New Roman"/>
          <w:sz w:val="24"/>
          <w:szCs w:val="24"/>
          <w:lang w:val="en-GB"/>
        </w:rPr>
        <w:t>9.GIBONNI-SREC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0.NINA BADRIĆ-JA ZA LJUBAV NECU MOLI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1.ALEKSANDRA RADOVIC- ZIVEO KRAJ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2.TONI CETINSKI-SVE JE S TOB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3.KIKI RAHIMOVSKI-OD KAD TE VOLIM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4.NEGATIV -TANG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5.VATRA-TANG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6.TANJA BANJANIN-DA LI SI DOVOLJNO 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17.ALEKSANDRA RADOVIC-BIVSI DRAG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GLJESA RADONCIC - GRANA OD BOR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MANJA PETROVIC - NAPUNI CASE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BUDJASE 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- TRI BECARA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OVICA BULATOVIC - TAMO DJE OGNJISTA DIME stara ku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LJUBI JANKA 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- ZENIDBA stara ku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DOJE   SIMONOVIC  - BUL BUL MI POJE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GLJESA RADONCIC - GRANA OD BORA stara kuca 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etar Bulat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morka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Sviraj,nek zapla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u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ice</w:t>
      </w:r>
      <w:r>
        <w:rPr>
          <w:rFonts w:cs="Times New Roman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Pod Vola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incezo ma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ranka </w:t>
      </w:r>
      <w:r>
        <w:rPr>
          <w:rFonts w:cs="Times New Roman"/>
          <w:sz w:val="24"/>
          <w:szCs w:val="24"/>
          <w:lang w:val="en-US"/>
        </w:rPr>
        <w:t>Sc</w:t>
      </w:r>
      <w:r>
        <w:rPr>
          <w:rFonts w:cs="Times New Roman"/>
          <w:sz w:val="24"/>
          <w:szCs w:val="24"/>
        </w:rPr>
        <w:t>ep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Da je meni mladoj zorom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kule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rodjoh kroz gor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Spavaj majko umorn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eter – Pjesma Ksenijin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Pjesma Podgoric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i – Vino gork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rijatelji – Lip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, 2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Lorde - Green ligh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spot CALVIN HARRIS FT HAIM – PRAY TO 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P - The One That You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Harry Styles - Ador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INK FT KALID – HU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Flume &amp; Chet Faker – Drop the ga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 2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 APRIL 2018 perovic betoven   tr 51 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ROVIC - KOSARA ZA SOPRAN I KAMERNI ORKESTAR-izvodi Olivera Ti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 Betoven koncert za kalvir I orkestar br.3 op.37  c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ulx3000 feat Tina Dzankic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KAJUCI XXII VIJEK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- Slike o nasim dan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ssimo - Putujemo I kad stojim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everne bebe - pored vode - hod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NA STANIC - LJUBAVI ZA OB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Vanna - Zel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Valceri                                           tr 19‚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TR 05‚3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TR 04‚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li Sande - There Isn't Mu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 Ware - Begin 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 The Machine - My 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PECHE MODE - GHOSTS AGA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ELE  I DRINK WINE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Black Pumas - Know You Be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ctic Monkeys There d Better Be A Mirrorball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, 2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Lena Kovacevic – H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Cu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 STANIC - KR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 - Mlijeko proliv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RADOVIC - Neodoljiv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 - HAJDE LJUBAV DODJI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zi Bejb –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, 2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SERGEJ ARENA II DIO     TR     1H 13 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BOG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ISU MI DALI DA T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NAK DA MOJ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E LJUB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DAL ME OCI VAR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GLEDI U T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SAL DA VINCI - CARU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LA M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1000 RAZLO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POSTOJIM 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ZAUSTAVICU VRIJ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NE ZABO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AKO TE NIJE PRONASLA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ARENA - 2 MIN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SJEM JANKO NILOVIC MEDLY    TR 9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Watermelon man </w:t>
      </w:r>
      <w:r>
        <w:rPr>
          <w:rFonts w:cs="Times New Roman"/>
          <w:sz w:val="24"/>
          <w:szCs w:val="24"/>
          <w:lang w:val="en-US"/>
        </w:rPr>
        <w:t xml:space="preserve"> TR  8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Spain</w:t>
      </w:r>
      <w:r>
        <w:rPr>
          <w:rFonts w:cs="Times New Roman"/>
          <w:sz w:val="24"/>
          <w:szCs w:val="24"/>
          <w:lang w:val="en-US"/>
        </w:rPr>
        <w:t xml:space="preserve">   TR 8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El Pibe</w:t>
      </w:r>
      <w:r>
        <w:rPr>
          <w:rFonts w:cs="Times New Roman"/>
          <w:sz w:val="24"/>
          <w:szCs w:val="24"/>
          <w:lang w:val="en-US"/>
        </w:rPr>
        <w:t xml:space="preserve">  TR 7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Anonimys Enes Tahirović</w:t>
      </w:r>
      <w:r>
        <w:rPr>
          <w:rFonts w:cs="Times New Roman"/>
          <w:sz w:val="24"/>
          <w:szCs w:val="24"/>
          <w:lang w:val="en-US"/>
        </w:rPr>
        <w:t xml:space="preserve">  TR 6 4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>Tiru Riru</w:t>
      </w:r>
      <w:r>
        <w:rPr>
          <w:rFonts w:cs="Times New Roman"/>
          <w:sz w:val="24"/>
          <w:szCs w:val="24"/>
          <w:lang w:val="en-US"/>
        </w:rPr>
        <w:t xml:space="preserve">   TR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9 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 xml:space="preserve">Ribe </w:t>
      </w:r>
      <w:r>
        <w:rPr>
          <w:rFonts w:cs="Times New Roman"/>
          <w:sz w:val="24"/>
          <w:szCs w:val="24"/>
          <w:lang w:val="en-US"/>
        </w:rPr>
        <w:t xml:space="preserve">  TR 7 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</w:t>
      </w:r>
      <w:r>
        <w:rPr>
          <w:rFonts w:cs="Times New Roman"/>
          <w:sz w:val="24"/>
          <w:szCs w:val="24"/>
        </w:rPr>
        <w:t xml:space="preserve">Check in </w:t>
      </w:r>
      <w:r>
        <w:rPr>
          <w:rFonts w:cs="Times New Roman"/>
          <w:sz w:val="24"/>
          <w:szCs w:val="24"/>
          <w:lang w:val="en-US"/>
        </w:rPr>
        <w:t xml:space="preserve"> TR 5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 IVANA JANKOVIC</w:t>
      </w:r>
      <w:r>
        <w:rPr>
          <w:rFonts w:cs="Times New Roman"/>
          <w:sz w:val="24"/>
          <w:szCs w:val="24"/>
        </w:rPr>
        <w:t xml:space="preserve"> Deep water</w:t>
      </w:r>
      <w:r>
        <w:rPr>
          <w:rFonts w:cs="Times New Roman"/>
          <w:sz w:val="24"/>
          <w:szCs w:val="24"/>
          <w:lang w:val="en-US"/>
        </w:rPr>
        <w:t xml:space="preserve">  TR  6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ASJEM  SANJA RAICKOVIC </w:t>
      </w:r>
      <w:r>
        <w:rPr>
          <w:rFonts w:cs="Times New Roman"/>
          <w:sz w:val="24"/>
          <w:szCs w:val="24"/>
        </w:rPr>
        <w:t>Body and Soul</w:t>
      </w:r>
      <w:r>
        <w:rPr>
          <w:rFonts w:cs="Times New Roman"/>
          <w:sz w:val="24"/>
          <w:szCs w:val="24"/>
          <w:lang w:val="en-US"/>
        </w:rPr>
        <w:t xml:space="preserve">  TR  6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TINA DZANKIC </w:t>
      </w:r>
      <w:r>
        <w:rPr>
          <w:rFonts w:cs="Times New Roman"/>
          <w:sz w:val="24"/>
          <w:szCs w:val="24"/>
        </w:rPr>
        <w:t xml:space="preserve">You make me feel </w:t>
      </w:r>
      <w:r>
        <w:rPr>
          <w:rFonts w:cs="Times New Roman"/>
          <w:sz w:val="24"/>
          <w:szCs w:val="24"/>
          <w:lang w:val="en-US"/>
        </w:rPr>
        <w:t xml:space="preserve"> TR 4 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ASJEM</w:t>
      </w:r>
      <w:r>
        <w:rPr>
          <w:rFonts w:cs="Times New Roman"/>
          <w:sz w:val="24"/>
          <w:szCs w:val="24"/>
        </w:rPr>
        <w:t xml:space="preserve"> Bad girls</w:t>
      </w:r>
      <w:r>
        <w:rPr>
          <w:rFonts w:cs="Times New Roman"/>
          <w:sz w:val="24"/>
          <w:szCs w:val="24"/>
          <w:lang w:val="en-US"/>
        </w:rPr>
        <w:t xml:space="preserve">  TR 5 57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, 3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DZEP SA TAJNAM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: 1h 05’ 54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SO OBRADOVIC MOMCILO ZEKOVIC - LAVIRI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VOJI PRIJATELJI MOMCILO ZEKOVIC ZEKO - KUC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NIZ TVOJA LED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VIOLONCELO ZA MOJU LJUBAV (CELLO FOR MY LOVE) SVIL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EDEN SEKULOVIC - FENIKS (F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FAMILIJARNA PJESMA SV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BEDEM STRA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BLA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NO BELAN ORKESTAR ALLEGRO VIVO - SVILE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ONIMIR DJUKIC DJULE - ZAST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ZA MOJU MAMU (FOR MY MUM)ZAST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ZA MOJE CURE (FOR MY DAUGHTERS) LET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KESTAR ALLEGRO VIVO - SLAVSKI KOLAC (CAKE FOR FAMILY DAY) NA SV.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PERAZIC - ONAJ STO VO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C POP HOR - PERPER MIX REFR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CILO ZEKOVIC ZEKO - SMOTA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JOJ PODGORICI – PEDJA I FORTE BE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KALINE- ZDRAVKO DJURAN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ZORAN KALEZIC – KOTRLJA SE ZIVO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 DINO - UMORNI BO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- Kisa pada trava raste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IS REZAK I HALID BESLIC - OD PONOCI DO PONO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egende - Onih d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a jabuka - mi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ar-SA"/>
        </w:rPr>
        <w:t>AMIRA MEDUNJANIN - ELENO KER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3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ONSTANTINE, CONSTANTINE</w:t>
      </w:r>
      <w:r>
        <w:rPr>
          <w:rFonts w:cs="Times New Roman"/>
          <w:sz w:val="24"/>
          <w:szCs w:val="24"/>
          <w:lang w:val="en-US"/>
        </w:rPr>
        <w:t xml:space="preserve"> tr 03’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CUTI LU DISSI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ANCING WITH THE RABBI</w:t>
      </w:r>
      <w:r>
        <w:rPr>
          <w:rFonts w:cs="Times New Roman"/>
          <w:sz w:val="24"/>
          <w:szCs w:val="24"/>
          <w:lang w:val="en-US"/>
        </w:rPr>
        <w:t xml:space="preserve"> tr 03’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DERE GELYIOR</w:t>
      </w:r>
      <w:r>
        <w:rPr>
          <w:rFonts w:cs="Times New Roman"/>
          <w:sz w:val="24"/>
          <w:szCs w:val="24"/>
          <w:lang w:val="en-US"/>
        </w:rPr>
        <w:t xml:space="preserve"> tr 04’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FULI TSCHIA NAME TSOKHA</w:t>
      </w:r>
      <w:r>
        <w:rPr>
          <w:rFonts w:cs="Times New Roman"/>
          <w:sz w:val="24"/>
          <w:szCs w:val="24"/>
          <w:lang w:val="en-US"/>
        </w:rPr>
        <w:t xml:space="preserve"> tr 03’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JOS NE SVICE</w:t>
      </w:r>
      <w:r>
        <w:rPr>
          <w:rFonts w:cs="Times New Roman"/>
          <w:sz w:val="24"/>
          <w:szCs w:val="24"/>
          <w:lang w:val="en-US"/>
        </w:rPr>
        <w:t xml:space="preserve"> tr 05’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ALAJACA JACA</w:t>
      </w:r>
      <w:r>
        <w:rPr>
          <w:rFonts w:cs="Times New Roman"/>
          <w:sz w:val="24"/>
          <w:szCs w:val="24"/>
          <w:lang w:val="en-US"/>
        </w:rPr>
        <w:t xml:space="preserve"> tr 03’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AJDUNAVSKO HORO</w:t>
      </w:r>
      <w:r>
        <w:rPr>
          <w:rFonts w:cs="Times New Roman"/>
          <w:sz w:val="24"/>
          <w:szCs w:val="24"/>
          <w:lang w:val="en-US"/>
        </w:rPr>
        <w:t xml:space="preserve"> tr 04’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KRIVO SADAVSKO HORO</w:t>
      </w:r>
      <w:r>
        <w:rPr>
          <w:rFonts w:cs="Times New Roman"/>
          <w:sz w:val="24"/>
          <w:szCs w:val="24"/>
          <w:lang w:val="en-US"/>
        </w:rPr>
        <w:t xml:space="preserve"> tr 03’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ARIJO DELI BELA KUMRIJO</w:t>
      </w:r>
      <w:r>
        <w:rPr>
          <w:rFonts w:cs="Times New Roman"/>
          <w:sz w:val="24"/>
          <w:szCs w:val="24"/>
          <w:lang w:val="en-US"/>
        </w:rPr>
        <w:t xml:space="preserve"> tr 04’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MORE SOKOL PIE</w:t>
      </w:r>
      <w:r>
        <w:rPr>
          <w:rFonts w:cs="Times New Roman"/>
          <w:sz w:val="24"/>
          <w:szCs w:val="24"/>
          <w:lang w:val="en-US"/>
        </w:rPr>
        <w:t xml:space="preserve"> tr 04’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OD EBRA DO DUNAVA</w:t>
      </w:r>
      <w:r>
        <w:rPr>
          <w:rFonts w:cs="Times New Roman"/>
          <w:sz w:val="24"/>
          <w:szCs w:val="24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022 BGBO SEDI DONKA</w:t>
      </w:r>
      <w:r>
        <w:rPr>
          <w:rFonts w:cs="Times New Roman"/>
          <w:sz w:val="24"/>
          <w:szCs w:val="24"/>
          <w:lang w:val="en-US"/>
        </w:rPr>
        <w:t xml:space="preserve"> tr 04’53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szCs w:val="24"/>
          <w:u w:val="single"/>
          <w:lang w:val="en-GB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szCs w:val="24"/>
          <w:u w:val="single"/>
          <w:lang w:val="en-GB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6205908144ydpa895ae72p0">
    <w:name w:val="yiv6205908144ydpa895ae72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Yiv0238789214ydp53ec1d88p15">
    <w:name w:val="yiv0238789214ydp53ec1d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6205908144ydpa895ae72p15">
    <w:name w:val="yiv6205908144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Yiv7837426913ydpaeaaeffcp0">
    <w:name w:val="yiv7837426913ydpaeaaeffcp0"/>
    <w:basedOn w:val="Normal"/>
    <w:qFormat/>
    <w:pPr>
      <w:suppressAutoHyphens w:val="true"/>
      <w:spacing w:before="280" w:after="28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4-12T07:57:23Z</dcterms:modified>
  <cp:revision>3</cp:revision>
  <dc:subject/>
  <dc:title>I program RTCG m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