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T april P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1     TR:27`50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3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Okno                  - POP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ljevaljski tamburasi – Sabah u ocima standardna plocica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ijatelji – Pjesma Plavnici standardna plocic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ljevaljski tamburasi – Budvanka standardna plocica       NARODN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ijatelji – Kafanska standardna plocic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vdah kvartet- Boemska standardna plocic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ljevaljski tamburasi – Pljevaljska ljepotica standardna plocic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3,5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 - PARANOICANZABAVNA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ladimir Maras &amp; banD - Ballad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 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TR: 00:05:26  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ČETVRTAK ,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rPr/>
      </w:pPr>
      <w:r>
        <w:rPr/>
        <w:t xml:space="preserve">21.15  MUZIKA </w:t>
      </w:r>
    </w:p>
    <w:p>
      <w:pPr>
        <w:pStyle w:val="Normal"/>
        <w:rPr/>
      </w:pPr>
      <w:r>
        <w:rPr>
          <w:lang w:val="en-US"/>
        </w:rPr>
        <w:t>BORO TAMINDZIC-Rapsodija za klavir i orkestar 2011   tr 15`58</w:t>
      </w:r>
      <w:r>
        <w:rPr/>
        <w:t xml:space="preserve">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Oj lijepa Siljevice  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1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15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16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</w:t>
      </w:r>
      <w:r>
        <w:rPr>
          <w:rFonts w:cs="Times New Roman"/>
          <w:sz w:val="24"/>
          <w:szCs w:val="24"/>
          <w:lang w:val="en-US"/>
        </w:rPr>
        <w:t>7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1</w:t>
      </w:r>
      <w:r>
        <w:rPr>
          <w:rFonts w:cs="Times New Roman"/>
          <w:sz w:val="24"/>
          <w:szCs w:val="24"/>
          <w:lang w:val="en-US"/>
        </w:rPr>
        <w:t>8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</w:t>
      </w:r>
      <w:r>
        <w:rPr>
          <w:rFonts w:cs="Times New Roman"/>
          <w:sz w:val="24"/>
          <w:szCs w:val="24"/>
          <w:lang w:val="en-US"/>
        </w:rPr>
        <w:t>9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en-US"/>
        </w:rPr>
        <w:t>20.</w:t>
      </w:r>
      <w:r>
        <w:rPr>
          <w:rFonts w:cs="Times New Roman"/>
          <w:sz w:val="24"/>
          <w:szCs w:val="24"/>
        </w:rPr>
        <w:t>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en-US"/>
        </w:rPr>
        <w:t>2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22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VERTIRA- AKADEMIA I DZORDZ                  ZABAVNA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23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Oj lijepa Siljevice  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24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en-US"/>
        </w:rPr>
        <w:t>25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TR: 00:05:37   - DŽEZ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YC Vladimir Maras i banD - Dance funk               TR: 00:05:2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26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                            </w:t>
      </w:r>
      <w:r>
        <w:rPr>
          <w:rFonts w:cs="Times New Roman"/>
          <w:sz w:val="24"/>
          <w:szCs w:val="24"/>
        </w:rPr>
        <w:t>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en-US"/>
        </w:rPr>
        <w:t>2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  <w:r>
        <w:rPr>
          <w:rFonts w:cs="Times New Roman"/>
          <w:sz w:val="24"/>
          <w:szCs w:val="24"/>
          <w:lang w:val="en-GB"/>
        </w:rPr>
        <w:t xml:space="preserve">     </w:t>
      </w: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  <w:lang w:val="en-GB"/>
        </w:rPr>
        <w:t>NARODNA MU</w:t>
      </w:r>
      <w:r>
        <w:rPr>
          <w:rFonts w:cs="Times New Roman"/>
          <w:sz w:val="24"/>
          <w:szCs w:val="24"/>
        </w:rPr>
        <w:t>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ZDRAVKO DJURANOVIC – Dva boema  standardna plocic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en-US"/>
        </w:rPr>
        <w:t>2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2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5-13T07:30:14Z</dcterms:modified>
  <cp:revision>3</cp:revision>
  <dc:subject/>
  <dc:title>SAT april P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