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ATELITSKI PROGRAM RTCG AVGUS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ČETVRTAK ,</w:t>
      </w:r>
      <w:r>
        <w:rPr>
          <w:rFonts w:cs="Times New Roman"/>
          <w:sz w:val="24"/>
          <w:szCs w:val="24"/>
          <w:lang w:val="sr-Latn-RS"/>
        </w:rPr>
        <w:t>01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1.0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HANIBAL-NEMA VJETRA DO SJEVE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NA ZIZIC - PARANOIC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 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NIJEL - BEZ TE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EONNOEN-DOK NE UDAHNEM TE              - POP MUZIKA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-BALKAN JE BURE BAR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-DA BOG 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-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4.4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HANIBAL-NEMA VJETRA DO SJEVE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ADAM- MOJ CVIJETE IZ KAME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A VRATNICA –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A GORA JEDINA – MUZICKA SKOLA H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eksandra Vojvodic Jovovic –Iskra vjecnog plamena</w:t>
      </w:r>
      <w:r>
        <w:rPr>
          <w:rFonts w:cs="Times New Roman"/>
          <w:sz w:val="24"/>
          <w:szCs w:val="24"/>
          <w:lang w:val="sr-Latn-RS"/>
        </w:rPr>
        <w:t xml:space="preserve">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RPER – NA SVETOG NIKOL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OLJECE- ANDREA I BOJ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eastAsia="zh-CN"/>
        </w:rPr>
        <w:t>17.</w:t>
      </w:r>
      <w:r>
        <w:rPr>
          <w:rFonts w:cs="Times New Roman"/>
          <w:sz w:val="24"/>
          <w:szCs w:val="24"/>
          <w:lang w:val="sr-Latn-RS" w:eastAsia="zh-CN"/>
        </w:rPr>
        <w:t xml:space="preserve">15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HANIBAL-NEMA VJETRA DO SJEVE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r Love - AKADEMIA &amp; GEOR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 - 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NIKA KNEZOVIC-MOLEKU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GROOVASHEEN - Uhvat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tko Sjuart - Igram s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rko Vlahovic i  SeaMore- Ko s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 - Dozivot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 Sarovic - Ruke tvo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 - Ne predaje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Radovic - Blefir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MCILO ZEKOVIC ZEKO - SMOTANA PJESMA</w:t>
      </w:r>
      <w:r>
        <w:rPr>
          <w:rFonts w:cs="Times New Roman"/>
          <w:sz w:val="24"/>
          <w:szCs w:val="24"/>
          <w:lang w:val="sr-Latn-RS"/>
        </w:rPr>
        <w:t xml:space="preserve">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Knezovic - Zavedi m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LLY – Podgor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DO ABDOVIC- Cezn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JO – Ne bri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DRINO BEND – Na dlan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Pedja Nedeljkovic i Forte band - Pjesma Podgoric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/>
          <w:sz w:val="24"/>
          <w:szCs w:val="24"/>
          <w:lang w:val="en-GB" w:eastAsia="en-US"/>
        </w:rPr>
        <w:t xml:space="preserve">TANJA SETER I BRANKA SCEPANOVIC - Uspomene Crnogork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TANJA SETER I DEJAN SKULETIC - SA IZVORA VIDROV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 – Osta Zlata ne udat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Sen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odgoric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dravko Djuranovic – Sama si tako htjela  standardna plocica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Pljevaljski tamburasi – Za Milicu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02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1.0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AUTORSKO VECE SENADA GACEVIC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- BASSONEGRO -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KOMPOZICIJE ZA KONTRABAS I ANSAMBLE KONTRABAS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enad Gacevic - Tri Minijature Za Solo Kontrab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enad Gacevic - Il Je Vedr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enad Gacevic - Sonata Za Kontrabas i Klavi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enad Gacevic - “Run Rondo” Za Kontrabas i Klavi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Senad Gacevic - Hannane, a </w:t>
      </w:r>
      <w:r>
        <w:rPr>
          <w:rFonts w:cs="Times New Roman"/>
          <w:sz w:val="24"/>
          <w:szCs w:val="24"/>
          <w:lang w:val="sr-Latn-RS"/>
        </w:rPr>
        <w:t>K</w:t>
      </w:r>
      <w:r>
        <w:rPr>
          <w:rFonts w:cs="Times New Roman"/>
          <w:sz w:val="24"/>
          <w:szCs w:val="24"/>
          <w:lang w:val="en-US"/>
        </w:rPr>
        <w:t xml:space="preserve">ada </w:t>
      </w:r>
      <w:r>
        <w:rPr>
          <w:rFonts w:cs="Times New Roman"/>
          <w:sz w:val="24"/>
          <w:szCs w:val="24"/>
          <w:lang w:val="sr-Latn-RS"/>
        </w:rPr>
        <w:t>M</w:t>
      </w:r>
      <w:r>
        <w:rPr>
          <w:rFonts w:cs="Times New Roman"/>
          <w:sz w:val="24"/>
          <w:szCs w:val="24"/>
          <w:lang w:val="en-US"/>
        </w:rPr>
        <w:t>i Draga Duso, Razbolje Se Lijepa Hajrija i Alka Cuka (obrade tradicionalnih pjesama za trio i kvartet kontrabasa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 xml:space="preserve">Dimitrije </w:t>
      </w:r>
      <w:r>
        <w:rPr>
          <w:rFonts w:cs="Times New Roman"/>
          <w:sz w:val="24"/>
          <w:szCs w:val="24"/>
          <w:lang w:val="sr-Latn-RS"/>
        </w:rPr>
        <w:t>O</w:t>
      </w:r>
      <w:r>
        <w:rPr>
          <w:rFonts w:cs="Times New Roman"/>
          <w:sz w:val="24"/>
          <w:szCs w:val="24"/>
          <w:lang w:val="en-US"/>
        </w:rPr>
        <w:t>. Golemovic - “ALATURKA”, aran</w:t>
      </w:r>
      <w:r>
        <w:rPr>
          <w:rFonts w:cs="Times New Roman"/>
          <w:sz w:val="24"/>
          <w:szCs w:val="24"/>
          <w:lang w:val="sr-Latn-RS"/>
        </w:rPr>
        <w:t>zman Senad Gace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Spiro Ognjenovic - Polka “Crnogorka” ya kvartet kontrabasa, aranzman Senad Gace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21.4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Za Milicu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dravko Djuranovic – Sama si tako htjel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– Zumbuli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c – Sta ce meni vino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- Sahat kul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 – Osta Zlata ne udata  standardna plocica</w:t>
      </w:r>
      <w:r>
        <w:rPr>
          <w:rFonts w:cs="Times New Roman"/>
          <w:sz w:val="24"/>
          <w:szCs w:val="24"/>
          <w:lang w:val="sr-Latn-RS"/>
        </w:rPr>
        <w:t xml:space="preserve">   NAROD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Sen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odgoric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- Sviraj nek zaplacu zic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A VOJINOVIC- Milica jedna u majke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SEVDAH KVARTET –Sojka ptic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05.</w:t>
      </w:r>
      <w:r>
        <w:rPr>
          <w:rFonts w:cs="Times New Roman"/>
          <w:sz w:val="24"/>
          <w:szCs w:val="24"/>
          <w:lang w:val="sr-Latn-RS"/>
        </w:rPr>
        <w:t>0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SRDJA I DARKO KONCERT Grad Teatar Budva      time 1,06 ,2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INNER BEAUTY</w:t>
      </w:r>
      <w:r>
        <w:rPr>
          <w:rFonts w:cs="Times New Roman"/>
          <w:sz w:val="24"/>
          <w:szCs w:val="24"/>
          <w:lang w:val="en-US" w:eastAsia="zh-CN"/>
        </w:rPr>
        <w:t xml:space="preserve">                </w:t>
      </w:r>
      <w:r>
        <w:rPr>
          <w:rFonts w:cs="Times New Roman"/>
          <w:sz w:val="24"/>
          <w:szCs w:val="24"/>
          <w:lang w:val="sr-Latn-RS" w:eastAsia="zh-CN"/>
        </w:rPr>
        <w:t xml:space="preserve">   </w:t>
      </w:r>
      <w:r>
        <w:rPr>
          <w:rFonts w:cs="Times New Roman"/>
          <w:sz w:val="24"/>
          <w:szCs w:val="24"/>
          <w:lang w:val="en-US" w:eastAsia="zh-CN"/>
        </w:rPr>
        <w:t xml:space="preserve"> 05,22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SYNERGY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 02,4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CHILDHOOD</w:t>
      </w:r>
      <w:r>
        <w:rPr>
          <w:rFonts w:cs="Times New Roman"/>
          <w:sz w:val="24"/>
          <w:szCs w:val="24"/>
          <w:lang w:val="en-US" w:eastAsia="zh-CN"/>
        </w:rPr>
        <w:t xml:space="preserve">                </w:t>
      </w:r>
      <w:r>
        <w:rPr>
          <w:rFonts w:cs="Times New Roman"/>
          <w:sz w:val="24"/>
          <w:szCs w:val="24"/>
          <w:lang w:val="sr-Latn-RS" w:eastAsia="zh-CN"/>
        </w:rPr>
        <w:t xml:space="preserve">   </w:t>
      </w:r>
      <w:r>
        <w:rPr>
          <w:rFonts w:cs="Times New Roman"/>
          <w:sz w:val="24"/>
          <w:szCs w:val="24"/>
          <w:lang w:val="en-US" w:eastAsia="zh-CN"/>
        </w:rPr>
        <w:t xml:space="preserve">  03,2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BURA 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    02,2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ALKA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    03,5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CLOUD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 03,5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 xml:space="preserve"> FLAME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  02,1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INSPIRATION</w:t>
      </w:r>
      <w:r>
        <w:rPr>
          <w:rFonts w:cs="Times New Roman"/>
          <w:sz w:val="24"/>
          <w:szCs w:val="24"/>
          <w:lang w:val="en-US" w:eastAsia="zh-CN"/>
        </w:rPr>
        <w:t xml:space="preserve">                    02,54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MIND CIRCLE</w:t>
      </w:r>
      <w:r>
        <w:rPr>
          <w:rFonts w:cs="Times New Roman"/>
          <w:sz w:val="24"/>
          <w:szCs w:val="24"/>
          <w:lang w:val="en-US" w:eastAsia="zh-CN"/>
        </w:rPr>
        <w:t xml:space="preserve">                    03,1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 xml:space="preserve"> BALADA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03,54</w:t>
      </w:r>
      <w:r>
        <w:rPr>
          <w:rFonts w:cs="Times New Roman"/>
          <w:sz w:val="24"/>
          <w:szCs w:val="24"/>
          <w:lang w:val="sr-Latn-RS" w:eastAsia="zh-CN"/>
        </w:rPr>
        <w:t xml:space="preserve">   KLASIČNA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CORAL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   02,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 xml:space="preserve"> NOSTALGIA</w:t>
      </w:r>
      <w:r>
        <w:rPr>
          <w:rFonts w:cs="Times New Roman"/>
          <w:sz w:val="24"/>
          <w:szCs w:val="24"/>
          <w:lang w:val="en-US" w:eastAsia="zh-CN"/>
        </w:rPr>
        <w:t xml:space="preserve">                     03,5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 xml:space="preserve"> TRAVELLING</w:t>
      </w:r>
      <w:r>
        <w:rPr>
          <w:rFonts w:cs="Times New Roman"/>
          <w:sz w:val="24"/>
          <w:szCs w:val="24"/>
          <w:lang w:val="en-US" w:eastAsia="zh-CN"/>
        </w:rPr>
        <w:t xml:space="preserve">                    02,4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 xml:space="preserve"> ALMA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    03,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HAPPINESS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02,20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 xml:space="preserve"> EVENING AT HOME</w:t>
      </w:r>
      <w:r>
        <w:rPr>
          <w:rFonts w:cs="Times New Roman"/>
          <w:sz w:val="24"/>
          <w:szCs w:val="24"/>
          <w:lang w:val="en-US" w:eastAsia="zh-CN"/>
        </w:rPr>
        <w:t xml:space="preserve">           </w:t>
      </w:r>
      <w:r>
        <w:rPr>
          <w:rFonts w:cs="Times New Roman"/>
          <w:sz w:val="24"/>
          <w:szCs w:val="24"/>
          <w:lang w:val="sr-Latn-RS" w:eastAsia="zh-CN"/>
        </w:rPr>
        <w:t xml:space="preserve">     </w:t>
      </w:r>
      <w:r>
        <w:rPr>
          <w:rFonts w:cs="Times New Roman"/>
          <w:sz w:val="24"/>
          <w:szCs w:val="24"/>
          <w:lang w:val="en-US" w:eastAsia="zh-CN"/>
        </w:rPr>
        <w:t>03,2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MOUNTAIN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03,4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MORNING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 03,3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PRELUDIO RASGUEADO </w:t>
      </w:r>
      <w:r>
        <w:rPr>
          <w:rFonts w:cs="Times New Roman"/>
          <w:sz w:val="24"/>
          <w:szCs w:val="24"/>
          <w:lang w:val="en-US" w:eastAsia="zh-CN"/>
        </w:rPr>
        <w:t xml:space="preserve">   </w:t>
      </w:r>
      <w:r>
        <w:rPr>
          <w:rFonts w:cs="Times New Roman"/>
          <w:sz w:val="24"/>
          <w:szCs w:val="24"/>
          <w:lang w:val="sr-Latn-RS" w:eastAsia="zh-CN"/>
        </w:rPr>
        <w:t xml:space="preserve">          </w:t>
      </w:r>
      <w:r>
        <w:rPr>
          <w:rFonts w:cs="Times New Roman"/>
          <w:sz w:val="24"/>
          <w:szCs w:val="24"/>
          <w:lang w:val="en-US" w:eastAsia="zh-CN"/>
        </w:rPr>
        <w:t>02,4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TEARS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      03,0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INA DZANKIC- U ME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BNJIVI I PSI - NEBO JE T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-TI SAMO IDI</w:t>
      </w:r>
      <w:r>
        <w:rPr>
          <w:rFonts w:cs="Times New Roman"/>
          <w:sz w:val="24"/>
          <w:szCs w:val="24"/>
          <w:lang w:val="en-GB"/>
        </w:rPr>
        <w:t xml:space="preserve">                  </w:t>
      </w:r>
      <w:r>
        <w:rPr>
          <w:rFonts w:cs="Times New Roman"/>
          <w:sz w:val="24"/>
          <w:szCs w:val="24"/>
        </w:rPr>
        <w:t xml:space="preserve">ZABAVNA MUZIKA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POPOVIC MARTINOVIC-ILUZ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 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OEN-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USANKA BELADA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NEONOEN-Djecak sa vjetrom u ko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HO SEE- EO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 xml:space="preserve">SUBOTA , </w:t>
      </w:r>
      <w:r>
        <w:rPr>
          <w:rFonts w:cs="Times New Roman"/>
          <w:sz w:val="24"/>
          <w:szCs w:val="24"/>
          <w:lang w:val="sr-Latn-RS"/>
        </w:rPr>
        <w:t>03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20.4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HANIBAL-NEMA VJETRA DO SJEVE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naca - Bojan Jovovic ft Ze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Ptrio ft Neno Belan Bamb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NIKA KNEZOVIC - MOLEKU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r Love - AKADEMIA &amp; GEORGE</w:t>
      </w:r>
      <w:r>
        <w:rPr>
          <w:rFonts w:cs="Times New Roman"/>
          <w:sz w:val="24"/>
          <w:szCs w:val="24"/>
          <w:lang w:val="sr-Latn-RS"/>
        </w:rPr>
        <w:t xml:space="preserve">      </w:t>
      </w:r>
      <w:r>
        <w:rPr>
          <w:rFonts w:cs="Times New Roman"/>
          <w:sz w:val="24"/>
          <w:szCs w:val="24"/>
        </w:rPr>
        <w:t>- POP MUZIKA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na Petkovic - Budi moj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elena Kazanegra - Mjesec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tko Sjuart - Igram s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 Sarovic - Ruke tvo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 xml:space="preserve">05.15 - 06.15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SRDJA I DARKO KONCERT Grad Teatar Budva      time 1,06 ,2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INNER BEAUTY</w:t>
      </w:r>
      <w:r>
        <w:rPr>
          <w:rFonts w:cs="Times New Roman"/>
          <w:sz w:val="24"/>
          <w:szCs w:val="24"/>
          <w:lang w:val="en-US" w:eastAsia="zh-CN"/>
        </w:rPr>
        <w:t xml:space="preserve">                 05,22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SYNERGY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 02,4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CHILDHOOD</w:t>
      </w:r>
      <w:r>
        <w:rPr>
          <w:rFonts w:cs="Times New Roman"/>
          <w:sz w:val="24"/>
          <w:szCs w:val="24"/>
          <w:lang w:val="en-US" w:eastAsia="zh-CN"/>
        </w:rPr>
        <w:t xml:space="preserve">                  03,2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BURA 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        02,2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ALKA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        03,5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CLOUD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     03,5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 xml:space="preserve"> FLAME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      02,1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INSPIRATION</w:t>
      </w:r>
      <w:r>
        <w:rPr>
          <w:rFonts w:cs="Times New Roman"/>
          <w:sz w:val="24"/>
          <w:szCs w:val="24"/>
          <w:lang w:val="en-US" w:eastAsia="zh-CN"/>
        </w:rPr>
        <w:t xml:space="preserve">                    02,54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MIND CIRCLE</w:t>
      </w:r>
      <w:r>
        <w:rPr>
          <w:rFonts w:cs="Times New Roman"/>
          <w:sz w:val="24"/>
          <w:szCs w:val="24"/>
          <w:lang w:val="en-US" w:eastAsia="zh-CN"/>
        </w:rPr>
        <w:t xml:space="preserve">                    03,1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 xml:space="preserve"> BALADA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    03,5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CORAL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        02,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 xml:space="preserve"> NOSTALGIA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03,5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 xml:space="preserve"> TRAVELLING</w:t>
      </w:r>
      <w:r>
        <w:rPr>
          <w:rFonts w:cs="Times New Roman"/>
          <w:sz w:val="24"/>
          <w:szCs w:val="24"/>
          <w:lang w:val="en-US" w:eastAsia="zh-CN"/>
        </w:rPr>
        <w:t xml:space="preserve">                     02,4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 xml:space="preserve"> ALMA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          03,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HAPPINESS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02,20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 xml:space="preserve"> EVENING AT HOME</w:t>
      </w:r>
      <w:r>
        <w:rPr>
          <w:rFonts w:cs="Times New Roman"/>
          <w:sz w:val="24"/>
          <w:szCs w:val="24"/>
          <w:lang w:val="en-US" w:eastAsia="zh-CN"/>
        </w:rPr>
        <w:t xml:space="preserve">           03,2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MOUNTAIN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03,4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MORNING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 03,3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PRELUDIO RASGUEADO </w:t>
      </w:r>
      <w:r>
        <w:rPr>
          <w:rFonts w:cs="Times New Roman"/>
          <w:sz w:val="24"/>
          <w:szCs w:val="24"/>
          <w:lang w:val="en-US" w:eastAsia="zh-CN"/>
        </w:rPr>
        <w:t xml:space="preserve">   02,4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TEARS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         03,0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C – Pjesma Podgorici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– Pod Vola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- Sviraj nek zaplacu zic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KOLINA BAJOVIC–Sirota sam na sve mi se zalu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Sojka ptic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– Tri becar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NEDJELJA,</w:t>
      </w:r>
      <w:r>
        <w:rPr>
          <w:rFonts w:cs="Times New Roman"/>
          <w:sz w:val="24"/>
          <w:szCs w:val="24"/>
          <w:lang w:val="sr-Latn-RS"/>
        </w:rPr>
        <w:t>04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6.15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 - 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NIKA KNEZOVIC-MOLEKU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GROOVASHEEN - Uhvat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tko Sjuart - Igram s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rko Vlahovic i  SeaMore- Ko s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 - Dozivot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 Sarovic - Ruke tvo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ERGEJ FT ZORAN PREDIN - STARI MOJ        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 xml:space="preserve">ZABAVNA </w:t>
      </w:r>
      <w:r>
        <w:rPr>
          <w:rFonts w:cs="Times New Roman"/>
          <w:sz w:val="24"/>
          <w:szCs w:val="24"/>
          <w:lang w:val="sr-Latn-RS"/>
        </w:rPr>
        <w:t xml:space="preserve">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 - Ne predaje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Radovic - Blefir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OMCILO ZEKOVIC ZEKO - SMOTANA PJESM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lobo i Oliver - Konob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naca - Bojan Jovovic ft Zek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>Makadam 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Ptrio ft Neno Belan Bamb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NEZ - DANAS JA, SJUTRA T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ao mrak na sokak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Nit ja spavam nit ja drijemam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ijte drugov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odgoric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Sojka ptica standardna plocica      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Odnijela si odnijel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Ne pitaj za god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Sen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PONEDELJAK,</w:t>
      </w:r>
      <w:r>
        <w:rPr>
          <w:rFonts w:cs="Times New Roman"/>
          <w:sz w:val="24"/>
          <w:szCs w:val="24"/>
          <w:lang w:val="sr-Latn-RS"/>
        </w:rPr>
        <w:t xml:space="preserve"> 05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11.</w:t>
      </w:r>
      <w:r>
        <w:rPr>
          <w:rFonts w:cs="Times New Roman"/>
          <w:sz w:val="24"/>
          <w:szCs w:val="24"/>
          <w:lang w:val="sr-Latn-RS"/>
        </w:rPr>
        <w:t xml:space="preserve">30 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sr-Latn-RS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ila Nikic - Nista tuzno                     </w:t>
      </w:r>
      <w:r>
        <w:rPr>
          <w:rFonts w:cs="Times New Roman"/>
          <w:sz w:val="24"/>
          <w:szCs w:val="24"/>
          <w:lang w:val="sr-Latn-RS"/>
        </w:rPr>
        <w:t xml:space="preserve">   </w:t>
      </w:r>
      <w:r>
        <w:rPr>
          <w:rFonts w:cs="Times New Roman"/>
          <w:sz w:val="24"/>
          <w:szCs w:val="24"/>
        </w:rPr>
        <w:t xml:space="preserve"> - ZABAVNA  MUZIKA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 - 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>Makadam 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radovic- blefir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HO SEE - ZIVI I ZDR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OEN - 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 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</w:t>
      </w:r>
      <w:r>
        <w:rPr>
          <w:rFonts w:cs="Times New Roman"/>
          <w:sz w:val="24"/>
          <w:szCs w:val="24"/>
          <w:lang w:val="sr-Latn-RS"/>
        </w:rPr>
        <w:t>E</w:t>
      </w:r>
      <w:r>
        <w:rPr>
          <w:rFonts w:cs="Times New Roman"/>
          <w:sz w:val="24"/>
          <w:szCs w:val="24"/>
        </w:rPr>
        <w:t>ONOEN - 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nijel - Bez te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8.35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</w:rPr>
        <w:t>VANJA RADOVANOVIC - OTPLAKACU JA 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OMCILO ZEKOVIC ZEKO - SMOTANA PJESM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JAN MAROVIC - JOS SI SAMO M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ERGEJ - NEK TE LJUBAV DOCE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Knezovic - Zavedi m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LLY – Podgorica                  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DO ABDOVIC- Cezn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JO – Ne bri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DRINO BEND – Na dlan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22.3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RANDOM-AMP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AKADEMIA-OKRENI BRO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VRPCA-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VOKALISTI-CRNA GORO LIJEP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HO SEE - ZIVI I ZDR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ENA VUCIC - IND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KADAM- SPAVA MOJ GRAD                     ZABAVNA MUZIKA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PEDJA I FORTE BEND-MOJOJ PODGORI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HO SEE - ZIVI I ZDRAV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AKADEMIA - BOJE LJUB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Ptrio ft Neno Belan Bamb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04.45   - 06.0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KONCERT BRANKA ŠĆEPANOVIĆ KIC 2024    TIME : 1,23,27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1</w:t>
      </w:r>
      <w:r>
        <w:rPr>
          <w:rFonts w:cs="Times New Roman"/>
          <w:sz w:val="24"/>
          <w:szCs w:val="24"/>
        </w:rPr>
        <w:t>. Čobanine lijepa đevoj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Aj, sitan kamen do kame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Kršna moja Crna Go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Ko ti kose pomrsio Je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Gledala sam s Koma pla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6</w:t>
      </w:r>
      <w:r>
        <w:rPr>
          <w:rFonts w:cs="Times New Roman"/>
          <w:sz w:val="24"/>
          <w:szCs w:val="24"/>
        </w:rPr>
        <w:t>. Sejdefu majka buđaš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7</w:t>
      </w:r>
      <w:r>
        <w:rPr>
          <w:rFonts w:cs="Times New Roman"/>
          <w:sz w:val="24"/>
          <w:szCs w:val="24"/>
        </w:rPr>
        <w:t>. Oj, vesela vesel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8</w:t>
      </w:r>
      <w:r>
        <w:rPr>
          <w:rFonts w:cs="Times New Roman"/>
          <w:sz w:val="24"/>
          <w:szCs w:val="24"/>
        </w:rPr>
        <w:t>. Priča iz soka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9</w:t>
      </w:r>
      <w:r>
        <w:rPr>
          <w:rFonts w:cs="Times New Roman"/>
          <w:sz w:val="24"/>
          <w:szCs w:val="24"/>
        </w:rPr>
        <w:t>. Podgoričke noći vre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10.</w:t>
      </w:r>
      <w:r>
        <w:rPr>
          <w:rFonts w:cs="Times New Roman"/>
          <w:sz w:val="24"/>
          <w:szCs w:val="24"/>
        </w:rPr>
        <w:t xml:space="preserve"> Milica jedna u maj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lang w:val="sr-Latn-RS"/>
        </w:rPr>
        <w:t>1</w:t>
      </w:r>
      <w:r>
        <w:rPr>
          <w:rFonts w:cs="Times New Roman"/>
          <w:sz w:val="24"/>
          <w:szCs w:val="24"/>
        </w:rPr>
        <w:t>. Tanja Šeter – Uspomene Crnogor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lang w:val="sr-Latn-RS"/>
        </w:rPr>
        <w:t>2</w:t>
      </w:r>
      <w:r>
        <w:rPr>
          <w:rFonts w:cs="Times New Roman"/>
          <w:sz w:val="24"/>
          <w:szCs w:val="24"/>
        </w:rPr>
        <w:t>. Bjelasicom pasla sta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13</w:t>
      </w:r>
      <w:r>
        <w:rPr>
          <w:rFonts w:cs="Times New Roman"/>
          <w:sz w:val="24"/>
          <w:szCs w:val="24"/>
        </w:rPr>
        <w:t>. Oj, đevojko Mil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14</w:t>
      </w:r>
      <w:r>
        <w:rPr>
          <w:rFonts w:cs="Times New Roman"/>
          <w:sz w:val="24"/>
          <w:szCs w:val="24"/>
        </w:rPr>
        <w:t>. Fenjerdž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15</w:t>
      </w:r>
      <w:r>
        <w:rPr>
          <w:rFonts w:cs="Times New Roman"/>
          <w:sz w:val="24"/>
          <w:szCs w:val="24"/>
        </w:rPr>
        <w:t>. Zelen bo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16</w:t>
      </w:r>
      <w:r>
        <w:rPr>
          <w:rFonts w:cs="Times New Roman"/>
          <w:sz w:val="24"/>
          <w:szCs w:val="24"/>
        </w:rPr>
        <w:t>. Da je meni mladoj zor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lang w:val="sr-Latn-RS"/>
        </w:rPr>
        <w:t>7</w:t>
      </w:r>
      <w:r>
        <w:rPr>
          <w:rFonts w:cs="Times New Roman"/>
          <w:sz w:val="24"/>
          <w:szCs w:val="24"/>
        </w:rPr>
        <w:t>. Voljela sam Marka sa Žablja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18</w:t>
      </w:r>
      <w:r>
        <w:rPr>
          <w:rFonts w:cs="Times New Roman"/>
          <w:sz w:val="24"/>
          <w:szCs w:val="24"/>
        </w:rPr>
        <w:t>. Ispod sunca Crne Go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19</w:t>
      </w:r>
      <w:r>
        <w:rPr>
          <w:rFonts w:cs="Times New Roman"/>
          <w:sz w:val="24"/>
          <w:szCs w:val="24"/>
        </w:rPr>
        <w:t>. Leti, leti bijeli gol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20</w:t>
      </w:r>
      <w:r>
        <w:rPr>
          <w:rFonts w:cs="Times New Roman"/>
          <w:sz w:val="24"/>
          <w:szCs w:val="24"/>
        </w:rPr>
        <w:t>. Đedovino moja slav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21</w:t>
      </w:r>
      <w:r>
        <w:rPr>
          <w:rFonts w:cs="Times New Roman"/>
          <w:sz w:val="24"/>
          <w:szCs w:val="24"/>
        </w:rPr>
        <w:t>. Vasoje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ADAM- MOJ CVIJETE IZ KAME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A GORA JEDINA – MUZICKA SKOLA H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NTENEGRO BEND – VJECNA DA 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 NAME – ZAUVIJEK M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LEA VRATNICA – POLJEM SE VIJA                               -ZABAVNA  MUZIKA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eksandra Vojvodic Jovovic –Iskra vjecnog plame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KI VUKICEVIC – CRNA GORO TI JE I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RPER – NA SVETOG NIKOL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OLJECE- ANDREA I BOJ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UTORAK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sr-Latn-RS"/>
        </w:rPr>
        <w:t>06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1.4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ATURKA SENAD GACEVIC DIMITRIJE GOLEMOVIC       TR 03‚5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GUSLE NINA PEROVIC                               TR 07‚09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TAMINZDIC - POSKOCICA                  </w:t>
        <w:tab/>
        <w:tab/>
        <w:tab/>
        <w:tab/>
        <w:tab/>
        <w:t xml:space="preserve">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UZEIR HADZIBEJLI UVERTIRA IZ OPERETE TRGOVAC TKANINAMA   TR 03 07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MIHAIL IVANOV POVORKA SARDARA               </w:t>
        <w:tab/>
        <w:tab/>
        <w:tab/>
        <w:t xml:space="preserve">TR 04‚12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ZARKO MIRKOVIC CRNOGORSKE PJESME                      TR 05‚3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14.3</w:t>
      </w:r>
      <w:r>
        <w:rPr>
          <w:rFonts w:cs="Times New Roman"/>
          <w:sz w:val="24"/>
          <w:szCs w:val="24"/>
          <w:lang w:val="sr-Latn-RS"/>
        </w:rPr>
        <w:t>5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I DEJAN SKULETIC - SA IZVORA VIDROV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an Vukosic -Crnogorko moja m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NJA SETER – Oj lijepa Siljevic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 – Ispod sunca Crne Gor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– Crna goro vjecna bud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a Vojinovic-  korita ivanova standardna plocica</w:t>
      </w:r>
      <w:r>
        <w:rPr>
          <w:rFonts w:cs="Times New Roman"/>
          <w:sz w:val="24"/>
          <w:szCs w:val="24"/>
          <w:lang w:val="sr-Latn-RS"/>
        </w:rPr>
        <w:t xml:space="preserve">       NAROD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krija Zuti Serhatlic - Ruzo moj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gor Djurovic – Eh da mi je, da me zelja m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ao mrak na sokak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Nit ja spavam nit ja drijemam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ijte drugov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8.4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arski Ljetopis Danijel Cerovic 2019      TR 24 ‚54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 xml:space="preserve">danijel cerovic </w:t>
      </w:r>
      <w:r>
        <w:rPr>
          <w:rFonts w:cs="Times New Roman"/>
          <w:sz w:val="24"/>
          <w:szCs w:val="24"/>
          <w:lang w:val="en-US" w:eastAsia="zh-CN"/>
        </w:rPr>
        <w:t>Silvius leopold weiss - tombeau surla mort de M - CAETAN BARON D`HARTI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 xml:space="preserve">danijel cerovic </w:t>
      </w:r>
      <w:r>
        <w:rPr>
          <w:rFonts w:cs="Times New Roman"/>
          <w:sz w:val="24"/>
          <w:szCs w:val="24"/>
          <w:lang w:val="en-US" w:eastAsia="zh-CN"/>
        </w:rPr>
        <w:t>Silvius leopold weiss - L`INFIDIELE sonata no 23, a mino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Mars Kralja Nikole       tr 2‚06</w:t>
      </w:r>
      <w:r>
        <w:rPr>
          <w:rFonts w:cs="Times New Roman"/>
          <w:sz w:val="24"/>
          <w:szCs w:val="24"/>
          <w:lang w:val="sr-Latn-RS" w:eastAsia="en-GB"/>
        </w:rPr>
        <w:t xml:space="preserve">                    KLAS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Ubavoj nam crnoj gori   tr 2‚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/>
        </w:rPr>
        <w:t xml:space="preserve">03.30  </w:t>
      </w:r>
      <w:r>
        <w:rPr>
          <w:rFonts w:cs="Times New Roman"/>
          <w:sz w:val="24"/>
          <w:szCs w:val="24"/>
          <w:lang w:val="sr-Latn-RS" w:eastAsia="zh-CN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IJANA BOZOVIC - OCI CAROBNE LAZU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POPOVIC - DODAJ LAZU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ELENA KAZANEGRA - LETIS DALEKO LUST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INA PETKOVIC - NOC LUSTICA                </w:t>
      </w:r>
      <w:r>
        <w:rPr>
          <w:rFonts w:cs="Times New Roman"/>
          <w:sz w:val="24"/>
          <w:szCs w:val="24"/>
          <w:lang w:val="sr-Latn-RS"/>
        </w:rPr>
        <w:t xml:space="preserve">    </w:t>
      </w:r>
      <w:r>
        <w:rPr>
          <w:rFonts w:cs="Times New Roman"/>
          <w:sz w:val="24"/>
          <w:szCs w:val="24"/>
        </w:rPr>
        <w:t xml:space="preserve">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IJANA BOZOVIC - LAZ I GRIJEH LAZU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POPOVIC - NAVIKA LAZU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ELENA KAZANEGRA - MASLINA LUST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NA PETKOVIC - NE ODUSTAJEM LAZU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NA ZIZIC - MOLITI NECU LUST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04.45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- 06.00 MUZIKA MUZIKA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SUKRIJA SERHATLIC  –  MELEM PJESMA                         3,5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2021 ZORAN KALEZIC  I HALID BESLIC – NOCNE PTICE             4,0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ZORAN KALEZIC – ZBOG DJEVOJKE CRNOGORKE             3 m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SUKRIJA SERHATLIC  –  ZUMBULI                                 3,3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2021 ZORAN KALEZIC – STANI MLADOSTI STANI                      3,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2021 HALID BESLIC – MILJACKA                                         3,2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ZORAN KALEZIC – STA CE MENI VINO                            3,4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HALID BESLIC   –  U MENI JESEN JE                                 3,4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SUKRIJA SERHATLIC  –  STANI ZORO                              3,43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ZORAN KALEZIC – SPOMENAR                                     3,3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HALID BESLIC   –  PRVI POLJUBAC                                  3,3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SUKRIJA SERHATLIC  –  ASIK MAHALA                             4,0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ZORAN KALEZIC – NE VJERUJ                                        4,1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HALID BESLIC   –  NERETVA                                          3,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SUKRIJA SERHATLIC  –  HEJ DRUGOVI                              3,2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ZORAN KALEZIC – CIJA  LI SI                                          3,3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HALID BESLIC   –  ROMANIJA                                         4,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POTPURI  HALID BESLIC-ZORAN KALEZIC-SUKRIJA SERHATLIC   11min 17 se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C – Pjesma Podgorici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- Sviraj nek zaplacu zic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KOLINA BAJOVIC–Sirota sam na sve mi se zalu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Sojka ptic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– Tri becar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– Pod Vola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sr-Latn-RS"/>
        </w:rPr>
        <w:t>07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1.35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DOJE   SIMONOVIC  - BUL BUL MI POJE stara kuca  (stepenic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JELA ULICEVIC - MLADA JELKA stara kuca  (stepenic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VICA BULATOVIC - TAMO DJE OGNJISTA DIME stara kuca (loz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-  CRNOGORKO ZLATO MOJE   stara kuca  (loz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NJA SETER - TRI BECARA stara kuca  (terasa)                   NAROD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GLJESA RADONJIC - GRANA OD BORA stara kuca  (loz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RSTINJA TODOROVIC - SEJDEFU MAJKA stara kuca  (stepenic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14.</w:t>
      </w:r>
      <w:r>
        <w:rPr>
          <w:rFonts w:cs="Times New Roman"/>
          <w:sz w:val="24"/>
          <w:szCs w:val="24"/>
          <w:lang w:val="sr-Latn-RS"/>
        </w:rPr>
        <w:t>3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NEZ - DANAS JA, SJUTRA T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ERPER – SLOBOD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ZO BULATOVIC - CUP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USANKA  BELADA  - USPAVANKA</w:t>
      </w:r>
      <w:r>
        <w:rPr>
          <w:rFonts w:cs="Times New Roman"/>
          <w:sz w:val="24"/>
          <w:szCs w:val="24"/>
          <w:lang w:val="sr-Latn-RS"/>
        </w:rPr>
        <w:t xml:space="preserve">           ZABAVNA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RKO PRENTIC - UKUS PELI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MCILO ZEKOVIC ZEKO - SMOTANA PJES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GOSPODA GLEMBAJEVI - LEPTIROVA PJESMA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JELENA KAZANEGRA - MASLI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NOEN-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-BALKAN JE BURE BAR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7.00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BORO TAMINDZIC-Rapsodija za klavir i orkestar 2011   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  <w:lang w:val="en-US"/>
        </w:rPr>
        <w:t>tr 15`58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LATURKA SENAD GACEVIC DIMITRIJE GOLEMOVIC        TR 03‚52     KLAS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USLE NINA PEROVIC                                TR 07‚0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21.05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/>
          <w:sz w:val="24"/>
          <w:szCs w:val="24"/>
          <w:lang w:eastAsia="en-US"/>
        </w:rPr>
        <w:t>Zuti Serhatlic 2017 Trg I dio kraca verzija FINAL   TR: 55, 19</w:t>
      </w:r>
      <w:r>
        <w:rPr>
          <w:rFonts w:cs="Times New Roman"/>
          <w:sz w:val="24"/>
          <w:szCs w:val="24"/>
          <w:lang w:val="sr-Latn-RS" w:eastAsia="en-US"/>
        </w:rPr>
        <w:t xml:space="preserve">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IMA L' JA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KAO STO JE LJUBAV MAJ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POD VOL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PJESMA PODGORIC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EM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STANI, STANI IBAR VOD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OCI MOJE KLETVOM BIH VAS KLE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SEKER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OPILA ME ROS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HEJ DRUGO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EVO ZO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MELEM PJES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04.</w:t>
      </w:r>
      <w:r>
        <w:rPr>
          <w:rFonts w:cs="Times New Roman"/>
          <w:sz w:val="24"/>
          <w:szCs w:val="24"/>
          <w:lang w:val="sr-Latn-RS"/>
        </w:rPr>
        <w:t xml:space="preserve">45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sr-Latn-RS"/>
        </w:rPr>
        <w:t xml:space="preserve">- 06.0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LAVEN KONCERT NUMERE   TR: 44, 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</w:t>
      </w:r>
      <w:r>
        <w:rPr>
          <w:rFonts w:cs="Times New Roman"/>
          <w:sz w:val="24"/>
          <w:szCs w:val="24"/>
          <w:lang w:val="en-US"/>
        </w:rPr>
        <w:t>K</w:t>
      </w:r>
      <w:r>
        <w:rPr>
          <w:rFonts w:cs="Times New Roman"/>
          <w:sz w:val="24"/>
          <w:szCs w:val="24"/>
        </w:rPr>
        <w:t>NEZOVIC</w:t>
      </w:r>
      <w:r>
        <w:rPr>
          <w:rFonts w:cs="Times New Roman"/>
          <w:sz w:val="24"/>
          <w:szCs w:val="24"/>
          <w:lang w:val="en-US"/>
        </w:rPr>
        <w:t xml:space="preserve"> - </w:t>
      </w:r>
      <w:r>
        <w:rPr>
          <w:rFonts w:cs="Times New Roman"/>
          <w:sz w:val="24"/>
          <w:szCs w:val="24"/>
        </w:rPr>
        <w:t>OD LUKE DO LU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</w:t>
      </w:r>
      <w:r>
        <w:rPr>
          <w:rFonts w:cs="Times New Roman"/>
          <w:sz w:val="24"/>
          <w:szCs w:val="24"/>
          <w:lang w:val="en-US"/>
        </w:rPr>
        <w:t>K</w:t>
      </w:r>
      <w:r>
        <w:rPr>
          <w:rFonts w:cs="Times New Roman"/>
          <w:sz w:val="24"/>
          <w:szCs w:val="24"/>
        </w:rPr>
        <w:t>NEZOVIC</w:t>
      </w:r>
      <w:r>
        <w:rPr>
          <w:rFonts w:cs="Times New Roman"/>
          <w:sz w:val="24"/>
          <w:szCs w:val="24"/>
          <w:lang w:val="en-US"/>
        </w:rPr>
        <w:t xml:space="preserve"> - </w:t>
      </w:r>
      <w:r>
        <w:rPr>
          <w:rFonts w:cs="Times New Roman"/>
          <w:sz w:val="24"/>
          <w:szCs w:val="24"/>
        </w:rPr>
        <w:t>T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IJANA BOŽOVIĆ -</w:t>
      </w:r>
      <w:r>
        <w:rPr>
          <w:rFonts w:cs="Times New Roman"/>
          <w:sz w:val="24"/>
          <w:szCs w:val="24"/>
          <w:lang w:val="en-US"/>
        </w:rPr>
        <w:t xml:space="preserve"> S</w:t>
      </w:r>
      <w:r>
        <w:rPr>
          <w:rFonts w:cs="Times New Roman"/>
          <w:sz w:val="24"/>
          <w:szCs w:val="24"/>
        </w:rPr>
        <w:t>VE MOJE TAJ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</w:t>
      </w:r>
      <w:r>
        <w:rPr>
          <w:rFonts w:cs="Times New Roman"/>
          <w:sz w:val="24"/>
          <w:szCs w:val="24"/>
          <w:lang w:val="en-US"/>
        </w:rPr>
        <w:t>K</w:t>
      </w:r>
      <w:r>
        <w:rPr>
          <w:rFonts w:cs="Times New Roman"/>
          <w:sz w:val="24"/>
          <w:szCs w:val="24"/>
        </w:rPr>
        <w:t>NEZOVIC</w:t>
      </w:r>
      <w:r>
        <w:rPr>
          <w:rFonts w:cs="Times New Roman"/>
          <w:sz w:val="24"/>
          <w:szCs w:val="24"/>
          <w:lang w:val="en-US"/>
        </w:rPr>
        <w:t xml:space="preserve"> - </w:t>
      </w:r>
      <w:r>
        <w:rPr>
          <w:rFonts w:cs="Times New Roman"/>
          <w:sz w:val="24"/>
          <w:szCs w:val="24"/>
        </w:rPr>
        <w:t xml:space="preserve">PLAĆAM TE ŽIVOTOM LJEPO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</w:t>
      </w:r>
      <w:r>
        <w:rPr>
          <w:rFonts w:cs="Times New Roman"/>
          <w:sz w:val="24"/>
          <w:szCs w:val="24"/>
          <w:lang w:val="en-US"/>
        </w:rPr>
        <w:t>K</w:t>
      </w:r>
      <w:r>
        <w:rPr>
          <w:rFonts w:cs="Times New Roman"/>
          <w:sz w:val="24"/>
          <w:szCs w:val="24"/>
        </w:rPr>
        <w:t>NEZOVIC</w:t>
      </w:r>
      <w:r>
        <w:rPr>
          <w:rFonts w:cs="Times New Roman"/>
          <w:sz w:val="24"/>
          <w:szCs w:val="24"/>
          <w:lang w:val="en-US"/>
        </w:rPr>
        <w:t xml:space="preserve"> - </w:t>
      </w:r>
      <w:r>
        <w:rPr>
          <w:rFonts w:cs="Times New Roman"/>
          <w:sz w:val="24"/>
          <w:szCs w:val="24"/>
        </w:rPr>
        <w:t xml:space="preserve">VODI ME SA SOBOM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</w:t>
      </w:r>
      <w:r>
        <w:rPr>
          <w:rFonts w:cs="Times New Roman"/>
          <w:sz w:val="24"/>
          <w:szCs w:val="24"/>
          <w:lang w:val="en-US"/>
        </w:rPr>
        <w:t>K</w:t>
      </w:r>
      <w:r>
        <w:rPr>
          <w:rFonts w:cs="Times New Roman"/>
          <w:sz w:val="24"/>
          <w:szCs w:val="24"/>
        </w:rPr>
        <w:t>NEZOVIC</w:t>
      </w:r>
      <w:r>
        <w:rPr>
          <w:rFonts w:cs="Times New Roman"/>
          <w:sz w:val="24"/>
          <w:szCs w:val="24"/>
          <w:lang w:val="en-US"/>
        </w:rPr>
        <w:t xml:space="preserve"> - </w:t>
      </w:r>
      <w:r>
        <w:rPr>
          <w:rFonts w:cs="Times New Roman"/>
          <w:sz w:val="24"/>
          <w:szCs w:val="24"/>
        </w:rPr>
        <w:t>ZEMLJO MOJA - KLAPA ASSA VO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UŽA UVELA - MONIKA</w:t>
      </w:r>
      <w:r>
        <w:rPr>
          <w:rFonts w:cs="Times New Roman"/>
          <w:sz w:val="24"/>
          <w:szCs w:val="24"/>
          <w:lang w:val="en-US"/>
        </w:rPr>
        <w:t xml:space="preserve"> KNEZOVIC </w:t>
      </w:r>
      <w:r>
        <w:rPr>
          <w:rFonts w:cs="Times New Roman"/>
          <w:sz w:val="24"/>
          <w:szCs w:val="24"/>
        </w:rPr>
        <w:t xml:space="preserve"> I SLAVEN KNEZOVI</w:t>
      </w:r>
      <w:r>
        <w:rPr>
          <w:rFonts w:cs="Times New Roman"/>
          <w:sz w:val="24"/>
          <w:szCs w:val="24"/>
          <w:lang w:val="en-US"/>
        </w:rPr>
        <w:t>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Š SVIJET - MONIKA KNEZ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RE MOJE - ANĐELKO ANO ĐURANOVIĆ I MARKO VUKČE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AUVIJEK MOJA - NO NAM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VEDI ME - SLAVEN KNEZ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CE KAPETANA - KLAPA AL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SKRA VJEČNOG PLAMENA - ALEXANDRA VOJVODIĆ JOV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JDE KROČI - STEVAN FADD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 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NOEN-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NA ZIZIC - PARANOIC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ANIJEL - BEZ TEBE                           ZABAVNA  MUZIKA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-BALKAN JE BURE BAR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-DA BOG 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-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 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MOMCILO ZEKOVIC ZEKO - SMOTANA PJESM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BATO VUJOSEVIC - ZELI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Knezovic - Zavedi m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 - MOJA LJUBE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KNEZ - DANAS JA, SJUTRA TI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BORIS BOZOVIC – TISI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 – AUSTRAL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ČETVRTAK ,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1.0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ILOS KARADAGLIC KOTR ART 2008 kratka verzija  tr 32  </w:t>
      </w:r>
      <w:r>
        <w:rPr>
          <w:rFonts w:cs="Times New Roman"/>
          <w:sz w:val="24"/>
          <w:szCs w:val="24"/>
          <w:lang w:val="sr-Latn-RS"/>
        </w:rPr>
        <w:t xml:space="preserve">   </w:t>
      </w:r>
      <w:r>
        <w:rPr>
          <w:rFonts w:cs="Times New Roman"/>
          <w:sz w:val="24"/>
          <w:szCs w:val="24"/>
        </w:rPr>
        <w:t xml:space="preserve">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 Sor - veliki solo op.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. Regondi - Noktur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. Rodrigo - Fandan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4.4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GORAN KRIVOKAPIC - ASTURIAS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eastAsia="zh-CN"/>
        </w:rPr>
        <w:t>17.</w:t>
      </w:r>
      <w:r>
        <w:rPr>
          <w:rFonts w:cs="Times New Roman"/>
          <w:sz w:val="24"/>
          <w:szCs w:val="24"/>
          <w:lang w:val="sr-Latn-RS" w:eastAsia="zh-CN"/>
        </w:rPr>
        <w:t xml:space="preserve">15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RDJA I DARKO FEEL THE MOMENT     TR 4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2020               TR 05’5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Concentration        TR 05’1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Evening at Home      TR 03’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Feel the Moment      TR 05’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Imagination          TR 04’15</w:t>
      </w:r>
      <w:r>
        <w:rPr>
          <w:rFonts w:cs="Times New Roman"/>
          <w:sz w:val="24"/>
          <w:szCs w:val="24"/>
          <w:lang w:val="sr-Latn-RS"/>
        </w:rPr>
        <w:t xml:space="preserve">  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Inner Beauty          TR 05’5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Musical Excitement     TR 04’4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Preludio rasgueado     TR 03’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Time perception        TR 06’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22.25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- Sviraj nek zaplacu zic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KOLINA BAJOVIC–Sirota sam na sve mi se zalu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Sojka ptic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– Tri becara  standardna plocica</w:t>
      </w:r>
      <w:r>
        <w:rPr>
          <w:rFonts w:cs="Times New Roman"/>
          <w:sz w:val="24"/>
          <w:szCs w:val="24"/>
          <w:lang w:val="sr-Latn-RS"/>
        </w:rPr>
        <w:t xml:space="preserve">               NAROD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DRAVKO DJURANOVIC – Dva boem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C – Pjesma Podgorici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– Pod Vola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04.</w:t>
      </w:r>
      <w:r>
        <w:rPr>
          <w:rFonts w:cs="Times New Roman"/>
          <w:sz w:val="24"/>
          <w:szCs w:val="24"/>
          <w:lang w:val="sr-Latn-RS"/>
        </w:rPr>
        <w:t xml:space="preserve">45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sr-Latn-RS"/>
        </w:rPr>
        <w:t>- 06.0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ŽAJSKI AKŠAMLUK 6 - 2022         TIME 54, 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ESNA HADZIC- RAZBOLE SE ZAR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USTEM LJUCA MURATOVIC - CUDNA NASTA OVA NOVA GOD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LDA NURKOVIC - S ONE STRANE PLI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NO MURIC - VOLJELO SE DVOJE MLADI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NO MURIC - MJESEC IZNAD ROZAJA - NARODNA MUZIKA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- AKSAM MRA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- MOJ DILBE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DIS MURIC- GONDZE RUZ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AMID RAGIPOVIC BESKO - POLETJELA DVA VRANA GAVR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AMID RAGIPOVIC BESKO - GRANA OD BO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FIJA MUSLIC - SEJDEFU MAJKA BUDJA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 MILINKOVIC- KRAJ TANANA SADRV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IVAN MILINKOVIC- TEBI MAJKO MISLI LET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 – Ispod sunca Crne Gor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– Crna goro vjecna bud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a Vojinovic-  korita ivanov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krija Zuti Serhatlic - Ruzo moj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gor Djurovic – Eh da mi je, da me zelja m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I DEJAN SKULETIC - SA IZVORA VIDROV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an Vukosic -Crnogorko moja m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NJA SETER – Oj lijepa Siljevic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09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1.0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ZZ  QUINTET   - TIME   52,1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IRLANDAI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ROCOC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 MADRIGA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GAYANCHOLIC</w:t>
      </w:r>
      <w:r>
        <w:rPr>
          <w:rFonts w:cs="Times New Roman"/>
          <w:sz w:val="24"/>
          <w:szCs w:val="24"/>
          <w:lang w:val="sr-Latn-RS"/>
        </w:rPr>
        <w:t xml:space="preserve"> 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CAN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TEND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BAD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HISPANIC DAN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VELO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HO SEE - ZIVI I ZDRAV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AKADEMIA - BOJE LJUB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Ptrio ft Neno Belan Bamb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SERGEJFEATWHOSEE-PUSTIPROBLE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ADAM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Volim Herceg Novi – Jovana Mustur Raznatovic</w:t>
      </w:r>
      <w:r>
        <w:rPr>
          <w:rFonts w:cs="Times New Roman"/>
          <w:sz w:val="24"/>
          <w:szCs w:val="24"/>
          <w:lang w:eastAsia="zh-CN"/>
        </w:rPr>
        <w:t xml:space="preserve">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PEDJA I FORTE BEND-MOJOJ PODGORI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GROOVASHEEN - Uhva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22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HO SEE - ZIVI I ZDR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ENA VUCIC- IND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EONNOEN-DOK NE UDAHNEM TE              - ZABAVNA  MUZIKA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-BALKAN JE BURE BAR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-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ADAM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LUKA RADOVIC - BLEFIRAM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AKADEMIA - BOJE LJUB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Ptrio ft Neno Belan Bamb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ADAM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Volim Herceg Novi – Jovana Mustur Raznato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PEDJA I FORTE BEND-MOJOJ PODGORI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 xml:space="preserve">04.45   - 06.0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IFTO 2021 DRUGO VECE 31 JUL - 55M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TS ''TABIET'' -  Sveti Nikole, Sjeverna Makedon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1. ZAJDI ZAJDI, CRNEJ GO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2. OJ, VARDARE, BITOLA MOJ RODEN KRA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3. ŠUTKA I TOPANA, KOLJO ČIFLIKOT, NE STOJ DONE DON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4. ČUKRNI VO DRV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- TS ''MUZIČKI SIGNALI'' - Bijelo Polje, Crna Go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1. MEJRA ŠE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2. ZNAŠ LI BAH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3. PROŠETALA F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- TO RKUD-a ''PROLETER'' - Sarajevo, Bi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 xml:space="preserve">1. ŽUTE DUNJ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2. LIJEPI LI SU MOSTARSKI DUĆA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3. SARAJEVO, LJUBAVI M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4. ANTER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Vokalni solista Hajrudin Hadžajlić otpjevao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1. Stara staz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2. Moj dilbe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3. nedostaje naziv pjes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- TO ''BJELOPOLJSKI TAMBURAŠI''- Bijelo Polje,  Crna Go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1. SJELA HAJ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2. AKOV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 xml:space="preserve">3. ČARŠIJ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4. BIJELO POLJE RODNI GRA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 xml:space="preserve">Vokalna solistkinja Aleksandra Saška Rakonjac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 xml:space="preserve">MOMCILO ZEKOVIC ZEKO - SMOTANA PJESM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BATO VUJOSEVIC - ZELIM 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 xml:space="preserve">Slaven Knezovic - Zavedi m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DENI DERANJA I STEVAN TOMASEVIC - MOJA LJUBE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 xml:space="preserve">KNEZ - DANAS JA, SJUTRA TI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 xml:space="preserve">BORIS BOZOVIC – TISI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The Grupa – AUSTRAL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MILA NIKIC- 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 xml:space="preserve">SUBOTA , </w:t>
      </w:r>
      <w:r>
        <w:rPr>
          <w:rFonts w:cs="Times New Roman"/>
          <w:sz w:val="24"/>
          <w:szCs w:val="24"/>
          <w:lang w:val="sr-Latn-RS"/>
        </w:rPr>
        <w:t>10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7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14.05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sr-Latn-RS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DREA - POQUI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KADAM - SPAVA MOJ GRAD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ptrio ft Neno belan  - Bambi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EKAJUCI XXII VIJEK - AKADEMI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oc – Pravac Kot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 – AUSTRAL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MOMCILO ZEKOVIC ZEKO - SMOTANA PJESM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BATO VUJOSEVIC - ZELIM 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KNEZ - DANAS JA, SJUTRA TI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BORIS BOZOVIC – TISINA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-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 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NOEN-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NA ZIZIC - PARANOIC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RANDOM - ISPRED KINA KULTURE         - POP MUZIKA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-BALKAN JE BURE BAR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-DA BOG 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0</w:t>
      </w:r>
      <w:r>
        <w:rPr>
          <w:rFonts w:cs="Times New Roman"/>
          <w:sz w:val="24"/>
          <w:szCs w:val="24"/>
          <w:lang w:val="sr-Latn-RS"/>
        </w:rPr>
        <w:t>4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45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KONCERT BRANKA ŠĆEPANOVIĆ KIC 2024    TIME : 1,23,27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Čobanine lijepa đevoj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Aj, sitan kamen do kame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Kršna moja Crna Go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Ko ti kose pomrsio Je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Gledala sam s Koma pla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6</w:t>
      </w:r>
      <w:r>
        <w:rPr>
          <w:rFonts w:cs="Times New Roman"/>
          <w:sz w:val="24"/>
          <w:szCs w:val="24"/>
        </w:rPr>
        <w:t>. Sejdefu majka buđaš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7</w:t>
      </w:r>
      <w:r>
        <w:rPr>
          <w:rFonts w:cs="Times New Roman"/>
          <w:sz w:val="24"/>
          <w:szCs w:val="24"/>
        </w:rPr>
        <w:t>. Oj, vesela vesel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8</w:t>
      </w:r>
      <w:r>
        <w:rPr>
          <w:rFonts w:cs="Times New Roman"/>
          <w:sz w:val="24"/>
          <w:szCs w:val="24"/>
        </w:rPr>
        <w:t>. Priča iz soka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9</w:t>
      </w:r>
      <w:r>
        <w:rPr>
          <w:rFonts w:cs="Times New Roman"/>
          <w:sz w:val="24"/>
          <w:szCs w:val="24"/>
        </w:rPr>
        <w:t>. Podgoričke noći vre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10.</w:t>
      </w:r>
      <w:r>
        <w:rPr>
          <w:rFonts w:cs="Times New Roman"/>
          <w:sz w:val="24"/>
          <w:szCs w:val="24"/>
        </w:rPr>
        <w:t xml:space="preserve"> Milica jedna u maj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lang w:val="sr-Latn-RS"/>
        </w:rPr>
        <w:t>1</w:t>
      </w:r>
      <w:r>
        <w:rPr>
          <w:rFonts w:cs="Times New Roman"/>
          <w:sz w:val="24"/>
          <w:szCs w:val="24"/>
        </w:rPr>
        <w:t>. Tanja Šeter – Uspomene Crnogor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lang w:val="sr-Latn-RS"/>
        </w:rPr>
        <w:t>2</w:t>
      </w:r>
      <w:r>
        <w:rPr>
          <w:rFonts w:cs="Times New Roman"/>
          <w:sz w:val="24"/>
          <w:szCs w:val="24"/>
        </w:rPr>
        <w:t>. Bjelasicom pasla sta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13</w:t>
      </w:r>
      <w:r>
        <w:rPr>
          <w:rFonts w:cs="Times New Roman"/>
          <w:sz w:val="24"/>
          <w:szCs w:val="24"/>
        </w:rPr>
        <w:t>. Oj, đevojko Mil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14</w:t>
      </w:r>
      <w:r>
        <w:rPr>
          <w:rFonts w:cs="Times New Roman"/>
          <w:sz w:val="24"/>
          <w:szCs w:val="24"/>
        </w:rPr>
        <w:t>. Fenjerdž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15</w:t>
      </w:r>
      <w:r>
        <w:rPr>
          <w:rFonts w:cs="Times New Roman"/>
          <w:sz w:val="24"/>
          <w:szCs w:val="24"/>
        </w:rPr>
        <w:t>. Zelen bo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16</w:t>
      </w:r>
      <w:r>
        <w:rPr>
          <w:rFonts w:cs="Times New Roman"/>
          <w:sz w:val="24"/>
          <w:szCs w:val="24"/>
        </w:rPr>
        <w:t>. Da je meni mladoj zor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lang w:val="sr-Latn-RS"/>
        </w:rPr>
        <w:t>7</w:t>
      </w:r>
      <w:r>
        <w:rPr>
          <w:rFonts w:cs="Times New Roman"/>
          <w:sz w:val="24"/>
          <w:szCs w:val="24"/>
        </w:rPr>
        <w:t>. Voljela sam Marka sa Žablja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18</w:t>
      </w:r>
      <w:r>
        <w:rPr>
          <w:rFonts w:cs="Times New Roman"/>
          <w:sz w:val="24"/>
          <w:szCs w:val="24"/>
        </w:rPr>
        <w:t>. Ispod sunca Crne Go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19</w:t>
      </w:r>
      <w:r>
        <w:rPr>
          <w:rFonts w:cs="Times New Roman"/>
          <w:sz w:val="24"/>
          <w:szCs w:val="24"/>
        </w:rPr>
        <w:t>. Leti, leti bijeli gol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20</w:t>
      </w:r>
      <w:r>
        <w:rPr>
          <w:rFonts w:cs="Times New Roman"/>
          <w:sz w:val="24"/>
          <w:szCs w:val="24"/>
        </w:rPr>
        <w:t>. Đedovino moja slav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21</w:t>
      </w:r>
      <w:r>
        <w:rPr>
          <w:rFonts w:cs="Times New Roman"/>
          <w:sz w:val="24"/>
          <w:szCs w:val="24"/>
        </w:rPr>
        <w:t>. Vasojev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- Boems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Pljevaljs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Lip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Sabah u ocim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jesma Plavnic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Krcmarica standardna plocica       NAROD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Budvan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Kafans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 - Ja nosim vatru u seb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VOLIM HERCEG NOVI - JOVANA MUSTUR RAZNATOVIC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Ptrio ft Neno Belan Bamb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NIKA KNEZOVIC - MOLEKU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zi Bejb - 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tefan - Ljetnja kisa                        - POP MUZIKA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Jack Lupino - Carolij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naca - Bojan Jovovic ft Ze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 - Dozivot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 Sarovic - Ruke tvo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 xml:space="preserve">NEDJELJA, </w:t>
      </w:r>
      <w:r>
        <w:rPr>
          <w:rFonts w:cs="Times New Roman"/>
          <w:sz w:val="24"/>
          <w:szCs w:val="24"/>
          <w:lang w:val="sr-Latn-RS"/>
        </w:rPr>
        <w:t>11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 w:eastAsia="zh-CN"/>
        </w:rPr>
        <w:t xml:space="preserve">17.40  </w:t>
      </w:r>
      <w:r>
        <w:rPr>
          <w:rFonts w:cs="Times New Roman"/>
          <w:sz w:val="24"/>
          <w:szCs w:val="24"/>
          <w:lang w:val="sr-Latn-RS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Pedja Nedeljkovic i Forte band - Pjesma Podgoric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/>
          <w:sz w:val="24"/>
          <w:szCs w:val="24"/>
          <w:lang w:val="en-GB" w:eastAsia="en-US"/>
        </w:rPr>
        <w:t xml:space="preserve">TANJA SETER I BRANKA SCEPANOVIC - Uspomene Crnogork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POLJEM SE VIJA – LEA VRATN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TANJA SETER I DEJAN SKULETIC - SA IZVORA VIDROVA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Edo i kumare - Javi 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 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OEN - 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ila Nikic - Nista tuzno                      - POP MUZIKA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radovic- blefir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 - 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>Makadam 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PONEDELJAK,</w:t>
      </w:r>
      <w:r>
        <w:rPr>
          <w:rFonts w:cs="Times New Roman"/>
          <w:sz w:val="24"/>
          <w:szCs w:val="24"/>
          <w:lang w:val="sr-Latn-RS"/>
        </w:rPr>
        <w:t>12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 xml:space="preserve">14.35  </w:t>
      </w:r>
      <w:r>
        <w:rPr>
          <w:rFonts w:cs="Times New Roman"/>
          <w:sz w:val="24"/>
          <w:szCs w:val="24"/>
          <w:lang w:val="sr-Latn-RS"/>
        </w:rPr>
        <w:t xml:space="preserve">MUZIKA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ORO TAMINDZIC-Rapsodija za klavir i orkestar 2011      tr 15`5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LATURKA SENAD GACEVIC DIMITRIJE GOLEMOVIC        TR 03‚52     KLAS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USLE NINA PEROVIC                                TR 07‚0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7.4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 24 bane nedovic srce razum ne p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danijel milic ne lomi mi kr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doris dekovic da voli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filip sjekloca sujevjerj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jelena bozovic noc bez s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jelena zvicer udahni zazmuri </w:t>
      </w:r>
      <w:r>
        <w:rPr>
          <w:rFonts w:cs="Times New Roman"/>
          <w:sz w:val="24"/>
          <w:szCs w:val="24"/>
          <w:lang w:val="sr-Latn-RS"/>
        </w:rPr>
        <w:t xml:space="preserve">   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katarina bogicevic kejt azurna ob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vanja radovanovic zrela smokva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stevan faddy dobri  ljudi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rizo feratovic tragovi u pijesku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05.</w:t>
      </w:r>
      <w:r>
        <w:rPr>
          <w:rFonts w:cs="Times New Roman"/>
          <w:sz w:val="24"/>
          <w:szCs w:val="24"/>
          <w:lang w:val="sr-Latn-RS"/>
        </w:rPr>
        <w:t>00</w:t>
      </w:r>
      <w:r>
        <w:rPr>
          <w:rFonts w:cs="Times New Roman"/>
          <w:sz w:val="24"/>
          <w:szCs w:val="24"/>
          <w:lang w:val="en-US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ROŽAJSKI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AKŠAMLUK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6 - 2022        </w:t>
      </w:r>
      <w:r>
        <w:rPr>
          <w:rFonts w:cs="Times New Roman"/>
          <w:sz w:val="24"/>
          <w:szCs w:val="24"/>
          <w:lang w:val="sr-Latn-RS"/>
        </w:rPr>
        <w:t xml:space="preserve">   </w:t>
      </w:r>
      <w:r>
        <w:rPr>
          <w:rFonts w:cs="Times New Roman"/>
          <w:sz w:val="24"/>
          <w:szCs w:val="24"/>
          <w:lang w:val="en-US"/>
        </w:rPr>
        <w:t xml:space="preserve"> TIME 54, 0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ESNA HADZIC- RAZBOLE SE ZAR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USTEM LJUCA MURATOVIC - CUDNA NASTA OVA NOVA GOD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LDA NURKOVIC - S ONE STRANE PLIV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ENO MURIC - VOLJELO SE DVOJE MLADI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ENO MURIC - MJESEC IZNAD ROZA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ANJA SETER- AKSAM MRA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ANJA SETER - MOJ DILBERE</w:t>
      </w:r>
      <w:r>
        <w:rPr>
          <w:rFonts w:cs="Times New Roman"/>
          <w:sz w:val="24"/>
          <w:szCs w:val="24"/>
          <w:lang w:val="sr-Latn-RS"/>
        </w:rPr>
        <w:t xml:space="preserve">                          NAROD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DIS MURIC- GONDZE RUZ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AMID RAGIPOVIC BESKO - POLETJELA DVA VRANA GAVRA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AMID RAGIPOVIC BESKO - GRANA OD BO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EFIJA MUSLIC - SEJDEFU MAJKA BUDJA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VAN MILINKOVIC- KRAJ TANANA SADRVA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IVAN MILINKOVIC- TEBI MAJKO MISLI LET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Pedja Nedeljkovic i Forte band - Pjesma Podgoric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/>
          <w:sz w:val="24"/>
          <w:szCs w:val="24"/>
          <w:lang w:val="en-GB" w:eastAsia="en-US"/>
        </w:rPr>
        <w:t xml:space="preserve">TANJA SETER I BRANKA SCEPANOVIC - Uspomene Crnogork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POLJEM SE VIJA – LEA VRATN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TANJA SETER I DEJAN SKULETIC - SA IZVORA VIDROVA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Edo i kumare - Javi 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 – Osta Zlata ne udat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Sena  standardna plocica         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odgoric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Za Milicu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UTORAK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sr-Latn-RS"/>
        </w:rPr>
        <w:t>13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14.05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Koncert Senada Gacevica povodom 40 godina stvaralastva 2024time 48,45</w:t>
      </w:r>
    </w:p>
    <w:p>
      <w:pPr>
        <w:pStyle w:val="Normal"/>
        <w:rPr/>
      </w:pPr>
      <w:r>
        <w:rPr/>
        <w:t>SENAD GAČEVIĆ</w:t>
      </w:r>
    </w:p>
    <w:p>
      <w:pPr>
        <w:pStyle w:val="Normal"/>
        <w:rPr/>
      </w:pPr>
      <w:r>
        <w:rPr/>
        <w:t>Tevba (1985)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SENAD GAČEVIĆ</w:t>
      </w:r>
    </w:p>
    <w:p>
      <w:pPr>
        <w:pStyle w:val="Normal"/>
        <w:rPr/>
      </w:pPr>
      <w:r>
        <w:rPr/>
        <w:t>Re - mi - niscencije (2002)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SENAD GAČEVIĆ</w:t>
      </w:r>
    </w:p>
    <w:p>
      <w:pPr>
        <w:pStyle w:val="Normal"/>
        <w:rPr/>
      </w:pPr>
      <w:r>
        <w:rPr/>
        <w:t>I Simfonija (1986)</w:t>
      </w:r>
    </w:p>
    <w:p>
      <w:pPr>
        <w:pStyle w:val="Normal"/>
        <w:rPr/>
      </w:pPr>
      <w:r>
        <w:rPr/>
        <w:t>Allegro</w:t>
      </w:r>
    </w:p>
    <w:p>
      <w:pPr>
        <w:pStyle w:val="Normal"/>
        <w:rPr/>
      </w:pPr>
      <w:r>
        <w:rPr/>
        <w:t>Adagio</w:t>
      </w:r>
    </w:p>
    <w:p>
      <w:pPr>
        <w:pStyle w:val="Normal"/>
        <w:rPr/>
      </w:pPr>
      <w:r>
        <w:rPr/>
        <w:t>Allegreto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SENAD GAČEVIĆ/DIMITRIJE GOLEMOVIĆ</w:t>
      </w:r>
    </w:p>
    <w:p>
      <w:pPr>
        <w:pStyle w:val="Normal"/>
        <w:rPr/>
      </w:pPr>
      <w:r>
        <w:rPr/>
        <w:t>Miladinovo kolo (2022)</w:t>
      </w:r>
    </w:p>
    <w:p>
      <w:pPr>
        <w:pStyle w:val="Normal"/>
        <w:rPr/>
      </w:pPr>
      <w:r>
        <w:rPr/>
        <w:t>SENAD GAČEVIĆ/DIMITRIJE GOLEMOVIĆ</w:t>
      </w:r>
    </w:p>
    <w:p>
      <w:pPr>
        <w:pStyle w:val="Normal"/>
        <w:rPr/>
      </w:pPr>
      <w:r>
        <w:rPr/>
        <w:t>Alaturka (2022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Ubavoj nam crnoj gori   tr 2‚26</w:t>
      </w:r>
      <w:r>
        <w:rPr>
          <w:rFonts w:cs="Times New Roman"/>
          <w:sz w:val="24"/>
          <w:szCs w:val="24"/>
          <w:lang w:val="sr-Latn-RS" w:eastAsia="en-GB"/>
        </w:rPr>
        <w:t xml:space="preserve">            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05.</w:t>
      </w:r>
      <w:r>
        <w:rPr>
          <w:rFonts w:cs="Times New Roman"/>
          <w:sz w:val="24"/>
          <w:szCs w:val="24"/>
          <w:lang w:val="sr-Latn-RS"/>
        </w:rPr>
        <w:t>0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OLKLOR KIC BUDO TOMOVIC   TR.</w:t>
      </w:r>
      <w:r>
        <w:rPr>
          <w:rFonts w:cs="Times New Roman"/>
          <w:sz w:val="24"/>
          <w:szCs w:val="24"/>
          <w:lang w:val="sr-Latn-RS"/>
        </w:rPr>
        <w:t xml:space="preserve">  </w:t>
      </w:r>
      <w:r>
        <w:rPr>
          <w:rFonts w:cs="Times New Roman"/>
          <w:sz w:val="24"/>
          <w:szCs w:val="24"/>
        </w:rPr>
        <w:t xml:space="preserve"> 48, 55 MIN.</w:t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60"/>
        <w:gridCol w:w="640"/>
        <w:gridCol w:w="320"/>
        <w:gridCol w:w="960"/>
        <w:gridCol w:w="320"/>
        <w:gridCol w:w="64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420" w:hRule="atLeast"/>
        </w:trPr>
        <w:tc>
          <w:tcPr>
            <w:tcW w:w="288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gre iz Spiča - Vrsuta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8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reografija: Ablah Abdovi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92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Vlaške igr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00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reografija: Desanka Đorđevi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760" w:type="dxa"/>
            <w:gridSpan w:val="9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gre iz Boke Kotorske (Škaljara i Dobrote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00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reografija: Hasan Cano Đečevi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00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Vesele Šopske Igr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680" w:type="dxa"/>
            <w:gridSpan w:val="11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reografija: Dragomir Kljaca Vukovi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760" w:type="dxa"/>
            <w:gridSpan w:val="9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gre iz okoline Leskovc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720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reografija: Desanka Đorđevi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Šokačke igre</w:t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720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reografija: Dragomir Kljaca Vukovi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720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gre iz stare Crne Gor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720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reografija: Ablah Abdovi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ijte drugov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odgoric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Sojka ptica standardna plocica      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Odnijela si odnijel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Ne pitaj za god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Gornji mos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Sen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ao mrak na sokak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sr-Latn-RS"/>
        </w:rPr>
        <w:t>14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14.</w:t>
      </w:r>
      <w:r>
        <w:rPr>
          <w:rFonts w:cs="Times New Roman"/>
          <w:sz w:val="24"/>
          <w:szCs w:val="24"/>
          <w:lang w:val="sr-Latn-RS"/>
        </w:rPr>
        <w:t>3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katarina bogicevic kejt azurna ob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vanja radovanovic zrela smokva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stevan faddy dobri  ljudi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makadam palo je sidro u mor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mico vujovic  gorda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 24 ANDRIJANA POPOVIC KRILA ANDJELA   </w:t>
      </w:r>
      <w:r>
        <w:rPr>
          <w:rFonts w:cs="Times New Roman"/>
          <w:sz w:val="24"/>
          <w:szCs w:val="24"/>
          <w:lang w:val="sr-Latn-RS"/>
        </w:rPr>
        <w:t>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 24 bane nedovic srce razum ne p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danijel milic ne lomi mi kr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filip sjekloca sujevjerj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jelena bozovic noc bez s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05.</w:t>
      </w:r>
      <w:r>
        <w:rPr>
          <w:rFonts w:cs="Times New Roman"/>
          <w:sz w:val="24"/>
          <w:szCs w:val="24"/>
          <w:lang w:val="sr-Latn-RS"/>
        </w:rPr>
        <w:t>00</w:t>
      </w:r>
      <w:r>
        <w:rPr>
          <w:rFonts w:cs="Times New Roman"/>
          <w:sz w:val="24"/>
          <w:szCs w:val="24"/>
          <w:lang w:val="en-US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SRDJA I DARKO KONCERT Grad Teatar Budva     </w:t>
      </w:r>
      <w:r>
        <w:rPr>
          <w:rFonts w:cs="Times New Roman"/>
          <w:sz w:val="24"/>
          <w:szCs w:val="24"/>
          <w:lang w:val="sr-Latn-RS" w:eastAsia="zh-CN"/>
        </w:rPr>
        <w:t xml:space="preserve">   </w:t>
      </w:r>
      <w:r>
        <w:rPr>
          <w:rFonts w:cs="Times New Roman"/>
          <w:sz w:val="24"/>
          <w:szCs w:val="24"/>
          <w:lang w:val="en-US" w:eastAsia="zh-CN"/>
        </w:rPr>
        <w:t xml:space="preserve"> time 1,06 ,2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INNER BEAUTY</w:t>
      </w:r>
      <w:r>
        <w:rPr>
          <w:rFonts w:cs="Times New Roman"/>
          <w:sz w:val="24"/>
          <w:szCs w:val="24"/>
          <w:lang w:val="en-US" w:eastAsia="zh-CN"/>
        </w:rPr>
        <w:t xml:space="preserve">                 05,22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SYNERGY</w:t>
      </w:r>
      <w:r>
        <w:rPr>
          <w:rFonts w:cs="Times New Roman"/>
          <w:sz w:val="24"/>
          <w:szCs w:val="24"/>
          <w:lang w:val="en-US" w:eastAsia="zh-CN"/>
        </w:rPr>
        <w:t xml:space="preserve">                     02,4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CHILDHOOD</w:t>
      </w:r>
      <w:r>
        <w:rPr>
          <w:rFonts w:cs="Times New Roman"/>
          <w:sz w:val="24"/>
          <w:szCs w:val="24"/>
          <w:lang w:val="en-US" w:eastAsia="zh-CN"/>
        </w:rPr>
        <w:t xml:space="preserve">                  03,2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BURA 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  02,2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ALKA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  03,5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CLOUD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03,5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 xml:space="preserve"> FLAME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02,1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INSPIRATION</w:t>
      </w:r>
      <w:r>
        <w:rPr>
          <w:rFonts w:cs="Times New Roman"/>
          <w:sz w:val="24"/>
          <w:szCs w:val="24"/>
          <w:lang w:val="en-US" w:eastAsia="zh-CN"/>
        </w:rPr>
        <w:t xml:space="preserve">                   02,54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MIND CIRCLE</w:t>
      </w:r>
      <w:r>
        <w:rPr>
          <w:rFonts w:cs="Times New Roman"/>
          <w:sz w:val="24"/>
          <w:szCs w:val="24"/>
          <w:lang w:val="en-US" w:eastAsia="zh-CN"/>
        </w:rPr>
        <w:t xml:space="preserve">                   03,1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 xml:space="preserve"> BALADA</w:t>
      </w:r>
      <w:r>
        <w:rPr>
          <w:rFonts w:cs="Times New Roman"/>
          <w:sz w:val="24"/>
          <w:szCs w:val="24"/>
          <w:lang w:val="en-US" w:eastAsia="zh-CN"/>
        </w:rPr>
        <w:t xml:space="preserve">                      03,5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CORAL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  02,24</w:t>
      </w:r>
      <w:r>
        <w:rPr>
          <w:rFonts w:cs="Times New Roman"/>
          <w:sz w:val="24"/>
          <w:szCs w:val="24"/>
          <w:lang w:val="sr-Latn-RS" w:eastAsia="zh-CN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 xml:space="preserve"> NOSTALGIA</w:t>
      </w:r>
      <w:r>
        <w:rPr>
          <w:rFonts w:cs="Times New Roman"/>
          <w:sz w:val="24"/>
          <w:szCs w:val="24"/>
          <w:lang w:val="en-US" w:eastAsia="zh-CN"/>
        </w:rPr>
        <w:t xml:space="preserve">                    03,5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 xml:space="preserve"> TRAVELLING</w:t>
      </w:r>
      <w:r>
        <w:rPr>
          <w:rFonts w:cs="Times New Roman"/>
          <w:sz w:val="24"/>
          <w:szCs w:val="24"/>
          <w:lang w:val="en-US" w:eastAsia="zh-CN"/>
        </w:rPr>
        <w:t xml:space="preserve">                  02,4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 xml:space="preserve"> ALMA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 03,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HAPPINESS</w:t>
      </w:r>
      <w:r>
        <w:rPr>
          <w:rFonts w:cs="Times New Roman"/>
          <w:sz w:val="24"/>
          <w:szCs w:val="24"/>
          <w:lang w:val="en-US" w:eastAsia="zh-CN"/>
        </w:rPr>
        <w:t xml:space="preserve">                   02,20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 xml:space="preserve"> EVENING AT HOME</w:t>
      </w:r>
      <w:r>
        <w:rPr>
          <w:rFonts w:cs="Times New Roman"/>
          <w:sz w:val="24"/>
          <w:szCs w:val="24"/>
          <w:lang w:val="en-US" w:eastAsia="zh-CN"/>
        </w:rPr>
        <w:t xml:space="preserve">           03,2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MOUNTAIN</w:t>
      </w:r>
      <w:r>
        <w:rPr>
          <w:rFonts w:cs="Times New Roman"/>
          <w:sz w:val="24"/>
          <w:szCs w:val="24"/>
          <w:lang w:val="en-US" w:eastAsia="zh-CN"/>
        </w:rPr>
        <w:t xml:space="preserve">                  03,4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MORNING</w:t>
      </w:r>
      <w:r>
        <w:rPr>
          <w:rFonts w:cs="Times New Roman"/>
          <w:sz w:val="24"/>
          <w:szCs w:val="24"/>
          <w:lang w:val="en-US" w:eastAsia="zh-CN"/>
        </w:rPr>
        <w:t xml:space="preserve">                  03,3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PRELUDIO RASGUEADO </w:t>
      </w:r>
      <w:r>
        <w:rPr>
          <w:rFonts w:cs="Times New Roman"/>
          <w:sz w:val="24"/>
          <w:szCs w:val="24"/>
          <w:lang w:val="en-US" w:eastAsia="zh-CN"/>
        </w:rPr>
        <w:t xml:space="preserve">   </w:t>
      </w:r>
      <w:r>
        <w:rPr>
          <w:rFonts w:cs="Times New Roman"/>
          <w:sz w:val="24"/>
          <w:szCs w:val="24"/>
          <w:lang w:val="sr-Latn-RS" w:eastAsia="zh-CN"/>
        </w:rPr>
        <w:t xml:space="preserve">    </w:t>
      </w:r>
      <w:r>
        <w:rPr>
          <w:rFonts w:cs="Times New Roman"/>
          <w:sz w:val="24"/>
          <w:szCs w:val="24"/>
          <w:lang w:val="en-US" w:eastAsia="zh-CN"/>
        </w:rPr>
        <w:t>02,4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TEARS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03,0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ijte drugov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odgoric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Sojka ptica standardna plocica      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Odnijela si odnijel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Ne pitaj za god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Gornji mos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Sen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ao mrak na sokak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ČETVRTAK ,</w:t>
      </w:r>
      <w:r>
        <w:rPr>
          <w:rFonts w:cs="Times New Roman"/>
          <w:sz w:val="24"/>
          <w:szCs w:val="24"/>
          <w:lang w:val="sr-Latn-RS"/>
        </w:rPr>
        <w:t>15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14.05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SUKRIJA SERHATLIC  –  MELEM PJESMA                         3,5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2021 ZORAN KALEZIC  I HALID BESLIC – NOCNE PTICE             4,0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ZORAN KALEZIC – ZBOG DJEVOJKE CRNOGORKE             3 m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SUKRIJA SERHATLIC  –  ZUMBULI                                 3,3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2021 ZORAN KALEZIC – STANI MLADOSTI STANI                      3,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2021 HALID BESLIC – MILJACKA                                         3,2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ZORAN KALEZIC – STA CE MENI VINO                            3,4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HALID BESLIC   –  U MENI JESEN JE                                 3,4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SUKRIJA SERHATLIC  –  STANI ZORO                              3,43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ZORAN KALEZIC – SPOMENAR                                     3,3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HALID BESLIC   –  PRVI POLJUBAC                                  3,3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SUKRIJA SERHATLIC  –  ASIK MAHALA                             4,0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ZORAN KALEZIC – NE VJERUJ                                        4,1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HALID BESLIC   –  NERETVA                                          3,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SUKRIJA SERHATLIC  –  HEJ DRUGOVI                              3,2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ZORAN KALEZIC – CIJA  LI SI                                          3,3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HALID BESLIC   –  ROMANIJA                                         4,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POTPURI  HALID BESLIC-ZORAN KALEZIC-SUKRIJA SERHATLIC   11min 17 se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05.</w:t>
      </w:r>
      <w:r>
        <w:rPr>
          <w:rFonts w:cs="Times New Roman"/>
          <w:sz w:val="24"/>
          <w:szCs w:val="24"/>
          <w:lang w:val="sr-Latn-RS"/>
        </w:rPr>
        <w:t>0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CKO 2006 VILI VUJADIN ZOJA   TR   01:00:30</w:t>
      </w:r>
      <w:r>
        <w:rPr>
          <w:rFonts w:cs="Times New Roman"/>
          <w:sz w:val="24"/>
          <w:szCs w:val="24"/>
          <w:lang w:val="sr-Latn-RS"/>
        </w:rPr>
        <w:t xml:space="preserve">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kamerni orkestar A. Vivaldi - Simfonija br. 1 C du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kamerni orkestar A. Vivaldi - Simfonija br. 2 G du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kamerni orkestar A. Vivaldi - Koncert op. 3 br. 11 za 2 violine i kontinuo, d mol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kamerni orkestar A. Vivaldi - Koncert R. 524 za 2 violine i kontinuo, B du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kamerni orkestar W. A. Mozart - Simfonija br. 13 F du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kamerni orkestar G. F. Handel - Passacagli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GLJESA RADONJIC - GRANA OD BORA stara kuca  (loz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RSTINJA TODOROVIC - SEJDEFU MAJKA stara kuca  (stepenic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DOJE   SIMONOVIC  - BUL BUL MI POJE stara kuca  (stepenic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JELA ULICEVIC - MLADA JELKA stara kuca  (stepenice)</w:t>
      </w:r>
      <w:r>
        <w:rPr>
          <w:rFonts w:cs="Times New Roman"/>
          <w:sz w:val="24"/>
          <w:szCs w:val="24"/>
          <w:lang w:val="sr-Latn-RS"/>
        </w:rPr>
        <w:t xml:space="preserve">        NAROD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VICA BULATOVIC - TAMO DJE OGNJISTA DIME stara kuca (loz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-  CRNOGORKO ZLATO MOJE   stara kuca  (loz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- TRI BECARA stara kuca  (teras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>16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7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4.3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</w:rPr>
        <w:t>BJ 24 ANDRIJANA POPOVIC KRILA ANDJE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danijel milic ne lomi mi kr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filip sjekloca sujevjerj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jelena bozovic noc bez s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katarina bogicevic kejt azurna obala</w:t>
      </w:r>
      <w:r>
        <w:rPr>
          <w:rFonts w:cs="Times New Roman"/>
          <w:sz w:val="24"/>
          <w:szCs w:val="24"/>
          <w:lang w:val="sr-Latn-RS"/>
        </w:rPr>
        <w:t xml:space="preserve">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vanja radovanovic zrela smokva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stevan faddy dobri  ljudi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makadam palo je sidro u mor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mico vujovic  gorda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 24 bane nedovic srce razum ne p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05.</w:t>
      </w:r>
      <w:r>
        <w:rPr>
          <w:rFonts w:cs="Times New Roman"/>
          <w:sz w:val="24"/>
          <w:szCs w:val="24"/>
          <w:lang w:val="sr-Latn-RS"/>
        </w:rPr>
        <w:t>0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MUZIKA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NOVOGODISNJI KONCERT MUZICKE SKOLE 2017   1H 01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NOVOGODISNJI KONCERT MUZICKE SKOLE 2017   </w:t>
      </w:r>
      <w:r>
        <w:rPr>
          <w:rFonts w:cs="Times New Roman"/>
          <w:sz w:val="24"/>
          <w:szCs w:val="24"/>
          <w:lang w:val="en-US"/>
        </w:rPr>
        <w:t>TR</w:t>
      </w:r>
      <w:r>
        <w:rPr>
          <w:rFonts w:cs="Times New Roman"/>
          <w:sz w:val="24"/>
          <w:szCs w:val="24"/>
        </w:rPr>
        <w:t xml:space="preserve"> 1H 0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Jozef hajdn koncert za klavir I orkestar D dur HOB XVIII/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Stadler - na vod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A.Ramirez - misa Criol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naca - Bojan Jovovic ft Ze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HO SEE - ZIVI I ZDR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 - 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NIKA KNEZOVIC-MOLEKU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GROOVASHEEN - Uhvat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 Sarovic - Ruke tvo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Luka Radovic - Blefiram                                ZABAV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OMCILO ZEKOVIC ZEKO - SMOTANA PJESM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tko Sjuart - Igram s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rko Vlahovic i  SeaMore- Ko s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 - Dozivot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 xml:space="preserve">SUBOTA , </w:t>
      </w:r>
      <w:r>
        <w:rPr>
          <w:rFonts w:cs="Times New Roman"/>
          <w:sz w:val="24"/>
          <w:szCs w:val="24"/>
          <w:lang w:val="sr-Latn-RS"/>
        </w:rPr>
        <w:t>17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14.05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sr-Latn-RS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IFTO 2021 DRUGO VECE 31 JUL </w:t>
      </w:r>
      <w:r>
        <w:rPr>
          <w:rFonts w:cs="Times New Roman"/>
          <w:sz w:val="24"/>
          <w:szCs w:val="24"/>
          <w:lang w:val="sr-Latn-RS"/>
        </w:rPr>
        <w:t>-</w:t>
      </w:r>
      <w:r>
        <w:rPr>
          <w:rFonts w:cs="Times New Roman"/>
          <w:sz w:val="24"/>
          <w:szCs w:val="24"/>
        </w:rPr>
        <w:t> 55MIN</w:t>
      </w:r>
      <w:r>
        <w:rPr>
          <w:rFonts w:cs="Times New Roman"/>
          <w:sz w:val="24"/>
          <w:szCs w:val="24"/>
          <w:lang w:val="sr-Latn-RS"/>
        </w:rPr>
        <w:t xml:space="preserve">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TS ''TABIET'' -  Sveti Nikole, Sjeverna Makedon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1. ZAJDI ZAJDI, CRNEJ GO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2. OJ, VARDARE, BITOLA MOJ RODEN KRA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3. ŠUTKA I TOPANA, KOLJO ČIFLIKOT, NE STOJ DONE DON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4. ČUKRNI VO DRV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- TS ''MUZIČKI SIGNALI'' - Bijelo Polje, Crna Go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1. MEJRA ŠE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2. ZNAŠ LI BAH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3. PROŠETALA F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- TO RKUD-a ''PROLETER'' - Sarajevo, Bi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 xml:space="preserve">1. ŽUTE DUNJ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2. LIJEPI LI SU MOSTARSKI DUĆA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3. SARAJEVO, LJUBAVI M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4. ANTER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Vokalni solista Hajrudin Hadžajlić otpjevao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1. Stara staz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2. Moj dilbe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3. nedostaje naziv pjes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- TO ''BJELOPOLJSKI TAMBURAŠI''- Bijelo Polje,  Crna Go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1. SJELA HAJ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2. AKOV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 xml:space="preserve">3. ČARŠIJ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4. BIJELO POLJE RODNI GRA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 xml:space="preserve">Vokalna solistkinja Aleksandra Saška Rakonjac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 xml:space="preserve">05.1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SLAVEN KONCERT NUMERE   TR: 44, 00</w:t>
      </w:r>
      <w:r>
        <w:rPr>
          <w:rFonts w:cs="Times New Roman"/>
          <w:sz w:val="24"/>
          <w:szCs w:val="24"/>
          <w:lang w:val="sr-Latn-RS"/>
        </w:rPr>
        <w:t xml:space="preserve">       ZABAV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</w:t>
      </w:r>
      <w:r>
        <w:rPr>
          <w:rFonts w:cs="Times New Roman"/>
          <w:sz w:val="24"/>
          <w:szCs w:val="24"/>
          <w:lang w:val="en-US"/>
        </w:rPr>
        <w:t>K</w:t>
      </w:r>
      <w:r>
        <w:rPr>
          <w:rFonts w:cs="Times New Roman"/>
          <w:sz w:val="24"/>
          <w:szCs w:val="24"/>
        </w:rPr>
        <w:t>NEZOVIC</w:t>
      </w:r>
      <w:r>
        <w:rPr>
          <w:rFonts w:cs="Times New Roman"/>
          <w:sz w:val="24"/>
          <w:szCs w:val="24"/>
          <w:lang w:val="en-US"/>
        </w:rPr>
        <w:t xml:space="preserve"> - </w:t>
      </w:r>
      <w:r>
        <w:rPr>
          <w:rFonts w:cs="Times New Roman"/>
          <w:sz w:val="24"/>
          <w:szCs w:val="24"/>
        </w:rPr>
        <w:t>OD LUKE DO LU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</w:t>
      </w:r>
      <w:r>
        <w:rPr>
          <w:rFonts w:cs="Times New Roman"/>
          <w:sz w:val="24"/>
          <w:szCs w:val="24"/>
          <w:lang w:val="en-US"/>
        </w:rPr>
        <w:t>K</w:t>
      </w:r>
      <w:r>
        <w:rPr>
          <w:rFonts w:cs="Times New Roman"/>
          <w:sz w:val="24"/>
          <w:szCs w:val="24"/>
        </w:rPr>
        <w:t>NEZOVIC</w:t>
      </w:r>
      <w:r>
        <w:rPr>
          <w:rFonts w:cs="Times New Roman"/>
          <w:sz w:val="24"/>
          <w:szCs w:val="24"/>
          <w:lang w:val="en-US"/>
        </w:rPr>
        <w:t xml:space="preserve"> - </w:t>
      </w:r>
      <w:r>
        <w:rPr>
          <w:rFonts w:cs="Times New Roman"/>
          <w:sz w:val="24"/>
          <w:szCs w:val="24"/>
        </w:rPr>
        <w:t>T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IJANA BOŽOVIĆ -</w:t>
      </w:r>
      <w:r>
        <w:rPr>
          <w:rFonts w:cs="Times New Roman"/>
          <w:sz w:val="24"/>
          <w:szCs w:val="24"/>
          <w:lang w:val="en-US"/>
        </w:rPr>
        <w:t xml:space="preserve"> S</w:t>
      </w:r>
      <w:r>
        <w:rPr>
          <w:rFonts w:cs="Times New Roman"/>
          <w:sz w:val="24"/>
          <w:szCs w:val="24"/>
        </w:rPr>
        <w:t>VE MOJE TAJ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</w:t>
      </w:r>
      <w:r>
        <w:rPr>
          <w:rFonts w:cs="Times New Roman"/>
          <w:sz w:val="24"/>
          <w:szCs w:val="24"/>
          <w:lang w:val="en-US"/>
        </w:rPr>
        <w:t>K</w:t>
      </w:r>
      <w:r>
        <w:rPr>
          <w:rFonts w:cs="Times New Roman"/>
          <w:sz w:val="24"/>
          <w:szCs w:val="24"/>
        </w:rPr>
        <w:t>NEZOVIC</w:t>
      </w:r>
      <w:r>
        <w:rPr>
          <w:rFonts w:cs="Times New Roman"/>
          <w:sz w:val="24"/>
          <w:szCs w:val="24"/>
          <w:lang w:val="en-US"/>
        </w:rPr>
        <w:t xml:space="preserve"> - </w:t>
      </w:r>
      <w:r>
        <w:rPr>
          <w:rFonts w:cs="Times New Roman"/>
          <w:sz w:val="24"/>
          <w:szCs w:val="24"/>
        </w:rPr>
        <w:t xml:space="preserve">PLAĆAM TE ŽIVOTOM LJEPO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</w:t>
      </w:r>
      <w:r>
        <w:rPr>
          <w:rFonts w:cs="Times New Roman"/>
          <w:sz w:val="24"/>
          <w:szCs w:val="24"/>
          <w:lang w:val="en-US"/>
        </w:rPr>
        <w:t>K</w:t>
      </w:r>
      <w:r>
        <w:rPr>
          <w:rFonts w:cs="Times New Roman"/>
          <w:sz w:val="24"/>
          <w:szCs w:val="24"/>
        </w:rPr>
        <w:t>NEZOVIC</w:t>
      </w:r>
      <w:r>
        <w:rPr>
          <w:rFonts w:cs="Times New Roman"/>
          <w:sz w:val="24"/>
          <w:szCs w:val="24"/>
          <w:lang w:val="en-US"/>
        </w:rPr>
        <w:t xml:space="preserve"> - </w:t>
      </w:r>
      <w:r>
        <w:rPr>
          <w:rFonts w:cs="Times New Roman"/>
          <w:sz w:val="24"/>
          <w:szCs w:val="24"/>
        </w:rPr>
        <w:t xml:space="preserve">VODI ME SA SOBOM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</w:t>
      </w:r>
      <w:r>
        <w:rPr>
          <w:rFonts w:cs="Times New Roman"/>
          <w:sz w:val="24"/>
          <w:szCs w:val="24"/>
          <w:lang w:val="en-US"/>
        </w:rPr>
        <w:t>K</w:t>
      </w:r>
      <w:r>
        <w:rPr>
          <w:rFonts w:cs="Times New Roman"/>
          <w:sz w:val="24"/>
          <w:szCs w:val="24"/>
        </w:rPr>
        <w:t>NEZOVIC</w:t>
      </w:r>
      <w:r>
        <w:rPr>
          <w:rFonts w:cs="Times New Roman"/>
          <w:sz w:val="24"/>
          <w:szCs w:val="24"/>
          <w:lang w:val="en-US"/>
        </w:rPr>
        <w:t xml:space="preserve"> - </w:t>
      </w:r>
      <w:r>
        <w:rPr>
          <w:rFonts w:cs="Times New Roman"/>
          <w:sz w:val="24"/>
          <w:szCs w:val="24"/>
        </w:rPr>
        <w:t>ZEMLJO MOJA - KLAPA ASSA VO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UŽA UVELA - MONIKA</w:t>
      </w:r>
      <w:r>
        <w:rPr>
          <w:rFonts w:cs="Times New Roman"/>
          <w:sz w:val="24"/>
          <w:szCs w:val="24"/>
          <w:lang w:val="en-US"/>
        </w:rPr>
        <w:t xml:space="preserve"> KNEZOVIC </w:t>
      </w:r>
      <w:r>
        <w:rPr>
          <w:rFonts w:cs="Times New Roman"/>
          <w:sz w:val="24"/>
          <w:szCs w:val="24"/>
        </w:rPr>
        <w:t xml:space="preserve"> I SLAVEN KNEZOVI</w:t>
      </w:r>
      <w:r>
        <w:rPr>
          <w:rFonts w:cs="Times New Roman"/>
          <w:sz w:val="24"/>
          <w:szCs w:val="24"/>
          <w:lang w:val="en-US"/>
        </w:rPr>
        <w:t>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Š SVIJET - MONIKA KNEZ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RE MOJE - ANĐELKO ANO ĐURANOVIĆ I MARKO VUKČE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AUVIJEK MOJA - NO NAM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VEDI ME - SLAVEN KNEZ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CE KAPETANA - KLAPA AL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SKRA VJEČNOG PLAMENA - ALEXANDRA VOJVODIĆ JOV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AJDE KROČI - STEVAN FADD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 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MOMCILO ZEKOVIC ZEKO - SMOTANA PJESM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BATO VUJOSEVIC - ZELI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Knezovic - Zavedi m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 - MOJA LJUBE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KNEZ - DANAS JA, SJUTRA TI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BORIS BOZOVIC – TISI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 – AUSTRAL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 xml:space="preserve">NEDJELJA, </w:t>
      </w:r>
      <w:r>
        <w:rPr>
          <w:rFonts w:cs="Times New Roman"/>
          <w:sz w:val="24"/>
          <w:szCs w:val="24"/>
          <w:lang w:val="sr-Latn-RS"/>
        </w:rPr>
        <w:t>18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 w:eastAsia="zh-CN"/>
        </w:rPr>
        <w:t xml:space="preserve">17.15  </w:t>
      </w:r>
      <w:r>
        <w:rPr>
          <w:rFonts w:cs="Times New Roman"/>
          <w:sz w:val="24"/>
          <w:szCs w:val="24"/>
          <w:lang w:val="sr-Latn-RS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ŽAJSKI AKŠAMLUK 6 - 2022  TIME 54, 08</w:t>
      </w:r>
      <w:r>
        <w:rPr>
          <w:rFonts w:cs="Times New Roman"/>
          <w:sz w:val="24"/>
          <w:szCs w:val="24"/>
          <w:lang w:val="sr-Latn-RS"/>
        </w:rPr>
        <w:t xml:space="preserve">   -NARODNA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ESNA HADZIC- RAZBOLE SE ZAR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USTEM LJUCA MURATOVIC - CUDNA NASTA OVA NOVA GOD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LDA NURKOVIC - S ONE STRANE PLI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NO MURIC - VOLJELO SE DVOJE MLADI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NO MURIC - MJESEC IZNAD ROZAJA - NARODNA MUZIKA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- AKSAM MRA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- MOJ DILBE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DIS MURIC- GONDZE RUZ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AMID RAGIPOVIC BESKO - POLETJELA DVA VRANA GAVR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AMID RAGIPOVIC BESKO - GRANA OD BO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FIJA MUSLIC - SEJDEFU MAJKA BUDJA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 MILINKOVIC- KRAJ TANANA SADRV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IVAN MILINKOVIC- TEBI MAJKO MISLI LET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21.3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 24 bane nedovic srce razum ne p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danijel milic ne lomi mi kr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doris dekovic da voli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filip sjekloca sujevjerj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jelena bozovic noc bez s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jelena zvicer udahni zazmuri </w:t>
      </w:r>
      <w:r>
        <w:rPr>
          <w:rFonts w:cs="Times New Roman"/>
          <w:sz w:val="24"/>
          <w:szCs w:val="24"/>
          <w:lang w:val="sr-Latn-RS"/>
        </w:rPr>
        <w:t xml:space="preserve">   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katarina bogicevic kejt azurna ob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vanja radovanovic zrela smokva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stevan faddy dobri  ljudi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rizo feratovic tragovi u pijesku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VOLIM HERCEG NOVI - JOVANA MUSTUR RAZNATOVIC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Ptrio ft Neno Belan Bamb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NIKA KNEZOVIC - MOLEKU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zi Bejb - 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tefan - Ljetnja kisa                        - </w:t>
      </w:r>
      <w:r>
        <w:rPr>
          <w:rFonts w:cs="Times New Roman"/>
          <w:sz w:val="24"/>
          <w:szCs w:val="24"/>
          <w:lang w:val="sr-Latn-RS"/>
        </w:rPr>
        <w:t xml:space="preserve">ZABAVNA </w:t>
      </w:r>
      <w:r>
        <w:rPr>
          <w:rFonts w:cs="Times New Roman"/>
          <w:sz w:val="24"/>
          <w:szCs w:val="24"/>
        </w:rPr>
        <w:t xml:space="preserve"> MUZIKA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Jack Lupino - Carolij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naca - Bojan Jovovic ft Ze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 - Dozivot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 Sarovic - Ruke tvo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 - Ja nosim vatru u seb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PONEDELJAK,</w:t>
      </w:r>
      <w:r>
        <w:rPr>
          <w:rFonts w:cs="Times New Roman"/>
          <w:sz w:val="24"/>
          <w:szCs w:val="24"/>
          <w:lang w:val="sr-Latn-RS"/>
        </w:rPr>
        <w:t>19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 xml:space="preserve">14.35  </w:t>
      </w:r>
      <w:r>
        <w:rPr>
          <w:rFonts w:cs="Times New Roman"/>
          <w:sz w:val="24"/>
          <w:szCs w:val="24"/>
          <w:lang w:val="sr-Latn-RS"/>
        </w:rPr>
        <w:t xml:space="preserve">MUZIKA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 24 bane nedovic srce razum ne p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danijel milic ne lomi mi kr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doris dekovic da voli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filip sjekloca sujevjerj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jelena bozovic noc bez s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jelena zvicer udahni zazmuri </w:t>
      </w:r>
      <w:r>
        <w:rPr>
          <w:rFonts w:cs="Times New Roman"/>
          <w:sz w:val="24"/>
          <w:szCs w:val="24"/>
          <w:lang w:val="sr-Latn-RS"/>
        </w:rPr>
        <w:t xml:space="preserve">   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katarina bogicevic kejt azurna ob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vanja radovanovic zrela smokva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stevan faddy dobri  ljudi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rizo feratovic tragovi u pijesku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05.</w:t>
      </w:r>
      <w:r>
        <w:rPr>
          <w:rFonts w:cs="Times New Roman"/>
          <w:sz w:val="24"/>
          <w:szCs w:val="24"/>
          <w:lang w:val="sr-Latn-RS"/>
        </w:rPr>
        <w:t>0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MUZIKA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/>
          <w:sz w:val="24"/>
          <w:szCs w:val="24"/>
          <w:lang w:val="sr-Latn-R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Serhatlic 2017 Trg I dio kraca verzija FINAL   TR: 55, 19</w:t>
      </w:r>
      <w:r>
        <w:rPr>
          <w:rFonts w:cs="Times New Roman"/>
          <w:sz w:val="24"/>
          <w:szCs w:val="24"/>
          <w:lang w:val="sr-Latn-RS" w:eastAsia="en-US"/>
        </w:rPr>
        <w:t xml:space="preserve">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IMA L' JA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KAO STO JE LJUBAV MAJ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POD VOL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PJESMA PODGORIC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EM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STANI, STANI IBAR VOD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OCI MOJE KLETVOM BIH VAS KLE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SEKER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OPILA ME ROS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HEJ DRUGO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EVO ZO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MELEM PJES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 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OEN - 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ila Nikic - Nista tuzno                      - </w:t>
      </w:r>
      <w:r>
        <w:rPr>
          <w:rFonts w:cs="Times New Roman"/>
          <w:sz w:val="24"/>
          <w:szCs w:val="24"/>
          <w:lang w:val="sr-Latn-RS"/>
        </w:rPr>
        <w:t xml:space="preserve">ZABAVNA </w:t>
      </w:r>
      <w:r>
        <w:rPr>
          <w:rFonts w:cs="Times New Roman"/>
          <w:sz w:val="24"/>
          <w:szCs w:val="24"/>
        </w:rPr>
        <w:t xml:space="preserve"> MUZIKA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radovic- blefir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 - 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>Makadam 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UTORAK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sr-Latn-RS"/>
        </w:rPr>
        <w:t>20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14.05 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ZZ  QUINTET   - TIME   52,1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IRLANDAI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ROCOC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 MADRIGA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GAYANCHOLIC</w:t>
      </w:r>
      <w:r>
        <w:rPr>
          <w:rFonts w:cs="Times New Roman"/>
          <w:sz w:val="24"/>
          <w:szCs w:val="24"/>
          <w:lang w:val="sr-Latn-RS"/>
        </w:rPr>
        <w:t xml:space="preserve"> 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CAN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TEND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BAD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HISPANIC DAN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VELO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05.</w:t>
      </w:r>
      <w:r>
        <w:rPr>
          <w:rFonts w:cs="Times New Roman"/>
          <w:sz w:val="24"/>
          <w:szCs w:val="24"/>
          <w:lang w:val="sr-Latn-RS"/>
        </w:rPr>
        <w:t>0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MUZIKA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ROŽAJSKI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AKŠAMLUK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6 - 2022        </w:t>
      </w:r>
      <w:r>
        <w:rPr>
          <w:rFonts w:cs="Times New Roman"/>
          <w:sz w:val="24"/>
          <w:szCs w:val="24"/>
          <w:lang w:val="sr-Latn-RS"/>
        </w:rPr>
        <w:t xml:space="preserve">   </w:t>
      </w:r>
      <w:r>
        <w:rPr>
          <w:rFonts w:cs="Times New Roman"/>
          <w:sz w:val="24"/>
          <w:szCs w:val="24"/>
          <w:lang w:val="en-US"/>
        </w:rPr>
        <w:t xml:space="preserve"> TIME 54, 0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ESNA HADZIC- RAZBOLE SE ZAR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USTEM LJUCA MURATOVIC - CUDNA NASTA OVA NOVA GOD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LDA NURKOVIC - S ONE STRANE PLIV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ENO MURIC - VOLJELO SE DVOJE MLADI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ENO MURIC - MJESEC IZNAD ROZA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ANJA SETER- AKSAM MRA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ANJA SETER - MOJ DILBERE</w:t>
      </w:r>
      <w:r>
        <w:rPr>
          <w:rFonts w:cs="Times New Roman"/>
          <w:sz w:val="24"/>
          <w:szCs w:val="24"/>
          <w:lang w:val="sr-Latn-RS"/>
        </w:rPr>
        <w:t xml:space="preserve">                                   NAROD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DIS MURIC- GONDZE RUZ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AMID RAGIPOVIC BESKO - POLETJELA DVA VRANA GAVRA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AMID RAGIPOVIC BESKO - GRANA OD BO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EFIJA MUSLIC - SEJDEFU MAJKA BUDJA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VAN MILINKOVIC- KRAJ TANANA SADRVA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IVAN MILINKOVIC- TEBI MAJKO MISLI LET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TANJA SETER I DEJAN SKULETIC - SA IZVORA VIDROVA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Edo i kumare - Javi 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 – Osta Zlata ne udat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rijatelji – Sena  standardna plocica                  </w:t>
      </w:r>
      <w:r>
        <w:rPr>
          <w:rFonts w:cs="Times New Roman"/>
          <w:sz w:val="24"/>
          <w:szCs w:val="24"/>
          <w:lang w:val="sr-Latn-RS"/>
        </w:rPr>
        <w:t xml:space="preserve">     </w:t>
      </w:r>
      <w:r>
        <w:rPr>
          <w:rFonts w:cs="Times New Roman"/>
          <w:sz w:val="24"/>
          <w:szCs w:val="24"/>
        </w:rPr>
        <w:t xml:space="preserve">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odgoric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Za Milicu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Pedja Nedeljkovic i Forte band - Pjesma Podgoric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/>
          <w:sz w:val="24"/>
          <w:szCs w:val="24"/>
          <w:lang w:val="en-GB" w:eastAsia="en-US"/>
        </w:rPr>
        <w:t xml:space="preserve">TANJA SETER I BRANKA SCEPANOVIC - Uspomene Crnogork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LJEM SE VIJA – LEA VRATN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sr-Latn-RS"/>
        </w:rPr>
        <w:t>14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14.</w:t>
      </w:r>
      <w:r>
        <w:rPr>
          <w:rFonts w:cs="Times New Roman"/>
          <w:sz w:val="24"/>
          <w:szCs w:val="24"/>
          <w:lang w:val="sr-Latn-RS"/>
        </w:rPr>
        <w:t>3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HO SEE - ZIVI I ZDRAV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AKADEMIA - BOJE LJUB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Ptrio ft Neno Belan Bamb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SERGEJFEATWHOSEE-PUSTIPROBLE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ADAM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Volim Herceg Novi – Jovana Mustur Raznatovic</w:t>
      </w:r>
      <w:r>
        <w:rPr>
          <w:rFonts w:cs="Times New Roman"/>
          <w:sz w:val="24"/>
          <w:szCs w:val="24"/>
          <w:lang w:eastAsia="zh-CN"/>
        </w:rPr>
        <w:t xml:space="preserve">    </w:t>
      </w:r>
      <w:r>
        <w:rPr>
          <w:rFonts w:cs="Times New Roman"/>
          <w:sz w:val="24"/>
          <w:szCs w:val="24"/>
          <w:lang w:val="sr-Latn-RS" w:eastAsia="zh-CN"/>
        </w:rPr>
        <w:t xml:space="preserve">     </w:t>
      </w:r>
      <w:r>
        <w:rPr>
          <w:rFonts w:cs="Times New Roman"/>
          <w:sz w:val="24"/>
          <w:szCs w:val="24"/>
          <w:lang w:eastAsia="zh-CN"/>
        </w:rPr>
        <w:t>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PEDJA I FORTE BEND-MOJOJ PODGORI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GROOVASHEEN - Uhva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05.</w:t>
      </w:r>
      <w:r>
        <w:rPr>
          <w:rFonts w:cs="Times New Roman"/>
          <w:sz w:val="24"/>
          <w:szCs w:val="24"/>
          <w:lang w:val="sr-Latn-RS"/>
        </w:rPr>
        <w:t>0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sr-Latn-RS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SRDJA I DARKO KONCERT Grad Teatar Budva      time 1,06 ,20</w:t>
      </w:r>
      <w:r>
        <w:rPr>
          <w:rFonts w:cs="Times New Roman"/>
          <w:sz w:val="24"/>
          <w:szCs w:val="24"/>
          <w:lang w:val="sr-Latn-RS" w:eastAsia="zh-CN"/>
        </w:rPr>
        <w:t xml:space="preserve">    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INNER BEAUTY</w:t>
      </w:r>
      <w:r>
        <w:rPr>
          <w:rFonts w:cs="Times New Roman"/>
          <w:sz w:val="24"/>
          <w:szCs w:val="24"/>
          <w:lang w:val="en-US" w:eastAsia="zh-CN"/>
        </w:rPr>
        <w:t xml:space="preserve">                 05,22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SYNERGY</w:t>
      </w:r>
      <w:r>
        <w:rPr>
          <w:rFonts w:cs="Times New Roman"/>
          <w:sz w:val="24"/>
          <w:szCs w:val="24"/>
          <w:lang w:val="en-US" w:eastAsia="zh-CN"/>
        </w:rPr>
        <w:t xml:space="preserve">                     02,4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CHILDHOOD</w:t>
      </w:r>
      <w:r>
        <w:rPr>
          <w:rFonts w:cs="Times New Roman"/>
          <w:sz w:val="24"/>
          <w:szCs w:val="24"/>
          <w:lang w:val="en-US" w:eastAsia="zh-CN"/>
        </w:rPr>
        <w:t xml:space="preserve">                  03,2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BURA 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  02,2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ALKA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    03,5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CLOUD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  03,5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 xml:space="preserve"> FLAME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  02,1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INSPIRATION</w:t>
      </w:r>
      <w:r>
        <w:rPr>
          <w:rFonts w:cs="Times New Roman"/>
          <w:sz w:val="24"/>
          <w:szCs w:val="24"/>
          <w:lang w:val="en-US" w:eastAsia="zh-CN"/>
        </w:rPr>
        <w:t xml:space="preserve">                    02,54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MIND CIRCLE</w:t>
      </w:r>
      <w:r>
        <w:rPr>
          <w:rFonts w:cs="Times New Roman"/>
          <w:sz w:val="24"/>
          <w:szCs w:val="24"/>
          <w:lang w:val="en-US" w:eastAsia="zh-CN"/>
        </w:rPr>
        <w:t xml:space="preserve">                    03,1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 xml:space="preserve"> BALADA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03,5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CORAL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   02,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 xml:space="preserve"> NOSTALGIA</w:t>
      </w:r>
      <w:r>
        <w:rPr>
          <w:rFonts w:cs="Times New Roman"/>
          <w:sz w:val="24"/>
          <w:szCs w:val="24"/>
          <w:lang w:val="en-US" w:eastAsia="zh-CN"/>
        </w:rPr>
        <w:t xml:space="preserve">                     03,5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 xml:space="preserve"> TRAVELLING</w:t>
      </w:r>
      <w:r>
        <w:rPr>
          <w:rFonts w:cs="Times New Roman"/>
          <w:sz w:val="24"/>
          <w:szCs w:val="24"/>
          <w:lang w:val="en-US" w:eastAsia="zh-CN"/>
        </w:rPr>
        <w:t xml:space="preserve">                    02,4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 xml:space="preserve"> ALMA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    03,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HAPPINESS</w:t>
      </w:r>
      <w:r>
        <w:rPr>
          <w:rFonts w:cs="Times New Roman"/>
          <w:sz w:val="24"/>
          <w:szCs w:val="24"/>
          <w:lang w:val="en-US" w:eastAsia="zh-CN"/>
        </w:rPr>
        <w:t xml:space="preserve">                      02,20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 xml:space="preserve"> EVENING AT HOME</w:t>
      </w:r>
      <w:r>
        <w:rPr>
          <w:rFonts w:cs="Times New Roman"/>
          <w:sz w:val="24"/>
          <w:szCs w:val="24"/>
          <w:lang w:val="en-US" w:eastAsia="zh-CN"/>
        </w:rPr>
        <w:t xml:space="preserve">           </w:t>
      </w:r>
      <w:r>
        <w:rPr>
          <w:rFonts w:cs="Times New Roman"/>
          <w:sz w:val="24"/>
          <w:szCs w:val="24"/>
          <w:lang w:val="sr-Latn-RS" w:eastAsia="zh-CN"/>
        </w:rPr>
        <w:t xml:space="preserve">     </w:t>
      </w:r>
      <w:r>
        <w:rPr>
          <w:rFonts w:cs="Times New Roman"/>
          <w:sz w:val="24"/>
          <w:szCs w:val="24"/>
          <w:lang w:val="en-US" w:eastAsia="zh-CN"/>
        </w:rPr>
        <w:t>03,2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MOUNTAIN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03,4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MORNING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 03,3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PRELUDIO RASGUEADO </w:t>
      </w:r>
      <w:r>
        <w:rPr>
          <w:rFonts w:cs="Times New Roman"/>
          <w:sz w:val="24"/>
          <w:szCs w:val="24"/>
          <w:lang w:val="en-US" w:eastAsia="zh-CN"/>
        </w:rPr>
        <w:t xml:space="preserve">   </w:t>
      </w:r>
      <w:r>
        <w:rPr>
          <w:rFonts w:cs="Times New Roman"/>
          <w:sz w:val="24"/>
          <w:szCs w:val="24"/>
          <w:lang w:val="sr-Latn-RS" w:eastAsia="zh-CN"/>
        </w:rPr>
        <w:t xml:space="preserve">          </w:t>
      </w:r>
      <w:r>
        <w:rPr>
          <w:rFonts w:cs="Times New Roman"/>
          <w:sz w:val="24"/>
          <w:szCs w:val="24"/>
          <w:lang w:val="en-US" w:eastAsia="zh-CN"/>
        </w:rPr>
        <w:t>02,4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TEARS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      03,0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KOLINA BAJOVIC–Sirota sam na sve mi se zalu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Sojka ptic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– Tri becar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C – Pjesma Podgorici  standardna plocica</w:t>
      </w:r>
      <w:r>
        <w:rPr>
          <w:rFonts w:cs="Times New Roman"/>
          <w:sz w:val="24"/>
          <w:szCs w:val="24"/>
          <w:lang w:val="en-GB"/>
        </w:rPr>
        <w:t xml:space="preserve">   </w:t>
      </w:r>
      <w:r>
        <w:rPr>
          <w:rFonts w:cs="Times New Roman"/>
          <w:sz w:val="24"/>
          <w:szCs w:val="24"/>
          <w:lang w:val="sr-Latn-RS"/>
        </w:rPr>
        <w:t xml:space="preserve">          </w:t>
      </w:r>
      <w:r>
        <w:rPr>
          <w:rFonts w:cs="Times New Roman"/>
          <w:sz w:val="24"/>
          <w:szCs w:val="24"/>
          <w:lang w:val="en-GB"/>
        </w:rPr>
        <w:t xml:space="preserve"> NARODNA MU</w:t>
      </w:r>
      <w:r>
        <w:rPr>
          <w:rFonts w:cs="Times New Roman"/>
          <w:sz w:val="24"/>
          <w:szCs w:val="24"/>
          <w:lang w:val="sr-Latn-RS"/>
        </w:rPr>
        <w:t>Z</w:t>
      </w:r>
      <w:r>
        <w:rPr>
          <w:rFonts w:cs="Times New Roman"/>
          <w:sz w:val="24"/>
          <w:szCs w:val="24"/>
          <w:lang w:val="en-GB"/>
        </w:rPr>
        <w:t>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– Pod Vola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- Sviraj nek zaplacu zic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ČETVRTAK ,</w:t>
      </w:r>
      <w:r>
        <w:rPr>
          <w:rFonts w:cs="Times New Roman"/>
          <w:sz w:val="24"/>
          <w:szCs w:val="24"/>
          <w:lang w:val="sr-Latn-RS"/>
        </w:rPr>
        <w:t>22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14.</w:t>
      </w:r>
      <w:r>
        <w:rPr>
          <w:rFonts w:cs="Times New Roman"/>
          <w:sz w:val="24"/>
          <w:szCs w:val="24"/>
          <w:lang w:val="sr-Latn-RS"/>
        </w:rPr>
        <w:t>35</w:t>
      </w:r>
      <w:r>
        <w:rPr>
          <w:rFonts w:cs="Times New Roman"/>
          <w:sz w:val="24"/>
          <w:szCs w:val="24"/>
          <w:lang w:val="en-US"/>
        </w:rPr>
        <w:t xml:space="preserve">  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jelena zvicer udahni zazmuri </w:t>
      </w:r>
      <w:r>
        <w:rPr>
          <w:rFonts w:cs="Times New Roman"/>
          <w:sz w:val="24"/>
          <w:szCs w:val="24"/>
          <w:lang w:val="sr-Latn-RS"/>
        </w:rPr>
        <w:t xml:space="preserve">   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katarina bogicevic kejt azurna ob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vanja radovanovic zrela smokva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stevan faddy dobri  ljudi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rizo feratovic tragovi u pijesku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 24 bane nedovic srce razum ne p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danijel milic ne lomi mi kr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doris dekovic da voli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filip sjekloca sujevjerj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jelena bozovic noc bez s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05.</w:t>
      </w:r>
      <w:r>
        <w:rPr>
          <w:rFonts w:cs="Times New Roman"/>
          <w:sz w:val="24"/>
          <w:szCs w:val="24"/>
          <w:lang w:val="sr-Latn-RS"/>
        </w:rPr>
        <w:t>0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Koncert Senada Gacevica povodom 40 godina stvaralastva 2024 </w:t>
      </w:r>
    </w:p>
    <w:p>
      <w:pPr>
        <w:pStyle w:val="Normal"/>
        <w:rPr/>
      </w:pPr>
      <w:r>
        <w:rPr/>
        <w:t>SENAD GAČEVIĆ</w:t>
      </w:r>
    </w:p>
    <w:p>
      <w:pPr>
        <w:pStyle w:val="Normal"/>
        <w:rPr/>
      </w:pPr>
      <w:r>
        <w:rPr/>
        <w:t>Tevba (1985)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SENAD GAČEVIĆ</w:t>
      </w:r>
    </w:p>
    <w:p>
      <w:pPr>
        <w:pStyle w:val="Normal"/>
        <w:rPr/>
      </w:pPr>
      <w:r>
        <w:rPr/>
        <w:t>Re - mi - niscencije (2002)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SENAD GAČEVIĆ</w:t>
      </w:r>
    </w:p>
    <w:p>
      <w:pPr>
        <w:pStyle w:val="Normal"/>
        <w:rPr/>
      </w:pPr>
      <w:r>
        <w:rPr/>
        <w:t>I Simfonija (1986)</w:t>
      </w:r>
    </w:p>
    <w:p>
      <w:pPr>
        <w:pStyle w:val="Normal"/>
        <w:rPr/>
      </w:pPr>
      <w:r>
        <w:rPr/>
        <w:t>Allegro</w:t>
      </w:r>
    </w:p>
    <w:p>
      <w:pPr>
        <w:pStyle w:val="Normal"/>
        <w:rPr/>
      </w:pPr>
      <w:r>
        <w:rPr/>
        <w:t>Adagio</w:t>
      </w:r>
    </w:p>
    <w:p>
      <w:pPr>
        <w:pStyle w:val="Normal"/>
        <w:rPr/>
      </w:pPr>
      <w:r>
        <w:rPr/>
        <w:t>Allegreto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SENAD GAČEVIĆ/DIMITRIJE GOLEMOVIĆ</w:t>
      </w:r>
    </w:p>
    <w:p>
      <w:pPr>
        <w:pStyle w:val="Normal"/>
        <w:rPr/>
      </w:pPr>
      <w:r>
        <w:rPr/>
        <w:t>Miladinovo kolo (2022)</w:t>
      </w:r>
    </w:p>
    <w:p>
      <w:pPr>
        <w:pStyle w:val="Normal"/>
        <w:rPr/>
      </w:pPr>
      <w:r>
        <w:rPr/>
        <w:t>SENAD GAČEVIĆ/DIMITRIJE GOLEMOVIĆ</w:t>
      </w:r>
    </w:p>
    <w:p>
      <w:pPr>
        <w:pStyle w:val="Normal"/>
        <w:rPr/>
      </w:pPr>
      <w:r>
        <w:rPr/>
        <w:t>Alaturka (2022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Ubavoj nam crnoj gori   tr 2‚26</w:t>
      </w:r>
      <w:r>
        <w:rPr>
          <w:rFonts w:cs="Times New Roman"/>
          <w:sz w:val="24"/>
          <w:szCs w:val="24"/>
          <w:lang w:val="sr-Latn-RS" w:eastAsia="en-GB"/>
        </w:rPr>
        <w:t xml:space="preserve">            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ijte drugov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odgoric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Sojka ptica standardna plocica      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Odnijela si odnijel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Ne pitaj za god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Gornji mos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Sen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ao mrak na sokak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>23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4.35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 24 bane nedovic srce razum ne p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danijel milic ne lomi mi kr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doris dekovic da voli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filip sjekloca sujevjerj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jelena bozovic noc bez s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jelena zvicer udahni zazmuri </w:t>
      </w:r>
      <w:r>
        <w:rPr>
          <w:rFonts w:cs="Times New Roman"/>
          <w:sz w:val="24"/>
          <w:szCs w:val="24"/>
          <w:lang w:val="sr-Latn-RS"/>
        </w:rPr>
        <w:t xml:space="preserve">   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katarina bogicevic kejt azurna ob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vanja radovanovic zrela smokva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stevan faddy dobri  ljudi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rizo feratovic tragovi u pijesku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05.</w:t>
      </w:r>
      <w:r>
        <w:rPr>
          <w:rFonts w:cs="Times New Roman"/>
          <w:sz w:val="24"/>
          <w:szCs w:val="24"/>
          <w:lang w:val="sr-Latn-RS"/>
        </w:rPr>
        <w:t>0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MUZIKA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OLKLOR KIC BUDO TOMOVIC   TR.</w:t>
      </w:r>
      <w:r>
        <w:rPr>
          <w:rFonts w:cs="Times New Roman"/>
          <w:sz w:val="24"/>
          <w:szCs w:val="24"/>
          <w:lang w:val="sr-Latn-RS"/>
        </w:rPr>
        <w:t xml:space="preserve">  </w:t>
      </w:r>
      <w:r>
        <w:rPr>
          <w:rFonts w:cs="Times New Roman"/>
          <w:sz w:val="24"/>
          <w:szCs w:val="24"/>
        </w:rPr>
        <w:t xml:space="preserve"> 48, 55 MIN. </w:t>
      </w:r>
    </w:p>
    <w:tbl>
      <w:tblPr>
        <w:tblW w:w="7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60"/>
        <w:gridCol w:w="640"/>
        <w:gridCol w:w="320"/>
        <w:gridCol w:w="960"/>
        <w:gridCol w:w="320"/>
        <w:gridCol w:w="640"/>
        <w:gridCol w:w="960"/>
        <w:gridCol w:w="960"/>
        <w:gridCol w:w="960"/>
        <w:gridCol w:w="960"/>
      </w:tblGrid>
      <w:tr>
        <w:trPr>
          <w:trHeight w:val="420" w:hRule="atLeast"/>
        </w:trPr>
        <w:tc>
          <w:tcPr>
            <w:tcW w:w="288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gre iz Spiča - Vrsuta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8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reografija: Ablah Abdovi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92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Vlaške igr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00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reografija: Desanka Đorđevi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760" w:type="dxa"/>
            <w:gridSpan w:val="9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gre iz Boke Kotorske (Škaljara i Dobrote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00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reografija: Hasan Cano Đečevi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00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Vesele Šopske Igr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680" w:type="dxa"/>
            <w:gridSpan w:val="11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reografija: Dragomir Kljaca Vuković</w:t>
            </w:r>
          </w:p>
        </w:tc>
      </w:tr>
      <w:tr>
        <w:trPr>
          <w:trHeight w:val="420" w:hRule="atLeast"/>
        </w:trPr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760" w:type="dxa"/>
            <w:gridSpan w:val="9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gre iz okoline Leskovc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720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reografija: Desanka Đorđević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Šokačke igre</w:t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720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reografija: Dragomir Kljaca Vuković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720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gre iz stare Crne Gore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720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reografija: Ablah Abdović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ijte drugov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odgoric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Sojka ptica standardna plocica      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Odnijela si odnijel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Ne pitaj za god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Gornji mos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 xml:space="preserve">SUBOTA , </w:t>
      </w:r>
      <w:r>
        <w:rPr>
          <w:rFonts w:cs="Times New Roman"/>
          <w:sz w:val="24"/>
          <w:szCs w:val="24"/>
          <w:lang w:val="sr-Latn-RS"/>
        </w:rPr>
        <w:t>24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14.05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sr-Latn-RS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jan Delic - Brodolom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 mom gradu - nk muzicari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Jole Radonjic - Moje zla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Rajo - Ne brin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ilena Vucic - Eo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he Books of Knjige - Nasmijan i zdrav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sak Sabanovic - Moj Slatki Andje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Samir Ramovic - Gdje su one god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ANITA FT ZELE - VRATI 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KATAPULT - OTKAD TE NE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Sergej Cetkovic - Istine i laz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VANJA RADOVANOVIC - OTPLAKACU JA TO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REBEKA - BABINA KU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ANDREA DEMIROVIC – IG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FreeJack - Uspome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eastAsia="en-US"/>
        </w:rPr>
        <w:t>ANJA ZAGORAC - PITAM DA L` SI T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05.1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LLY – Podgor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DO ABDOVIC- Cezn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JO – Ne bri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nez - Don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LAVEN &amp; MAJA – Ruza uve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 - Neponovlji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JUBOMIR STANISIC – Jutarnje mag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BEKA – Djevojka sa plavim oci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 BJEKOVIC – Zivot kao preva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VICA PEJANOVIC – Nemirno mo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V BOJAN BAJRAMOVIC-SPALILA SI S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V MAKADAM-ZRNO PRAS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V RANKO VUJOVIC KIKO-SVE DIVNE NO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V SLOBO KOVACEVIC-PJEVAJ MI O NJO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V DUSKO MARTINOVIC-NE BRI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NIŠTA MI NIJE KAO TI - BOJAN DELIĆ, RAJO SIMONOVIĆ, BOJAN MAROVIĆ, DANIJEL ALIBABIĆ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OD BOZICA DO BOZICA - ZEKO I SEVDAH KVARTET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CRNA GORA JEDINA – MUZICKA SKOLA H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im</w:t>
      </w:r>
      <w:r>
        <w:rPr>
          <w:rFonts w:cs="Times New Roman"/>
          <w:sz w:val="24"/>
          <w:szCs w:val="24"/>
          <w:lang w:val="sr-Latn-RS"/>
        </w:rPr>
        <w:t xml:space="preserve"> -</w:t>
      </w:r>
      <w:r>
        <w:rPr>
          <w:rFonts w:cs="Times New Roman"/>
          <w:sz w:val="24"/>
          <w:szCs w:val="24"/>
        </w:rPr>
        <w:t xml:space="preserve"> stari mo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Toc – Pravac Kot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Ptrio ft Neno Belan Bamb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MONIKA KNE</w:t>
      </w:r>
      <w:r>
        <w:rPr>
          <w:rFonts w:cs="Times New Roman"/>
          <w:sz w:val="24"/>
          <w:szCs w:val="24"/>
          <w:lang w:val="sr-Latn-RS"/>
        </w:rPr>
        <w:t>Z</w:t>
      </w:r>
      <w:r>
        <w:rPr>
          <w:rFonts w:cs="Times New Roman"/>
          <w:sz w:val="24"/>
          <w:szCs w:val="24"/>
          <w:lang w:val="en-GB"/>
        </w:rPr>
        <w:t>OVIC-MOLEKU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 CETKOVIC - NA PRVI POGLE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/>
          <w:sz w:val="24"/>
          <w:szCs w:val="24"/>
          <w:lang w:val="sr-Latn-RS" w:eastAsia="en-US"/>
        </w:rPr>
        <w:t>JACK LUPINO - DOK TRAJE S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/>
          <w:sz w:val="24"/>
          <w:szCs w:val="24"/>
          <w:lang w:val="sr-Latn-R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 xml:space="preserve">NEDJELJA, </w:t>
      </w:r>
      <w:r>
        <w:rPr>
          <w:rFonts w:cs="Times New Roman"/>
          <w:sz w:val="24"/>
          <w:szCs w:val="24"/>
          <w:lang w:val="sr-Latn-RS"/>
        </w:rPr>
        <w:t>25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 w:eastAsia="zh-CN"/>
        </w:rPr>
        <w:t xml:space="preserve">17.15  </w:t>
      </w:r>
      <w:r>
        <w:rPr>
          <w:rFonts w:cs="Times New Roman"/>
          <w:sz w:val="24"/>
          <w:szCs w:val="24"/>
          <w:lang w:val="sr-Latn-RS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DREA - POQUI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 - 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KADAM - SPAVA MOJ GRAD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 - Ja nosim vatru u seb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VOLIM HERCEG NOVI - JOVANA MUSTUR RAZNATOVIC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Ptrio ft Neno Belan Bamb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NIKA KNEZOVIC - MOLEKU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zi Bejb - 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tefan - Ljetnja kisa                        - POP MUZIKA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Jack Lupino - Carolij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naca - Bojan Jovovic ft Ze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 - Dozivot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 Sarovic - Ruke tvo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 – AUSTRAL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MOMCILO ZEKOVIC ZEKO - SMOTANA PJESM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BATO VUJOSEVIC - ZELIM 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TANJA SETER I BRANKA SCEPANOVIC - Uspomene Crnogork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LJEM SE VIJA – LEA VRATN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eastAsia="en-US"/>
        </w:rPr>
        <w:t xml:space="preserve">ZORAN KALEZIC - PJESMA IRENI                               </w:t>
      </w:r>
      <w:r>
        <w:rPr>
          <w:rFonts w:cs="Times New Roman"/>
          <w:sz w:val="24"/>
          <w:szCs w:val="24"/>
          <w:lang w:val="sr-Latn-RS" w:eastAsia="en-US"/>
        </w:rPr>
        <w:t xml:space="preserve">     </w:t>
      </w:r>
      <w:r>
        <w:rPr>
          <w:rFonts w:cs="Times New Roman"/>
          <w:sz w:val="24"/>
          <w:szCs w:val="24"/>
        </w:rPr>
        <w:t>- NARODNA MUZIKA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I DEJAN SKULETIC - SA IZVORA VIDROV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 – Osta Zlata ne udat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Sen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odgoric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dja Nedeljkovic i Forte band - Pjesma Podgori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PONEDELJAK,</w:t>
      </w:r>
      <w:r>
        <w:rPr>
          <w:rFonts w:cs="Times New Roman"/>
          <w:sz w:val="24"/>
          <w:szCs w:val="24"/>
          <w:lang w:val="sr-Latn-RS"/>
        </w:rPr>
        <w:t>26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 xml:space="preserve">14.35  </w:t>
      </w:r>
      <w:r>
        <w:rPr>
          <w:rFonts w:cs="Times New Roman"/>
          <w:sz w:val="24"/>
          <w:szCs w:val="24"/>
          <w:lang w:val="sr-Latn-RS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ORO TAMINDZIC-Rapsodija za klavir i orkestar 2011      tr 15`5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LATURKA SENAD GACEVIC DIMITRIJE GOLEMOVIC        TR 03‚52     KLAS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USLE NINA PEROVIC                                TR 07‚0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val="en-US"/>
        </w:rPr>
        <w:t>05.</w:t>
      </w:r>
      <w:r>
        <w:rPr>
          <w:rFonts w:cs="Times New Roman"/>
          <w:sz w:val="24"/>
          <w:szCs w:val="24"/>
          <w:lang w:val="sr-Latn-RS"/>
        </w:rPr>
        <w:t>0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– Crna goro vjecna bud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krija Zuti Serhatlic - Ruzo moj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gor Djurovic – Eh da mi je, da me zelja m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I DEJAN SKULETIC - SA IZVORA VIDROV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an Vukosic -Crnogorko moja m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NJA SETER – Oj lijepa Siljevice </w:t>
      </w:r>
      <w:r>
        <w:rPr>
          <w:rFonts w:cs="Times New Roman"/>
          <w:sz w:val="24"/>
          <w:szCs w:val="24"/>
          <w:lang w:val="sr-Latn-RS"/>
        </w:rPr>
        <w:t xml:space="preserve">                  NAROD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- Boems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Pljevaljs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Lip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Sabah u ocim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jesma Plavnic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evdah kvartet – Krcmarica standardna ploci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Budvan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Kafans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a Vojinovic-  korita ivanov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C – Pjesma Podgorici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– Pod Vola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- Sviraj nek zaplacu zic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KOLINA BAJOVIC–Sirota sam na sve mi se zalu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Sojka ptic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– Tri becar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DRAVKO DJURANOVIC – Dva boem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UTORAK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sr-Latn-RS"/>
        </w:rPr>
        <w:t>27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14.05 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OKALISTI - KONJUH PLANI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INA ZIZIC- PARANOICAN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 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OEN-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USANKA BELADA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OMCILO ZEKOVIC ZEKO - SMOTANA PJESM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JAN MAROVIC - JOS SI SAMO M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ERGEJ - NEK TE LJUBAV DOCE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Knezovic - Zavedi m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LLY – Podgorica                  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JO – Ne bri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DRINO BEND – Na dlan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NJA RADOVANOVIC - OTPLAKACU JA 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DO ABDOVIC- Cezn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05.</w:t>
      </w:r>
      <w:r>
        <w:rPr>
          <w:rFonts w:cs="Times New Roman"/>
          <w:sz w:val="24"/>
          <w:szCs w:val="24"/>
          <w:lang w:val="sr-Latn-RS"/>
        </w:rPr>
        <w:t>0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MUZIKA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- TRI BECARA stara kuca  (teras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GLJESA RADONJIC - GRANA OD BORA stara kuca  (loz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RSTINJA TODOROVIC - SEJDEFU MAJKA stara kuca  (stepenic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DOJE   SIMONOVIC  - BUL BUL MI POJE stara kuca  (stepenic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JELA ULICEVIC - MLADA JELKA stara kuca  (stepenic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VICA BULATOVIC - TAMO DJE OGNJISTA DIME stara kuca (loz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MIR LUKOVAC - KAO STO JE LJUBAV MAJKE stara kuca  (vrat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-  CRNOGORKO ZLATO MOJE   stara kuca  (loza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POLJEM SE VIJA – LEA VRATN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TANJA SETER I DEJAN SKULETIC - SA IZVORA VIDROVA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Edo i kumare - Javi 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 – Osta Zlata ne udat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Sen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odgoric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dravko Djuranovic – Sama si tako htjela  standardna plocica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Za Milicu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/>
          <w:sz w:val="24"/>
          <w:szCs w:val="24"/>
          <w:lang w:val="en-GB" w:eastAsia="en-US"/>
        </w:rPr>
        <w:t xml:space="preserve">TANJA SETER I BRANKA SCEPANOVIC - Uspomene Crnogork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Pedja Nedeljkovic i Forte band - Pjesma Podgori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VANJA RADOVANOVIC - OTPLAKACU JA 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LLY – Podgor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DO ABDOVIC- Cezn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OMCILO ZEKOVIC ZEKO - SMOTANA PJESM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JAN MAROVIC - JOS SI SAMO M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ERGEJ - NEK TE LJUBAV DOCE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Knezovic - Zavedi m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JO – Ne bri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DRINO BEND – Na dlan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sr-Latn-RS"/>
        </w:rPr>
        <w:t>28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14.</w:t>
      </w:r>
      <w:r>
        <w:rPr>
          <w:rFonts w:cs="Times New Roman"/>
          <w:sz w:val="24"/>
          <w:szCs w:val="24"/>
          <w:lang w:val="sr-Latn-RS"/>
        </w:rPr>
        <w:t>3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ar - GuitarDUO Bulatovic i Nikcevic -  Coral                2,26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Balada                3,5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Drama                3,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ar - GuitarDUO Bulatovic i Nikcevic - Flame                 2,23       KLAS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Life                  4,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Maris                 3,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Mind Circle            3,1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05.</w:t>
      </w:r>
      <w:r>
        <w:rPr>
          <w:rFonts w:cs="Times New Roman"/>
          <w:sz w:val="24"/>
          <w:szCs w:val="24"/>
          <w:lang w:val="sr-Latn-RS"/>
        </w:rPr>
        <w:t>0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OLKLOR KIC BUDO TOMOVIC   TR.</w:t>
      </w:r>
      <w:r>
        <w:rPr>
          <w:rFonts w:cs="Times New Roman"/>
          <w:sz w:val="24"/>
          <w:szCs w:val="24"/>
          <w:lang w:val="sr-Latn-RS"/>
        </w:rPr>
        <w:t xml:space="preserve">  </w:t>
      </w:r>
      <w:r>
        <w:rPr>
          <w:rFonts w:cs="Times New Roman"/>
          <w:sz w:val="24"/>
          <w:szCs w:val="24"/>
        </w:rPr>
        <w:t xml:space="preserve"> 48, 55 MIN.</w:t>
      </w:r>
    </w:p>
    <w:tbl>
      <w:tblPr>
        <w:tblW w:w="8300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60"/>
        <w:gridCol w:w="640"/>
        <w:gridCol w:w="320"/>
        <w:gridCol w:w="960"/>
        <w:gridCol w:w="320"/>
        <w:gridCol w:w="640"/>
        <w:gridCol w:w="960"/>
        <w:gridCol w:w="960"/>
        <w:gridCol w:w="960"/>
        <w:gridCol w:w="960"/>
      </w:tblGrid>
      <w:tr>
        <w:trPr>
          <w:trHeight w:val="420" w:hRule="atLeast"/>
        </w:trPr>
        <w:tc>
          <w:tcPr>
            <w:tcW w:w="350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gre iz Spiča - Vrsuta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46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reografija: Ablah Abdovi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54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Vlaške igr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420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reografija: Desanka Đorđevi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380" w:type="dxa"/>
            <w:gridSpan w:val="9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gre iz Boke Kotorske (Škaljara i Dobrote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420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reografija: Hasan Cano Đečevi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420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Vesele Šopske Igr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300" w:type="dxa"/>
            <w:gridSpan w:val="11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reografija: Dragomir Kljaca Vuković</w:t>
            </w:r>
          </w:p>
        </w:tc>
      </w:tr>
      <w:tr>
        <w:trPr>
          <w:trHeight w:val="420" w:hRule="atLeast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380" w:type="dxa"/>
            <w:gridSpan w:val="9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gre iz okoline Leskovc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340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reografija: Desanka Đorđević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Šokačke igre</w:t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340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reografija: Dragomir Kljaca Vuković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340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gre iz stare Crne Gore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340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reografija: Ablah Abdović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– Pod Vola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- Sviraj nek zaplacu zic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KOLINA BAJOVIC–Sirota sam na sve mi se zalu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 standardna plocica                NAROD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Sojka ptic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– Tri becar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DRAVKO DJURANOVIC – Dva boem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C – Pjesma Podgorici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ČETVRTAK ,</w:t>
      </w:r>
      <w:r>
        <w:rPr>
          <w:rFonts w:cs="Times New Roman"/>
          <w:sz w:val="24"/>
          <w:szCs w:val="24"/>
          <w:lang w:val="sr-Latn-RS"/>
        </w:rPr>
        <w:t>29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14.</w:t>
      </w:r>
      <w:r>
        <w:rPr>
          <w:rFonts w:cs="Times New Roman"/>
          <w:sz w:val="24"/>
          <w:szCs w:val="24"/>
          <w:lang w:val="sr-Latn-RS"/>
        </w:rPr>
        <w:t>35</w:t>
      </w:r>
      <w:r>
        <w:rPr>
          <w:rFonts w:cs="Times New Roman"/>
          <w:sz w:val="24"/>
          <w:szCs w:val="24"/>
          <w:lang w:val="en-US"/>
        </w:rPr>
        <w:t xml:space="preserve">  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Sevdah kvartet – Kr</w:t>
      </w: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  <w:lang w:val="sr-Latn-RS"/>
        </w:rPr>
        <w:t>marica</w:t>
      </w:r>
      <w:r>
        <w:rPr>
          <w:rFonts w:cs="Times New Roman"/>
          <w:sz w:val="24"/>
          <w:szCs w:val="24"/>
        </w:rPr>
        <w:t xml:space="preserve"> standardna ploci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-Osta Zlata neudat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Prijatelji – Lipa</w:t>
      </w:r>
      <w:r>
        <w:rPr>
          <w:rFonts w:cs="Times New Roman"/>
          <w:sz w:val="24"/>
          <w:szCs w:val="24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Sevdah kvartet – Podgori</w:t>
      </w: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  <w:lang w:val="sr-Latn-RS"/>
        </w:rPr>
        <w:t>ka ljepotica</w:t>
      </w:r>
      <w:r>
        <w:rPr>
          <w:rFonts w:cs="Times New Roman"/>
          <w:sz w:val="24"/>
          <w:szCs w:val="24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-Sviraj,nek zaplacu zic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Prijatelji – Sena</w:t>
      </w:r>
      <w:r>
        <w:rPr>
          <w:rFonts w:cs="Times New Roman"/>
          <w:sz w:val="24"/>
          <w:szCs w:val="24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 xml:space="preserve">Sevdah kvartet- Boemska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-Misovo kolo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Prijatelji – Kafanska</w:t>
      </w:r>
      <w:r>
        <w:rPr>
          <w:rFonts w:cs="Times New Roman"/>
          <w:sz w:val="24"/>
          <w:szCs w:val="24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- Kafanska noc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22.0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NA ZIZIC - PARANOIC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          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-BALKAN JE BURE BAR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-DA BOG 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-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 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ADAM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PEDJA I FORTE BEND-MOJOJ PODGORI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05.</w:t>
      </w:r>
      <w:r>
        <w:rPr>
          <w:rFonts w:cs="Times New Roman"/>
          <w:sz w:val="24"/>
          <w:szCs w:val="24"/>
          <w:lang w:val="sr-Latn-RS"/>
        </w:rPr>
        <w:t>0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POTPURI  HALID BESLIC-ZORAN KALEZIC-SUKRIJA SERHATLIC   11min 17 se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ZORAN KALEZIC – ZBOG DJEVOJKE CRNOGORKE             3 m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2021 ZORAN KALEZIC  I HALID BESLIC – NOCNE PTICE             4,0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SUKRIJA SERHATLIC  –  ZUMBULI                                 3,3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ZORAN KALEZIC – STANI MLADOSTI STANI                      3,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SUKRIJA SERHATLIC  –  STANI ZORO                               3,4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ZORAN KALEZIC – STA CE MENI VINO                            3,4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021 SUKRIJA SERHATLIC  –  ASIK MAHALA                    </w:t>
      </w:r>
      <w:r>
        <w:rPr>
          <w:rFonts w:cs="Times New Roman"/>
          <w:sz w:val="24"/>
          <w:szCs w:val="24"/>
          <w:lang w:val="sr-Latn-RS"/>
        </w:rPr>
        <w:t xml:space="preserve">    </w:t>
      </w:r>
      <w:r>
        <w:rPr>
          <w:rFonts w:cs="Times New Roman"/>
          <w:sz w:val="24"/>
          <w:szCs w:val="24"/>
        </w:rPr>
        <w:t xml:space="preserve">4,06 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>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ijte drugov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odgoric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Sojka ptica standardna plocica      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Odnijela si odnijel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Ne pitaj za god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Gornji mos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Sen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ao mrak na sokak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>30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4.35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OEN - 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ila Nikic - Nista tuzno                      - ZABAVNA  MUZIKA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 - 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>Makadam 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radovic- blefir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HO SEE - ZIVI I ZDR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OEN - 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 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05.</w:t>
      </w:r>
      <w:r>
        <w:rPr>
          <w:rFonts w:cs="Times New Roman"/>
          <w:sz w:val="24"/>
          <w:szCs w:val="24"/>
          <w:lang w:val="sr-Latn-RS"/>
        </w:rPr>
        <w:t>0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MOMCILO ZEKOVIC ZEKO - SMOTANA PJESM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BATO VUJOSEVIC - ZELIM 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KNEZ - DANAS JA, SJUTRA TI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BORIS BOZOVIC – TISINA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Knezovic - Zavedi m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 - 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OMCILO ZEKOVIC ZEKO - SMOTANA PJESM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 – AUSTRAL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-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 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NA ZIZIC - PARANOIC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RANDOM - ISPRED KINA KULTURE       </w:t>
      </w:r>
      <w:r>
        <w:rPr>
          <w:rFonts w:cs="Times New Roman"/>
          <w:sz w:val="24"/>
          <w:szCs w:val="24"/>
          <w:lang w:val="sr-Latn-RS"/>
        </w:rPr>
        <w:t xml:space="preserve">           </w:t>
      </w:r>
      <w:r>
        <w:rPr>
          <w:rFonts w:cs="Times New Roman"/>
          <w:sz w:val="24"/>
          <w:szCs w:val="24"/>
        </w:rPr>
        <w:t xml:space="preserve">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-BALKAN JE BURE BAR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-DA BOG 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A GORA JEDINA – MUZICKA SKOLA H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 NAME – ZAUVIJEK M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ADAM- MOJ CVIJETE IZ KAME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LEA VRATNICA – POLJEM SE VIJA                   - POP MUZIKA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eksandra Vojvodic Jovovic –Iskra vjecnog plame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KI VUKICEVIC – CRNA GORO TI JE I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RPER – NA SVETOG NIKOL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OLJECE- ANDREA I BOJ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NTENEGRO BEND – VJECNA DA SI</w:t>
      </w:r>
    </w:p>
    <w:p>
      <w:pPr>
        <w:pStyle w:val="Normal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4"/>
          <w:szCs w:val="24"/>
          <w:u w:val="none"/>
          <w:lang w:val="sr-Latn-ME" w:eastAsia="zh-CN"/>
        </w:rPr>
      </w:pPr>
      <w:r>
        <w:rPr>
          <w:rFonts w:cs="Tahoma" w:ascii="Tahoma" w:hAnsi="Tahoma"/>
          <w:b/>
          <w:bCs/>
          <w:color w:val="FF0000"/>
          <w:sz w:val="24"/>
          <w:szCs w:val="24"/>
          <w:u w:val="none"/>
          <w:lang w:val="sr-Latn-ME" w:eastAsia="zh-CN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 w:eastAsia="en-US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auto"/>
    <w:pitch w:val="default"/>
  </w:font>
  <w:font w:name="Tahom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 w:val="24"/>
      <w:szCs w:val="24"/>
      <w:lang w:eastAsia="zh-CN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4-09-12T06:34:25Z</dcterms:modified>
  <cp:revision>3</cp:revision>
  <dc:subject/>
  <dc:title>SATELITSKI PROGRAM RTCG AVGU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