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0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Luka Radovic- Blefiram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REMAKE - S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EVERNE BEBE - Cut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roovasheen - join the groov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erce, dilette amiche - Tamara Radjenovic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GB"/>
        </w:rPr>
        <w:t>Gibonni - onako, od o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0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leksandra Radovic Proslo me j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oran Gump Mogao bih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ris rezak Vjeruj mi na rijec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ergej Cetkovic -na prvi pogled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Jelena Rozga - Moje proljec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ilena vucic - indijana (retro live performance)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EONOEN - dok ne udahnem te final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iki lesendric i piloti - negde duboko tu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etour - slike o nasim danim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vana popovic martinovic - iluzij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eon - tatto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asa vasic - s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nita ft. Zele - marij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ila nikic - kazes da te volim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 xml:space="preserve">Mila nikic - nista tuzno 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lavko banjac - zivot je bezvez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eljko vasic - to si t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ina badric - dani i godine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0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evena bozovic - ogledal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oran Gump - dijete u men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Oliver - gdje to pis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aliopi - presud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ao nekada - akademi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nez - donn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akadam - spava moj grad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ergej feat. Who see - pusti problem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Vatra - sva nasa ljet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a ljubav ginem - Ivan Bjekovic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ila nikic - nista tuzn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 - ljeto vec je gotovo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POT BUBNJIVI I PSI NEBO JE TL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Rotko stjuart - na pirun pipu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vana peters - rec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Zoran Kalezic - za iren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Edo abdovic - cezn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Mojoj Podgorici - pedja i forte ben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1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Al Dino - kren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Bozo Bulatovic Tebi duz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1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Ivana Popovic Martinovic - Iluzi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Natali dizdar - oce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Izi bejb - n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Vladana - Respir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Buc Kesidi - kafe apara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Kerber - Bestraga sv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Tina Dzankic - u men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Eh noci noci - akademia ft Cardas ben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Gospoda glembajevi - violin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Bane Nedovic - ti samo id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Djurdja petrovic poljak - premal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GIBONNI Mlijeko proliven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1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Random - ispred kina kultu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NEONOEN - dok ne udahnem 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Boris Rezak Vjeruj mi na rijec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Vis bez - s one strane sn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2021 SUKRIJA SERHATLIC - ZUMBUL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Sejdefu majka budjase - tanja seter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Slobo i oliver - konoba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1.04</w:t>
      </w:r>
      <w:r>
        <w:rPr>
          <w:b/>
          <w:bCs/>
          <w:color w:val="FF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2022 AMIRA MEDUNJANIN PJEVAT CEMO STA NAM SRCE ZN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Crvena jabuka - mink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Lea vratnica - poljem se vi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2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Ana stanic - Holivud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ebojsa grim - stari moj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Remake - s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BEATZ &amp; RHYMES - DOK NESTAJE DAN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Bubnjivi i psi - ka nebu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Detour - slike o nasim danim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2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Bojan Marovic - koliko volim te j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arijana zlopasa - trazim ljubav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assimo - zamisli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Boris bozovic - tisin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Grupa regina - kad poludimo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Luka radovic - blefiram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Jesenjin - u nitima sn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Kaliopi - rodjendan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ina petkovic - noc lustic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Urban &amp; 4 - ne brin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ergej i jana - bar da odes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pot Marko Prentic - ukus pelin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8.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ejan popovic - ljubavn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usanka belada - poljem se vij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oran kalezic - za irenu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uti serhatlic - pod volat 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2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nez - donn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asa vasic - s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 xml:space="preserve">Spot jesenjin i marko vlahovic - sreca 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3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oran gump - dijete u men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Rotko stjuart - igram sad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pot goran karan - bila pism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05-14T08:05:44Z</dcterms:modified>
  <cp:revision>1</cp:revision>
  <dc:subject/>
  <dc:title>PONEDELJAK  01.04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