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:45:47.556</w:t>
      </w:r>
    </w:p>
    <w:p>
      <w:pPr>
        <w:pStyle w:val="Normal"/>
        <w:rPr>
          <w:lang w:val="sr-Latn-ME"/>
        </w:rPr>
      </w:pPr>
      <w:r>
        <w:rPr>
          <w:lang w:val="sr-Latn-ME"/>
        </w:rPr>
        <w:t>03:57:22.69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Maya Sar - Easy On Me (Ade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Crveno i crno - Stayin' Alive (Bee Ge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Maya Sar – If I Ain't Got You (Alicia Key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Crveno i crno - Gimme! Gimme! Gimme! (A Man After Midnight) (ABB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Maya Sar – Diamonds (Rihan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Crveno i crno - You're The One That I Want (John Travolta &amp; Olivia Newton Joh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Maya Sar -  Naša ljubav, naša ku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4" w:leader="none"/>
              </w:tabs>
              <w:rPr/>
            </w:pPr>
            <w:r>
              <w:rPr/>
              <w:t>Crveno i crno – Udahni svij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 xml:space="preserve">Maya Sar – Korake ti zn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2" w:leader="none"/>
              </w:tabs>
              <w:rPr/>
            </w:pPr>
            <w:r>
              <w:rPr/>
              <w:t>Crveno i crno – Anđeo u oč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0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0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20Z</dcterms:modified>
  <cp:revision>3</cp:revision>
  <dc:subject/>
  <dc:title>HIT GALAKSIJ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