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ONEDJELJAK 01.01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</w:rPr>
        <w:t xml:space="preserve">06,00  Koncert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NOVOGODISNJI KONCERT CNP   II dio 56’ak m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Đuzepe Verdi ,,Tacea la notte placida” iz opere ,,Trubadur” Ivana Čanovi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Žorž Bize,,La fleur que tu m’avais jetee” iz opere,,Karmen”. Amadi Lag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bla de Sarasate ,,Ciganske melodije” Jurija Revič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etar Iljič Čajkovski  ,,Ruski plesi” iz baleta ,,Labudovo jezero”  Jurij Revi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Đuzepe Verdi  ,,Introdukciju za drugi čin” iz opere,,Travija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tonjin Dvoržak ,,Song to the Moon” iz opere ,,Rusalka” Ivana Čanovi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Đakomo Pučini  ,,Nessun dorma” iz opere,,Turandot”. Amadij Laga I Ivana Čanovi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juzepe Verdi,,Parigi, O cara” Ivana Čanovi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juzepe Verdi ,,Libiamo ne’ lieti calici” iz opere ,,Travijata” Ivana Čanovi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Đovani Kapuro,,O sole mio” -Eduardo di Kapua i Alfredo Macuki, Amadi Laga I ivana Canovic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zh-CN"/>
        </w:rPr>
      </w:pPr>
      <w:r>
        <w:rPr>
          <w:rFonts w:cs="Times New Roman"/>
          <w:sz w:val="24"/>
          <w:szCs w:val="24"/>
          <w:lang w:val="en-GB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eastAsia="zh-CN"/>
        </w:rPr>
        <w:t>SERGEJ - SRECNA NOVA GODINA</w:t>
      </w:r>
      <w:r>
        <w:rPr>
          <w:rFonts w:cs="Times New Roman"/>
          <w:sz w:val="24"/>
          <w:szCs w:val="24"/>
          <w:lang w:val="en-US" w:eastAsia="zh-CN"/>
        </w:rPr>
        <w:t xml:space="preserve"> - emitovano 2 pu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07,00  Koncert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 xml:space="preserve">2024 NG Mostar sevdah reunion </w:t>
      </w:r>
      <w:r>
        <w:rPr>
          <w:rFonts w:cs="Times New Roman"/>
          <w:sz w:val="24"/>
          <w:szCs w:val="24"/>
        </w:rPr>
        <w:t>Mostarski ducan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 xml:space="preserve">2024 NG Mostar sevdah reunion </w:t>
      </w:r>
      <w:r>
        <w:rPr>
          <w:rFonts w:cs="Times New Roman"/>
          <w:sz w:val="24"/>
          <w:szCs w:val="24"/>
        </w:rPr>
        <w:t>Mene majka jednu im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 xml:space="preserve">2024 NG Mostar sevdah reunion </w:t>
      </w:r>
      <w:r>
        <w:rPr>
          <w:rFonts w:cs="Times New Roman"/>
          <w:sz w:val="24"/>
          <w:szCs w:val="24"/>
        </w:rPr>
        <w:t>Grana od bo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 xml:space="preserve">2024 NG Mostar sevdah reunion </w:t>
      </w:r>
      <w:r>
        <w:rPr>
          <w:rFonts w:cs="Times New Roman"/>
          <w:sz w:val="24"/>
          <w:szCs w:val="24"/>
        </w:rPr>
        <w:t>Latif-ag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2024 NG Mostar sevdah reunion</w:t>
      </w:r>
      <w:r>
        <w:rPr>
          <w:rFonts w:cs="Times New Roman"/>
          <w:sz w:val="24"/>
          <w:szCs w:val="24"/>
        </w:rPr>
        <w:t xml:space="preserve"> Zapjevala sojka ptic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 xml:space="preserve">2024 NG Mostar sevdah reunion </w:t>
      </w:r>
      <w:r>
        <w:rPr>
          <w:rFonts w:cs="Times New Roman"/>
          <w:sz w:val="24"/>
          <w:szCs w:val="24"/>
        </w:rPr>
        <w:t xml:space="preserve">Mito bekrij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 xml:space="preserve">2024 NG Mostar sevdah reunion </w:t>
      </w:r>
      <w:r>
        <w:rPr>
          <w:rFonts w:cs="Times New Roman"/>
          <w:sz w:val="24"/>
          <w:szCs w:val="24"/>
        </w:rPr>
        <w:t>Sejdefu majka budjas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 xml:space="preserve">2024 NG Mostar sevdah reunion </w:t>
      </w:r>
      <w:r>
        <w:rPr>
          <w:rFonts w:cs="Times New Roman"/>
          <w:sz w:val="24"/>
          <w:szCs w:val="24"/>
        </w:rPr>
        <w:t>Moj dilbe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 xml:space="preserve">2024 NG Mostar sevdah reunion </w:t>
      </w:r>
      <w:r>
        <w:rPr>
          <w:rFonts w:cs="Times New Roman"/>
          <w:sz w:val="24"/>
          <w:szCs w:val="24"/>
        </w:rPr>
        <w:t>Razbolje se lijepa Hajr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 xml:space="preserve">2024 NG Mostar sevdah reunion </w:t>
      </w:r>
      <w:r>
        <w:rPr>
          <w:rFonts w:cs="Times New Roman"/>
          <w:sz w:val="24"/>
          <w:szCs w:val="24"/>
        </w:rPr>
        <w:t>Zvijezda tjera mjese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</w:rPr>
        <w:t xml:space="preserve">18,45  MUZIKA </w:t>
      </w:r>
      <w:r>
        <w:rPr>
          <w:rFonts w:cs="Times New Roman"/>
          <w:sz w:val="24"/>
          <w:szCs w:val="24"/>
          <w:lang w:val="en-GB"/>
        </w:rPr>
        <w:t xml:space="preserve"> Koncert Halid Beslic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lo je da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rebev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osule se godi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a bez tebe ne mogu da živi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da se dogod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Hladno sun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 meni jesen j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đeo iz mog soka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ijed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ad si disala za me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oman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man j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GB"/>
        </w:rPr>
        <w:t>2</w:t>
      </w:r>
      <w:r>
        <w:rPr>
          <w:rFonts w:cs="Times New Roman"/>
          <w:sz w:val="24"/>
          <w:szCs w:val="24"/>
        </w:rPr>
        <w:t>022 PERPER - SLOBODA</w:t>
      </w:r>
      <w:r>
        <w:rPr>
          <w:rFonts w:cs="Times New Roman"/>
          <w:sz w:val="24"/>
          <w:szCs w:val="24"/>
          <w:lang w:val="en-US"/>
        </w:rPr>
        <w:t xml:space="preserve"> tr 06’0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2022 PERPER - ZASTAVE</w:t>
      </w:r>
      <w:r>
        <w:rPr>
          <w:rFonts w:cs="Times New Roman"/>
          <w:sz w:val="24"/>
          <w:szCs w:val="24"/>
          <w:lang w:val="en-US"/>
        </w:rPr>
        <w:t xml:space="preserve"> tr 04’5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GB"/>
        </w:rPr>
        <w:t>2</w:t>
      </w:r>
      <w:r>
        <w:rPr>
          <w:rFonts w:cs="Times New Roman"/>
          <w:sz w:val="24"/>
          <w:szCs w:val="24"/>
        </w:rPr>
        <w:t>022 PERPER NIZ LEDJA</w:t>
      </w:r>
      <w:r>
        <w:rPr>
          <w:rFonts w:cs="Times New Roman"/>
          <w:sz w:val="24"/>
          <w:szCs w:val="24"/>
          <w:lang w:val="en-US"/>
        </w:rPr>
        <w:t xml:space="preserve"> tr 05’0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NG BLOK 9 tr 11 47</w:t>
      </w:r>
      <w:r>
        <w:rPr>
          <w:rFonts w:cs="Times New Roman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ANDRIJANA BOŽOVIĆ</w:t>
        <w:tab/>
        <w:t>OKREĆEŠ MI LEĐ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BANE I ANDRIJANA</w:t>
        <w:tab/>
        <w:t>KAD ZAMIRIŠU JORGOVAN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JELENA ZVICER</w:t>
        <w:tab/>
        <w:t>ZAGRLI ME TI I OPROSTI M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BOJAN MAROVIĆ</w:t>
        <w:tab/>
        <w:t>ZA LJILJAN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G BLOK 8  tr 11 3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BANE NEDOVIĆ </w:t>
        <w:tab/>
        <w:t>RUŽO RUME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ŽELJKO VUKČEVIĆ </w:t>
        <w:tab/>
        <w:t xml:space="preserve">OČI JEDNE ŽENE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RIZO FERATOVIĆ</w:t>
        <w:tab/>
        <w:t>MUŠTULUK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IVANA POPOVIĆ</w:t>
        <w:tab/>
        <w:t>JA BEZ TEBE NE MOGU DA ŽIVIM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SVI   </w:t>
        <w:tab/>
        <w:t xml:space="preserve">NESANICA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NG BLOK 6  tr 11 17</w:t>
      </w:r>
      <w:r>
        <w:rPr>
          <w:rFonts w:cs="Times New Roman"/>
          <w:sz w:val="24"/>
          <w:szCs w:val="24"/>
          <w:lang w:val="en-US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IVANA POPOVIĆ</w:t>
        <w:tab/>
        <w:t>MAKEDONSKO DEVOJČ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LUKA RADOVIĆ</w:t>
        <w:tab/>
        <w:t>POLOMIĆU ČASE OD KRISTL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OJAN DELIĆ</w:t>
        <w:tab/>
        <w:t>KAD ME SVI ZABORAV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LUKA RADOVIĆ </w:t>
        <w:tab/>
        <w:t>TI MENI LAŽEŠ SV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LUKA I IVANA 1. DIO       BOJAN I IVANA 2.DIO</w:t>
        <w:tab/>
        <w:t xml:space="preserve">PONOĆ (TOMA)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 xml:space="preserve">NG BLOK 12   tr 3 54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BANE NEDOVIĆ</w:t>
        <w:tab/>
        <w:t>KAFANA JE MOJA SUDBINA   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KRSTINJA MATANOVIĆ</w:t>
        <w:tab/>
        <w:t>OPRAŠTAM TI ZLATIBORSKE ZOR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DIJANA HAZIROVIĆ</w:t>
        <w:tab/>
        <w:t xml:space="preserve">JUTRO JE JUTRO JE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IGOR DJUROVIĆ</w:t>
        <w:tab/>
        <w:t>OTIŠLA SI, E PA NE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 xml:space="preserve">NG BLOK 13     tr 09 04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IGOR ĐUROVIĆ</w:t>
        <w:tab/>
        <w:t>EH DA MI J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KRSTINJA MATANOVIĆ</w:t>
        <w:tab/>
        <w:t>IVANOVA KORI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BANE NEDOVIĆ</w:t>
        <w:tab/>
        <w:t>NIĐE TAKO VEDRIH NOĆ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IGOR ĐUROVIĆ</w:t>
        <w:tab/>
        <w:t>TAMO ĐE SE GUSLE ČUJ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DIJANA HAZIROVIĆ</w:t>
        <w:tab/>
        <w:t>LETI LETI BIJELI GOLUB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SVI    </w:t>
        <w:tab/>
        <w:t>ŠTO SE MALA UOBRAZI  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Pljevaljski tambura</w:t>
      </w:r>
      <w:r>
        <w:rPr>
          <w:rFonts w:cs="Times New Roman"/>
          <w:sz w:val="24"/>
          <w:szCs w:val="24"/>
          <w:lang w:val="en-US"/>
        </w:rPr>
        <w:t>s</w:t>
      </w:r>
      <w:r>
        <w:rPr>
          <w:rFonts w:cs="Times New Roman"/>
          <w:sz w:val="24"/>
          <w:szCs w:val="24"/>
        </w:rPr>
        <w:t>i – Vino gorko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Sevdah kvartet – Kr</w:t>
      </w:r>
      <w:r>
        <w:rPr>
          <w:rFonts w:cs="Times New Roman"/>
          <w:sz w:val="24"/>
          <w:szCs w:val="24"/>
          <w:lang w:val="en-US"/>
        </w:rPr>
        <w:t>c</w:t>
      </w:r>
      <w:r>
        <w:rPr>
          <w:rFonts w:cs="Times New Roman"/>
          <w:sz w:val="24"/>
          <w:szCs w:val="24"/>
        </w:rPr>
        <w:t>marica</w:t>
      </w:r>
      <w:r>
        <w:rPr>
          <w:rFonts w:cs="Times New Roman"/>
          <w:sz w:val="24"/>
          <w:szCs w:val="24"/>
          <w:lang w:val="en-US"/>
        </w:rPr>
        <w:t xml:space="preserve"> standardna plocic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Prijatelji – Kafanska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Atlas bend- Kafanska no</w:t>
      </w:r>
      <w:r>
        <w:rPr>
          <w:rFonts w:cs="Times New Roman"/>
          <w:sz w:val="24"/>
          <w:szCs w:val="24"/>
          <w:lang w:val="en-US"/>
        </w:rPr>
        <w:t>c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 xml:space="preserve">Milica Vojinovic-  korita ivanova </w:t>
      </w:r>
      <w:r>
        <w:rPr>
          <w:rFonts w:cs="Times New Roman"/>
          <w:sz w:val="24"/>
          <w:szCs w:val="24"/>
          <w:lang w:val="en-US"/>
        </w:rPr>
        <w:t>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Igor Djurovi</w:t>
      </w:r>
      <w:r>
        <w:rPr>
          <w:rFonts w:cs="Times New Roman"/>
          <w:sz w:val="24"/>
          <w:szCs w:val="24"/>
          <w:lang w:val="en-US"/>
        </w:rPr>
        <w:t>c</w:t>
      </w:r>
      <w:r>
        <w:rPr>
          <w:rFonts w:cs="Times New Roman"/>
          <w:sz w:val="24"/>
          <w:szCs w:val="24"/>
        </w:rPr>
        <w:t xml:space="preserve"> – Eh da mi je, da me </w:t>
      </w:r>
      <w:r>
        <w:rPr>
          <w:rFonts w:cs="Times New Roman"/>
          <w:sz w:val="24"/>
          <w:szCs w:val="24"/>
          <w:lang w:val="en-US"/>
        </w:rPr>
        <w:t>z</w:t>
      </w:r>
      <w:r>
        <w:rPr>
          <w:rFonts w:cs="Times New Roman"/>
          <w:sz w:val="24"/>
          <w:szCs w:val="24"/>
        </w:rPr>
        <w:t>elja mine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 xml:space="preserve">Dejan </w:t>
      </w:r>
      <w:r>
        <w:rPr>
          <w:rFonts w:cs="Times New Roman"/>
          <w:sz w:val="24"/>
          <w:szCs w:val="24"/>
          <w:lang w:val="en-US"/>
        </w:rPr>
        <w:t>S</w:t>
      </w:r>
      <w:r>
        <w:rPr>
          <w:rFonts w:cs="Times New Roman"/>
          <w:sz w:val="24"/>
          <w:szCs w:val="24"/>
        </w:rPr>
        <w:t>kuleti</w:t>
      </w:r>
      <w:r>
        <w:rPr>
          <w:rFonts w:cs="Times New Roman"/>
          <w:sz w:val="24"/>
          <w:szCs w:val="24"/>
          <w:lang w:val="en-US"/>
        </w:rPr>
        <w:t>c</w:t>
      </w:r>
      <w:r>
        <w:rPr>
          <w:rFonts w:cs="Times New Roman"/>
          <w:sz w:val="24"/>
          <w:szCs w:val="24"/>
        </w:rPr>
        <w:t xml:space="preserve"> – Ljubav je tvoje ime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Zdravko Djuranov</w:t>
      </w:r>
      <w:r>
        <w:rPr>
          <w:rFonts w:cs="Times New Roman"/>
          <w:sz w:val="24"/>
          <w:szCs w:val="24"/>
          <w:lang w:val="en-US"/>
        </w:rPr>
        <w:t xml:space="preserve">c </w:t>
      </w:r>
      <w:r>
        <w:rPr>
          <w:rFonts w:cs="Times New Roman"/>
          <w:sz w:val="24"/>
          <w:szCs w:val="24"/>
        </w:rPr>
        <w:t>– Dva boema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G BLOK 2  09 01</w:t>
      </w:r>
      <w:r>
        <w:rPr>
          <w:rFonts w:cs="Times New Roman"/>
          <w:sz w:val="24"/>
          <w:szCs w:val="24"/>
          <w:lang w:val="en-US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G BLOK 3 tr  09 39</w:t>
      </w:r>
      <w:r>
        <w:rPr>
          <w:rFonts w:cs="Times New Roman"/>
          <w:sz w:val="24"/>
          <w:szCs w:val="24"/>
          <w:lang w:val="en-US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G BLOK 5  tr 11 55</w:t>
      </w:r>
      <w:r>
        <w:rPr>
          <w:rFonts w:cs="Times New Roman"/>
          <w:sz w:val="24"/>
          <w:szCs w:val="24"/>
          <w:lang w:val="en-US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NG BLOK 10  tr 12  55</w:t>
      </w:r>
      <w:r>
        <w:rPr>
          <w:rFonts w:cs="Times New Roman"/>
          <w:sz w:val="24"/>
          <w:szCs w:val="24"/>
          <w:lang w:val="en-US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G BLOK 11  tr 3 5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UTORAK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02.01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06,00  Koncert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 xml:space="preserve">Tanja Seter koncert 1h30  narodn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1,30  Buket ruza staroj dami, koncert  110’  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Imal jad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Sitna knjiga na žalost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Karanfile cvijeće moj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Sejdefu majka buđaš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Pjesma Boža obućar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Ljubavi se sjetim star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Pod Volat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Stara Varoš spav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Pjesma Podgoric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Željo moja Podgoric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Mostovi na Morač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Stari tamburaš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Još ne sviće  (Anđela Ulićević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Zapjevala bulbul ptica (Tatjana Lazičić Popović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Podgorice stara dam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Evo zor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Melem pjesm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Podgorica biser ra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Pjesma Podgoriča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Duša stare Podgoric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Ašik mahal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Dva boem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Slike iz mladost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Podgor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Stara Varoš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Milica jedna u majk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3,30  Novogodisnji blok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2024 NG Who see Naselj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2024 NG Who see Betonjerka (feat. Random, Niggor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2024 NG Who see Ajmo plesat (feat. Kejt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 xml:space="preserve">2024 NG  Knez </w:t>
      </w:r>
      <w:r>
        <w:rPr>
          <w:rFonts w:cs="Times New Roman"/>
          <w:sz w:val="24"/>
          <w:szCs w:val="24"/>
        </w:rPr>
        <w:t>Pricaj samno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2024 NG  Knez Mia bella s</w:t>
      </w:r>
      <w:r>
        <w:rPr>
          <w:rFonts w:cs="Times New Roman"/>
          <w:sz w:val="24"/>
          <w:szCs w:val="24"/>
        </w:rPr>
        <w:t>i</w:t>
      </w:r>
      <w:r>
        <w:rPr>
          <w:rFonts w:cs="Times New Roman"/>
          <w:sz w:val="24"/>
          <w:szCs w:val="24"/>
          <w:lang w:val="en-US"/>
        </w:rPr>
        <w:t>gn</w:t>
      </w:r>
      <w:r>
        <w:rPr>
          <w:rFonts w:cs="Times New Roman"/>
          <w:sz w:val="24"/>
          <w:szCs w:val="24"/>
        </w:rPr>
        <w:t>ori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 xml:space="preserve">2024 NG  Knez </w:t>
      </w:r>
      <w:r>
        <w:rPr>
          <w:rFonts w:cs="Times New Roman"/>
          <w:sz w:val="24"/>
          <w:szCs w:val="24"/>
        </w:rPr>
        <w:t>Dal si ikada mene voljel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US"/>
        </w:rPr>
        <w:t xml:space="preserve">2024 NG Knez </w:t>
      </w:r>
      <w:r>
        <w:rPr>
          <w:rFonts w:cs="Times New Roman"/>
          <w:sz w:val="24"/>
          <w:szCs w:val="24"/>
        </w:rPr>
        <w:t>Adio</w:t>
      </w:r>
      <w:r>
        <w:rPr>
          <w:rFonts w:cs="Times New Roman"/>
          <w:sz w:val="24"/>
          <w:szCs w:val="24"/>
          <w:lang w:val="en-GB"/>
        </w:rPr>
        <w:t>~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 xml:space="preserve">2024 NG Aleksandra Radovic </w:t>
      </w:r>
      <w:r>
        <w:rPr>
          <w:rFonts w:cs="Times New Roman"/>
          <w:sz w:val="24"/>
          <w:szCs w:val="24"/>
        </w:rPr>
        <w:t>Ziveo kraj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 xml:space="preserve">2024 NG Aleksandra Radovic </w:t>
      </w:r>
      <w:r>
        <w:rPr>
          <w:rFonts w:cs="Times New Roman"/>
          <w:sz w:val="24"/>
          <w:szCs w:val="24"/>
        </w:rPr>
        <w:t>Ne zaklinjem se na ljubav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 xml:space="preserve">2024 NG Aleksandra Radovic </w:t>
      </w:r>
      <w:r>
        <w:rPr>
          <w:rFonts w:cs="Times New Roman"/>
          <w:sz w:val="24"/>
          <w:szCs w:val="24"/>
        </w:rPr>
        <w:t>Cuvaj moje sr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 xml:space="preserve">2024 NG Aleksandra Radovic </w:t>
      </w:r>
      <w:r>
        <w:rPr>
          <w:rFonts w:cs="Times New Roman"/>
          <w:sz w:val="24"/>
          <w:szCs w:val="24"/>
        </w:rPr>
        <w:t>Bivsi drag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2024 NG Aleksandra Radovic </w:t>
      </w:r>
      <w:r>
        <w:rPr>
          <w:rFonts w:cs="Times New Roman"/>
          <w:sz w:val="24"/>
          <w:szCs w:val="24"/>
          <w:lang w:val="en-GB"/>
        </w:rPr>
        <w:t xml:space="preserve">Ljubavi moj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5,00  Novogodisnji koncert umjetnicke skole za muziku i balet” Vasa Pavic”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LIKA JUSIĆ, violina VII razre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.MASSNET: Meditac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lasa:Kristina Hadži Din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ALINA JOVANOVIĆ, klavir VIII razre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E.GRIEG: In the hall of the moutain king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lasa: Jelena Krivokap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O POPOVIĆ, gitara IX razre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OUTROS: Preludes Terre et Cie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lasa: Bojana Brajov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AVLE ĐURIĆ, harmonika I razred SMŠ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GELIS: Ritmička kut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lasa: Sava Vujošev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JA JANIČIĆ, gitara I razred SMŠ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.BACH: Gigue iz svite za lautu BWV 99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lasa: Nikola Pejov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ETAR VUJIĆ, klavir II razred SMŠ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F.MENDELSSOHN: Rondo Capriccos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lasa: Dragica Perov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ICA DRAGOJEVIĆ, violončelo III razred SMŠ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.ARTUNIAN: Impromt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lasa: Mladen Popov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IMIR KUČ, flauta III razred SMŠ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F.HANDEL: Sonata, I stav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lasa: Boris Nikčev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ATALIJA KORAĆ, klavir IV razred SMŠ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.DEBUSSY: Preludijum iz Bergamske svi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lasa: Jelena Krivokap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STASIJA ĆORAC, solo pjevanje III razred SMŠ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.SARTI: Lungi dal caro be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lasa: Marina Cuca Franov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AĐA GRDINIĆ, gitara IV razred SMŠ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.BARRIOS: Una limosna por el amor de dio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lasa: Dražen Jokov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AZAR JANJUŠEVIĆ, harmonika IV razred SMŠ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AGAYEV: Sonata, III stav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lasa:Miroslav Il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EODORA BAJIĆ i KOMNEN VUKOVIĆ, vokalni duo I razred SMŠ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.L.WEBBER: All I ask of yo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lasa: Ivana Pek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RKESTAR HARMONIKA, SMŠ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.PIAZZOLA: Primavera porte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irigentkinja: Irena Merdov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LI HOR, IV i VI razre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.Callaway: Once upon a ti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. Шаинский: Пусть бегут неуклюж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irigent: Saša Barjektarović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</w:rPr>
        <w:t>00,45  Koncert</w:t>
      </w:r>
      <w:r>
        <w:rPr>
          <w:rFonts w:cs="Times New Roman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2024 NG Sergej Cetkovic 25 sa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2024 NG Sergej Cetkovic Istine i laz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2024 NG Sergej Cetkovic Jos volim t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2024 NG Sergej Cetkovic Ljubav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2024 NG Sergej Cetkovic Na prvi pogle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2024 NG Sergej Cetkovic Ne odlazi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2024 NG Sergej Cetkovic Necu da znam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2024 NG Sergej Cetkovic Nije htjel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2024 NG Sergej Cetkovic Pogledi u tam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2024 NG Sergej Cetkovic i Bozo Bulatovic Mar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2024 NG Sergej Cetkovic I Aleksandra Radovic Prsten na st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2024 NG Sergej Cetkovic I Who see Pusti problem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2024 NG Sergej Cetkovic Sl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2024 NG Sergej Cetkovic I Nina Zizic Stranac u noc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2022 IVANA POPOVIC IN YOUR EYES</w:t>
      </w:r>
      <w:r>
        <w:rPr>
          <w:rFonts w:cs="Times New Roman"/>
          <w:sz w:val="24"/>
          <w:szCs w:val="24"/>
          <w:lang w:val="en-US"/>
        </w:rPr>
        <w:t xml:space="preserve"> tr 03’4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22 MARKO VUKCEVIC DANCE WITH SOMEBODY</w:t>
      </w:r>
      <w:r>
        <w:rPr>
          <w:rFonts w:cs="Times New Roman"/>
          <w:sz w:val="24"/>
          <w:szCs w:val="24"/>
          <w:lang w:val="en-US"/>
        </w:rPr>
        <w:t xml:space="preserve"> tr 04’2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22 NINA ZIZIC NO ROOTS</w:t>
      </w:r>
      <w:r>
        <w:rPr>
          <w:rFonts w:cs="Times New Roman"/>
          <w:sz w:val="24"/>
          <w:szCs w:val="24"/>
          <w:lang w:val="en-US"/>
        </w:rPr>
        <w:t xml:space="preserve"> tr 03’4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22 TINA DZANKIC LOCKED OUT OF HEAVEN</w:t>
      </w:r>
      <w:r>
        <w:rPr>
          <w:rFonts w:cs="Times New Roman"/>
          <w:sz w:val="24"/>
          <w:szCs w:val="24"/>
          <w:lang w:val="en-US"/>
        </w:rPr>
        <w:t xml:space="preserve"> tr 03’4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2022 OGNJEN GVOZDENOVIC CRAZY LITTLE THING</w:t>
      </w:r>
      <w:r>
        <w:rPr>
          <w:rFonts w:cs="Times New Roman"/>
          <w:sz w:val="24"/>
          <w:szCs w:val="24"/>
          <w:lang w:val="en-US"/>
        </w:rPr>
        <w:t xml:space="preserve"> tr 02’4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2022 ANITA VUCKOVIC MAN I FEEL LIKE A WOMAN</w:t>
      </w:r>
      <w:r>
        <w:rPr>
          <w:rFonts w:cs="Times New Roman"/>
          <w:sz w:val="24"/>
          <w:szCs w:val="24"/>
          <w:lang w:val="en-US"/>
        </w:rPr>
        <w:t xml:space="preserve"> tr 03’3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2022 ASSEM BAD ROMANCE</w:t>
      </w:r>
      <w:r>
        <w:rPr>
          <w:rFonts w:cs="Times New Roman"/>
          <w:sz w:val="24"/>
          <w:szCs w:val="24"/>
          <w:lang w:val="en-US"/>
        </w:rPr>
        <w:t xml:space="preserve"> tr 04’2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2022 ASSEM DANCING QUEEN</w:t>
      </w:r>
      <w:r>
        <w:rPr>
          <w:rFonts w:cs="Times New Roman"/>
          <w:sz w:val="24"/>
          <w:szCs w:val="24"/>
          <w:lang w:val="en-US"/>
        </w:rPr>
        <w:t xml:space="preserve"> tr 03’0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2022 ASSEM </w:t>
      </w:r>
      <w:r>
        <w:rPr>
          <w:rFonts w:cs="Times New Roman"/>
          <w:sz w:val="24"/>
          <w:szCs w:val="24"/>
          <w:lang w:val="en-GB"/>
        </w:rPr>
        <w:t xml:space="preserve">UPTOWN FUNK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22 ASSEM GAME OF TRON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2022 VERICA CULJKOVIC I DJ DANILO RADUSINOVIC mix 1</w:t>
      </w:r>
      <w:r>
        <w:rPr>
          <w:rFonts w:cs="Times New Roman"/>
          <w:sz w:val="24"/>
          <w:szCs w:val="24"/>
          <w:lang w:val="en-US"/>
        </w:rPr>
        <w:t xml:space="preserve"> tr 06’5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2022 VERICA CULJKOVIC I DJ DANILO RADUSINOVIC mix 2</w:t>
      </w:r>
      <w:r>
        <w:rPr>
          <w:rFonts w:cs="Times New Roman"/>
          <w:sz w:val="24"/>
          <w:szCs w:val="24"/>
          <w:lang w:val="en-US"/>
        </w:rPr>
        <w:t xml:space="preserve"> tr 05’5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IJEDA 03.01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06,00  Koncert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 xml:space="preserve">Rozajski Aksamluk  narodn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RUSTEM LJUCA MURATOVIC - Bulbul mi pjev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IRMA NURKOVIC - Karanfile cvijeCe moj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ZORAN KALEZIC - U stambolu na Bosfor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ZORAN KALEZIC - Cudna jada od Mostara grad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ADIS MURIC - Razbolje se SimSir lis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HASIBA AGIC - Sanak me mor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MIRSAD TARHANIS - Tamna noCi, tamna li s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FERID AVDIC - Nigdje zore ni bijela da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FERID AVDIC - Put putuje Latif’ ag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RASA PAVLOVIC - U lijepom starom gradu ViSegrad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RASA PAVLOVIC - Djevojka je zelen bor sadil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NIHADA KAPETANOVIC - Cudila se, aman 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NIHADA KAPETANOVIC - Moj diber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REUF FEKOVIC - Sto te nem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BEKI BEKIC - Sanak snila Mijagina ljub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BEKI BEKIC - Nusre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BEKI BEKIC - Snijeg pade na behar na voC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SVI ZAJEDNO - Sve behara i sve cvije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SEFCET HAMIDOVIC RIHGO - PJESMA SAFET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GORAN JOKANOVIC - PIO BIH TE OD MERA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KADIRA CANO - SEVDALINKO PJESMO MO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PAVAO ANIC - STAZO MAL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ZDRAVKO DJURANOVIC - PROPIO SE MUJ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HAMID RAGIPOVIC BESKO - SEVD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BAHRIJA HADZIALIC - AVLIJA STAR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PLJEVALJSKI TAMBURASI - DERNEK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AL DINO - RAZI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RIZO HAMIDOVIC - NURI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MERIMA NJEGOMIR - ASIK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SEFCET HAMIDOVIC RINGO - KAD SRETNES HANK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GORAN JOKANOVIC - SNIJEG PAD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PAVAO ANIC - JABLANI SE POVIJAJ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ZDRAVKO DJURANOVIC - CIJA GORA IV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IRMA NURKOVIC - ZUTE DUNJ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PLJEVALJSKI TAMBURASI - JA PROSETAH SEFTELI SOKAKOM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MERIMA NJEGOMIR - TEBI MAJKO MISLI LET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AL DINO - KRAJ PENDZERA JUSUF STAR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RIZO HAMIDOVIC - AH STO CE TI LOLO AHMEDI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DZEJLANA OSMANOVIC - U STAMBOLU NA BOSFOR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BAHRIJA HADZIALIC - DANI DUGI SVAKI KO GODI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HAMID RAGIPOVIC BESKO - PO VAROSI POVALJANA TRAV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US"/>
        </w:rPr>
        <w:t>Hit dana</w:t>
      </w:r>
      <w:r>
        <w:rPr>
          <w:rFonts w:cs="Times New Roman"/>
          <w:sz w:val="24"/>
          <w:szCs w:val="24"/>
          <w:lang w:val="en-GB"/>
        </w:rPr>
        <w:t xml:space="preserve"> Nina Zizic - Paranoican   ZABAV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- emitovano 6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5,00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2022 PERPER - SLOBODA</w:t>
      </w:r>
      <w:r>
        <w:rPr>
          <w:rFonts w:cs="Times New Roman"/>
          <w:sz w:val="24"/>
          <w:szCs w:val="24"/>
          <w:lang w:val="en-US"/>
        </w:rPr>
        <w:t xml:space="preserve"> tr 06’0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2022 PERPER - ZASTAVE</w:t>
      </w:r>
      <w:r>
        <w:rPr>
          <w:rFonts w:cs="Times New Roman"/>
          <w:sz w:val="24"/>
          <w:szCs w:val="24"/>
          <w:lang w:val="en-US"/>
        </w:rPr>
        <w:t xml:space="preserve"> tr 04’5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2022 PERPER NIZ LEDJA</w:t>
      </w:r>
      <w:r>
        <w:rPr>
          <w:rFonts w:cs="Times New Roman"/>
          <w:sz w:val="24"/>
          <w:szCs w:val="24"/>
          <w:lang w:val="en-US"/>
        </w:rPr>
        <w:t xml:space="preserve"> tr 05’0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9,00  Novogodisnji blok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2024 NG Who see Naselj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2024 NG Who see Betonjerka (feat. Random, Niggor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2024 NG Who see Ajmo plesat (feat. Kejt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2024 NG Sergej Cetkovic </w:t>
      </w:r>
      <w:r>
        <w:rPr>
          <w:rFonts w:cs="Times New Roman"/>
          <w:sz w:val="24"/>
          <w:szCs w:val="24"/>
          <w:lang w:val="en-GB"/>
        </w:rPr>
        <w:t xml:space="preserve">i </w:t>
      </w:r>
      <w:r>
        <w:rPr>
          <w:rFonts w:cs="Times New Roman"/>
          <w:sz w:val="24"/>
          <w:szCs w:val="24"/>
          <w:lang w:val="en-US"/>
        </w:rPr>
        <w:t>Who see Pusti proble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 xml:space="preserve">2024 NG Aleksandra Radovic </w:t>
      </w:r>
      <w:r>
        <w:rPr>
          <w:rFonts w:cs="Times New Roman"/>
          <w:sz w:val="24"/>
          <w:szCs w:val="24"/>
        </w:rPr>
        <w:t>Ne zaklinjem se na ljubav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2024 NG  Knez Mia bella s</w:t>
      </w:r>
      <w:r>
        <w:rPr>
          <w:rFonts w:cs="Times New Roman"/>
          <w:sz w:val="24"/>
          <w:szCs w:val="24"/>
        </w:rPr>
        <w:t>i</w:t>
      </w:r>
      <w:r>
        <w:rPr>
          <w:rFonts w:cs="Times New Roman"/>
          <w:sz w:val="24"/>
          <w:szCs w:val="24"/>
          <w:lang w:val="en-US"/>
        </w:rPr>
        <w:t>gn</w:t>
      </w:r>
      <w:r>
        <w:rPr>
          <w:rFonts w:cs="Times New Roman"/>
          <w:sz w:val="24"/>
          <w:szCs w:val="24"/>
        </w:rPr>
        <w:t>ori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2024 NG Sergej Cetkovic I Aleksandra Radovic Prsten na st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 xml:space="preserve">2024 NG Aleksandra Radovic </w:t>
      </w:r>
      <w:r>
        <w:rPr>
          <w:rFonts w:cs="Times New Roman"/>
          <w:sz w:val="24"/>
          <w:szCs w:val="24"/>
        </w:rPr>
        <w:t>Cuvaj moje sr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 xml:space="preserve">2024 NG  Knez </w:t>
      </w:r>
      <w:r>
        <w:rPr>
          <w:rFonts w:cs="Times New Roman"/>
          <w:sz w:val="24"/>
          <w:szCs w:val="24"/>
        </w:rPr>
        <w:t>Dal si ikada mene volje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 xml:space="preserve">2024 NG Aleksandra Radovic </w:t>
      </w:r>
      <w:r>
        <w:rPr>
          <w:rFonts w:cs="Times New Roman"/>
          <w:sz w:val="24"/>
          <w:szCs w:val="24"/>
        </w:rPr>
        <w:t>Bivsi drag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 xml:space="preserve">2024 NG  Knez </w:t>
      </w:r>
      <w:r>
        <w:rPr>
          <w:rFonts w:cs="Times New Roman"/>
          <w:sz w:val="24"/>
          <w:szCs w:val="24"/>
        </w:rPr>
        <w:t>Pricaj samnom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2024 NG Sergej Cetkovic I Nina Zizic Stranac u noc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US"/>
        </w:rPr>
        <w:t xml:space="preserve">2024 NG Aleksandra Radovic </w:t>
      </w:r>
      <w:r>
        <w:rPr>
          <w:rFonts w:cs="Times New Roman"/>
          <w:sz w:val="24"/>
          <w:szCs w:val="24"/>
          <w:lang w:val="en-GB"/>
        </w:rPr>
        <w:t xml:space="preserve">Ljubavi moj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00,00  Koncer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 xml:space="preserve">2024 NG Mostar sevdah reunion </w:t>
      </w:r>
      <w:r>
        <w:rPr>
          <w:rFonts w:cs="Times New Roman"/>
          <w:sz w:val="24"/>
          <w:szCs w:val="24"/>
        </w:rPr>
        <w:t>Mostarski ducan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 xml:space="preserve">2024 NG Mostar sevdah reunion </w:t>
      </w:r>
      <w:r>
        <w:rPr>
          <w:rFonts w:cs="Times New Roman"/>
          <w:sz w:val="24"/>
          <w:szCs w:val="24"/>
        </w:rPr>
        <w:t>Mene majka jednu im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 xml:space="preserve">2024 NG Mostar sevdah reunion </w:t>
      </w:r>
      <w:r>
        <w:rPr>
          <w:rFonts w:cs="Times New Roman"/>
          <w:sz w:val="24"/>
          <w:szCs w:val="24"/>
        </w:rPr>
        <w:t>Grana od bo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 xml:space="preserve">2024 NG Mostar sevdah reunion </w:t>
      </w:r>
      <w:r>
        <w:rPr>
          <w:rFonts w:cs="Times New Roman"/>
          <w:sz w:val="24"/>
          <w:szCs w:val="24"/>
        </w:rPr>
        <w:t>Latif-ag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2024 NG Mostar sevdah reunion</w:t>
      </w:r>
      <w:r>
        <w:rPr>
          <w:rFonts w:cs="Times New Roman"/>
          <w:sz w:val="24"/>
          <w:szCs w:val="24"/>
        </w:rPr>
        <w:t xml:space="preserve"> Zapjevala sojka ptic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 xml:space="preserve">2024 NG Mostar sevdah reunion </w:t>
      </w:r>
      <w:r>
        <w:rPr>
          <w:rFonts w:cs="Times New Roman"/>
          <w:sz w:val="24"/>
          <w:szCs w:val="24"/>
        </w:rPr>
        <w:t xml:space="preserve">Mito bekrij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 xml:space="preserve">2024 NG Mostar sevdah reunion </w:t>
      </w:r>
      <w:r>
        <w:rPr>
          <w:rFonts w:cs="Times New Roman"/>
          <w:sz w:val="24"/>
          <w:szCs w:val="24"/>
        </w:rPr>
        <w:t>Sejdefu majka budjas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 xml:space="preserve">2024 NG Mostar sevdah reunion </w:t>
      </w:r>
      <w:r>
        <w:rPr>
          <w:rFonts w:cs="Times New Roman"/>
          <w:sz w:val="24"/>
          <w:szCs w:val="24"/>
        </w:rPr>
        <w:t>Moj dilbe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 xml:space="preserve">2024 NG Mostar sevdah reunion </w:t>
      </w:r>
      <w:r>
        <w:rPr>
          <w:rFonts w:cs="Times New Roman"/>
          <w:sz w:val="24"/>
          <w:szCs w:val="24"/>
        </w:rPr>
        <w:t>Razbolje se lijepa Hajr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 xml:space="preserve">2024 NG Mostar sevdah reunion </w:t>
      </w:r>
      <w:r>
        <w:rPr>
          <w:rFonts w:cs="Times New Roman"/>
          <w:sz w:val="24"/>
          <w:szCs w:val="24"/>
        </w:rPr>
        <w:t>Zvijezda tjera mjese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2022 IVANA POPOVIC IN YOUR EYES</w:t>
      </w:r>
      <w:r>
        <w:rPr>
          <w:rFonts w:cs="Times New Roman"/>
          <w:sz w:val="24"/>
          <w:szCs w:val="24"/>
          <w:lang w:val="en-US"/>
        </w:rPr>
        <w:t xml:space="preserve"> tr 03’4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22 MARKO VUKCEVIC DANCE WITH SOMEBODY</w:t>
      </w:r>
      <w:r>
        <w:rPr>
          <w:rFonts w:cs="Times New Roman"/>
          <w:sz w:val="24"/>
          <w:szCs w:val="24"/>
          <w:lang w:val="en-US"/>
        </w:rPr>
        <w:t xml:space="preserve"> tr 04’2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22 NINA ZIZIC NO ROOTS</w:t>
      </w:r>
      <w:r>
        <w:rPr>
          <w:rFonts w:cs="Times New Roman"/>
          <w:sz w:val="24"/>
          <w:szCs w:val="24"/>
          <w:lang w:val="en-US"/>
        </w:rPr>
        <w:t xml:space="preserve"> tr 03’4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22 TINA DZANKIC LOCKED OUT OF HEAVEN</w:t>
      </w:r>
      <w:r>
        <w:rPr>
          <w:rFonts w:cs="Times New Roman"/>
          <w:sz w:val="24"/>
          <w:szCs w:val="24"/>
          <w:lang w:val="en-US"/>
        </w:rPr>
        <w:t xml:space="preserve"> tr 03’4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2022 OGNJEN GVOZDENOVIC CRAZY LITTLE THING</w:t>
      </w:r>
      <w:r>
        <w:rPr>
          <w:rFonts w:cs="Times New Roman"/>
          <w:sz w:val="24"/>
          <w:szCs w:val="24"/>
          <w:lang w:val="en-US"/>
        </w:rPr>
        <w:t xml:space="preserve"> tr 02’4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</w:rPr>
        <w:t>2022 ANITA VUCKOVIC MAN I FEEL LIKE A WOMAN</w:t>
      </w:r>
      <w:r>
        <w:rPr>
          <w:rFonts w:cs="Times New Roman"/>
          <w:sz w:val="24"/>
          <w:szCs w:val="24"/>
          <w:lang w:val="en-US"/>
        </w:rPr>
        <w:t xml:space="preserve"> tr 03’3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GB"/>
        </w:rPr>
        <w:t xml:space="preserve">2022 </w:t>
      </w:r>
      <w:r>
        <w:rPr>
          <w:rFonts w:cs="Times New Roman"/>
          <w:sz w:val="24"/>
          <w:szCs w:val="24"/>
        </w:rPr>
        <w:t>NINA ZIZIC KAO DA ME NEMA TU</w:t>
      </w:r>
      <w:r>
        <w:rPr>
          <w:rFonts w:cs="Times New Roman"/>
          <w:sz w:val="24"/>
          <w:szCs w:val="24"/>
          <w:lang w:val="en-US"/>
        </w:rPr>
        <w:t xml:space="preserve"> tr 03’1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2022 IVANA POPOVIC ONAJ KO TE LJUBI SRETAN JE</w:t>
      </w:r>
      <w:r>
        <w:rPr>
          <w:rFonts w:cs="Times New Roman"/>
          <w:sz w:val="24"/>
          <w:szCs w:val="24"/>
          <w:lang w:val="en-US"/>
        </w:rPr>
        <w:t xml:space="preserve"> tr 03’5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2022MARKO VUKCEVIC TANGO</w:t>
      </w:r>
      <w:r>
        <w:rPr>
          <w:rFonts w:cs="Times New Roman"/>
          <w:sz w:val="24"/>
          <w:szCs w:val="24"/>
          <w:lang w:val="en-US"/>
        </w:rPr>
        <w:t xml:space="preserve"> tr 02’5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2022</w:t>
      </w:r>
      <w:r>
        <w:rPr>
          <w:rFonts w:cs="Times New Roman"/>
          <w:sz w:val="24"/>
          <w:szCs w:val="24"/>
          <w:lang w:val="en-GB"/>
        </w:rPr>
        <w:t xml:space="preserve"> </w:t>
      </w:r>
      <w:r>
        <w:rPr>
          <w:rFonts w:cs="Times New Roman"/>
          <w:sz w:val="24"/>
          <w:szCs w:val="24"/>
        </w:rPr>
        <w:t>NINA ZIZIC I ISAK SABANOVIC NE SPAVAJ MALA MOJA</w:t>
      </w:r>
      <w:r>
        <w:rPr>
          <w:rFonts w:cs="Times New Roman"/>
          <w:sz w:val="24"/>
          <w:szCs w:val="24"/>
          <w:lang w:val="en-US"/>
        </w:rPr>
        <w:t xml:space="preserve"> tr 02’3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2022 IVANA POPOVIC PRATIM TE</w:t>
      </w:r>
      <w:r>
        <w:rPr>
          <w:rFonts w:cs="Times New Roman"/>
          <w:sz w:val="24"/>
          <w:szCs w:val="24"/>
          <w:lang w:val="en-US"/>
        </w:rPr>
        <w:t xml:space="preserve"> tr 04’0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2022 ISAK SABANOVIC NIJE ZA NJU</w:t>
      </w:r>
      <w:r>
        <w:rPr>
          <w:rFonts w:cs="Times New Roman"/>
          <w:sz w:val="24"/>
          <w:szCs w:val="24"/>
          <w:lang w:val="en-US"/>
        </w:rPr>
        <w:t xml:space="preserve"> tr 03’4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2022 ANITA VUCKOVIC UGASI ME</w:t>
      </w:r>
      <w:r>
        <w:rPr>
          <w:rFonts w:cs="Times New Roman"/>
          <w:sz w:val="24"/>
          <w:szCs w:val="24"/>
          <w:lang w:val="en-US"/>
        </w:rPr>
        <w:t xml:space="preserve"> tr 03’0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22 TINA DZANKIC DA TI NISAM BILA DOVOLJNA</w:t>
      </w:r>
      <w:r>
        <w:rPr>
          <w:rFonts w:cs="Times New Roman"/>
          <w:sz w:val="24"/>
          <w:szCs w:val="24"/>
          <w:lang w:val="en-US"/>
        </w:rPr>
        <w:t xml:space="preserve"> tr 03’3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ČETVRTAK 04.01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Hit dana</w:t>
      </w:r>
      <w:r>
        <w:rPr>
          <w:rFonts w:cs="Times New Roman"/>
          <w:sz w:val="24"/>
          <w:szCs w:val="24"/>
          <w:lang w:val="en-GB"/>
        </w:rPr>
        <w:t xml:space="preserve">  NEONOEN - Dok ne udahnem te  ZABAVNA</w:t>
      </w:r>
      <w:r>
        <w:rPr>
          <w:rFonts w:cs="Times New Roman"/>
          <w:sz w:val="24"/>
          <w:szCs w:val="24"/>
          <w:lang w:val="en-US"/>
        </w:rPr>
        <w:t xml:space="preserve"> - emitovano 3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9,25  Koncer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2022 AMIRA MEDUNJANIN DANKA</w:t>
      </w:r>
      <w:r>
        <w:rPr>
          <w:rFonts w:cs="Times New Roman"/>
          <w:sz w:val="24"/>
          <w:szCs w:val="24"/>
          <w:lang w:val="en-US"/>
        </w:rPr>
        <w:t xml:space="preserve"> tr 03’0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2022 AMIRA MEDUNJANIN NOCAS MI SE NE SPAVA</w:t>
      </w:r>
      <w:r>
        <w:rPr>
          <w:rFonts w:cs="Times New Roman"/>
          <w:sz w:val="24"/>
          <w:szCs w:val="24"/>
          <w:lang w:val="en-US"/>
        </w:rPr>
        <w:t xml:space="preserve"> tr 03’3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2022 AMIRA MEDUNJANIN NOCAS SAM TI TUZAN O CIGANKO MOJA</w:t>
      </w:r>
      <w:r>
        <w:rPr>
          <w:rFonts w:cs="Times New Roman"/>
          <w:sz w:val="24"/>
          <w:szCs w:val="24"/>
          <w:lang w:val="en-US"/>
        </w:rPr>
        <w:t xml:space="preserve"> tr 06’3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2022 AMIRA MEDUNJANIN PJEVAT CEMO STA NAM SRCE ZNA</w:t>
      </w:r>
      <w:r>
        <w:rPr>
          <w:rFonts w:cs="Times New Roman"/>
          <w:sz w:val="24"/>
          <w:szCs w:val="24"/>
          <w:lang w:val="en-US"/>
        </w:rPr>
        <w:t xml:space="preserve"> tr 04’25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2022 AMIRA MEDUNJANIN RANE MOJE</w:t>
      </w:r>
      <w:r>
        <w:rPr>
          <w:rFonts w:cs="Times New Roman"/>
          <w:sz w:val="24"/>
          <w:szCs w:val="24"/>
          <w:lang w:val="en-US"/>
        </w:rPr>
        <w:t xml:space="preserve"> tr 06’0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2022 AMIRA MEDUNJANIN SRECO MOJA</w:t>
      </w:r>
      <w:r>
        <w:rPr>
          <w:rFonts w:cs="Times New Roman"/>
          <w:sz w:val="24"/>
          <w:szCs w:val="24"/>
          <w:lang w:val="en-US"/>
        </w:rPr>
        <w:t xml:space="preserve"> tr 04’2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2022 AMIRA MEDUNJANIN ZUTE DUNJE</w:t>
      </w:r>
      <w:r>
        <w:rPr>
          <w:rFonts w:cs="Times New Roman"/>
          <w:sz w:val="24"/>
          <w:szCs w:val="24"/>
          <w:lang w:val="en-US"/>
        </w:rPr>
        <w:t xml:space="preserve"> tr 05’4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02,30  Muzicki lavirin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 xml:space="preserve">JACK LUPINO - CAROLIJA ZABAVN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 xml:space="preserve">Kukavice - Ljubav nek sja  ZABAVN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HIGHWAY SACUVAJ MJESTO ZA NAS</w:t>
      </w:r>
      <w:r>
        <w:rPr>
          <w:rFonts w:cs="Times New Roman"/>
          <w:sz w:val="24"/>
          <w:szCs w:val="24"/>
          <w:lang w:val="en-GB"/>
        </w:rPr>
        <w:t xml:space="preserve">  ZABAV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US" w:eastAsia="zh-CN"/>
        </w:rPr>
        <w:t>Dr Love - AKADEMIA &amp; GEORGE (TV SPOT)</w:t>
      </w:r>
      <w:r>
        <w:rPr>
          <w:rFonts w:cs="Times New Roman"/>
          <w:sz w:val="24"/>
          <w:szCs w:val="24"/>
          <w:lang w:val="en-GB" w:eastAsia="zh-CN"/>
        </w:rPr>
        <w:t xml:space="preserve">   </w:t>
      </w:r>
      <w:r>
        <w:rPr>
          <w:rFonts w:cs="Times New Roman"/>
          <w:sz w:val="24"/>
          <w:szCs w:val="24"/>
          <w:lang w:val="en-GB"/>
        </w:rPr>
        <w:t xml:space="preserve">ZABAVN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Who See feat. Edo Maajka - Nema Jacih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US"/>
        </w:rPr>
        <w:t>The Books of Knjige - Nasmijan i zdrav</w:t>
      </w:r>
      <w:r>
        <w:rPr>
          <w:rFonts w:cs="Times New Roman"/>
          <w:sz w:val="24"/>
          <w:szCs w:val="24"/>
          <w:lang w:val="en-GB"/>
        </w:rPr>
        <w:t xml:space="preserve">  ZABAV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zh-CN"/>
        </w:rPr>
      </w:pPr>
      <w:r>
        <w:rPr>
          <w:rFonts w:cs="Times New Roman"/>
          <w:sz w:val="24"/>
          <w:szCs w:val="24"/>
          <w:lang w:val="en-US" w:eastAsia="zh-CN"/>
        </w:rPr>
        <w:t>Rotko Sjuart - Igram sad</w:t>
      </w:r>
      <w:r>
        <w:rPr>
          <w:rFonts w:cs="Times New Roman"/>
          <w:sz w:val="24"/>
          <w:szCs w:val="24"/>
          <w:lang w:val="en-GB" w:eastAsia="zh-CN"/>
        </w:rPr>
        <w:t xml:space="preserve">     ZABAVN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/>
        </w:rPr>
        <w:t>BOZO BULATOVIC - NEOBICNA</w:t>
      </w:r>
      <w:r>
        <w:rPr>
          <w:rFonts w:cs="Times New Roman"/>
          <w:sz w:val="24"/>
          <w:szCs w:val="24"/>
          <w:lang w:val="en-GB"/>
        </w:rPr>
        <w:t xml:space="preserve">  ZABAVN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Izi Bejb - NE</w:t>
      </w:r>
      <w:r>
        <w:rPr>
          <w:rFonts w:cs="Times New Roman"/>
          <w:sz w:val="24"/>
          <w:szCs w:val="24"/>
          <w:lang w:val="en-GB"/>
        </w:rPr>
        <w:t xml:space="preserve">  ZABAVN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 xml:space="preserve">ANDREA - IGRA ZABAVN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US"/>
        </w:rPr>
        <w:t>BOZO BULATOVIC - NEOBICNA</w:t>
      </w:r>
      <w:r>
        <w:rPr>
          <w:rFonts w:cs="Times New Roman"/>
          <w:sz w:val="24"/>
          <w:szCs w:val="24"/>
          <w:lang w:val="en-GB"/>
        </w:rPr>
        <w:t xml:space="preserve">  ZABAVN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 xml:space="preserve">Toc - Pravac Kotor ZABAVN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 xml:space="preserve">Dolce Hera feat Vladana Vucinic - Sweet &amp; Bizarr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Tina Dzankic </w:t>
      </w:r>
      <w:r>
        <w:rPr>
          <w:rFonts w:cs="Times New Roman"/>
          <w:sz w:val="24"/>
          <w:szCs w:val="24"/>
          <w:lang w:val="en-US"/>
        </w:rPr>
        <w:t>i</w:t>
      </w:r>
      <w:r>
        <w:rPr>
          <w:rFonts w:cs="Times New Roman"/>
          <w:sz w:val="24"/>
          <w:szCs w:val="24"/>
        </w:rPr>
        <w:t xml:space="preserve"> Anja Zagorac - So long</w:t>
      </w:r>
      <w:r>
        <w:rPr>
          <w:rFonts w:cs="Times New Roman"/>
          <w:sz w:val="24"/>
          <w:szCs w:val="24"/>
          <w:lang w:val="en-GB"/>
        </w:rPr>
        <w:t xml:space="preserve"> ZABAVN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Groovasheen - Lady  ZABAV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 xml:space="preserve">Dolce Hera feat Vladana Vucinic - Sweet &amp; Bizarr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Tina Dzankic </w:t>
      </w:r>
      <w:r>
        <w:rPr>
          <w:rFonts w:cs="Times New Roman"/>
          <w:sz w:val="24"/>
          <w:szCs w:val="24"/>
          <w:lang w:val="en-US"/>
        </w:rPr>
        <w:t>i</w:t>
      </w:r>
      <w:r>
        <w:rPr>
          <w:rFonts w:cs="Times New Roman"/>
          <w:sz w:val="24"/>
          <w:szCs w:val="24"/>
        </w:rPr>
        <w:t xml:space="preserve"> Anja Zagorac - So long</w:t>
      </w:r>
      <w:r>
        <w:rPr>
          <w:rFonts w:cs="Times New Roman"/>
          <w:sz w:val="24"/>
          <w:szCs w:val="24"/>
          <w:lang w:val="en-GB"/>
        </w:rPr>
        <w:t xml:space="preserve"> ZABAVN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 xml:space="preserve">JACK LUPINO - CAROLIJA ZABAVN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 xml:space="preserve">Kukavice - </w:t>
      </w:r>
      <w:r>
        <w:rPr>
          <w:rFonts w:cs="Times New Roman"/>
          <w:sz w:val="24"/>
          <w:szCs w:val="24"/>
          <w:lang w:val="en-US"/>
        </w:rPr>
        <w:t xml:space="preserve">JA NOSIM VATRU U SEBI </w:t>
      </w:r>
      <w:r>
        <w:rPr>
          <w:rFonts w:cs="Times New Roman"/>
          <w:sz w:val="24"/>
          <w:szCs w:val="24"/>
          <w:lang w:val="en-GB"/>
        </w:rPr>
        <w:t xml:space="preserve"> ZABAVN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</w:rPr>
        <w:t xml:space="preserve">HIGHWAY </w:t>
      </w:r>
      <w:r>
        <w:rPr>
          <w:rFonts w:cs="Times New Roman"/>
          <w:sz w:val="24"/>
          <w:szCs w:val="24"/>
          <w:lang w:val="en-US"/>
        </w:rPr>
        <w:t>S</w:t>
      </w:r>
      <w:r>
        <w:rPr>
          <w:rFonts w:cs="Times New Roman"/>
          <w:sz w:val="24"/>
          <w:szCs w:val="24"/>
          <w:lang w:val="en-GB"/>
        </w:rPr>
        <w:t>AN  ZABAV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 xml:space="preserve">ANDREA - JA SAM TI SAN ZABAVN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US" w:eastAsia="zh-CN"/>
        </w:rPr>
        <w:t>Dr Love - AKADEMIA &amp; GEORGE (TV SPOT)</w:t>
      </w:r>
      <w:r>
        <w:rPr>
          <w:rFonts w:cs="Times New Roman"/>
          <w:sz w:val="24"/>
          <w:szCs w:val="24"/>
          <w:lang w:val="en-GB" w:eastAsia="zh-CN"/>
        </w:rPr>
        <w:t xml:space="preserve">   </w:t>
      </w:r>
      <w:r>
        <w:rPr>
          <w:rFonts w:cs="Times New Roman"/>
          <w:sz w:val="24"/>
          <w:szCs w:val="24"/>
          <w:lang w:val="en-GB"/>
        </w:rPr>
        <w:t xml:space="preserve">ZABAVN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US"/>
        </w:rPr>
        <w:t>The Books of Knjige - Nasmijan i zdrav</w:t>
      </w:r>
      <w:r>
        <w:rPr>
          <w:rFonts w:cs="Times New Roman"/>
          <w:sz w:val="24"/>
          <w:szCs w:val="24"/>
          <w:lang w:val="en-GB"/>
        </w:rPr>
        <w:t xml:space="preserve">  ZABAV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zh-CN"/>
        </w:rPr>
      </w:pPr>
      <w:r>
        <w:rPr>
          <w:rFonts w:cs="Times New Roman"/>
          <w:sz w:val="24"/>
          <w:szCs w:val="24"/>
          <w:lang w:val="en-US" w:eastAsia="zh-CN"/>
        </w:rPr>
        <w:t xml:space="preserve">Rotko Sjuart - </w:t>
      </w:r>
      <w:r>
        <w:rPr>
          <w:rFonts w:cs="Times New Roman"/>
          <w:sz w:val="24"/>
          <w:szCs w:val="24"/>
          <w:lang w:val="en-GB" w:eastAsia="zh-CN"/>
        </w:rPr>
        <w:t xml:space="preserve">Na Pirun pipun    ZABAVN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/>
        </w:rPr>
        <w:t xml:space="preserve">BOZO BULATOVIC - </w:t>
      </w:r>
      <w:r>
        <w:rPr>
          <w:rFonts w:cs="Times New Roman"/>
          <w:sz w:val="24"/>
          <w:szCs w:val="24"/>
          <w:lang w:val="en-GB"/>
        </w:rPr>
        <w:t xml:space="preserve">ISTINA O MARE   ZABAVN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ETAK 05.01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06,00  Koncert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GB"/>
        </w:rPr>
        <w:t>2</w:t>
      </w:r>
      <w:r>
        <w:rPr>
          <w:rFonts w:cs="Times New Roman"/>
          <w:sz w:val="24"/>
          <w:szCs w:val="24"/>
        </w:rPr>
        <w:t>022 BGBO CONSTANTINE, CONSTANTINE</w:t>
      </w:r>
      <w:r>
        <w:rPr>
          <w:rFonts w:cs="Times New Roman"/>
          <w:sz w:val="24"/>
          <w:szCs w:val="24"/>
          <w:lang w:val="en-US"/>
        </w:rPr>
        <w:t xml:space="preserve"> tr 03’35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2022 BGBO CUTI LU DISSI</w:t>
      </w:r>
      <w:r>
        <w:rPr>
          <w:rFonts w:cs="Times New Roman"/>
          <w:sz w:val="24"/>
          <w:szCs w:val="24"/>
          <w:lang w:val="en-US"/>
        </w:rPr>
        <w:t xml:space="preserve"> tr 03’2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2022 BGBO DANCING WITH THE RABBI</w:t>
      </w:r>
      <w:r>
        <w:rPr>
          <w:rFonts w:cs="Times New Roman"/>
          <w:sz w:val="24"/>
          <w:szCs w:val="24"/>
          <w:lang w:val="en-US"/>
        </w:rPr>
        <w:t xml:space="preserve"> tr 03’5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2022 BGBO DERE GELYIOR</w:t>
      </w:r>
      <w:r>
        <w:rPr>
          <w:rFonts w:cs="Times New Roman"/>
          <w:sz w:val="24"/>
          <w:szCs w:val="24"/>
          <w:lang w:val="en-US"/>
        </w:rPr>
        <w:t xml:space="preserve"> tr 04’3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2022 BGBO FULI TSCHIA NAME TSOKHA</w:t>
      </w:r>
      <w:r>
        <w:rPr>
          <w:rFonts w:cs="Times New Roman"/>
          <w:sz w:val="24"/>
          <w:szCs w:val="24"/>
          <w:lang w:val="en-US"/>
        </w:rPr>
        <w:t xml:space="preserve"> tr 03’4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2022 BGBO JOS NE SVICE</w:t>
      </w:r>
      <w:r>
        <w:rPr>
          <w:rFonts w:cs="Times New Roman"/>
          <w:sz w:val="24"/>
          <w:szCs w:val="24"/>
          <w:lang w:val="en-US"/>
        </w:rPr>
        <w:t xml:space="preserve"> tr 05’2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2022 BGBO KALAJACA JACA</w:t>
      </w:r>
      <w:r>
        <w:rPr>
          <w:rFonts w:cs="Times New Roman"/>
          <w:sz w:val="24"/>
          <w:szCs w:val="24"/>
          <w:lang w:val="en-US"/>
        </w:rPr>
        <w:t xml:space="preserve"> tr 03’2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2022 BGBO KRAJDUNAVSKO HORO</w:t>
      </w:r>
      <w:r>
        <w:rPr>
          <w:rFonts w:cs="Times New Roman"/>
          <w:sz w:val="24"/>
          <w:szCs w:val="24"/>
          <w:lang w:val="en-US"/>
        </w:rPr>
        <w:t xml:space="preserve"> tr 04’1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2022 BGBO KRIVO SADAVSKO HORO</w:t>
      </w:r>
      <w:r>
        <w:rPr>
          <w:rFonts w:cs="Times New Roman"/>
          <w:sz w:val="24"/>
          <w:szCs w:val="24"/>
          <w:lang w:val="en-US"/>
        </w:rPr>
        <w:t xml:space="preserve"> tr 03’55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2022 BGBO MARIJO DELI BELA KUMRIJO</w:t>
      </w:r>
      <w:r>
        <w:rPr>
          <w:rFonts w:cs="Times New Roman"/>
          <w:sz w:val="24"/>
          <w:szCs w:val="24"/>
          <w:lang w:val="en-US"/>
        </w:rPr>
        <w:t xml:space="preserve"> tr 04’2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2022 BGBO MORE SOKOL PIE</w:t>
      </w:r>
      <w:r>
        <w:rPr>
          <w:rFonts w:cs="Times New Roman"/>
          <w:sz w:val="24"/>
          <w:szCs w:val="24"/>
          <w:lang w:val="en-US"/>
        </w:rPr>
        <w:t xml:space="preserve"> tr 04’5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2022 BGBO OD EBRA DO DUNAVA</w:t>
      </w:r>
      <w:r>
        <w:rPr>
          <w:rFonts w:cs="Times New Roman"/>
          <w:sz w:val="24"/>
          <w:szCs w:val="24"/>
          <w:lang w:val="en-US"/>
        </w:rPr>
        <w:t xml:space="preserve"> tr 04’4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2022 BGBO SEDI DONKA</w:t>
      </w:r>
      <w:r>
        <w:rPr>
          <w:rFonts w:cs="Times New Roman"/>
          <w:sz w:val="24"/>
          <w:szCs w:val="24"/>
          <w:lang w:val="en-US"/>
        </w:rPr>
        <w:t xml:space="preserve"> tr 04’5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US"/>
        </w:rPr>
        <w:t>Hit dana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lang w:val="en-GB"/>
        </w:rPr>
        <w:t xml:space="preserve">UVERTIRA - AKADEMIA </w:t>
      </w:r>
      <w:r>
        <w:rPr>
          <w:rFonts w:cs="Times New Roman"/>
          <w:sz w:val="24"/>
          <w:szCs w:val="24"/>
          <w:lang w:val="en-US"/>
        </w:rPr>
        <w:t xml:space="preserve"> - emitovano 4 pu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DREA - POQUIT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ELENA KAZANEGRA - MJESECA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Đurđa Petrović-Poljak - Zaljublje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ina Petkovic - Budi moja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onika Knezovic - Moleku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A NIKIC - NISTA TUZ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ITA FT ZELE - VRATI S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rija Bozovic Ti samo spavaj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UKA RADOVIC - BLEFIRA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Emil Fetahovic feat. Zele - AMA BAS SV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NI DERANJA I STEFAN TOMASEVIC - MOJA LJUB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ack Lupino - Da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UBOTA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06.01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Hit dana</w:t>
      </w:r>
      <w:r>
        <w:rPr>
          <w:rFonts w:cs="Times New Roman"/>
          <w:sz w:val="24"/>
          <w:szCs w:val="24"/>
          <w:lang w:val="en-GB"/>
        </w:rPr>
        <w:t xml:space="preserve"> </w:t>
      </w:r>
      <w:r>
        <w:rPr>
          <w:rFonts w:cs="Times New Roman"/>
          <w:sz w:val="24"/>
          <w:szCs w:val="24"/>
        </w:rPr>
        <w:t xml:space="preserve">Tanja </w:t>
      </w:r>
      <w:r>
        <w:rPr>
          <w:rFonts w:cs="Times New Roman"/>
          <w:sz w:val="24"/>
          <w:szCs w:val="24"/>
          <w:lang w:val="en-US"/>
        </w:rPr>
        <w:t>S</w:t>
      </w:r>
      <w:r>
        <w:rPr>
          <w:rFonts w:cs="Times New Roman"/>
          <w:sz w:val="24"/>
          <w:szCs w:val="24"/>
        </w:rPr>
        <w:t>eter – Gorska vila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- emitovano 7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</w:rPr>
        <w:t>21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 xml:space="preserve">30  Koncert </w:t>
      </w:r>
      <w:r>
        <w:rPr>
          <w:rFonts w:cs="Times New Roman"/>
          <w:sz w:val="24"/>
          <w:szCs w:val="24"/>
          <w:lang w:val="en-GB"/>
        </w:rPr>
        <w:t xml:space="preserve">8 MINNI JAZZ tivat 2023 koncert 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1. Kiki’s birthday - by Vladimir Maras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2. September in the rain - Ashley Pezzotti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3. At last - Ashley Pezzotti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4. On the sunny side of the street - Ashley Pezzotti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5. Calypso - by Yaacov Mayman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6. The girl from Ipanema - Bisera Veletanlic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7. Zlatni dan - Bisera Veletanlic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8. My funny Valentine - Aaron Goldberg &amp; Vasil Hadzimanov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9. Unexpected muse - by Alexis Baro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10. Afro blue - Dee Dee Bridgewater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11. Basin street blues - Dee Dee Bridgewater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12. God bless the child - Dee Dee Bridgewater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13. Sometimes I’m happy - Dee Dee Bridgewater &amp; Ashley Pezzotti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14. Tenor madness - by Sonny Rollins</w:t>
      </w:r>
    </w:p>
    <w:p>
      <w:pPr>
        <w:pStyle w:val="Normal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Sevdah kvartet – Moja mala nema mane</w:t>
      </w:r>
      <w:r>
        <w:rPr>
          <w:rFonts w:cs="Times New Roman"/>
          <w:sz w:val="24"/>
          <w:szCs w:val="24"/>
          <w:lang w:val="en-US"/>
        </w:rPr>
        <w:t xml:space="preserve"> - </w:t>
      </w:r>
      <w:r>
        <w:rPr>
          <w:rFonts w:cs="Times New Roman"/>
          <w:sz w:val="24"/>
          <w:szCs w:val="24"/>
        </w:rPr>
        <w:t>Evo banke</w:t>
      </w:r>
      <w:r>
        <w:rPr>
          <w:rFonts w:cs="Times New Roman"/>
          <w:sz w:val="24"/>
          <w:szCs w:val="24"/>
          <w:lang w:val="en-US"/>
        </w:rPr>
        <w:t xml:space="preserve"> standardna plocica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S</w:t>
      </w:r>
      <w:r>
        <w:rPr>
          <w:rFonts w:cs="Times New Roman"/>
          <w:sz w:val="24"/>
          <w:szCs w:val="24"/>
        </w:rPr>
        <w:t xml:space="preserve">ukrija </w:t>
      </w:r>
      <w:r>
        <w:rPr>
          <w:rFonts w:cs="Times New Roman"/>
          <w:sz w:val="24"/>
          <w:szCs w:val="24"/>
          <w:lang w:val="en-US"/>
        </w:rPr>
        <w:t>Z</w:t>
      </w:r>
      <w:r>
        <w:rPr>
          <w:rFonts w:cs="Times New Roman"/>
          <w:sz w:val="24"/>
          <w:szCs w:val="24"/>
        </w:rPr>
        <w:t>uti Serhatli</w:t>
      </w:r>
      <w:r>
        <w:rPr>
          <w:rFonts w:cs="Times New Roman"/>
          <w:sz w:val="24"/>
          <w:szCs w:val="24"/>
          <w:lang w:val="en-US"/>
        </w:rPr>
        <w:t>c</w:t>
      </w:r>
      <w:r>
        <w:rPr>
          <w:rFonts w:cs="Times New Roman"/>
          <w:sz w:val="24"/>
          <w:szCs w:val="24"/>
        </w:rPr>
        <w:t xml:space="preserve"> - Stani zoro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 xml:space="preserve">Milica Vojinovic-  korita ivanova </w:t>
      </w:r>
      <w:r>
        <w:rPr>
          <w:rFonts w:cs="Times New Roman"/>
          <w:sz w:val="24"/>
          <w:szCs w:val="24"/>
          <w:lang w:val="en-US"/>
        </w:rPr>
        <w:t>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Pljevaljski tambura</w:t>
      </w:r>
      <w:r>
        <w:rPr>
          <w:rFonts w:cs="Times New Roman"/>
          <w:sz w:val="24"/>
          <w:szCs w:val="24"/>
          <w:lang w:val="en-US"/>
        </w:rPr>
        <w:t>s</w:t>
      </w:r>
      <w:r>
        <w:rPr>
          <w:rFonts w:cs="Times New Roman"/>
          <w:sz w:val="24"/>
          <w:szCs w:val="24"/>
        </w:rPr>
        <w:t>i – Vino gorko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 xml:space="preserve">Branka </w:t>
      </w:r>
      <w:r>
        <w:rPr>
          <w:rFonts w:cs="Times New Roman"/>
          <w:sz w:val="24"/>
          <w:szCs w:val="24"/>
          <w:lang w:val="en-US"/>
        </w:rPr>
        <w:t>Sc</w:t>
      </w:r>
      <w:r>
        <w:rPr>
          <w:rFonts w:cs="Times New Roman"/>
          <w:sz w:val="24"/>
          <w:szCs w:val="24"/>
        </w:rPr>
        <w:t>epanovi</w:t>
      </w:r>
      <w:r>
        <w:rPr>
          <w:rFonts w:cs="Times New Roman"/>
          <w:sz w:val="24"/>
          <w:szCs w:val="24"/>
          <w:lang w:val="en-US"/>
        </w:rPr>
        <w:t>c</w:t>
      </w:r>
      <w:r>
        <w:rPr>
          <w:rFonts w:cs="Times New Roman"/>
          <w:sz w:val="24"/>
          <w:szCs w:val="24"/>
        </w:rPr>
        <w:t xml:space="preserve"> – Ispod sunca Crne Gore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Ana Zekovi</w:t>
      </w:r>
      <w:r>
        <w:rPr>
          <w:rFonts w:cs="Times New Roman"/>
          <w:sz w:val="24"/>
          <w:szCs w:val="24"/>
          <w:lang w:val="en-US"/>
        </w:rPr>
        <w:t>c</w:t>
      </w:r>
      <w:r>
        <w:rPr>
          <w:rFonts w:cs="Times New Roman"/>
          <w:sz w:val="24"/>
          <w:szCs w:val="24"/>
        </w:rPr>
        <w:t xml:space="preserve"> - Zeleni se Zoro,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zelena livada</w:t>
      </w:r>
      <w:r>
        <w:rPr>
          <w:rFonts w:cs="Times New Roman"/>
          <w:sz w:val="24"/>
          <w:szCs w:val="24"/>
          <w:lang w:val="en-US"/>
        </w:rPr>
        <w:t xml:space="preserve">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Atlas bend- Kafanska no</w:t>
      </w:r>
      <w:r>
        <w:rPr>
          <w:rFonts w:cs="Times New Roman"/>
          <w:sz w:val="24"/>
          <w:szCs w:val="24"/>
          <w:lang w:val="en-US"/>
        </w:rPr>
        <w:t>c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ragan Racic - Milic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 xml:space="preserve">Dejan </w:t>
      </w:r>
      <w:r>
        <w:rPr>
          <w:rFonts w:cs="Times New Roman"/>
          <w:sz w:val="24"/>
          <w:szCs w:val="24"/>
          <w:lang w:val="en-US"/>
        </w:rPr>
        <w:t>S</w:t>
      </w:r>
      <w:r>
        <w:rPr>
          <w:rFonts w:cs="Times New Roman"/>
          <w:sz w:val="24"/>
          <w:szCs w:val="24"/>
        </w:rPr>
        <w:t>kuleti</w:t>
      </w:r>
      <w:r>
        <w:rPr>
          <w:rFonts w:cs="Times New Roman"/>
          <w:sz w:val="24"/>
          <w:szCs w:val="24"/>
          <w:lang w:val="en-US"/>
        </w:rPr>
        <w:t>c</w:t>
      </w:r>
      <w:r>
        <w:rPr>
          <w:rFonts w:cs="Times New Roman"/>
          <w:sz w:val="24"/>
          <w:szCs w:val="24"/>
        </w:rPr>
        <w:t xml:space="preserve"> – Ljubav je tvoje ime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Igor Djurovi</w:t>
      </w:r>
      <w:r>
        <w:rPr>
          <w:rFonts w:cs="Times New Roman"/>
          <w:sz w:val="24"/>
          <w:szCs w:val="24"/>
          <w:lang w:val="en-US"/>
        </w:rPr>
        <w:t>c</w:t>
      </w:r>
      <w:r>
        <w:rPr>
          <w:rFonts w:cs="Times New Roman"/>
          <w:sz w:val="24"/>
          <w:szCs w:val="24"/>
        </w:rPr>
        <w:t xml:space="preserve"> – Eh da mi je, da me </w:t>
      </w:r>
      <w:r>
        <w:rPr>
          <w:rFonts w:cs="Times New Roman"/>
          <w:sz w:val="24"/>
          <w:szCs w:val="24"/>
          <w:lang w:val="en-US"/>
        </w:rPr>
        <w:t>z</w:t>
      </w:r>
      <w:r>
        <w:rPr>
          <w:rFonts w:cs="Times New Roman"/>
          <w:sz w:val="24"/>
          <w:szCs w:val="24"/>
        </w:rPr>
        <w:t>elja mine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DJELJA 07.01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Hit dana</w:t>
      </w:r>
      <w:r>
        <w:rPr>
          <w:rFonts w:cs="Times New Roman"/>
          <w:sz w:val="24"/>
          <w:szCs w:val="24"/>
          <w:lang w:val="en-GB"/>
        </w:rPr>
        <w:t xml:space="preserve"> OD BOZICA DO BOZICA - ZEKO I SEVDAH KVARTET </w:t>
      </w:r>
      <w:r>
        <w:rPr>
          <w:rFonts w:cs="Times New Roman"/>
          <w:sz w:val="24"/>
          <w:szCs w:val="24"/>
          <w:lang w:val="en-US"/>
        </w:rPr>
        <w:t>- emitovano 7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urmitore pitaj Lovcen - Dijana Hazirovic SNNZ 20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R 03:2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ledala sam s Koma plava - Branka Scepanovic SNNZ 20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R 02:5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a medunu Marka Miljanova - Igor Djurovic SNNZ 20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R 03:0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rao i soko - Milica Vojinovic SNNZ 20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R 04:2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ada Crnogorka - Radoje Simonovic SNNZ 20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R 03:1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tarovarosani - Tanja Seter SNNZ 20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R 03:1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Bulbul mi poje - Andjela Ulicevic SNNZ 202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TR 03:1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a majko šalji me na vodu - Dijana Hazirovic SNNZ 20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to nisko letis more sokole - Tatjana Lazicic Popovic SNNZ 20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R 02:5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ONEDJELJAK 08.01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/>
        </w:rPr>
        <w:t>Hit dan</w:t>
      </w:r>
      <w:r>
        <w:rPr>
          <w:rFonts w:cs="Times New Roman"/>
          <w:sz w:val="24"/>
          <w:szCs w:val="24"/>
        </w:rPr>
        <w:t>a</w:t>
      </w:r>
      <w:r>
        <w:rPr>
          <w:rFonts w:cs="Times New Roman"/>
          <w:sz w:val="24"/>
          <w:szCs w:val="24"/>
          <w:lang w:val="en-GB"/>
        </w:rPr>
        <w:t xml:space="preserve">  Milena Vucic - Dal ona zn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- emitovano 5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09,30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  <w:r>
        <w:rPr>
          <w:rFonts w:cs="Times New Roman"/>
          <w:sz w:val="24"/>
          <w:szCs w:val="24"/>
          <w:lang w:val="en-US"/>
        </w:rPr>
        <w:t xml:space="preserve">2024 NG Aleksandra Radovic </w:t>
      </w:r>
      <w:r>
        <w:rPr>
          <w:rFonts w:cs="Times New Roman"/>
          <w:sz w:val="24"/>
          <w:szCs w:val="24"/>
        </w:rPr>
        <w:t>Ziveo kraj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 xml:space="preserve">2024 NG  Knez </w:t>
      </w:r>
      <w:r>
        <w:rPr>
          <w:rFonts w:cs="Times New Roman"/>
          <w:sz w:val="24"/>
          <w:szCs w:val="24"/>
        </w:rPr>
        <w:t>Pricaj samno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 xml:space="preserve">2024 NG Aleksandra Radovic </w:t>
      </w:r>
      <w:r>
        <w:rPr>
          <w:rFonts w:cs="Times New Roman"/>
          <w:sz w:val="24"/>
          <w:szCs w:val="24"/>
        </w:rPr>
        <w:t>Ne zaklinjem se na ljubav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2024 NG  Knez Mia bella s</w:t>
      </w:r>
      <w:r>
        <w:rPr>
          <w:rFonts w:cs="Times New Roman"/>
          <w:sz w:val="24"/>
          <w:szCs w:val="24"/>
        </w:rPr>
        <w:t>i</w:t>
      </w:r>
      <w:r>
        <w:rPr>
          <w:rFonts w:cs="Times New Roman"/>
          <w:sz w:val="24"/>
          <w:szCs w:val="24"/>
          <w:lang w:val="en-US"/>
        </w:rPr>
        <w:t>gn</w:t>
      </w:r>
      <w:r>
        <w:rPr>
          <w:rFonts w:cs="Times New Roman"/>
          <w:sz w:val="24"/>
          <w:szCs w:val="24"/>
        </w:rPr>
        <w:t>ori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 xml:space="preserve">2024 NG Aleksandra Radovic </w:t>
      </w:r>
      <w:r>
        <w:rPr>
          <w:rFonts w:cs="Times New Roman"/>
          <w:sz w:val="24"/>
          <w:szCs w:val="24"/>
        </w:rPr>
        <w:t>Cuvaj moje sr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 xml:space="preserve">2024 NG  Knez </w:t>
      </w:r>
      <w:r>
        <w:rPr>
          <w:rFonts w:cs="Times New Roman"/>
          <w:sz w:val="24"/>
          <w:szCs w:val="24"/>
        </w:rPr>
        <w:t>Dal si ikada mene voljel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2024 NG Aleksandra Radovic </w:t>
      </w:r>
      <w:r>
        <w:rPr>
          <w:rFonts w:cs="Times New Roman"/>
          <w:sz w:val="24"/>
          <w:szCs w:val="24"/>
          <w:lang w:val="en-GB"/>
        </w:rPr>
        <w:t xml:space="preserve"> - Ljubavi moj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 xml:space="preserve">2024 NG Knez </w:t>
      </w:r>
      <w:r>
        <w:rPr>
          <w:rFonts w:cs="Times New Roman"/>
          <w:sz w:val="24"/>
          <w:szCs w:val="24"/>
        </w:rPr>
        <w:t>Adio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1,40 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22 VERICA CULJKOVIC I DJ DANILO RADUSINOVIC mix 2 tr 05’5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2022 ASSEM BAD ROMANCE</w:t>
      </w:r>
      <w:r>
        <w:rPr>
          <w:rFonts w:cs="Times New Roman"/>
          <w:sz w:val="24"/>
          <w:szCs w:val="24"/>
          <w:lang w:val="en-US"/>
        </w:rPr>
        <w:t xml:space="preserve"> tr 04’2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2022 ASSEM DANCING QUEEN</w:t>
      </w:r>
      <w:r>
        <w:rPr>
          <w:rFonts w:cs="Times New Roman"/>
          <w:sz w:val="24"/>
          <w:szCs w:val="24"/>
          <w:lang w:val="en-US"/>
        </w:rPr>
        <w:t xml:space="preserve"> tr 03’0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2022 ASSEM </w:t>
      </w:r>
      <w:r>
        <w:rPr>
          <w:rFonts w:cs="Times New Roman"/>
          <w:sz w:val="24"/>
          <w:szCs w:val="24"/>
          <w:lang w:val="en-GB"/>
        </w:rPr>
        <w:t xml:space="preserve">UPTOWN FUNK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22 ASSEM GAME OF TRON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2022 VERICA CULJKOVIC I DJ DANILO RADUSINOVIC mix 1</w:t>
      </w:r>
      <w:r>
        <w:rPr>
          <w:rFonts w:cs="Times New Roman"/>
          <w:sz w:val="24"/>
          <w:szCs w:val="24"/>
          <w:lang w:val="en-US"/>
        </w:rPr>
        <w:t xml:space="preserve"> tr 06’5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GB"/>
        </w:rPr>
        <w:t xml:space="preserve">2022 </w:t>
      </w:r>
      <w:r>
        <w:rPr>
          <w:rFonts w:cs="Times New Roman"/>
          <w:sz w:val="24"/>
          <w:szCs w:val="24"/>
        </w:rPr>
        <w:t>NINA ZIZIC KAO DA ME NEMA TU</w:t>
      </w:r>
      <w:r>
        <w:rPr>
          <w:rFonts w:cs="Times New Roman"/>
          <w:sz w:val="24"/>
          <w:szCs w:val="24"/>
          <w:lang w:val="en-US"/>
        </w:rPr>
        <w:t xml:space="preserve"> tr 03’1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2022 IVANA POPOVIC ONAJ KO TE LJUBI SRETAN JE</w:t>
      </w:r>
      <w:r>
        <w:rPr>
          <w:rFonts w:cs="Times New Roman"/>
          <w:sz w:val="24"/>
          <w:szCs w:val="24"/>
          <w:lang w:val="en-US"/>
        </w:rPr>
        <w:t xml:space="preserve"> tr 03’5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2022MARKO VUKCEVIC TANGO</w:t>
      </w:r>
      <w:r>
        <w:rPr>
          <w:rFonts w:cs="Times New Roman"/>
          <w:sz w:val="24"/>
          <w:szCs w:val="24"/>
          <w:lang w:val="en-US"/>
        </w:rPr>
        <w:t xml:space="preserve"> tr 02’5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2022</w:t>
      </w:r>
      <w:r>
        <w:rPr>
          <w:rFonts w:cs="Times New Roman"/>
          <w:sz w:val="24"/>
          <w:szCs w:val="24"/>
          <w:lang w:val="en-GB"/>
        </w:rPr>
        <w:t xml:space="preserve"> </w:t>
      </w:r>
      <w:r>
        <w:rPr>
          <w:rFonts w:cs="Times New Roman"/>
          <w:sz w:val="24"/>
          <w:szCs w:val="24"/>
        </w:rPr>
        <w:t>NINA ZIZIC I ISAK SABANOVIC NE SPAVAJ MALA MOJA</w:t>
      </w:r>
      <w:r>
        <w:rPr>
          <w:rFonts w:cs="Times New Roman"/>
          <w:sz w:val="24"/>
          <w:szCs w:val="24"/>
          <w:lang w:val="en-US"/>
        </w:rPr>
        <w:t xml:space="preserve"> tr 02’3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2022 IVANA POPOVIC PRATIM TE</w:t>
      </w:r>
      <w:r>
        <w:rPr>
          <w:rFonts w:cs="Times New Roman"/>
          <w:sz w:val="24"/>
          <w:szCs w:val="24"/>
          <w:lang w:val="en-US"/>
        </w:rPr>
        <w:t xml:space="preserve"> tr 04’0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2022 ISAK SABANOVIC NIJE ZA NJU</w:t>
      </w:r>
      <w:r>
        <w:rPr>
          <w:rFonts w:cs="Times New Roman"/>
          <w:sz w:val="24"/>
          <w:szCs w:val="24"/>
          <w:lang w:val="en-US"/>
        </w:rPr>
        <w:t xml:space="preserve"> tr 03’4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2022 ANITA VUCKOVIC UGASI ME</w:t>
      </w:r>
      <w:r>
        <w:rPr>
          <w:rFonts w:cs="Times New Roman"/>
          <w:sz w:val="24"/>
          <w:szCs w:val="24"/>
          <w:lang w:val="en-US"/>
        </w:rPr>
        <w:t xml:space="preserve"> tr 03’0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22 TINA DZANKIC DA TI NISAM BILA DOVOLJNA</w:t>
      </w:r>
      <w:r>
        <w:rPr>
          <w:rFonts w:cs="Times New Roman"/>
          <w:sz w:val="24"/>
          <w:szCs w:val="24"/>
          <w:lang w:val="en-US"/>
        </w:rPr>
        <w:t xml:space="preserve"> tr 03’3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UTORAK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09.01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US"/>
        </w:rPr>
        <w:t>Hit dana</w:t>
      </w:r>
      <w:r>
        <w:rPr>
          <w:rFonts w:cs="Times New Roman"/>
          <w:sz w:val="24"/>
          <w:szCs w:val="24"/>
          <w:lang w:val="en-GB"/>
        </w:rPr>
        <w:t xml:space="preserve">  ANDREA - POQUITO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- emitovano 5 pu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9,00  Koncer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Tamburice Srce podgorice I Di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Instrumenta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Stara Varoš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Mlada Jel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Je</w:t>
      </w:r>
      <w:r>
        <w:rPr>
          <w:rFonts w:cs="Times New Roman"/>
          <w:sz w:val="24"/>
          <w:szCs w:val="24"/>
          <w:lang w:val="sr-Latn-R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>li kome kano srcu mom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Bulbul mi poj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Dolinom se šetal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en-US" w:eastAsia="zh-CN"/>
        </w:rPr>
        <w:t>A kakva si šeher P</w:t>
      </w:r>
      <w:r>
        <w:rPr>
          <w:rFonts w:cs="Times New Roman"/>
          <w:sz w:val="24"/>
          <w:szCs w:val="24"/>
          <w:lang w:val="sr-Latn-RS" w:eastAsia="zh-CN"/>
        </w:rPr>
        <w:t>od</w:t>
      </w:r>
      <w:r>
        <w:rPr>
          <w:rFonts w:cs="Times New Roman"/>
          <w:sz w:val="24"/>
          <w:szCs w:val="24"/>
          <w:lang w:val="en-US" w:eastAsia="zh-CN"/>
        </w:rPr>
        <w:t>g</w:t>
      </w:r>
      <w:r>
        <w:rPr>
          <w:rFonts w:cs="Times New Roman"/>
          <w:sz w:val="24"/>
          <w:szCs w:val="24"/>
          <w:lang w:val="sr-Latn-RS" w:eastAsia="zh-CN"/>
        </w:rPr>
        <w:t>oric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A</w:t>
      </w:r>
      <w:r>
        <w:rPr>
          <w:rFonts w:cs="Times New Roman"/>
          <w:sz w:val="24"/>
          <w:szCs w:val="24"/>
          <w:lang w:val="en-US" w:eastAsia="zh-CN"/>
        </w:rPr>
        <w:t>vuša</w:t>
      </w:r>
      <w:r>
        <w:rPr>
          <w:rFonts w:cs="Times New Roman"/>
          <w:sz w:val="24"/>
          <w:szCs w:val="24"/>
          <w:lang w:val="sr-Latn-RS" w:eastAsia="zh-CN"/>
        </w:rPr>
        <w:t xml:space="preserve"> sadi vinogra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Da mi je znati Bože moj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Mil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en-US" w:eastAsia="zh-CN"/>
        </w:rPr>
        <w:t>Sejdef</w:t>
      </w:r>
      <w:r>
        <w:rPr>
          <w:rFonts w:cs="Times New Roman"/>
          <w:sz w:val="24"/>
          <w:szCs w:val="24"/>
          <w:lang w:val="sr-Latn-RS" w:eastAsia="zh-CN"/>
        </w:rPr>
        <w:t>u majka buđaš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Tamna noć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Šetale se terzij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Oj vesela veselic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Zaplakala stara maj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21,00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 xml:space="preserve">2024 NG Aleksandra Radovic </w:t>
      </w:r>
      <w:r>
        <w:rPr>
          <w:rFonts w:cs="Times New Roman"/>
          <w:sz w:val="24"/>
          <w:szCs w:val="24"/>
        </w:rPr>
        <w:t>Ziveo kraj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2024 NG Sergej Cetkovic  25 sa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 xml:space="preserve">2024 NG Aleksandra Radovic </w:t>
      </w:r>
      <w:r>
        <w:rPr>
          <w:rFonts w:cs="Times New Roman"/>
          <w:sz w:val="24"/>
          <w:szCs w:val="24"/>
        </w:rPr>
        <w:t>Ne zaklinjem se na ljubav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2024 NG Sergej Cetkovic i Bozo Bulatovic Mar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2024 NG Sergej Cetkovic I Aleksandra Radovic Prsten na st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 xml:space="preserve">2024 NG Aleksandra Radovic </w:t>
      </w:r>
      <w:r>
        <w:rPr>
          <w:rFonts w:cs="Times New Roman"/>
          <w:sz w:val="24"/>
          <w:szCs w:val="24"/>
        </w:rPr>
        <w:t>Bivsi drag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2024 NG Sergej Cetkovic I Who see Pusti problem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2024 NG Sergej Cetkovic Na prvi pogle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2024 NG Sergej Cetkovic I Nina Zizic Stranac u noc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Izi Bejb - NE</w:t>
      </w:r>
      <w:r>
        <w:rPr>
          <w:rFonts w:cs="Times New Roman"/>
          <w:sz w:val="24"/>
          <w:szCs w:val="24"/>
          <w:lang w:val="en-GB"/>
        </w:rPr>
        <w:t xml:space="preserve">    ZABAV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 xml:space="preserve">Dolce Hera ft Nina Zizic - Common Dreams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JACK LUPINO - CAROLI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US" w:eastAsia="zh-CN"/>
        </w:rPr>
        <w:t>Rotko Sjuart - Na pirun pipu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US"/>
        </w:rPr>
        <w:t>Gospoda Glembajevi</w:t>
      </w:r>
      <w:r>
        <w:rPr>
          <w:rFonts w:cs="Times New Roman"/>
          <w:sz w:val="24"/>
          <w:szCs w:val="24"/>
          <w:lang w:val="en-GB"/>
        </w:rPr>
        <w:t xml:space="preserve"> - Kaparad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 xml:space="preserve">PARAMPASCAD - KOMADI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GB"/>
        </w:rPr>
        <w:t xml:space="preserve">Nikola Vranjkovic  i Autogeni Trening - Moraces da naucis da zivis sa tim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VRPCA - Nikad dovoljno nij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 xml:space="preserve">NEONOEN - Dok ne udahnem te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</w:rPr>
        <w:t xml:space="preserve">Perper - </w:t>
      </w:r>
      <w:r>
        <w:rPr>
          <w:rFonts w:cs="Times New Roman"/>
          <w:sz w:val="24"/>
          <w:szCs w:val="24"/>
          <w:lang w:val="en-GB"/>
        </w:rPr>
        <w:t xml:space="preserve">Rodjeni u tunelu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eastAsia="en-US"/>
        </w:rPr>
        <w:t>Spot Jesenjin I Marko Vlahovic – Sre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IJEDA 10.01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06,00  Koncert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 xml:space="preserve">Tamburice Srce Podgorice II DIO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Sirota sam na sve mi se žaluj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Puče puška leden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sr-Latn-RS" w:eastAsia="zh-CN"/>
        </w:rPr>
        <w:t>A</w:t>
      </w:r>
      <w:r>
        <w:rPr>
          <w:rFonts w:cs="Times New Roman"/>
          <w:sz w:val="24"/>
          <w:szCs w:val="24"/>
          <w:lang w:val="en-US" w:eastAsia="zh-CN"/>
        </w:rPr>
        <w:t>vajlija fistanli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Kresni okom garava đevojk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Taslidža - Esad Memić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Po taslidži pala magla - Esad Memić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en-US" w:eastAsia="zh-CN"/>
        </w:rPr>
        <w:t>Šetajući pored Ljubović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en-US" w:eastAsia="zh-CN"/>
        </w:rPr>
        <w:t>Alka cuka na vratim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 xml:space="preserve">Zapjevala bulbul </w:t>
      </w:r>
      <w:r>
        <w:rPr>
          <w:rFonts w:cs="Times New Roman"/>
          <w:sz w:val="24"/>
          <w:szCs w:val="24"/>
          <w:lang w:val="sr-Latn-RS" w:eastAsia="zh-CN"/>
        </w:rPr>
        <w:t>p</w:t>
      </w:r>
      <w:r>
        <w:rPr>
          <w:rFonts w:cs="Times New Roman"/>
          <w:sz w:val="24"/>
          <w:szCs w:val="24"/>
          <w:lang w:val="en-US" w:eastAsia="zh-CN"/>
        </w:rPr>
        <w:t>t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Pijan idem od grad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Đevojka je momku prsten povrćal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Sabah zor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Akšam mrač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en-US" w:eastAsia="zh-CN"/>
        </w:rPr>
        <w:t>Duša stare P</w:t>
      </w:r>
      <w:r>
        <w:rPr>
          <w:rFonts w:cs="Times New Roman"/>
          <w:sz w:val="24"/>
          <w:szCs w:val="24"/>
          <w:lang w:val="sr-Latn-RS" w:eastAsia="zh-CN"/>
        </w:rPr>
        <w:t>od</w:t>
      </w:r>
      <w:r>
        <w:rPr>
          <w:rFonts w:cs="Times New Roman"/>
          <w:sz w:val="24"/>
          <w:szCs w:val="24"/>
          <w:lang w:val="en-US" w:eastAsia="zh-CN"/>
        </w:rPr>
        <w:t>g</w:t>
      </w:r>
      <w:r>
        <w:rPr>
          <w:rFonts w:cs="Times New Roman"/>
          <w:sz w:val="24"/>
          <w:szCs w:val="24"/>
          <w:lang w:val="sr-Latn-RS" w:eastAsia="zh-CN"/>
        </w:rPr>
        <w:t>oric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Na Svetog Nikol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Hit dana</w:t>
      </w:r>
      <w:r>
        <w:rPr>
          <w:rFonts w:cs="Times New Roman"/>
          <w:sz w:val="24"/>
          <w:szCs w:val="24"/>
          <w:lang w:val="en-GB"/>
        </w:rPr>
        <w:t xml:space="preserve"> </w:t>
      </w:r>
      <w:r>
        <w:rPr>
          <w:rFonts w:cs="Times New Roman"/>
          <w:sz w:val="24"/>
          <w:szCs w:val="24"/>
          <w:lang w:val="en-US"/>
        </w:rPr>
        <w:t xml:space="preserve">KUKAVICE - JA NOSIM VATRU U  SEBI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-emitovano 2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1,30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en-US"/>
        </w:rPr>
      </w:pPr>
      <w:r>
        <w:rPr>
          <w:rFonts w:cs="Times New Roman"/>
          <w:sz w:val="24"/>
          <w:szCs w:val="24"/>
          <w:lang w:eastAsia="en-US"/>
        </w:rPr>
        <w:t>aleksandra kovac - mlecni put</w:t>
      </w:r>
      <w:r>
        <w:rPr>
          <w:rFonts w:cs="Times New Roman"/>
          <w:sz w:val="24"/>
          <w:szCs w:val="24"/>
          <w:lang w:val="en-GB" w:eastAsia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en-US"/>
        </w:rPr>
      </w:pPr>
      <w:r>
        <w:rPr>
          <w:rFonts w:cs="Times New Roman"/>
          <w:sz w:val="24"/>
          <w:szCs w:val="24"/>
          <w:lang w:val="en-US" w:eastAsia="zh-CN"/>
        </w:rPr>
        <w:t>ANA STANIC</w:t>
      </w:r>
      <w:r>
        <w:rPr>
          <w:rFonts w:cs="Times New Roman"/>
          <w:sz w:val="24"/>
          <w:szCs w:val="24"/>
          <w:lang w:val="en-GB" w:eastAsia="zh-CN"/>
        </w:rPr>
        <w:t xml:space="preserve"> - KRIL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</w:rPr>
        <w:t xml:space="preserve">TIJANA DAPCEVIC - </w:t>
      </w:r>
      <w:r>
        <w:rPr>
          <w:rFonts w:cs="Times New Roman"/>
          <w:sz w:val="24"/>
          <w:szCs w:val="24"/>
          <w:lang w:val="en-GB"/>
        </w:rPr>
        <w:t>NIKADA NISAM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 xml:space="preserve">JELENA ROZGA - MOJE PROLJECE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en-US"/>
        </w:rPr>
      </w:pPr>
      <w:r>
        <w:rPr>
          <w:rFonts w:cs="Times New Roman"/>
          <w:sz w:val="24"/>
          <w:szCs w:val="24"/>
          <w:lang w:val="en-GB" w:eastAsia="en-US"/>
        </w:rPr>
        <w:t>N</w:t>
      </w:r>
      <w:r>
        <w:rPr>
          <w:rFonts w:cs="Times New Roman"/>
          <w:sz w:val="24"/>
          <w:szCs w:val="24"/>
          <w:lang w:eastAsia="en-US"/>
        </w:rPr>
        <w:t xml:space="preserve">ina badric - </w:t>
      </w:r>
      <w:r>
        <w:rPr>
          <w:rFonts w:cs="Times New Roman"/>
          <w:sz w:val="24"/>
          <w:szCs w:val="24"/>
          <w:lang w:val="en-GB" w:eastAsia="en-US"/>
        </w:rPr>
        <w:t xml:space="preserve">Vrati me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 w:eastAsia="zh-CN"/>
        </w:rPr>
        <w:t xml:space="preserve">VANNA - LOS TRENUTAK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THE FRAJLE - </w:t>
      </w:r>
      <w:r>
        <w:rPr>
          <w:rFonts w:cs="Times New Roman"/>
          <w:sz w:val="24"/>
          <w:szCs w:val="24"/>
          <w:lang w:val="en-GB"/>
        </w:rPr>
        <w:t xml:space="preserve">-Jedin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 xml:space="preserve">Jelena Tomasevic - Rano moja mil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9,35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Nina Zizic - Paranoica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 xml:space="preserve">IVANA POPOVIC MARTINOVIC - JAVI SE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zh-CN"/>
        </w:rPr>
      </w:pPr>
      <w:r>
        <w:rPr>
          <w:rFonts w:cs="Times New Roman"/>
          <w:sz w:val="24"/>
          <w:szCs w:val="24"/>
          <w:lang w:val="en-GB" w:eastAsia="zh-CN"/>
        </w:rPr>
        <w:t>JELENA KAZANEGRA - MJESECA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Izi Bejb - N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 xml:space="preserve">Nina Petkovic - Budi moja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 xml:space="preserve">Anita Ft zele - Vrati se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MILA NIKIC - NISTA TUZ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21,20  Muzika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2024 NG Who see Naselj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2024 NG Who see Betonjerka (feat. Random, Niggor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2024 NG Who see Ajmo plesat (feat. Kejt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2024 NG Sergej Cetkovic </w:t>
      </w:r>
      <w:r>
        <w:rPr>
          <w:rFonts w:cs="Times New Roman"/>
          <w:sz w:val="24"/>
          <w:szCs w:val="24"/>
          <w:lang w:val="en-GB"/>
        </w:rPr>
        <w:t xml:space="preserve">i </w:t>
      </w:r>
      <w:r>
        <w:rPr>
          <w:rFonts w:cs="Times New Roman"/>
          <w:sz w:val="24"/>
          <w:szCs w:val="24"/>
          <w:lang w:val="en-US"/>
        </w:rPr>
        <w:t>Who see Pusti proble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 xml:space="preserve">2024 NG Aleksandra Radovic </w:t>
      </w:r>
      <w:r>
        <w:rPr>
          <w:rFonts w:cs="Times New Roman"/>
          <w:sz w:val="24"/>
          <w:szCs w:val="24"/>
        </w:rPr>
        <w:t>Ne zaklinjem se na ljubav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2024 NG  Knez Mia bella s</w:t>
      </w:r>
      <w:r>
        <w:rPr>
          <w:rFonts w:cs="Times New Roman"/>
          <w:sz w:val="24"/>
          <w:szCs w:val="24"/>
        </w:rPr>
        <w:t>i</w:t>
      </w:r>
      <w:r>
        <w:rPr>
          <w:rFonts w:cs="Times New Roman"/>
          <w:sz w:val="24"/>
          <w:szCs w:val="24"/>
          <w:lang w:val="en-US"/>
        </w:rPr>
        <w:t>gn</w:t>
      </w:r>
      <w:r>
        <w:rPr>
          <w:rFonts w:cs="Times New Roman"/>
          <w:sz w:val="24"/>
          <w:szCs w:val="24"/>
        </w:rPr>
        <w:t>ori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2024 NG Sergej Cetkovic I Aleksandra Radovic Prsten na st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 xml:space="preserve">2024 NG Aleksandra Radovic </w:t>
      </w:r>
      <w:r>
        <w:rPr>
          <w:rFonts w:cs="Times New Roman"/>
          <w:sz w:val="24"/>
          <w:szCs w:val="24"/>
        </w:rPr>
        <w:t>Cuvaj moje sr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 xml:space="preserve">2024 NG  Knez </w:t>
      </w:r>
      <w:r>
        <w:rPr>
          <w:rFonts w:cs="Times New Roman"/>
          <w:sz w:val="24"/>
          <w:szCs w:val="24"/>
        </w:rPr>
        <w:t>Dal si ikada mene volje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 xml:space="preserve">2024 NG Aleksandra Radovic </w:t>
      </w:r>
      <w:r>
        <w:rPr>
          <w:rFonts w:cs="Times New Roman"/>
          <w:sz w:val="24"/>
          <w:szCs w:val="24"/>
        </w:rPr>
        <w:t>Bivsi drag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 xml:space="preserve">2024 NG  Knez </w:t>
      </w:r>
      <w:r>
        <w:rPr>
          <w:rFonts w:cs="Times New Roman"/>
          <w:sz w:val="24"/>
          <w:szCs w:val="24"/>
        </w:rPr>
        <w:t>Pricaj samnom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2024 NG Sergej Cetkovic I Nina Zizic Stranac u noc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US"/>
        </w:rPr>
        <w:t xml:space="preserve">2024 NG Aleksandra Radovic </w:t>
      </w:r>
      <w:r>
        <w:rPr>
          <w:rFonts w:cs="Times New Roman"/>
          <w:sz w:val="24"/>
          <w:szCs w:val="24"/>
          <w:lang w:val="en-GB"/>
        </w:rPr>
        <w:t xml:space="preserve">Ljubavi moj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 xml:space="preserve">SOULx3000 feat. Tina Dzankic - Još ne svice rujna zor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 xml:space="preserve">MARIJA BOZOVIC - AH STO CEMO LJUBAV KRITI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Marko Vlahovic I SeaMore - ko s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GB"/>
        </w:rPr>
        <w:t>KAO NEKAD - AKADEMI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zh-CN"/>
        </w:rPr>
      </w:pPr>
      <w:r>
        <w:rPr>
          <w:rFonts w:cs="Times New Roman"/>
          <w:sz w:val="24"/>
          <w:szCs w:val="24"/>
          <w:lang w:val="en-US" w:eastAsia="zh-CN"/>
        </w:rPr>
        <w:t>Emil Fetahovic feat. Zele - AMA BAS SVE</w:t>
      </w:r>
      <w:r>
        <w:rPr>
          <w:rFonts w:cs="Times New Roman"/>
          <w:sz w:val="24"/>
          <w:szCs w:val="24"/>
          <w:lang w:val="en-GB"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</w:rPr>
        <w:t>DENI DERANJA I STEFAN TOMASEVIC - MOJA LJUB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zh-CN"/>
        </w:rPr>
      </w:pPr>
      <w:r>
        <w:rPr>
          <w:rFonts w:cs="Times New Roman"/>
          <w:sz w:val="24"/>
          <w:szCs w:val="24"/>
          <w:lang w:val="en-US" w:eastAsia="zh-CN"/>
        </w:rPr>
        <w:t xml:space="preserve">LUKA RADOVIC </w:t>
      </w:r>
      <w:r>
        <w:rPr>
          <w:rFonts w:cs="Times New Roman"/>
          <w:sz w:val="24"/>
          <w:szCs w:val="24"/>
          <w:lang w:val="en-GB" w:eastAsia="zh-CN"/>
        </w:rPr>
        <w:t>- BLEFIRAM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 xml:space="preserve">Isak Sabanovic Kunem se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US"/>
        </w:rPr>
        <w:t>BOZO BULATOVIC - NEOBICNA</w:t>
      </w:r>
      <w:r>
        <w:rPr>
          <w:rFonts w:cs="Times New Roman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ČETVRTAK 11.01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US"/>
        </w:rPr>
        <w:t>Hit dana</w:t>
      </w:r>
      <w:r>
        <w:rPr>
          <w:rFonts w:cs="Times New Roman"/>
          <w:sz w:val="24"/>
          <w:szCs w:val="24"/>
          <w:lang w:val="en-GB"/>
        </w:rPr>
        <w:t xml:space="preserve"> MARIJA BOZOVIC - AH STO CEMO LJUBAV KRITI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- emitovano 7 pu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1,30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</w:rPr>
        <w:t>NEONOEN</w:t>
      </w:r>
      <w:r>
        <w:rPr>
          <w:rFonts w:cs="Times New Roman"/>
          <w:sz w:val="24"/>
          <w:szCs w:val="24"/>
          <w:lang w:val="en-GB"/>
        </w:rPr>
        <w:t xml:space="preserve"> - Dok ne udahne t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UKAVICE - JA NOSIM VATRU U  SEB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veno i crno - Moje zedji gasi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rko Vlahovic I SeaMore - ko s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 xml:space="preserve">Goran gump -  mogao bih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zh-CN"/>
        </w:rPr>
      </w:pPr>
      <w:r>
        <w:rPr>
          <w:rFonts w:cs="Times New Roman"/>
          <w:sz w:val="24"/>
          <w:szCs w:val="24"/>
          <w:lang w:val="en-US" w:eastAsia="zh-CN"/>
        </w:rPr>
        <w:t>BUBNJIVI I PSI - Sam sa sobom</w:t>
      </w:r>
      <w:r>
        <w:rPr>
          <w:rFonts w:cs="Times New Roman"/>
          <w:sz w:val="24"/>
          <w:szCs w:val="24"/>
          <w:lang w:val="en-GB"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 xml:space="preserve">CEKAJUCI XXII VIJEK - AKADEMI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5,10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KONTE - Jovana Mustur Raznatovic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Đurđa Petrović-Poljak - Zaljublje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rijana Zlopaša - Tražim ljubav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DUSANKA BELADA - USPAVAN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vana Popović Martinović - Poljupc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 xml:space="preserve">ANITA - KARAVAN PUTUJE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Nina Petkovic - Budi moja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9,00  Koncert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POZDRAV iz AUSTRIJE I dio tr 3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OZDRAVI IZ AUSTRIJE X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              </w:t>
      </w:r>
      <w:r>
        <w:rPr>
          <w:rFonts w:cs="Times New Roman"/>
          <w:sz w:val="24"/>
          <w:szCs w:val="24"/>
        </w:rPr>
        <w:t>solistkin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       </w:t>
      </w:r>
      <w:r>
        <w:rPr>
          <w:rFonts w:cs="Times New Roman"/>
          <w:sz w:val="24"/>
          <w:szCs w:val="24"/>
        </w:rPr>
        <w:t>BRIGITA ŠIMON, sopran Mađars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            </w:t>
      </w:r>
      <w:r>
        <w:rPr>
          <w:rFonts w:cs="Times New Roman"/>
          <w:sz w:val="24"/>
          <w:szCs w:val="24"/>
        </w:rPr>
        <w:t>dirigen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       </w:t>
      </w:r>
      <w:r>
        <w:rPr>
          <w:rFonts w:cs="Times New Roman"/>
          <w:sz w:val="24"/>
          <w:szCs w:val="24"/>
        </w:rPr>
        <w:t>UVE TAJMER, Austr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oncertmajsto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andor Sederkenj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UDVIG VAN BETOVE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uševine Atine, Turski marš, op. 11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UDVIG VAN BETOVE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omansa za violinu i orkestar F-dur, op. 5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OHAN ŠTRAUS I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vertira za operetu Slijepi miš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EMERIH KALMAN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Šta se dešava u svijetu, iz operete Cirkuska princez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OBERT ŠTOL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kvence valcera, op. 646, iz operete Bečki kafić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Andrea Bocelli - Return To Love ft Ellie Goulding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Lenny Kravitz - here to lov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spot Harry Styles - Falling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JACK SAVORETTI - CANDLELIGH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Celeste - Hear My Voic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 xml:space="preserve">ADELE  I DRINK WINE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Harry Styles - As It Wa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Jon Batiste - I NEED YO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Miley Cyrus - Angels Like Yo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Sting - Rushing Wate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 xml:space="preserve">Jessie Ware Roisin Murphy  Freak Me Now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Faouzia &amp; John Legend - Minefield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Paloma Faith - Better than thi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The National - I Need My Girl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Tony Bennett feat Lady Gaga - Night And Day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ETAK 12.01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06,00  Koncert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Nikcevic - GTB INNER BEAUTY 05,2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n Bulatovic - GTB SYNERGY 02,4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Nikcevic - GTB BURA  02,2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n Bulatovic - GTB ALKA 03,5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n Bulatovic - GTB CLOUD 03,5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Nikcevic - GTB INSPIRATION 02,5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n Bulatovic -GTB FLAME 02,1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Nikcevic - GTB MIND CIRCLE 03,1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n Bulatovic -GTB BALADA 03,5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Nikcevic - GTB CORAL 02,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n Bulatovic -GTB TRAVELLING 02,4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Nikcevic -GTB ALMA 03,2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n Bulatovic - GTB HAPPINESS 02,2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Nikcevic -GTB EVENING AT HOME 03,2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n Bulatovic- GTB MOUNTAIN 03,4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Nikcevic -GTB NOSTALGIA 03,5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n Bulatovic - GTB MORNING 03,3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</w:rPr>
        <w:t>Darko Nikcevic - GTB PRELUDIO RASGUEADO  02,4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/>
        </w:rPr>
        <w:t>Hit dana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lang w:val="en-GB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>JACK LUPINO - DOK TRAJE SAn emitovano 6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zh-CN"/>
        </w:rPr>
      </w:pPr>
      <w:r>
        <w:rPr>
          <w:rFonts w:cs="Times New Roman"/>
          <w:sz w:val="24"/>
          <w:szCs w:val="24"/>
          <w:lang w:val="en-GB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</w:rPr>
        <w:t xml:space="preserve">19,00 </w:t>
      </w:r>
      <w:r>
        <w:rPr>
          <w:rFonts w:cs="Times New Roman"/>
          <w:sz w:val="24"/>
          <w:szCs w:val="24"/>
          <w:lang w:val="en-GB"/>
        </w:rPr>
        <w:t>Koncert Bozo Vreco I di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en-GB"/>
        </w:rPr>
        <w:t>VOLIO ME KAO O</w:t>
      </w:r>
      <w:r>
        <w:rPr>
          <w:rFonts w:cs="Times New Roman"/>
          <w:sz w:val="24"/>
          <w:szCs w:val="24"/>
          <w:lang w:val="sr-Latn-ME"/>
        </w:rPr>
        <w:t>Č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SEVLIJ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SELIM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OJ JELE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KRADEM TI S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ŠTO TE NEM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A ŠTO TI JE MILA KĆERI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Rotko Sjuart - Igram sa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Groovasheen - join the groov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Tina Dzankic </w:t>
      </w:r>
      <w:r>
        <w:rPr>
          <w:rFonts w:cs="Times New Roman"/>
          <w:sz w:val="24"/>
          <w:szCs w:val="24"/>
          <w:lang w:val="en-US"/>
        </w:rPr>
        <w:t>i</w:t>
      </w:r>
      <w:r>
        <w:rPr>
          <w:rFonts w:cs="Times New Roman"/>
          <w:sz w:val="24"/>
          <w:szCs w:val="24"/>
        </w:rPr>
        <w:t xml:space="preserve"> Anja Zagorac - So long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US"/>
        </w:rPr>
        <w:t>Highway - Salt Lake City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 xml:space="preserve">REMAKE - SAN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 xml:space="preserve">NEONOEN - Dok ne udahnem te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Izi Bejb - N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 xml:space="preserve">Andrea - Ja sam ti san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Nina zizic - Paranoica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 xml:space="preserve">Milena vucic - Dal ona zn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UBOTA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13.01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Hit dana</w:t>
      </w:r>
      <w:r>
        <w:rPr>
          <w:rFonts w:cs="Times New Roman"/>
          <w:sz w:val="24"/>
          <w:szCs w:val="24"/>
          <w:lang w:val="en-GB"/>
        </w:rPr>
        <w:t xml:space="preserve"> </w:t>
      </w:r>
      <w:r>
        <w:rPr>
          <w:rFonts w:cs="Times New Roman"/>
          <w:sz w:val="24"/>
          <w:szCs w:val="24"/>
          <w:lang w:val="en-US"/>
        </w:rPr>
        <w:t>Edo i kumare - Javi se - emitovano 4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2,00  Koncer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2024 NG Sergej Cetkovic Ljubav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2024 NG Sergej Cetkovic Na prvi pogle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2024 NG Sergej Cetkovic  25 sa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2024 NG Sergej Cetkovic I Who see Pusti problem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2024 NG Sergej Cetkovic Istine i laz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2024 NG Sergej Cetkovic Jos volim t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2024 NG Sergej Cetkovic Sl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2024 NG Sergej Cetkovic i Bozo Bulatovic Mar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2024 NG Sergej Cetkovic Ne odlazi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2024 NG Sergej Cetkovic I Aleksandra Radovic Prsten na st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2024 NG Sergej Cetkovic Necu da znam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2024 NG Sergej Cetkovic Nije htjel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2024 NG Sergej Cetkovic I Nina Zizic Stranac u noc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2024 NG Sergej Cetkovic Pogledi u tam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zh-CN"/>
        </w:rPr>
      </w:pPr>
      <w:r>
        <w:rPr>
          <w:rFonts w:cs="Times New Roman"/>
          <w:sz w:val="24"/>
          <w:szCs w:val="24"/>
          <w:lang w:val="en-GB" w:eastAsia="zh-CN"/>
        </w:rPr>
        <w:t xml:space="preserve">KALIOPI - KAD OSVANE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Ničim izazvan - Auror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atra - Vidi kako se smije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</w:rPr>
        <w:t>N</w:t>
      </w:r>
      <w:r>
        <w:rPr>
          <w:rFonts w:cs="Times New Roman"/>
          <w:sz w:val="24"/>
          <w:szCs w:val="24"/>
          <w:lang w:val="en-GB"/>
        </w:rPr>
        <w:t xml:space="preserve">evena Bozovic - Ogledal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pot natali dizdar - neces me zar 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SA ZSA I VANNA - TRAGOM TVOJIH TRAGOV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A STANIC - NEKA GORI SV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VERNE BEBE feat. NENO BELAN  - ZAJED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tour - Zaljubila sam s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DJELJA 14.01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Hit dana</w:t>
      </w:r>
      <w:r>
        <w:rPr>
          <w:rFonts w:cs="Times New Roman"/>
          <w:sz w:val="24"/>
          <w:szCs w:val="24"/>
          <w:lang w:val="en-GB"/>
        </w:rPr>
        <w:t xml:space="preserve"> Whoo See feat Edo Majka - Nema jacih </w:t>
      </w:r>
      <w:r>
        <w:rPr>
          <w:rFonts w:cs="Times New Roman"/>
          <w:sz w:val="24"/>
          <w:szCs w:val="24"/>
          <w:lang w:val="en-US"/>
        </w:rPr>
        <w:t>- emitovano 9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9,00  Koncer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 xml:space="preserve">2024 NG Aleksandra Radovic </w:t>
      </w:r>
      <w:r>
        <w:rPr>
          <w:rFonts w:cs="Times New Roman"/>
          <w:sz w:val="24"/>
          <w:szCs w:val="24"/>
        </w:rPr>
        <w:t>Ne zaklinjem se na ljubav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 xml:space="preserve">2024 NG Knez </w:t>
      </w:r>
      <w:r>
        <w:rPr>
          <w:rFonts w:cs="Times New Roman"/>
          <w:sz w:val="24"/>
          <w:szCs w:val="24"/>
        </w:rPr>
        <w:t>Adi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 xml:space="preserve">2024 NG Aleksandra Radovic </w:t>
      </w:r>
      <w:r>
        <w:rPr>
          <w:rFonts w:cs="Times New Roman"/>
          <w:sz w:val="24"/>
          <w:szCs w:val="24"/>
        </w:rPr>
        <w:t>Bivsi drag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 xml:space="preserve">2024 NG  Knez </w:t>
      </w:r>
      <w:r>
        <w:rPr>
          <w:rFonts w:cs="Times New Roman"/>
          <w:sz w:val="24"/>
          <w:szCs w:val="24"/>
        </w:rPr>
        <w:t>Pricaj samno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 xml:space="preserve">2024 NG Aleksandra Radovic </w:t>
      </w:r>
      <w:r>
        <w:rPr>
          <w:rFonts w:cs="Times New Roman"/>
          <w:sz w:val="24"/>
          <w:szCs w:val="24"/>
        </w:rPr>
        <w:t>Cuvaj moje sr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 xml:space="preserve">2024 NG  Knez </w:t>
      </w:r>
      <w:r>
        <w:rPr>
          <w:rFonts w:cs="Times New Roman"/>
          <w:sz w:val="24"/>
          <w:szCs w:val="24"/>
        </w:rPr>
        <w:t>Dal si ikada mene voljel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US"/>
        </w:rPr>
        <w:t xml:space="preserve">2024 NG Aleksandra Radovic </w:t>
      </w:r>
      <w:r>
        <w:rPr>
          <w:rFonts w:cs="Times New Roman"/>
          <w:sz w:val="24"/>
          <w:szCs w:val="24"/>
          <w:lang w:val="en-GB"/>
        </w:rPr>
        <w:t xml:space="preserve">Ljubavi moj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2024 NG  Knez Mia bella s</w:t>
      </w:r>
      <w:r>
        <w:rPr>
          <w:rFonts w:cs="Times New Roman"/>
          <w:sz w:val="24"/>
          <w:szCs w:val="24"/>
        </w:rPr>
        <w:t>i</w:t>
      </w:r>
      <w:r>
        <w:rPr>
          <w:rFonts w:cs="Times New Roman"/>
          <w:sz w:val="24"/>
          <w:szCs w:val="24"/>
          <w:lang w:val="en-US"/>
        </w:rPr>
        <w:t>gn</w:t>
      </w:r>
      <w:r>
        <w:rPr>
          <w:rFonts w:cs="Times New Roman"/>
          <w:sz w:val="24"/>
          <w:szCs w:val="24"/>
        </w:rPr>
        <w:t>ori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 xml:space="preserve">2024 NG Aleksandra Radovic </w:t>
      </w:r>
      <w:r>
        <w:rPr>
          <w:rFonts w:cs="Times New Roman"/>
          <w:sz w:val="24"/>
          <w:szCs w:val="24"/>
        </w:rPr>
        <w:t>Ziveo kraj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Forspa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7 MNE JAZZ TV 2022 Spai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7 MNE JAZZ TV 2022 Historia De un Amo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7 MNE JAZZ TV 2022 My Shining Hour 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7 MNE JAZZ TV 2022 Easy To Lov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7 MNE JAZZ TV 2022 Sunn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rao i soko - Milica Vojinovic SNNZ 20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R 04:2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ada Crnogorka - Radoje Simonovic SNNZ 20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R 03:1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tarovarosani - Tanja Seter SNNZ 20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R 03:1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ila sa Komova - Branka i Luka SNNZ 20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R 04:0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urmitore pitaj Lovcen - Dijana Hazirovic SNNZ 20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R 03:2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olijevka - Zdravko Djuranovic SNNZ 20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R 03:0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ezimica - Goran Jokanovic SNNZ 20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R 03:3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a medunu Marka Miljanova - Igor Djurovic SNNZ 20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R 03:0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ONEDJELJAK 15.01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/>
        </w:rPr>
        <w:t>Hit dan</w:t>
      </w:r>
      <w:r>
        <w:rPr>
          <w:rFonts w:cs="Times New Roman"/>
          <w:sz w:val="24"/>
          <w:szCs w:val="24"/>
        </w:rPr>
        <w:t>a</w:t>
      </w:r>
      <w:r>
        <w:rPr>
          <w:rFonts w:cs="Times New Roman"/>
          <w:sz w:val="24"/>
          <w:szCs w:val="24"/>
          <w:lang w:val="en-GB"/>
        </w:rPr>
        <w:t xml:space="preserve"> </w:t>
      </w:r>
      <w:r>
        <w:rPr>
          <w:rFonts w:cs="Times New Roman"/>
          <w:sz w:val="24"/>
          <w:szCs w:val="24"/>
        </w:rPr>
        <w:t>Boris Režak - Vjeruj mi na riječ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- emitovano 5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OJAN MAROVIC - JOS SI SAMO MO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vana Popović Martinović - Poljupc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ORIS BOZOVIC - TISI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Emil Fetahovic feat. Zele - AMA BAS SV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DENI DERANJA I STEFAN TOMASEVIC - MOJA LJUB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KUKAVICE - JA NOSIM VATRU U  SEBI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GB"/>
        </w:rPr>
        <w:t>C</w:t>
      </w:r>
      <w:r>
        <w:rPr>
          <w:rFonts w:cs="Times New Roman"/>
          <w:sz w:val="24"/>
          <w:szCs w:val="24"/>
        </w:rPr>
        <w:t>EKAJU</w:t>
      </w:r>
      <w:r>
        <w:rPr>
          <w:rFonts w:cs="Times New Roman"/>
          <w:sz w:val="24"/>
          <w:szCs w:val="24"/>
          <w:lang w:val="en-GB"/>
        </w:rPr>
        <w:t>C</w:t>
      </w:r>
      <w:r>
        <w:rPr>
          <w:rFonts w:cs="Times New Roman"/>
          <w:sz w:val="24"/>
          <w:szCs w:val="24"/>
        </w:rPr>
        <w:t xml:space="preserve">I XXII VIJEK - AKADEMIA </w:t>
        <w:br/>
      </w:r>
      <w:r>
        <w:rPr>
          <w:rFonts w:cs="Times New Roman"/>
          <w:sz w:val="24"/>
          <w:szCs w:val="24"/>
          <w:lang w:val="en-US"/>
        </w:rPr>
        <w:t>OD BOZICA DO BOZICA - ZEKO I SEVDAH KVARTE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GB"/>
        </w:rPr>
        <w:t xml:space="preserve"> </w:t>
      </w:r>
      <w:r>
        <w:rPr>
          <w:rFonts w:cs="Times New Roman"/>
          <w:sz w:val="24"/>
          <w:szCs w:val="24"/>
          <w:lang w:val="en-GB"/>
        </w:rPr>
        <w:t xml:space="preserve">SOULx3000 feat. Tina Dzankic - Još ne svice rujna zor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UTORAK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16.01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Hit dana</w:t>
      </w:r>
      <w:r>
        <w:rPr>
          <w:rFonts w:cs="Times New Roman"/>
          <w:sz w:val="24"/>
          <w:szCs w:val="24"/>
          <w:lang w:val="en-GB"/>
        </w:rPr>
        <w:t xml:space="preserve"> </w:t>
      </w:r>
      <w:r>
        <w:rPr>
          <w:rFonts w:cs="Times New Roman"/>
          <w:sz w:val="24"/>
          <w:szCs w:val="24"/>
          <w:lang w:val="en-US"/>
        </w:rPr>
        <w:t>IVANA PETERS - RECI - emitovano 3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09,30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 xml:space="preserve">MARIJA BOZOVIC - AH STO CEMO LJUBAV KRITI  ZABAVN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 xml:space="preserve">Goran gump - mogao bih  ZABAVN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zh-CN"/>
        </w:rPr>
      </w:pPr>
      <w:r>
        <w:rPr>
          <w:rFonts w:cs="Times New Roman"/>
          <w:sz w:val="24"/>
          <w:szCs w:val="24"/>
          <w:lang w:val="en-GB" w:eastAsia="zh-CN"/>
        </w:rPr>
        <w:t xml:space="preserve">BUBNJIVI I PSI - KA NEBU  </w:t>
      </w:r>
      <w:r>
        <w:rPr>
          <w:rFonts w:cs="Times New Roman"/>
          <w:sz w:val="24"/>
          <w:szCs w:val="24"/>
          <w:lang w:val="en-GB"/>
        </w:rPr>
        <w:t xml:space="preserve">ZABAVN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Vanja Radovanovic - Bas je glupo sto sam mrtav</w:t>
      </w:r>
      <w:r>
        <w:rPr>
          <w:rFonts w:cs="Times New Roman"/>
          <w:sz w:val="24"/>
          <w:szCs w:val="24"/>
          <w:lang w:val="en-GB" w:eastAsia="zh-CN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Groovasheen - Uhvat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RIMM - STARI MOJ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US"/>
        </w:rPr>
        <w:t xml:space="preserve">SPOT Gospoda Glembajevi - Dobar pogled </w:t>
      </w:r>
      <w:r>
        <w:rPr>
          <w:rFonts w:cs="Times New Roman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 xml:space="preserve">VRPCA - Nikad dovoljno nije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</w:rPr>
        <w:t>19,35  Koncert</w:t>
      </w:r>
      <w:r>
        <w:rPr>
          <w:rFonts w:cs="Times New Roman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zh-CN"/>
        </w:rPr>
      </w:pPr>
      <w:r>
        <w:rPr>
          <w:rFonts w:cs="Times New Roman"/>
          <w:sz w:val="24"/>
          <w:szCs w:val="24"/>
          <w:lang w:val="en-US" w:eastAsia="zh-CN"/>
        </w:rPr>
        <w:t>Đurđa Petrović-Poljak - Zaljubljena</w:t>
      </w:r>
      <w:r>
        <w:rPr>
          <w:rFonts w:cs="Times New Roman"/>
          <w:sz w:val="24"/>
          <w:szCs w:val="24"/>
          <w:lang w:val="en-GB" w:eastAsia="zh-CN"/>
        </w:rPr>
        <w:t xml:space="preserve"> </w:t>
      </w:r>
      <w:r>
        <w:rPr>
          <w:rFonts w:cs="Times New Roman"/>
          <w:sz w:val="24"/>
          <w:szCs w:val="24"/>
          <w:lang w:val="en-GB"/>
        </w:rPr>
        <w:t>ZABAV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DREA - POQUITO</w:t>
      </w:r>
      <w:r>
        <w:rPr>
          <w:rFonts w:cs="Times New Roman"/>
          <w:sz w:val="24"/>
          <w:szCs w:val="24"/>
          <w:lang w:val="en-GB"/>
        </w:rPr>
        <w:t xml:space="preserve">  ZABAVN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</w:rPr>
        <w:t>MILA NIKIC - NISTA TUZNO</w:t>
      </w:r>
      <w:r>
        <w:rPr>
          <w:rFonts w:cs="Times New Roman"/>
          <w:sz w:val="24"/>
          <w:szCs w:val="24"/>
          <w:lang w:val="en-GB"/>
        </w:rPr>
        <w:t xml:space="preserve">   ZABAVN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onika Knezovic - Molekul</w:t>
      </w:r>
      <w:r>
        <w:rPr>
          <w:rFonts w:cs="Times New Roman"/>
          <w:sz w:val="24"/>
          <w:szCs w:val="24"/>
          <w:lang w:val="en-GB"/>
        </w:rPr>
        <w:t xml:space="preserve">  ZABAVN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ELENA KAZANEGRA - MJESECAR</w:t>
      </w:r>
      <w:r>
        <w:rPr>
          <w:rFonts w:cs="Times New Roman"/>
          <w:sz w:val="24"/>
          <w:szCs w:val="24"/>
          <w:lang w:val="en-GB"/>
        </w:rPr>
        <w:t xml:space="preserve">  ZABAVN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</w:rPr>
        <w:t>ANITA FT ZELE - VRATI SE</w:t>
      </w:r>
      <w:r>
        <w:rPr>
          <w:rFonts w:cs="Times New Roman"/>
          <w:sz w:val="24"/>
          <w:szCs w:val="24"/>
          <w:lang w:val="en-GB"/>
        </w:rPr>
        <w:t xml:space="preserve">  ZABAV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 xml:space="preserve">Milena Vucic - Dal ona zn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zh-CN"/>
        </w:rPr>
      </w:pPr>
      <w:r>
        <w:rPr>
          <w:rFonts w:cs="Times New Roman"/>
          <w:sz w:val="24"/>
          <w:szCs w:val="24"/>
          <w:lang w:val="en-GB" w:eastAsia="zh-CN"/>
        </w:rPr>
        <w:t>Nina Zizic - Paranoica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zh-CN"/>
        </w:rPr>
      </w:pPr>
      <w:r>
        <w:rPr>
          <w:rFonts w:cs="Times New Roman"/>
          <w:sz w:val="24"/>
          <w:szCs w:val="24"/>
          <w:lang w:val="en-GB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pot John Newman - Im not your ma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Celeste - Hear My Voic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Ane Brun - Last Breath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Manchester Orchestra - The Silenc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 xml:space="preserve">Arctic Monkeys There d Better Be A Mirrorball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Matt Berninger</w:t>
      </w:r>
      <w:r>
        <w:rPr>
          <w:rFonts w:cs="Times New Roman"/>
          <w:sz w:val="24"/>
          <w:szCs w:val="24"/>
          <w:lang w:val="en-GB"/>
        </w:rPr>
        <w:t xml:space="preserve"> - One more second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Jonathan Roy - Keeping Me Aliv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om Walker - Angel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lICIA KEYS – IN COM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IJEDA 17.01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Hit dana</w:t>
      </w:r>
      <w:r>
        <w:rPr>
          <w:rFonts w:cs="Times New Roman"/>
          <w:sz w:val="24"/>
          <w:szCs w:val="24"/>
          <w:lang w:val="en-GB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>Rotko Sjuart - Na pirun pipu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- emitovano 6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</w:rPr>
        <w:t xml:space="preserve">19,00  Muzika </w:t>
      </w:r>
      <w:r>
        <w:rPr>
          <w:rFonts w:cs="Times New Roman"/>
          <w:sz w:val="24"/>
          <w:szCs w:val="24"/>
          <w:lang w:val="en-GB"/>
        </w:rPr>
        <w:t xml:space="preserve">TRIO VARIETE KONCERT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Gorka Hermosa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Anantang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Antonio Vivaldi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Cetiri godisnja doba ZIMA (I i II stav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Viktor Vlasov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Bossa Nov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Roland Dijens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Tango en ska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Ri</w:t>
      </w:r>
      <w:r>
        <w:rPr>
          <w:rFonts w:cs="Times New Roman"/>
          <w:sz w:val="24"/>
          <w:szCs w:val="24"/>
          <w:lang w:val="sr-Latn-RS"/>
        </w:rPr>
        <w:t>č</w:t>
      </w:r>
      <w:r>
        <w:rPr>
          <w:rFonts w:cs="Times New Roman"/>
          <w:sz w:val="24"/>
          <w:szCs w:val="24"/>
          <w:lang w:val="en-GB"/>
        </w:rPr>
        <w:t>ard Galiano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Tango pour Claud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Astor Pjacola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Libertang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 xml:space="preserve">Alfer </w:t>
      </w:r>
      <w:r>
        <w:rPr>
          <w:rFonts w:cs="Times New Roman"/>
          <w:sz w:val="24"/>
          <w:szCs w:val="24"/>
          <w:lang w:val="sr-Latn-RS"/>
        </w:rPr>
        <w:t>Š</w:t>
      </w:r>
      <w:r>
        <w:rPr>
          <w:rFonts w:cs="Times New Roman"/>
          <w:sz w:val="24"/>
          <w:szCs w:val="24"/>
          <w:lang w:val="en-GB"/>
        </w:rPr>
        <w:t>nitke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en-GB"/>
        </w:rPr>
        <w:t>Pol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IDRO OD PERJA - JELENA ZVIC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ina Petkovic - Budi moja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 xml:space="preserve">Danijel Alibabic - BEZ TEBE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 xml:space="preserve">Isak Sabanovic Kunem se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 xml:space="preserve">ANDREA - IGRA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</w:rPr>
        <w:t xml:space="preserve">KNEZ - DANAS JA, SJUTRA TI </w:t>
      </w:r>
      <w:r>
        <w:rPr>
          <w:rFonts w:cs="Times New Roman"/>
          <w:sz w:val="24"/>
          <w:szCs w:val="24"/>
          <w:lang w:val="en-GB"/>
        </w:rPr>
        <w:t xml:space="preserve"> ZABAVN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ELENA KAZANEGRA - MASLI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</w:rPr>
        <w:t>spot MARKO PRENTIC - UKUS PELINA</w:t>
      </w:r>
      <w:r>
        <w:rPr>
          <w:rFonts w:cs="Times New Roman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US"/>
        </w:rPr>
        <w:t>Slaven Knezovic - Zavedi m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ČETVRTAK 18.01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/>
          <w:sz w:val="24"/>
          <w:szCs w:val="24"/>
          <w:lang w:val="en-US"/>
        </w:rPr>
        <w:t>Hit dana</w:t>
      </w:r>
      <w:r>
        <w:rPr>
          <w:rFonts w:cs="Times New Roman"/>
          <w:sz w:val="24"/>
          <w:szCs w:val="24"/>
          <w:lang w:val="en-GB"/>
        </w:rPr>
        <w:t xml:space="preserve"> </w:t>
      </w:r>
      <w:r>
        <w:rPr>
          <w:rFonts w:cs="Times New Roman"/>
          <w:sz w:val="24"/>
          <w:szCs w:val="24"/>
        </w:rPr>
        <w:t>MARKO PRENTIC - UKUS PELI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-emitovano 5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1,40 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a obali sjedi - Jelena Bozovic SNNZ 20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R 03:3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pjevala sojka ptica - Nikolina Bajovic SNNZ 20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R 03:0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to nisko letis more sokole - Tatjana Lazicic Popovic SNNZ 20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R 02:5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Šetala sam gore, dolje - Marijana Kankaras SNNZ 20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ulbul mi poje - Andjela Ulicevic SNNZ 20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R 03:1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rana od bora - Aleksa Rondovic SNNZ 20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R 04:3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a majko šalji me na vodu - Dijana Hazirovic SNNZ 20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R 03:3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9,00  Koncer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ERPER - SLOBOD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ON - Tatto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rko Vlahovic I SeaMore - ko s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AO NEKAD - AKADEMI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andom- Ispred Kina Kultur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 xml:space="preserve">Whoo See feat Edo Majka - Nema jacih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Gospoda Glembajevi - Kaparad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Izi Bejb - N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 xml:space="preserve">Dolce Hera feat Vladana Vucinic - Sweet &amp; dezire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ALUM SCOTT – YOU ARE THE REASON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ED SHERAN – PERFEC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Tony Bennett feat Lady Gaga - Night And Day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OBIE WILIAMS – GO GENTL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Lenny Kravitz - here to lov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Paloma Faith - Better than this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tt Berninger - One more secon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YLIE</w:t>
      </w:r>
      <w:r>
        <w:rPr>
          <w:rFonts w:cs="Times New Roman"/>
          <w:sz w:val="24"/>
          <w:szCs w:val="24"/>
          <w:lang w:val="en-US"/>
        </w:rPr>
        <w:t xml:space="preserve"> MINOGUE</w:t>
      </w:r>
      <w:r>
        <w:rPr>
          <w:rFonts w:cs="Times New Roman"/>
          <w:sz w:val="24"/>
          <w:szCs w:val="24"/>
        </w:rPr>
        <w:t xml:space="preserve"> – MUSIC TOO SAD WITHOUT YOU 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Norah Jones - I'm aliv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spot Passenger - The Way That I Love Yo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ETAK 19.01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</w:rPr>
        <w:t>06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 xml:space="preserve">00  Koncert </w:t>
      </w:r>
      <w:r>
        <w:rPr>
          <w:rFonts w:cs="Times New Roman"/>
          <w:sz w:val="24"/>
          <w:szCs w:val="24"/>
          <w:lang w:val="en-GB"/>
        </w:rPr>
        <w:t xml:space="preserve">KONCERT PJESMA ZA DRUSTVO - MARIJA BOZOVIC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erujem, Ne verujem – Bajaga I Intruktor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ng Bang – Nancy Sinat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ad ja po</w:t>
      </w:r>
      <w:r>
        <w:rPr>
          <w:rFonts w:cs="Times New Roman"/>
          <w:sz w:val="24"/>
          <w:szCs w:val="24"/>
          <w:lang w:val="en-US"/>
        </w:rPr>
        <w:t>đoh na Bembašu – Jadranka Stojakov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iganka sam mala – Silvana Armenul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aži zašto me ostavi – Ana Sofrenov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like u oku - Lui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Eleno kerko - Dertu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jubavi mi daj – Marija Božov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d guy – Billie Elis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vojko mala – Đorđe Marjanov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ele ruže – Šaban Bajramov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Nisi za mene ti - Magnifico 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očnimo ljubav ispočetka – Beti Đorđev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hould I stay or Should I go now – The Clas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amo malo - Magnif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i se ljubiš -Bajaga I Instruktor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ump up the jam - Technotronic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Hit dana</w:t>
      </w:r>
      <w:r>
        <w:rPr>
          <w:rFonts w:cs="Times New Roman"/>
          <w:sz w:val="24"/>
          <w:szCs w:val="24"/>
          <w:lang w:val="en-GB"/>
        </w:rPr>
        <w:t xml:space="preserve"> </w:t>
      </w:r>
      <w:r>
        <w:rPr>
          <w:rFonts w:cs="Times New Roman"/>
          <w:sz w:val="24"/>
          <w:szCs w:val="24"/>
          <w:lang w:val="en-US"/>
        </w:rPr>
        <w:t xml:space="preserve">Vatra </w:t>
      </w:r>
      <w:r>
        <w:rPr>
          <w:rFonts w:cs="Times New Roman"/>
          <w:sz w:val="24"/>
          <w:szCs w:val="24"/>
          <w:lang w:val="en-GB"/>
        </w:rPr>
        <w:t xml:space="preserve"> - Zajedno sami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- emitovano 5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9,00  Koncert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 xml:space="preserve">The Frajle koncert   Bijelo </w:t>
      </w:r>
      <w:r>
        <w:rPr>
          <w:rFonts w:cs="Times New Roman"/>
          <w:sz w:val="24"/>
          <w:szCs w:val="24"/>
          <w:lang w:val="en-US"/>
        </w:rPr>
        <w:t>P</w:t>
      </w:r>
      <w:r>
        <w:rPr>
          <w:rFonts w:cs="Times New Roman"/>
          <w:sz w:val="24"/>
          <w:szCs w:val="24"/>
          <w:lang w:val="en-GB"/>
        </w:rPr>
        <w:t xml:space="preserve">olj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-</w:t>
      </w:r>
      <w:r>
        <w:rPr>
          <w:rFonts w:cs="Times New Roman"/>
          <w:sz w:val="24"/>
          <w:szCs w:val="24"/>
        </w:rPr>
        <w:t>TRAZI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IMALA JE LIJEPU RUPICU NA BRAD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KO SE TO MENI ZALJUBI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ICH LIEBE DIC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MOJA CIGANOC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ANDRO VERDA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ERGEJ </w:t>
      </w:r>
      <w:r>
        <w:rPr>
          <w:rFonts w:cs="Times New Roman"/>
          <w:sz w:val="24"/>
          <w:szCs w:val="24"/>
          <w:lang w:val="en-GB"/>
        </w:rPr>
        <w:t xml:space="preserve">- NE ODLAZIS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>Spot BOJAN MAROVIC – PUSTI 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HE GRUPA – AUSTRALI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ANITA FT ZELE - VRATI SE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>Toc – Pravac Koto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 xml:space="preserve">Nina Zizic - Paranoican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MILA NIKIC - NISTA TUZN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Monika Knezovic - Molekul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Bojan delic - Brodolomc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UBOTA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20.01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Hit dana</w:t>
      </w:r>
      <w:r>
        <w:rPr>
          <w:rFonts w:cs="Times New Roman"/>
          <w:sz w:val="24"/>
          <w:szCs w:val="24"/>
          <w:lang w:val="en-GB"/>
        </w:rPr>
        <w:t xml:space="preserve"> Milena Vucic - Indijana</w:t>
      </w:r>
      <w:r>
        <w:rPr>
          <w:rFonts w:cs="Times New Roman"/>
          <w:sz w:val="24"/>
          <w:szCs w:val="24"/>
          <w:lang w:val="en-US"/>
        </w:rPr>
        <w:t xml:space="preserve"> - emitovano 2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2,0</w:t>
      </w:r>
      <w:r>
        <w:rPr>
          <w:rFonts w:cs="Times New Roman"/>
          <w:sz w:val="24"/>
          <w:szCs w:val="24"/>
          <w:lang w:val="en-US"/>
        </w:rPr>
        <w:t>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oncert Kotor Art 2022 Opere Crnogorci   tr 1h 0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“</w:t>
      </w:r>
      <w:r>
        <w:rPr>
          <w:rFonts w:cs="Times New Roman"/>
          <w:sz w:val="24"/>
          <w:szCs w:val="24"/>
        </w:rPr>
        <w:t>MUZIKA ZAJEDNIŠTVA”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 xml:space="preserve">Tamara Radjenovic - La rosa y el sauce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 xml:space="preserve">Tamara Radjenovic - Merce dilette amiche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 xml:space="preserve">Tamara Radjenovic - Parla piu piano 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FF0000"/>
          <w:sz w:val="24"/>
          <w:szCs w:val="24"/>
          <w:lang w:val="en-US"/>
        </w:rPr>
      </w:pPr>
      <w:r>
        <w:rPr>
          <w:rFonts w:cs="Tahoma" w:ascii="Tahoma" w:hAnsi="Tahoma"/>
          <w:b/>
          <w:bCs/>
          <w:color w:val="FF0000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FF0000"/>
          <w:sz w:val="24"/>
          <w:szCs w:val="24"/>
          <w:lang w:val="en-US"/>
        </w:rPr>
      </w:pPr>
      <w:r>
        <w:rPr>
          <w:rFonts w:cs="Tahoma" w:ascii="Tahoma" w:hAnsi="Tahoma"/>
          <w:b/>
          <w:bCs/>
          <w:color w:val="FF0000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BOTA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20.01.2024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it dana</w:t>
      </w:r>
      <w:r>
        <w:rPr>
          <w:sz w:val="24"/>
          <w:szCs w:val="24"/>
          <w:lang w:val="en-GB"/>
        </w:rPr>
        <w:t xml:space="preserve"> Milena Vucic - Indijana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emitovano 2 pu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00  Koncert Kotor Art 2022 Opere Crnogorci   tr 1h 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rFonts w:eastAsia="Times New Roman"/>
          <w:sz w:val="24"/>
          <w:szCs w:val="24"/>
        </w:rPr>
        <w:t>“</w:t>
      </w:r>
      <w:r>
        <w:rPr>
          <w:sz w:val="24"/>
          <w:szCs w:val="24"/>
        </w:rPr>
        <w:t>MUZIKA ZAJEDNIŠTVA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Simfonijski orkestar Narodnog pozorišta Opere i Baleta Albanij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rig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LADEN TARBU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list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LIVERA TIČEVIĆ, sopr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RVIN AŠĆCERIĆ, ten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Arman Limnander de Nivengove (1814–1892)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pera Crnogorci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vertira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rman Limnander de Nivengove (1814–1892)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pera Crnogorci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éducteurs charmants, arija Ređine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LIVERA TIČEVIĆ, sopran   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rman Limnander de Nivengove (1814–1892)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pera Crnogorci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isse-moi! Laisse-moi!, duet Beatrise i Seržisa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 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LIVERA TIČEVIĆ, sopr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RVIN AŠĆCERIĆ, ten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Žorž Bize (1838–1875)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pera Karmen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vertira za treći čin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 fleur que tu m'avais jetée, arija Don Hozea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vertira za četvrti čin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džih Smetana (1824–1884)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mfonijska poema Vltava, iz ciklusa Moja domovina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arel Bendl (1838–1897)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pera Crnogorci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vertira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arel Bendl (1838–1897)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pera Crnogorci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c rozpjala již křídlo temné, arija Zajme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LIVERA TIČEVIĆ, sopr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arel Bendl (1838–1897)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pera Crnogorci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erná horo, moje domovino, duet Zajme i Miloša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LIVERA TIČEVIĆ, sopr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RVIN AŠĆCERIĆ, ten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tonjin Dvoržak (1841–1904)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pera Rusalka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tonjin Dvoržak (1841–1904)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jesma mjesecu, arija Rusalke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Tamara Radjenovic - La rosa y el sauce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Tamara Radjenovic - Merce dilette amiche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Tamara Radjenovic - Parla piu piano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BOZO BULATOVIC - NEOBICN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EON - TATTOO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US" w:eastAsia="zh-CN"/>
        </w:rPr>
        <w:t>Grimm - Vraticu se</w:t>
      </w:r>
      <w:r>
        <w:rPr>
          <w:sz w:val="24"/>
          <w:szCs w:val="24"/>
          <w:lang w:val="en-GB" w:eastAsia="zh-CN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UKA RADOVIC - BLEFIR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SAK SABANOVIC - KUNEM S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mil Fetahovic feat. Zele - AMA BAS SVE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</w:rPr>
        <w:t>Samir Ramovic - Tu sam ja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Spot BOJAN MAROVIC – PUSTI ME</w:t>
      </w:r>
    </w:p>
    <w:p>
      <w:pPr>
        <w:pStyle w:val="Normal"/>
        <w:rPr>
          <w:sz w:val="24"/>
          <w:szCs w:val="24"/>
          <w:lang w:val="en-GB" w:eastAsia="zh-CN"/>
        </w:rPr>
      </w:pPr>
      <w:r>
        <w:rPr>
          <w:sz w:val="24"/>
          <w:szCs w:val="24"/>
          <w:lang w:val="en-US" w:eastAsia="zh-CN"/>
        </w:rPr>
        <w:t>Vanja Radovanovic - Bas je glupo sto sam mrtav</w:t>
      </w:r>
      <w:r>
        <w:rPr>
          <w:sz w:val="24"/>
          <w:szCs w:val="24"/>
          <w:lang w:val="en-GB" w:eastAsia="zh-CN"/>
        </w:rPr>
        <w:t xml:space="preserve"> 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eastAsia="en-US"/>
        </w:rPr>
        <w:t>Spot Jesenjin I Marko Vlahovic – Sreca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DJELJA 21.01.2024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it dana</w:t>
      </w:r>
      <w:r>
        <w:rPr>
          <w:sz w:val="24"/>
          <w:szCs w:val="24"/>
          <w:lang w:val="en-GB"/>
        </w:rPr>
        <w:t xml:space="preserve"> Tanja Seter - Sejdefu majka budjase </w:t>
      </w:r>
      <w:r>
        <w:rPr>
          <w:sz w:val="24"/>
          <w:szCs w:val="24"/>
          <w:lang w:val="en-US"/>
        </w:rPr>
        <w:t>- EMITOVANO 3 put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GB" w:eastAsia="zh-CN"/>
        </w:rPr>
      </w:pPr>
      <w:r>
        <w:rPr>
          <w:sz w:val="24"/>
          <w:szCs w:val="24"/>
          <w:lang w:val="en-GB" w:eastAsia="zh-CN"/>
        </w:rPr>
        <w:t>BUBNJIVI I PSI - KA NEB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IMM - STARI MO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erper - Niz tvoja leđa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Jack Lupino - Dan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VRPCA - Nikad dovoljno nij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Gospoda Glembajevi - Drumovi će poželjet ludaka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KUKAVICE - ljubav nek sja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Dolce Hera ft Nina Zizic - Common Dream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ina Dzankic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Anja Zagorac - So long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Groovasheen - Lady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NEDJELJAK 22.01.2024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/>
        </w:rPr>
        <w:t>Hit dan</w:t>
      </w:r>
      <w:r>
        <w:rPr>
          <w:sz w:val="24"/>
          <w:szCs w:val="24"/>
        </w:rPr>
        <w:t>a</w:t>
      </w:r>
      <w:r>
        <w:rPr>
          <w:sz w:val="24"/>
          <w:szCs w:val="24"/>
          <w:lang w:val="en-GB"/>
        </w:rPr>
        <w:t xml:space="preserve">  VITEZ DJUROVIC FT. STEVAN TOMASEVIC – ODLJUBLJE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emitovano 4 pu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4,30  Muzik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rni Valjak - za malo njeznosti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  <w:lang w:val="en-GB"/>
        </w:rPr>
        <w:t xml:space="preserve">ajaga - Bilo bi lako 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Ničim izazvan - Aurora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VAN GOGH - MOZDA BAS SA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EVERNE BEBE - TU KRAJ NAS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Celeste - Hear My Voice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BILLIE EILISH - NO TIME TO DIE ( live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Jonathan Roy - Keeping Me Aliv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ichael Kiwanuka -  Solid Gro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spot Harry Styles - Sign of the Tim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Tom Odell </w:t>
      </w:r>
      <w:r>
        <w:rPr>
          <w:sz w:val="24"/>
          <w:szCs w:val="24"/>
          <w:lang w:val="en-GB"/>
        </w:rPr>
        <w:t xml:space="preserve">- Another lov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JOHN LEGEND – ALL OF M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KKE LI – I FOLOW RIVER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Florence The Machine</w:t>
      </w:r>
      <w:r>
        <w:rPr>
          <w:sz w:val="24"/>
          <w:szCs w:val="24"/>
          <w:lang w:val="en-GB"/>
        </w:rPr>
        <w:t xml:space="preserve"> - </w:t>
      </w:r>
      <w:r>
        <w:rPr>
          <w:sz w:val="24"/>
          <w:szCs w:val="24"/>
          <w:lang w:val="en-GB"/>
        </w:rPr>
        <w:t>My Lov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UTORAK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23.01.2024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it dana</w:t>
      </w:r>
      <w:r>
        <w:rPr>
          <w:sz w:val="24"/>
          <w:szCs w:val="24"/>
          <w:lang w:val="en-GB"/>
        </w:rPr>
        <w:t xml:space="preserve"> </w:t>
      </w:r>
      <w:r>
        <w:rPr>
          <w:sz w:val="24"/>
          <w:szCs w:val="24"/>
          <w:lang w:val="en-GB"/>
        </w:rPr>
        <w:t>Gibonni - Mlijeko proliveno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itovano 3 pu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05,30  Muzik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ina badric - ratujem s tug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rgej Cetkovic - Vratile se ptice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T</w:t>
      </w:r>
      <w:r>
        <w:rPr>
          <w:sz w:val="24"/>
          <w:szCs w:val="24"/>
          <w:lang w:val="en-US"/>
        </w:rPr>
        <w:t>ijana bogicevic</w:t>
      </w:r>
      <w:r>
        <w:rPr>
          <w:sz w:val="24"/>
          <w:szCs w:val="24"/>
          <w:lang w:val="en-GB"/>
        </w:rPr>
        <w:t xml:space="preserve"> - Hajde onda nista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ALEKSANDRA RADOVIC - Zivim bo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acques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houdek</w:t>
      </w:r>
      <w:r>
        <w:rPr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nov covj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SSIMO SAVIC - DODIRNI ME SLUCAJNO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ACK LUPINO - DOK TRAJE SAN</w:t>
      </w:r>
      <w:r>
        <w:rPr>
          <w:sz w:val="24"/>
          <w:szCs w:val="24"/>
          <w:lang w:val="en-GB"/>
        </w:rPr>
        <w:t xml:space="preserve"> ZABAV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UKAVICE - PETI TOM</w:t>
      </w:r>
      <w:r>
        <w:rPr>
          <w:sz w:val="24"/>
          <w:szCs w:val="24"/>
          <w:lang w:val="en-GB"/>
        </w:rPr>
        <w:t xml:space="preserve"> ZABAV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rveno i crno - Moje zedji gasis</w:t>
      </w:r>
      <w:r>
        <w:rPr>
          <w:sz w:val="24"/>
          <w:szCs w:val="24"/>
          <w:lang w:val="en-GB"/>
        </w:rPr>
        <w:t xml:space="preserve"> ZABAV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ko Vlahovic I SeaMore - ko si</w:t>
      </w:r>
      <w:r>
        <w:rPr>
          <w:sz w:val="24"/>
          <w:szCs w:val="24"/>
          <w:lang w:val="en-GB"/>
        </w:rPr>
        <w:t xml:space="preserve"> ZABAV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RPCA - Podgoricanos</w:t>
      </w:r>
      <w:r>
        <w:rPr>
          <w:sz w:val="24"/>
          <w:szCs w:val="24"/>
          <w:lang w:val="en-GB"/>
        </w:rPr>
        <w:t xml:space="preserve"> ZABAV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ospoda Glembajevi - Kaparadon</w:t>
      </w:r>
      <w:r>
        <w:rPr>
          <w:sz w:val="24"/>
          <w:szCs w:val="24"/>
          <w:lang w:val="en-GB"/>
        </w:rPr>
        <w:t xml:space="preserve"> ZABAV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tko Sjuart - Igram sad</w:t>
      </w:r>
      <w:r>
        <w:rPr>
          <w:sz w:val="24"/>
          <w:szCs w:val="24"/>
          <w:lang w:val="en-GB"/>
        </w:rPr>
        <w:t xml:space="preserve"> ZABAV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ORAN GUMP - MOGAO BIH</w:t>
      </w:r>
      <w:r>
        <w:rPr>
          <w:sz w:val="24"/>
          <w:szCs w:val="24"/>
          <w:lang w:val="en-GB"/>
        </w:rPr>
        <w:t xml:space="preserve"> ZABAV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BNJIVI I PSI - Sam sa sobom</w:t>
      </w:r>
      <w:r>
        <w:rPr>
          <w:sz w:val="24"/>
          <w:szCs w:val="24"/>
          <w:lang w:val="en-GB"/>
        </w:rPr>
        <w:t xml:space="preserve"> ZABAV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RIJEDA 24.01.2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it dana</w:t>
      </w:r>
      <w:r>
        <w:rPr>
          <w:sz w:val="24"/>
          <w:szCs w:val="24"/>
          <w:lang w:val="en-GB"/>
        </w:rPr>
        <w:t xml:space="preserve"> </w:t>
      </w:r>
      <w:r>
        <w:rPr>
          <w:sz w:val="24"/>
          <w:szCs w:val="24"/>
          <w:lang w:val="en-US"/>
        </w:rPr>
        <w:t>SPOT Gospoda Glembajevi - Dobar pogled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emitovano 5 puta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GB"/>
        </w:rPr>
        <w:t>ANDREA - POQUI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GB" w:eastAsia="zh-CN"/>
        </w:rPr>
        <w:t xml:space="preserve">JELENA KAZANEGRA - MJESECAR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KNEZ - ZAROBLJENI  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MILA NIKIC - NISTA TUZNO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/>
        </w:rPr>
        <w:t>Izi Bejb - NE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Dr Love - AKADEMIA &amp; GEORGE</w:t>
      </w:r>
    </w:p>
    <w:p>
      <w:pPr>
        <w:pStyle w:val="Normal"/>
        <w:rPr>
          <w:sz w:val="24"/>
          <w:szCs w:val="24"/>
          <w:lang w:val="en-GB" w:eastAsia="zh-CN"/>
        </w:rPr>
      </w:pPr>
      <w:r>
        <w:rPr>
          <w:sz w:val="24"/>
          <w:szCs w:val="24"/>
          <w:lang w:val="en-GB" w:eastAsia="zh-CN"/>
        </w:rPr>
        <w:t>Milena vucic - Indijana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VOKALISTI - KAD GITARA ZASVIRA </w:t>
      </w:r>
    </w:p>
    <w:p>
      <w:pPr>
        <w:pStyle w:val="Normal"/>
        <w:rPr>
          <w:sz w:val="24"/>
          <w:szCs w:val="24"/>
          <w:lang w:val="en-GB" w:eastAsia="zh-CN"/>
        </w:rPr>
      </w:pPr>
      <w:r>
        <w:rPr>
          <w:sz w:val="24"/>
          <w:szCs w:val="24"/>
          <w:lang w:val="en-US" w:eastAsia="zh-CN"/>
        </w:rPr>
        <w:t xml:space="preserve">LUKA RADOVIC </w:t>
      </w:r>
      <w:r>
        <w:rPr>
          <w:sz w:val="24"/>
          <w:szCs w:val="24"/>
          <w:lang w:val="en-GB" w:eastAsia="zh-CN"/>
        </w:rPr>
        <w:t xml:space="preserve">- BLEFIRAM 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ETVRTAK 25.01.2024</w:t>
      </w:r>
    </w:p>
    <w:p>
      <w:pPr>
        <w:pStyle w:val="Normal"/>
        <w:rPr>
          <w:sz w:val="24"/>
          <w:szCs w:val="24"/>
          <w:lang w:val="en-US" w:eastAsia="ar-SA"/>
        </w:rPr>
      </w:pPr>
      <w:r>
        <w:rPr>
          <w:sz w:val="24"/>
          <w:szCs w:val="24"/>
          <w:lang w:val="en-US"/>
        </w:rPr>
        <w:t>Hit dana</w:t>
      </w:r>
      <w:r>
        <w:rPr>
          <w:sz w:val="24"/>
          <w:szCs w:val="24"/>
          <w:lang w:val="en-GB"/>
        </w:rPr>
        <w:t xml:space="preserve">  Vatra - Slatke suze gorka ljubav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emitovano 5 pu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,40  Muzik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KADAM - SPAVA MOJ GRA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rvena jabuka - Nebesko platno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Dino Merlin i Marko Louis - Ne radujemo se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Sergej i Zoran Predin - Stari moj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eno Belan - SVILENA PJESMA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Boris Rezak - Lastavica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</w:rPr>
        <w:t>19,00  Koncert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GB"/>
        </w:rPr>
        <w:t xml:space="preserve">Tamburice Srce Podgorice II DIO 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Sirota sam na sve mi se žaluje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Puče puška ledenica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sr-Latn-RS" w:eastAsia="zh-CN"/>
        </w:rPr>
        <w:t>A</w:t>
      </w:r>
      <w:r>
        <w:rPr>
          <w:sz w:val="24"/>
          <w:szCs w:val="24"/>
          <w:lang w:val="en-US" w:eastAsia="zh-CN"/>
        </w:rPr>
        <w:t>vajlija fistanlija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Kresni okom garava đevojko</w:t>
      </w:r>
    </w:p>
    <w:p>
      <w:pPr>
        <w:pStyle w:val="Normal"/>
        <w:rPr>
          <w:sz w:val="24"/>
          <w:szCs w:val="24"/>
          <w:lang w:val="sr-Latn-RS" w:eastAsia="zh-CN"/>
        </w:rPr>
      </w:pPr>
      <w:r>
        <w:rPr>
          <w:sz w:val="24"/>
          <w:szCs w:val="24"/>
          <w:lang w:val="sr-Latn-RS" w:eastAsia="zh-CN"/>
        </w:rPr>
        <w:t>Taslidža - Esad Memić</w:t>
      </w:r>
    </w:p>
    <w:p>
      <w:pPr>
        <w:pStyle w:val="Normal"/>
        <w:rPr>
          <w:sz w:val="24"/>
          <w:szCs w:val="24"/>
          <w:lang w:val="sr-Latn-RS" w:eastAsia="zh-CN"/>
        </w:rPr>
      </w:pPr>
      <w:r>
        <w:rPr>
          <w:sz w:val="24"/>
          <w:szCs w:val="24"/>
          <w:lang w:val="sr-Latn-RS" w:eastAsia="zh-CN"/>
        </w:rPr>
        <w:t>Po taslidži pala magla - Esad Memić</w:t>
      </w:r>
    </w:p>
    <w:p>
      <w:pPr>
        <w:pStyle w:val="Normal"/>
        <w:rPr>
          <w:sz w:val="24"/>
          <w:szCs w:val="24"/>
          <w:lang w:val="sr-Latn-RS" w:eastAsia="zh-CN"/>
        </w:rPr>
      </w:pPr>
      <w:r>
        <w:rPr>
          <w:sz w:val="24"/>
          <w:szCs w:val="24"/>
          <w:lang w:val="en-US" w:eastAsia="zh-CN"/>
        </w:rPr>
        <w:t>Šetajući pored Ljubovića</w:t>
      </w:r>
    </w:p>
    <w:p>
      <w:pPr>
        <w:pStyle w:val="Normal"/>
        <w:rPr>
          <w:sz w:val="24"/>
          <w:szCs w:val="24"/>
          <w:lang w:val="sr-Latn-RS" w:eastAsia="zh-CN"/>
        </w:rPr>
      </w:pPr>
      <w:r>
        <w:rPr>
          <w:sz w:val="24"/>
          <w:szCs w:val="24"/>
          <w:lang w:val="en-US" w:eastAsia="zh-CN"/>
        </w:rPr>
        <w:t>Alka cuka na vratima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Zapjevala bulbul </w:t>
      </w:r>
      <w:r>
        <w:rPr>
          <w:sz w:val="24"/>
          <w:szCs w:val="24"/>
          <w:lang w:val="sr-Latn-RS" w:eastAsia="zh-CN"/>
        </w:rPr>
        <w:t>p</w:t>
      </w:r>
      <w:r>
        <w:rPr>
          <w:sz w:val="24"/>
          <w:szCs w:val="24"/>
          <w:lang w:val="en-US" w:eastAsia="zh-CN"/>
        </w:rPr>
        <w:t>tica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Pijan idem od grada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Đevojka je momku prsten povrćala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Sabah zora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Akšam mrače</w:t>
      </w:r>
    </w:p>
    <w:p>
      <w:pPr>
        <w:pStyle w:val="Normal"/>
        <w:rPr>
          <w:sz w:val="24"/>
          <w:szCs w:val="24"/>
          <w:lang w:val="sr-Latn-RS" w:eastAsia="zh-CN"/>
        </w:rPr>
      </w:pPr>
      <w:r>
        <w:rPr>
          <w:sz w:val="24"/>
          <w:szCs w:val="24"/>
          <w:lang w:val="en-US" w:eastAsia="zh-CN"/>
        </w:rPr>
        <w:t>Duša stare P</w:t>
      </w:r>
      <w:r>
        <w:rPr>
          <w:sz w:val="24"/>
          <w:szCs w:val="24"/>
          <w:lang w:val="sr-Latn-RS" w:eastAsia="zh-CN"/>
        </w:rPr>
        <w:t>od</w:t>
      </w:r>
      <w:r>
        <w:rPr>
          <w:sz w:val="24"/>
          <w:szCs w:val="24"/>
          <w:lang w:val="en-US" w:eastAsia="zh-CN"/>
        </w:rPr>
        <w:t>g</w:t>
      </w:r>
      <w:r>
        <w:rPr>
          <w:sz w:val="24"/>
          <w:szCs w:val="24"/>
          <w:lang w:val="sr-Latn-RS" w:eastAsia="zh-CN"/>
        </w:rPr>
        <w:t>orice</w:t>
      </w:r>
    </w:p>
    <w:p>
      <w:pPr>
        <w:pStyle w:val="Normal"/>
        <w:rPr>
          <w:sz w:val="24"/>
          <w:szCs w:val="24"/>
          <w:lang w:val="sr-Latn-RS" w:eastAsia="zh-CN"/>
        </w:rPr>
      </w:pPr>
      <w:r>
        <w:rPr>
          <w:sz w:val="24"/>
          <w:szCs w:val="24"/>
          <w:lang w:val="sr-Latn-RS" w:eastAsia="zh-CN"/>
        </w:rPr>
        <w:t>Na Svetog Nikol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1,00  Muzika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Jessie Ware </w:t>
      </w:r>
      <w:r>
        <w:rPr>
          <w:sz w:val="24"/>
          <w:szCs w:val="24"/>
          <w:lang w:val="en-GB"/>
        </w:rPr>
        <w:t xml:space="preserve">- </w:t>
      </w:r>
      <w:r>
        <w:rPr>
          <w:sz w:val="24"/>
          <w:szCs w:val="24"/>
          <w:lang w:val="en-GB"/>
        </w:rPr>
        <w:t>Begin Again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Kylie Minogue - Magic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GB"/>
        </w:rPr>
        <w:t>ADELE  I DRINK WIN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</w:rPr>
        <w:t>Mika - Dear jealousy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US" w:eastAsia="zh-CN"/>
        </w:rPr>
        <w:t>Harry Styles - As It Was</w:t>
      </w:r>
      <w:r>
        <w:rPr>
          <w:sz w:val="24"/>
          <w:szCs w:val="24"/>
          <w:lang w:val="en-GB" w:eastAsia="zh-CN"/>
        </w:rPr>
        <w:t xml:space="preserve"> 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ICIA KEYS – IN COM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Labrinth - No Ordinary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</w:rPr>
        <w:t>ED SHERAN – PERFECT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Nina Zizic - Paranoican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o See i Edo Maajka - Nema Jacih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IVANA POPOVIC MARTINOVIC - Javi s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GB"/>
        </w:rPr>
        <w:t xml:space="preserve">NEONOEN - Dok ne udahnem te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</w:rPr>
        <w:t>Marija Bozovic Ti samo spavaj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ORAN GUMP - DIJETE U MENI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  <w:lang w:val="en-GB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nja Radovanovic - Bas je glupo sto sam mrtav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</w:rPr>
        <w:t>GRIMM - STARI MOJ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AO NEKAD AKADEM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ptrio ft Neno belan - Bambi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ETAK 26.01.2024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</w:rPr>
        <w:t xml:space="preserve">06,00  Koncert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GB"/>
        </w:rPr>
        <w:t>Koncert Miroslav Tadic 1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roslav Tadic - Ne si go prodavaj, Kolj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dic Holzwarth - Eleno, kerko Ele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roslav Tadic - Gajdarsko or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dic Holzwarth - Petro, Petrolenk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.Tadic - Happy 13 bazirano na igri Postupano or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dic Holzwarth - Shenandoa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roslav Tadic - More sokol p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roslav Tadic - Kucano or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DIC HOLZWARTH - WAYFARING STRANG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.Tadic - Rastemul bazirano na rumunskoj narodnoj igr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roslav Tadic - Vuprem oc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roslav Tadic - Ej ti momce Oridja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dic Holzwarth - Nana Manuel da Fall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Hit dan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zh-CN"/>
        </w:rPr>
        <w:t>Aleksandra Radovic - Anuliran 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emitovano 3 put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9,00  Muzika Kotor Art Milos I Avi koncert 2022 tr 44 40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Manuel de Falla - Siete canciones Populares (arr. Pujol)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Manuel de Falla - El paño moruno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Manuel de Falla - Seguedilla Murciana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Manuel de Falla - Asturiana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Manuel de Falla - Jota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Manuel de Falla - Nana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Manuel de Falla - Cancion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Manuel de Falla - Pol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lla Lobos - Prelude no.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lla Lobos - Prelude no.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lla Lobos - Prelude no.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ch/Marcello - Adagi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hilip Glass - Poets A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aditional Bulgarian - Bucim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uplessy - Sonata za mandolinu i gitaru III. Allegr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rahms - Da Unten im Ta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,15  Muzika KLAPE PERAST 2020 MIX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lapa KRIJANCA (Rab, Hrvatsk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ibar plete mrižu svoj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rodna, obrada Ljubo Stipišić Delma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lapa KRIJANCA (Rab, Hrvatsk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 me pogled tvoj obrati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narodna, obrada: Miho Bulić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SSA VOCE  (Podgorica,Crna Gora)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lapa KRIJANCA (Rab, Hrvatsk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amisto molitv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kst, muzika: Ljubo Stipišić Delma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lapa KRIJANCA (Rab, Hrvatsk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re je pjesma duboko u me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kst: Mladen Vid Pelješki, muzika: Ljubo Stipišić Delma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lapa KRIJANCA (Rab, Hrvatsk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ja je ono djevoj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adicionalna, obrada:Jure Šaban-Stani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</w:rPr>
        <w:t>Bozo Vreco</w:t>
      </w:r>
      <w:r>
        <w:rPr>
          <w:sz w:val="24"/>
          <w:szCs w:val="24"/>
          <w:lang w:val="en-GB"/>
        </w:rPr>
        <w:t xml:space="preserve"> i vasil Hadzimanov </w:t>
      </w:r>
      <w:r>
        <w:rPr>
          <w:sz w:val="24"/>
          <w:szCs w:val="24"/>
        </w:rPr>
        <w:t xml:space="preserve"> - </w:t>
      </w:r>
      <w:r>
        <w:rPr>
          <w:sz w:val="24"/>
          <w:szCs w:val="24"/>
          <w:lang w:val="en-GB"/>
        </w:rPr>
        <w:t xml:space="preserve">ko li nocas miluje ti kosu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Dino Merlin i Marko Louis - Ne radujuemo s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OSIPA LISAC - DALEKO</w:t>
      </w:r>
      <w:r>
        <w:rPr>
          <w:sz w:val="24"/>
          <w:szCs w:val="24"/>
          <w:lang w:val="en-GB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ibonni - Mlijeko proliveno</w:t>
      </w:r>
      <w:r>
        <w:rPr>
          <w:sz w:val="24"/>
          <w:szCs w:val="24"/>
          <w:lang w:val="en-GB"/>
        </w:rPr>
        <w:t xml:space="preserve">  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</w:rPr>
        <w:t xml:space="preserve">Massimo - </w:t>
      </w:r>
      <w:r>
        <w:rPr>
          <w:sz w:val="24"/>
          <w:szCs w:val="24"/>
          <w:lang w:val="en-GB"/>
        </w:rPr>
        <w:t xml:space="preserve">ZAMISLI 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</w:rPr>
        <w:t xml:space="preserve">TONI CETINSKI - </w:t>
      </w:r>
      <w:r>
        <w:rPr>
          <w:sz w:val="24"/>
          <w:szCs w:val="24"/>
          <w:lang w:val="en-GB"/>
        </w:rPr>
        <w:t xml:space="preserve">Kriv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VANNA - los trenut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vel - Ljubav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Detour - Snijeg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</w:rPr>
        <w:t>Elemental - nesto glasno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BOTA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27.01.2024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it dana</w:t>
      </w:r>
      <w:r>
        <w:rPr>
          <w:sz w:val="24"/>
          <w:szCs w:val="24"/>
          <w:lang w:val="en-GB"/>
        </w:rPr>
        <w:t xml:space="preserve"> MARIJA BOZOVIC - AH STO CEMO LJUBAV KRITI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emitovano 4 put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lbul mi poje - Andjela Ulicevic SNNZ 20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 03: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Šetala sam gore, dolje - Marijana Kankaras SNNZ 20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 04: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nijeg pade na behar, na voće - Luka Lukic SNNZ 20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 03:0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o nisko letis more sokole - Tatjana Lazicic Popovic SNNZ 20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 02: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pjevala sojka ptica - Nikolina Bajovic SNN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na od bora - Aleksa Rondovic SNNZ 20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 04:3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la majko šalji me na vodu - Dijana Hazirovic SNNZ 20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 03:3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 obali sjedi - Jelena Bozovic SNNZ 20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 03: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j djevojko Milijana - Milomir Perovic SNNZ 20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 03:02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DJELJA 28.01.2024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Hit dana</w:t>
      </w:r>
      <w:r>
        <w:rPr>
          <w:sz w:val="24"/>
          <w:szCs w:val="24"/>
          <w:lang w:val="en-GB"/>
        </w:rPr>
        <w:t xml:space="preserve"> Petar Graso I Nina Badric - Nemoj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emitovano 3 pu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G 2019 ATLAS BEND - Kafanska noc STANDARDNA PLOC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G 2019 BRANKA SCEPANOVIC - Ispod sunca CG STANDARDNA PLOC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G 2019 DEJAN SKULETIC – Katunjanka STANDARDNA PLOC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G 2019 IGOR DJUROVIC - Spavaj majko umorna STANDARDNA PLOC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G 2019 MERIMA NJEGOMIR - Sitan biser sa djerdana STANDARDNA PLOC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G 2019 TANJA SETER - Oj vesela veselice STANDARDNA PLOC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G 2019 SUKRIJA ZUTI SERHATLIC – Zumbuli STANDARDNA PLOC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G 2019 ZORAN KALEZIC - Sta ce meni vino STANDARDNA PLOC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NEDJELJAK 29.01.2024</w:t>
      </w:r>
    </w:p>
    <w:p>
      <w:pPr>
        <w:pStyle w:val="Normal"/>
        <w:rPr>
          <w:sz w:val="24"/>
          <w:szCs w:val="24"/>
          <w:lang w:val="en-GB" w:eastAsia="zh-CN"/>
        </w:rPr>
      </w:pPr>
      <w:r>
        <w:rPr>
          <w:sz w:val="24"/>
          <w:szCs w:val="24"/>
          <w:lang w:val="en-US"/>
        </w:rPr>
        <w:t>Hit dan</w:t>
      </w:r>
      <w:r>
        <w:rPr>
          <w:sz w:val="24"/>
          <w:szCs w:val="24"/>
        </w:rPr>
        <w:t xml:space="preserve">a </w:t>
      </w:r>
      <w:r>
        <w:rPr>
          <w:sz w:val="24"/>
          <w:szCs w:val="24"/>
          <w:lang w:val="en-GB"/>
        </w:rPr>
        <w:t xml:space="preserve">  </w:t>
      </w:r>
      <w:r>
        <w:rPr>
          <w:sz w:val="24"/>
          <w:szCs w:val="24"/>
          <w:lang w:val="en-GB" w:eastAsia="zh-CN"/>
        </w:rPr>
        <w:t xml:space="preserve">DUSANKA BELADA - Poljem se vija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emitovano 6 pu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ele - Oh My God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ting - Rushing Wa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zier - Nina Cried Power ft Mavis Stapl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m Odell - Silhouett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Mika - Dear jealous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ot One Republic - Didn’t 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ot IMAGINE DRAGONS – BOOMERA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ot Coldplay – A Sky full of sta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spot KALEO - All The Pretty Girls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Magic - rud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UTORAK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30.01.2024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it dana</w:t>
      </w:r>
      <w:r>
        <w:rPr>
          <w:sz w:val="24"/>
          <w:szCs w:val="24"/>
          <w:lang w:val="en-GB"/>
        </w:rPr>
        <w:t xml:space="preserve"> 2024 NG Knez Pricaj samnom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emitovano 5 put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</w:rPr>
        <w:t xml:space="preserve">05,30  Muzika </w:t>
      </w:r>
      <w:r>
        <w:rPr>
          <w:sz w:val="24"/>
          <w:szCs w:val="24"/>
          <w:lang w:val="en-GB"/>
        </w:rPr>
        <w:t>: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</w:rPr>
        <w:t>spot MARKO PRENTIC - UKUS PELINA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Danijel Alibabic - BEZ TEBE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</w:rPr>
        <w:t xml:space="preserve">JELENA KAZANEGRA - MASLINA 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Đurđa Petrović-Poljak - Zaljubljena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</w:rPr>
        <w:t>PERPER - SLOBODA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ozo Bulatovic Tebi duz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KUKAVICE - NE PRODAJEM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Izi Bejb - NE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Rotko Sjuart - Na pirun pipun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Marko Vlahovic I SeaMore - ko si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BUBNJIVI I PSI - Sam sa sobom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Vanja Radovanovic - Bas je glupo sto sam mrtav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GORAN GUMP - DIJETE U MENI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IVANA POPOVIC MARTINOVIC - JAVI SE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NJA ZAGORAC - PITAM DA L` SI TU</w:t>
      </w:r>
    </w:p>
    <w:p>
      <w:pPr>
        <w:pStyle w:val="Normal"/>
        <w:rPr>
          <w:sz w:val="24"/>
          <w:szCs w:val="24"/>
          <w:lang w:val="en-GB" w:eastAsia="zh-CN"/>
        </w:rPr>
      </w:pPr>
      <w:r>
        <w:rPr>
          <w:sz w:val="24"/>
          <w:szCs w:val="24"/>
          <w:lang w:val="en-GB" w:eastAsia="zh-CN"/>
        </w:rPr>
      </w:r>
    </w:p>
    <w:p>
      <w:pPr>
        <w:pStyle w:val="Normal"/>
        <w:rPr>
          <w:sz w:val="24"/>
          <w:szCs w:val="24"/>
          <w:lang w:val="en-GB" w:eastAsia="zh-CN"/>
        </w:rPr>
      </w:pPr>
      <w:r>
        <w:rPr>
          <w:sz w:val="24"/>
          <w:szCs w:val="24"/>
          <w:lang w:val="en-GB" w:eastAsia="zh-CN"/>
        </w:rPr>
        <w:t xml:space="preserve">DUSANKA BELADA - Poljem se vija 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RIJEDA 31.01.2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Hit dana</w:t>
      </w:r>
      <w:r>
        <w:rPr>
          <w:sz w:val="24"/>
          <w:szCs w:val="24"/>
          <w:lang w:val="en-GB"/>
        </w:rPr>
        <w:t xml:space="preserve"> </w:t>
      </w:r>
      <w:r>
        <w:rPr>
          <w:sz w:val="24"/>
          <w:szCs w:val="24"/>
        </w:rPr>
        <w:t>SIDRO OD PERJA - JELENA ZVIC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emitovano 8 put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9,00  Muzik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rctic Monkeys There d Better Be A Mirrorbal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PECHE MODE - GHOSTS AGA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lorence The Machine - My Love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Faouzia &amp;amp; John Legend - Minefields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Kygo - Gone Are The Days ft James Gillespie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Rag`n`Bone Man &amp;amp; Pink - Anywhere Away From Here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Christina Aguilera - Loyal Brave Tru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2,00  Koncert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VLATKO STEFANOVSKI NIKSIC 2017. TR:1H 10`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LATKO STEFANOVSKI - Aber dojde Don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LATKO STEFANOVSKI - Uspavanka za Radmilu 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LATKO STEFANOVSKI - Kasapsko or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LATKO STEFANOVSKI - Eleno kerk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LATKO STEFANOVSKI - Gipsy so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LATKO STEFANOVSKI - Zrelo je Zi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LATKO STEFANOVSKI - Cuvam noC od budni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LATKO STEFANOVSKI - Jovano Jovan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LATKO STEFANOVSKI - Skoplj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LATKO STEFANOVSKI - Makedonsko devoj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ALICIA KEYS-TIME MACHINE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SZA&amp;; JUSTIN TIMBERLAKE-THE OTHER SI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ot Coldplay – A Sky full of sta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NNY KRAVITZ - LO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ot Ryksopp - Running to the se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ON JOVI - LIMITLE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ngs Of Leon - The Band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essie Ware - Begin Again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spotGwen Stefani–Baby don’t lie</w:t>
      </w:r>
    </w:p>
    <w:p>
      <w:pPr>
        <w:pStyle w:val="Normal"/>
        <w:widowControl/>
        <w:shd w:fill="FFFFFF" w:val="clear"/>
        <w:rPr>
          <w:rFonts w:cs="Times New Roman"/>
          <w:color w:val="FF0000"/>
          <w:sz w:val="24"/>
          <w:szCs w:val="24"/>
          <w:lang w:val="en-GB"/>
        </w:rPr>
      </w:pPr>
      <w:r>
        <w:rPr>
          <w:rFonts w:cs="Times New Roman"/>
          <w:color w:val="FF0000"/>
          <w:sz w:val="24"/>
          <w:szCs w:val="24"/>
          <w:lang w:val="en-GB"/>
        </w:rPr>
      </w:r>
    </w:p>
    <w:p>
      <w:pPr>
        <w:pStyle w:val="Normal"/>
        <w:shd w:fill="FFFFFF" w:val="clear"/>
        <w:rPr>
          <w:rFonts w:ascii="Tahoma" w:hAnsi="Tahoma" w:eastAsia="Tahoma" w:cs="Tahoma"/>
          <w:b/>
          <w:b/>
          <w:bCs/>
          <w:i/>
          <w:i/>
          <w:iCs/>
          <w:color w:val="FF0000"/>
          <w:sz w:val="36"/>
          <w:szCs w:val="36"/>
          <w:u w:val="single"/>
        </w:rPr>
      </w:pPr>
      <w:r>
        <w:rPr>
          <w:rFonts w:eastAsia="Tahoma" w:cs="Tahoma" w:ascii="Tahoma" w:hAnsi="Tahoma"/>
          <w:b/>
          <w:bCs/>
          <w:i/>
          <w:iCs/>
          <w:color w:val="FF0000"/>
          <w:sz w:val="36"/>
          <w:szCs w:val="36"/>
          <w:u w:val="single"/>
        </w:rPr>
      </w:r>
    </w:p>
    <w:p>
      <w:pPr>
        <w:pStyle w:val="Normal"/>
        <w:jc w:val="left"/>
        <w:rPr>
          <w:rFonts w:ascii="Tahoma" w:hAnsi="Tahoma" w:eastAsia="Tahoma" w:cs="Tahoma"/>
          <w:b/>
          <w:b/>
          <w:bCs/>
          <w:i/>
          <w:i/>
          <w:iCs/>
          <w:color w:val="FF0000"/>
          <w:sz w:val="36"/>
          <w:szCs w:val="36"/>
          <w:u w:val="single"/>
          <w:lang w:val="en-US"/>
        </w:rPr>
      </w:pPr>
      <w:r>
        <w:rPr>
          <w:rFonts w:eastAsia="Tahoma" w:cs="Tahoma" w:ascii="Tahoma" w:hAnsi="Tahoma"/>
          <w:b/>
          <w:bCs/>
          <w:i/>
          <w:iCs/>
          <w:color w:val="FF0000"/>
          <w:sz w:val="36"/>
          <w:szCs w:val="36"/>
          <w:u w:val="single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6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7:14:00Z</dcterms:created>
  <dc:creator>朱熠锷</dc:creator>
  <dc:description/>
  <dc:language>en-US</dc:language>
  <cp:lastModifiedBy>tvcg</cp:lastModifiedBy>
  <dcterms:modified xsi:type="dcterms:W3CDTF">2024-02-28T09:14:23Z</dcterms:modified>
  <cp:revision>1</cp:revision>
  <dc:subject/>
  <dc:title>PONEDJELJAK 01.01.202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